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17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2.08.2016 г.                 №  1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421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208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374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0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55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32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849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 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5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04,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07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6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1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оэтапное повышение уровня средней заработной  платы работников муниципальных учреждений, в целях выполнения указов Президен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5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5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88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98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8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3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467 83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07-28T13:19:00Z</cp:lastPrinted>
  <dcterms:modified xsi:type="dcterms:W3CDTF">2016-08-12T09:39:00Z</dcterms:modified>
  <cp:revision>1892</cp:revision>
  <dc:subject/>
  <dc:title>         Приложение № 12</dc:title>
</cp:coreProperties>
</file>