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сем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  <w:t>августа</w:t>
      </w:r>
      <w:r>
        <w:rPr>
          <w:sz w:val="28"/>
          <w:szCs w:val="28"/>
        </w:rPr>
        <w:t xml:space="preserve">  2016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Доклад: Иванов Александр Викторович –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 xml:space="preserve">2. О внесении изменения в решение 12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 29 марта 2016 года № 12 «Об утверждении перечня автомобильных дорог необщего пользования местного значения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Вишневский Дмитрий Викторович – ведущий специалист отдела коммунального хозяйства и благоустройства администрации муниципального образования Гулькевичский район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8-11T16:31:00Z</cp:lastPrinted>
  <dcterms:modified xsi:type="dcterms:W3CDTF">2016-08-11T12:31:00Z</dcterms:modified>
  <cp:revision>642</cp:revision>
  <dc:subject/>
  <dc:title/>
</cp:coreProperties>
</file>