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4074"/>
        <w:gridCol w:w="426"/>
        <w:gridCol w:w="1620"/>
        <w:gridCol w:w="900"/>
      </w:tblGrid>
      <w:tr>
        <w:trPr>
          <w:trHeight w:val="1803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18   сессия  </w:t>
            </w:r>
            <w:r>
              <w:rPr>
                <w:b/>
                <w:sz w:val="22"/>
                <w:szCs w:val="22"/>
                <w:lang w:val="en-US"/>
              </w:rPr>
              <w:t xml:space="preserve">VI </w:t>
            </w:r>
            <w:r>
              <w:rPr>
                <w:b/>
                <w:sz w:val="22"/>
                <w:szCs w:val="22"/>
              </w:rPr>
              <w:t>созы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08.2016 г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О частичной замене дотации на выравнивание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обеспеченности муниципальных районов (городских округов) дополнительным нормативом отчислений от налога на доходы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физических лиц в бюджет муниципального образования </w:t>
            </w:r>
          </w:p>
          <w:p>
            <w:pPr>
              <w:pStyle w:val="ConsPlusTitle"/>
              <w:widowControl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улькевичский район на 2017-2019 годы</w:t>
            </w:r>
          </w:p>
          <w:p>
            <w:pPr>
              <w:pStyle w:val="ConsPlusTitle"/>
              <w:widowControl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ConsPlusTitle"/>
              <w:widowControl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911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В соответствии со статьей 138 Бюджетного кодекса Российской Федерации Совет муниципального образования Гулькевичский район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1. Согласиться на частичную замену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в бюджет муниципального образования Гулькевичский район                                   на 2017-2019 годы (далее – дополнительный норматив отчислений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2017 год в сумме 109573,9 тыс. рублей дополнительным нормативом отчислений в размере 16,48 проц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на 2018 год в сумме 114094,1 тыс. рублей дополнительным нормативом отчислений в размере 16,04 процента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2019 год в сумме 114950,8 тыс. рублей дополнительным нормативом отчислений в размере 15,13 проц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изнать утратившими силу абзацы 3 и 4 пункта 1 решения 103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8 августа 2015 года № 2 «О частичной замене дотации на выравнивание бюджетной обеспеченности муниципального образования Гулькевичский район дополнительным нормативом отчислений от налога на доходы физических лиц в бюджет муниципального образования Гулькевичский район на 2016-2018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Н.Н.Записоцкий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32"/>
          <w:szCs w:val="28"/>
          <w:lang w:eastAsia="en-US"/>
        </w:rPr>
      </w:pPr>
      <w:r>
        <w:rPr>
          <w:sz w:val="32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R">
    <w:name w:val="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57:00Z</dcterms:created>
  <dc:creator>Femida</dc:creator>
  <dc:description/>
  <cp:keywords/>
  <dc:language>en-US</dc:language>
  <cp:lastModifiedBy>Admin</cp:lastModifiedBy>
  <cp:lastPrinted>2016-09-01T13:25:00Z</cp:lastPrinted>
  <dcterms:modified xsi:type="dcterms:W3CDTF">2016-09-01T09:26:00Z</dcterms:modified>
  <cp:revision>32</cp:revision>
  <dc:subject/>
  <dc:title>СОВЕТ МУНИЦИПАЛЬНОГО ОБРАЗОВАНИЯ</dc:title>
</cp:coreProperties>
</file>