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-547370</wp:posOffset>
            </wp:positionV>
            <wp:extent cx="678180" cy="80010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7"/>
        <w:gridCol w:w="220"/>
        <w:gridCol w:w="951"/>
        <w:gridCol w:w="879"/>
        <w:gridCol w:w="1517"/>
        <w:gridCol w:w="1341"/>
        <w:gridCol w:w="1089"/>
        <w:gridCol w:w="570"/>
        <w:gridCol w:w="21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20"/>
                <w:szCs w:val="20"/>
              </w:rPr>
              <w:t>созы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6</w:t>
            </w:r>
            <w:r>
              <w:rPr>
                <w:sz w:val="28"/>
                <w:szCs w:val="28"/>
              </w:rPr>
              <w:t>.08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BM0"/>
      <w:bookmarkStart w:id="1" w:name="BM0"/>
      <w:bookmarkEnd w:id="1"/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2505" w:leader="none"/>
        </w:tabs>
        <w:rPr>
          <w:sz w:val="16"/>
          <w:szCs w:val="16"/>
        </w:rPr>
      </w:pPr>
      <w:r>
        <w:rPr/>
        <w:tab/>
      </w:r>
    </w:p>
    <w:p>
      <w:pPr>
        <w:pStyle w:val="2"/>
        <w:rPr/>
      </w:pPr>
      <w:r>
        <w:rPr/>
        <w:t xml:space="preserve">О даче согласия администрации муниципального образования Гулькевичский район на принятие государственного имущества (жилых вагончиков) Краснодарского края на безвозмездной основе </w:t>
      </w:r>
    </w:p>
    <w:p>
      <w:pPr>
        <w:pStyle w:val="2"/>
        <w:rPr/>
      </w:pPr>
      <w:r>
        <w:rPr/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исьменное обращение министра топливно-энергетического комплекса и жилищно-коммунального хозяйства Краснодарского края А.М.Волошина от 23 августа 2016 года № 70-4951/16-08/07 о передаче государственного имущества Краснодарского края в муниципальную собственность муниципального образования Гулькевичский район на безвозмездной основе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                                от 24 сентября 2010 года № 2 «Об утверждении Положения о                               порядке управления и распоряжения имуществом, находящимся                                        в муниципальной собственности муниципального образования                           Гулькевичский район», Совет муниципального образования Гулькевичский район р е ш и л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szCs w:val="28"/>
        </w:rPr>
        <w:t>1.</w:t>
      </w:r>
      <w:r>
        <w:rPr>
          <w:b w:val="false"/>
        </w:rPr>
        <w:t xml:space="preserve"> Дать согласие администрации муниципального образования Гулькевичский район на принятие из государственной собственности Краснодарского края в муниципальную собственность муниципального образования Гулькевичский район на безвозмездной основе, следующего государственного имущества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) жилой вагончик, 2002 года выпуска, цвет – светло-зеленый металл, внутри обит деревом, инвентарный номер № 00000923, балансовая стоимость 186 765 (сто восемьдесят шесть тысяч семьсот шестьдесят пять) рублей                     29 копеек, остаточная стоимость 20 664 (двадцать тысяч шестьсот шестьдесят четыре) рубля 92 копейки;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) жилой вагончик, 2002 года выпуска, цвет – светло-зеленый металл, внутри обит деревом, инвентарный номер № 00000974, балансовая стоимость 173 715 (сто семьдесят три тысячи семьсот пятнадцать) рублей 76 копеек, остаточная стоимость 19 203 (девятнадцать тысяч двести три) рубля 70 копеек;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6:00Z</dcterms:created>
  <dc:creator>User</dc:creator>
  <dc:description/>
  <cp:keywords/>
  <dc:language>en-US</dc:language>
  <cp:lastModifiedBy>Admin</cp:lastModifiedBy>
  <cp:lastPrinted>2016-03-25T15:56:00Z</cp:lastPrinted>
  <dcterms:modified xsi:type="dcterms:W3CDTF">2016-09-01T07:34:00Z</dcterms:modified>
  <cp:revision>29</cp:revision>
  <dc:subject/>
  <dc:title>                                                                РЕШЕНИЕ</dc:title>
</cp:coreProperties>
</file>