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56"/>
        <w:gridCol w:w="505"/>
        <w:gridCol w:w="1559"/>
        <w:gridCol w:w="575"/>
        <w:gridCol w:w="1395"/>
        <w:gridCol w:w="426"/>
        <w:gridCol w:w="1620"/>
        <w:gridCol w:w="900"/>
      </w:tblGrid>
      <w:tr>
        <w:trPr>
          <w:trHeight w:val="1775" w:hRule="atLeast"/>
        </w:trPr>
        <w:tc>
          <w:tcPr>
            <w:tcW w:w="984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3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8 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сессия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08.2016 г.</w:t>
            </w:r>
          </w:p>
        </w:tc>
        <w:tc>
          <w:tcPr>
            <w:tcW w:w="40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4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спективах социально-экономического развития</w:t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ского сельского поселения Гулькевичского района, его проблемных вопросах и путях их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главы Соколовского сельского поселения Гулькевичского района А.А.Боброва о перспективах социально-экономического развития Соколовского сельского поселения Гулькевичского района, его проблемных вопросах и путях их решения, Совет муниципального образования Гулькевич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главы Соколовского сельского поселения Гулькевичского района А.А.Боброва  о перспективах социально-экономического развития Соколовского сельского поселения Гулькевичского района, его проблемных вопросах и путях их решения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администрации Соколовского сельского поселения Гулькевичского района сосредоточить усилия  на работе по повышению эффективности организации местного самоуправления, на развитие предпринимательства и его поддержке,  на создании условий для ведения личного подсобного хозяйства и на повышении инвестиционной привлекательност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ь Совету Соколовского сельского поселения Гулькевичского района совместно с администрацией поселения и финансово-экономической службой администрации муниципального образования Гулькевичский район разработать «Стратегию социально-экономического развития Соколовского сельского поселения Гулькевичского района до 2020 года»  с учетом интересов и потребности населения, организовать публичные слушания по проекту Страте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37:00Z</dcterms:created>
  <dc:creator>Admin</dc:creator>
  <dc:description/>
  <cp:keywords/>
  <dc:language>en-US</dc:language>
  <cp:lastModifiedBy>Admin</cp:lastModifiedBy>
  <cp:lastPrinted>2016-09-01T13:19:00Z</cp:lastPrinted>
  <dcterms:modified xsi:type="dcterms:W3CDTF">2016-09-01T09:20:00Z</dcterms:modified>
  <cp:revision>36</cp:revision>
  <dc:subject/>
  <dc:title/>
</cp:coreProperties>
</file>