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-12573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</w:t>
      </w:r>
    </w:p>
    <w:tbl>
      <w:tblPr>
        <w:tblW w:w="10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5"/>
      </w:tblGrid>
      <w:tr>
        <w:trPr>
          <w:trHeight w:val="1803" w:hRule="atLeast"/>
        </w:trPr>
        <w:tc>
          <w:tcPr>
            <w:tcW w:w="109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812915" cy="19646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2915" cy="1964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022"/>
                                    <w:gridCol w:w="673"/>
                                    <w:gridCol w:w="1275"/>
                                    <w:gridCol w:w="688"/>
                                    <w:gridCol w:w="1255"/>
                                    <w:gridCol w:w="2164"/>
                                    <w:gridCol w:w="850"/>
                                    <w:gridCol w:w="174"/>
                                    <w:gridCol w:w="252"/>
                                    <w:gridCol w:w="108"/>
                                  </w:tblGrid>
                                  <w:tr>
                                    <w:trPr>
                                      <w:trHeight w:val="1777" w:hRule="atLeast"/>
                                    </w:trPr>
                                    <w:tc>
                                      <w:tcPr>
                                        <w:tcW w:w="10621" w:type="dxa"/>
                                        <w:gridSpan w:val="10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01" w:firstLine="743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1  18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hanging="108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26.08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9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621" w:type="dxa"/>
                                        <w:gridSpan w:val="10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45pt;height:154.7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022"/>
                              <w:gridCol w:w="673"/>
                              <w:gridCol w:w="1275"/>
                              <w:gridCol w:w="688"/>
                              <w:gridCol w:w="1255"/>
                              <w:gridCol w:w="2164"/>
                              <w:gridCol w:w="850"/>
                              <w:gridCol w:w="174"/>
                              <w:gridCol w:w="252"/>
                              <w:gridCol w:w="108"/>
                            </w:tblGrid>
                            <w:tr>
                              <w:trPr>
                                <w:trHeight w:val="1777" w:hRule="atLeast"/>
                              </w:trPr>
                              <w:tc>
                                <w:tcPr>
                                  <w:tcW w:w="1062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01" w:firstLine="743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11  18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6.08.2016 г.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62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4" w:hRule="atLeast"/>
        </w:trPr>
        <w:tc>
          <w:tcPr>
            <w:tcW w:w="10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 на передачу полиграфической продук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им и сельским поселени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безвозмездной основе</w:t>
            </w:r>
          </w:p>
        </w:tc>
      </w:tr>
      <w:tr>
        <w:trPr>
          <w:trHeight w:val="340" w:hRule="atLeast"/>
        </w:trPr>
        <w:tc>
          <w:tcPr>
            <w:tcW w:w="10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 Н.А.Ксенофонтовой                 от 16 августа 2016 № 110 об использовании полиграфической                              продукции, поступившей в муниципальную собственность, руководствуясь Положением о порядке управления и распоряжения имуществом,                  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                      Совета муниципального образования Гулькевичский район от                                      24 сентября  2010 года № 2, Совет муниципального образования Гулькевичский                           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ередачу полиграфической                                       продукции в  собственность городским и сельским поселениям Гулькевичского                               района на безвозмездной основе в количестве 195 (ста девяносто пяти) экземпляров на общую сумму 229 312 (двести двадцать девять тысяч триста двенадцать) рублей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муниципальному бюджетному учреждению                              культуры «Межпоселенческая центральная районная библиотека» муниципального образования Гулькевичский район (Ксенофонтова) </w:t>
      </w:r>
      <w:r>
        <w:rPr>
          <w:sz w:val="28"/>
        </w:rPr>
        <w:t>в                     соответствии с приказом отдела культуры администрации муниципального образования Гулькевичский район от 13 июля 2011 года № 40-а «О центре комплектования библиотечных фондов»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ить передачу полиграфической продукции, указанной в приложении к настоящему           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ab/>
        <w:t xml:space="preserve">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7:00Z</dcterms:created>
  <dc:creator>Iserver</dc:creator>
  <dc:description/>
  <cp:keywords/>
  <dc:language>en-US</dc:language>
  <cp:lastModifiedBy>Admin</cp:lastModifiedBy>
  <cp:lastPrinted>2016-08-26T13:52:00Z</cp:lastPrinted>
  <dcterms:modified xsi:type="dcterms:W3CDTF">2016-08-26T09:53:00Z</dcterms:modified>
  <cp:revision>14</cp:revision>
  <dc:subject/>
  <dc:title>СОВЕТ МУНИЦИПАЛЬНОГО ОБРАЗОВАНИЯ</dc:title>
</cp:coreProperties>
</file>