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восемн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6663" w:hanging="6456"/>
        <w:rPr>
          <w:sz w:val="28"/>
        </w:rPr>
      </w:pPr>
      <w:r>
        <w:rPr>
          <w:sz w:val="28"/>
        </w:rPr>
        <w:t>августа</w:t>
      </w:r>
      <w:r>
        <w:rPr>
          <w:sz w:val="28"/>
          <w:szCs w:val="28"/>
        </w:rPr>
        <w:t xml:space="preserve">  2016 года</w:t>
      </w:r>
      <w:r>
        <w:rPr>
          <w:sz w:val="28"/>
        </w:rPr>
        <w:t xml:space="preserve">                 10 - 00                           с.Соколовское                                                                                                      ул.Ленина, 85-в,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</w:rPr>
      </w:pPr>
      <w:r>
        <w:rPr>
          <w:sz w:val="28"/>
        </w:rPr>
        <w:tab/>
        <w:t>ЦКД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</w:rPr>
      </w:pPr>
      <w:r>
        <w:rPr>
          <w:sz w:val="28"/>
          <w:szCs w:val="28"/>
        </w:rPr>
        <w:t>О перспективах  социально-экономического развития Соколовского сельского поселения Гулькевичского района, его проблемных вопросах и путях их решения</w:t>
        <w:tab/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клад: Бобров Анатолия Александрович – глава Соколовского сельского поселения Гулькевич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2 квартала 2016 года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</w:rPr>
      </w:pPr>
      <w:r>
        <w:rPr>
          <w:sz w:val="28"/>
        </w:rPr>
        <w:tab/>
        <w:t>Доклад: Юрова Светлана Андрее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>Доклад: Иванов Александр Викторович –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4. О межбюджетных отношениях в муниципальном образовании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ванов Александр Викторо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5. 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на 2017-2019 годы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6. О внесении изменения в решение 6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8 февраля 2014 года           № 6 «Об утверждении схемы размещения рекламных конструкций на территор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заченко Анастасия Александровна – ведущий специалист отдела архитектуры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7. О даче согласия администрации муниципального образования Гулькевичский район на передачу полиграфической продукции в собственность городским и сельским поселениям Гулькевичского района на безвозмездной основе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8. О даче согласия администрации муниципального образования Гулькевичский район на принятие объектов недвижимости из собственности закрытого акционерного общества «Племзавод «Гулькевичский» на безвозмездной основе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9. О даче согласия муниципальному бюджетному общеобразовательному учреждению средней общеобразовательной школе № 21 с.Пушкинского муниципального образования Гулькевичский район на сдачу в аренду нежилого помещения № 10 (спортивный зал) здания средней школы № 21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/>
        <w:t>Доклад: Каламбет Максим Александрович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30" w:hRule="atLeast"/>
        </w:trPr>
        <w:tc>
          <w:tcPr>
            <w:tcW w:w="9740" w:type="dxa"/>
            <w:tcBorders/>
          </w:tcPr>
          <w:p>
            <w:pPr>
              <w:pStyle w:val="Normal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10. О даче согласия муниципальным учреждениям муниципального образования Гулькевичский район на заключение договоров безвозмездного пользования нежилых помещений зданий школ с муниципальным бюджетным образовательным учреждением «Центр дополнительного образования «Кавказская линия» муниципального образования Гулькевичский район</w:t>
            </w:r>
          </w:p>
        </w:tc>
      </w:tr>
      <w:tr>
        <w:trPr>
          <w:trHeight w:val="358" w:hRule="atLeast"/>
        </w:trPr>
        <w:tc>
          <w:tcPr>
            <w:tcW w:w="974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3660" w:leader="none"/>
              </w:tabs>
              <w:ind w:firstLine="708"/>
              <w:jc w:val="both"/>
              <w:rPr>
                <w:sz w:val="28"/>
              </w:rPr>
            </w:pPr>
            <w:r>
              <w:rPr>
                <w:sz w:val="28"/>
              </w:rPr>
              <w:t>Доклад: Каламбет Максим Александрович</w:t>
            </w:r>
          </w:p>
          <w:p>
            <w:pPr>
              <w:pStyle w:val="Heading2"/>
              <w:tabs>
                <w:tab w:val="clear" w:pos="708"/>
                <w:tab w:val="left" w:pos="69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11. О внесении изменения в решение 3 сессии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созыва Совета муниципального образования Гулькевичский район от 30 октября 2015 года        № 11 «Об утверждении Положения о муниципальном земельном  контроле на территории муниципального образования Гулькевичский район».</w:t>
            </w:r>
          </w:p>
        </w:tc>
      </w:tr>
    </w:tbl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2. О даче согласия администрации муниципального образования Гулькевичский район на принятие государственного имущества (жилых вагончиков) Краснодарского края на безвозмездной основе 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2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8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08-30T15:47:00Z</cp:lastPrinted>
  <dcterms:modified xsi:type="dcterms:W3CDTF">2016-08-30T12:04:00Z</dcterms:modified>
  <cp:revision>661</cp:revision>
  <dc:subject/>
  <dc:title/>
</cp:coreProperties>
</file>