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девятн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ктября</w:t>
      </w:r>
      <w:r>
        <w:rPr>
          <w:sz w:val="28"/>
          <w:szCs w:val="28"/>
        </w:rPr>
        <w:t xml:space="preserve">  2016 года</w:t>
      </w:r>
      <w:r>
        <w:rPr>
          <w:sz w:val="28"/>
        </w:rPr>
        <w:t xml:space="preserve">                 14 - 00                           зал заседаний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</w:rPr>
      </w:pPr>
      <w:r>
        <w:rPr>
          <w:sz w:val="28"/>
        </w:rPr>
        <w:tab/>
        <w:t>администрации  МО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</w:rPr>
      </w:pPr>
      <w:r>
        <w:rPr>
          <w:sz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>Доклад: Остахова Наталья Кимовна – заместитель начальника  финансового управления администрации муниципального образования Гулькевичский район</w:t>
      </w:r>
    </w:p>
    <w:p>
      <w:pPr>
        <w:pStyle w:val="22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О составе постоянных депутатских комиссий Совета муниципального образования Гулькевичский район.</w:t>
      </w:r>
    </w:p>
    <w:p>
      <w:pPr>
        <w:pStyle w:val="22"/>
        <w:ind w:firstLine="710"/>
        <w:jc w:val="both"/>
        <w:rPr>
          <w:b w:val="false"/>
          <w:b w:val="false"/>
        </w:rPr>
      </w:pPr>
      <w:r>
        <w:rPr>
          <w:b w:val="false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б отказе в приватизации служебного помещения специализированного жилищного фонда муниципального образования Гулькевич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оклад: Алексеенко Роман Александрович – ведущий специалист отдела коммунального хозяйства и благоустройства администрации муниципального образования Гулькевичский район</w:t>
      </w:r>
    </w:p>
    <w:p>
      <w:pPr>
        <w:pStyle w:val="22"/>
        <w:ind w:firstLine="710"/>
        <w:jc w:val="both"/>
        <w:rPr/>
      </w:pPr>
      <w:r>
        <w:rPr>
          <w:b w:val="false"/>
        </w:rPr>
        <w:t>4. О даче согласия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 район» на сдачу в аренду части нежилого помещения № 30,  административного здания литер А, расположенного по адресу: г. Гулькевичи, ул. Советская, 14.</w:t>
      </w:r>
    </w:p>
    <w:p>
      <w:pPr>
        <w:pStyle w:val="22"/>
        <w:ind w:firstLine="710"/>
        <w:jc w:val="both"/>
        <w:rPr>
          <w:b w:val="false"/>
          <w:b w:val="false"/>
        </w:rPr>
      </w:pPr>
      <w:r>
        <w:rPr>
          <w:b w:val="false"/>
        </w:rPr>
        <w:t xml:space="preserve">Доклад: Каламбет Максим Александрович – начальник управления имущественных отношений администрации муниципального образования Гулькевичский район  </w:t>
      </w:r>
    </w:p>
    <w:p>
      <w:pPr>
        <w:pStyle w:val="22"/>
        <w:numPr>
          <w:ilvl w:val="0"/>
          <w:numId w:val="4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О даче согласия муниципальному бюджетному общеобразовательному учреждению средней общеобразовательной школе № 2 г. Гулькевичи муниципального образования Гулькевичский район на сдачу в аренду нежилого помещения № 10 (спортивный зал) здания школы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bCs/>
          <w:sz w:val="28"/>
          <w:szCs w:val="28"/>
        </w:rPr>
        <w:t>О даче согласия муниципальным (автономным, бюджетным) общеобразовательным учреждениям средним общеобразовательным школам   № 1, 7, 13, 14, 16, 17, 20, 21, 22, 24, 25, 26 муниципального образования Гулькевичский район на заключение договоров безвозмездного пользования сроком на 5 лет нежилыми помещениями зданий школ с муниципальным бюджетным учреждениям дополнительного образования детско – юношеская спортивная школа  № 1 муниципального образования Гулькевичского района                                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: Каламбет Максим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10-06T14:05:00Z</cp:lastPrinted>
  <dcterms:modified xsi:type="dcterms:W3CDTF">2016-10-06T10:05:00Z</dcterms:modified>
  <cp:revision>679</cp:revision>
  <dc:subject/>
  <dc:title/>
</cp:coreProperties>
</file>