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391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9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04</w:t>
            </w:r>
            <w:r>
              <w:rPr>
                <w:sz w:val="28"/>
                <w:szCs w:val="28"/>
              </w:rPr>
              <w:t>.10.2016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>О даче согласия муниципальному бюджетному общеобразовательному учреждению средней общеобразовательной школе № 2 г. Гулькевичи муниципального образования Гулькевичский район на сдачу в аренду нежилого помещения № 10 (спортивный зал) здания школы № 2</w:t>
      </w:r>
    </w:p>
    <w:p>
      <w:pPr>
        <w:pStyle w:val="2"/>
        <w:rPr/>
      </w:pPr>
      <w:r>
        <w:rPr/>
        <w:t xml:space="preserve">  </w:t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20"/>
        <w:rPr/>
      </w:pPr>
      <w:r>
        <w:rPr>
          <w:sz w:val="28"/>
        </w:rPr>
        <w:t>Рассмотрев обращение директора</w:t>
      </w:r>
      <w:r>
        <w:rPr>
          <w:b/>
        </w:rPr>
        <w:t xml:space="preserve">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 № 2 г. Гулькевичи муниципального образования Гулькевичский район (далее – МБОУ СОШ № 2) Л.Д.Дацуковой от 23 августа 2016 года № 574 о даче согласия на сдачу в аренду нежилого помещения (спортивного зала) здания школы для занятий спортивной борьбой таэквон-до во внеурочное время,</w:t>
      </w:r>
      <w:r>
        <w:rPr>
          <w:sz w:val="28"/>
        </w:rPr>
        <w:t xml:space="preserve"> учитывая экспертную оценку последствий договора аренды нежилых помещений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19 августа  2016 года № 488-0, отчет от 11 августа         2016 года № 100-16 «Об определении рыночной стоимости годовой арендной платы за недвижимое имущество, закрепленное на праве оперативного управления за МБОУ СОШ № 2 г. Гулькевичи, расположенное по                         адресу: РФ, Краснодарский край, Гулькевичский район, г. Гулькевичи,                                              ул. Волго-Донская, № 7», руководствуясь </w:t>
      </w:r>
      <w:r>
        <w:rPr>
          <w:sz w:val="28"/>
          <w:szCs w:val="28"/>
        </w:rPr>
        <w:t>статьей 17.1 Федерального закона       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МБОУ СОШ № 2 на сдачу в аренду нежилого помещения № 2 (спортивного зала) общей площадью 172,3 кв.м здания               школы № 2, расположенного по адресу: Краснодарский край, г. Гулькевичи,   ул. Волго-Донская, д. 7, для занятий спортивной борьбой таэквон-до во внеурочное время, согласно графику: вторник, четверг, суббота с 18 часов                00 минут до 21 часа 00 минут, сроком с 1 октября 2016 года по 31 мая                    2017 года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 МБОУ СОШ № 2  провести процедуру заключения договора аренды муниципального имущества, указанного в пункте 1 настоящего решения в соответствии с нормами статьи 17.1 Федерального закона  от 26 июля 2006 года № 135-ФЗ «О защите конкуренции».</w:t>
      </w:r>
    </w:p>
    <w:p>
      <w:pPr>
        <w:pStyle w:val="2"/>
        <w:jc w:val="both"/>
        <w:rPr/>
      </w:pPr>
      <w:r>
        <w:rPr>
          <w:b w:val="false"/>
          <w:szCs w:val="28"/>
        </w:rPr>
        <w:tab/>
      </w: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0:00Z</dcterms:created>
  <dc:creator>User</dc:creator>
  <dc:description/>
  <cp:keywords/>
  <dc:language>en-US</dc:language>
  <cp:lastModifiedBy>Admin</cp:lastModifiedBy>
  <cp:lastPrinted>2016-10-06T10:03:00Z</cp:lastPrinted>
  <dcterms:modified xsi:type="dcterms:W3CDTF">2016-10-06T06:04:00Z</dcterms:modified>
  <cp:revision>12</cp:revision>
  <dc:subject/>
  <dc:title>                                                                РЕШЕНИЕ</dc:title>
</cp:coreProperties>
</file>