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19     сессии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4.10.2016г. 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6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6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9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0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47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6 18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Н.К. Остах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6-10-06T07:37:00Z</dcterms:modified>
  <cp:revision>956</cp:revision>
  <dc:subject/>
  <dc:title>         Приложение № 12</dc:title>
</cp:coreProperties>
</file>