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7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832"/>
                              <w:gridCol w:w="3825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0.2016 г.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9  сессии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Об отказе в приватизации служебного жилого помещения специализированного жилищного фонда муниципального образования Гулькевичский район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832"/>
                        <w:gridCol w:w="3825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0.2016 г.</w:t>
                            </w:r>
                          </w:p>
                        </w:tc>
                        <w:tc>
                          <w:tcPr>
                            <w:tcW w:w="38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9  сессии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Об отказе в приватизации служебного жилого помещения специализированного жилищного фонда муниципального образования Гулькевичский район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>Бусова Татьяна Степановна, 8 января 1954 года рождения, действующая от своего имени, обратились в администрацию муниципального образования Гулькевичский район с заявлением о безвозмездной передаче в собственность служебного жилого помещения – квартиры общей площадью 35,6 кв.м, расположенной по адресу: Краснодарский край, Гулькевичский район,               г. Гулькевичи, Волго-Донская ул., 14-а, кв. 61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е документы, руководствуясь Законом Российской Федерации от 4 июля 1991 года № 1541-1 «О приватизации жилищного фонда в Российской Федерации», решением 6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Совета муниципального образования Гулькевичский район от 28 февраля         2014 года № 3 «Об утверждении Положения об условиях принятия решения о даче согласия на приватизацию служебных жилых помещений специализированного жилищного фонда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казать в безвозмездной передаче Бусовой Татьяне Степановне в собственность занимаемое по договору найма служебное жилое помещение, расположенное по адресу: Краснодарский край, Гулькевичский район,            г. Гулькевичи, Волго-Донская ул., 14-а, кв. 61, в связи с проживанием в занимаемом служебном жилом помещении менее десяти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решения возложить на постоянную комиссию по промышленности, транспорту, связи, жилищно-коммунальному хозяйству и районной инфра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8"/>
        <w:gridCol w:w="130"/>
      </w:tblGrid>
      <w:tr>
        <w:trPr>
          <w:trHeight w:val="1212" w:hRule="atLeast"/>
        </w:trPr>
        <w:tc>
          <w:tcPr>
            <w:tcW w:w="9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</w:t>
              <w:tab/>
              <w:t xml:space="preserve">                                                                   Н.Н.Записоцкий</w:t>
            </w:r>
          </w:p>
          <w:tbl>
            <w:tblPr>
              <w:tblW w:w="9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  <w:gridCol w:w="837"/>
              <w:gridCol w:w="2513"/>
            </w:tblGrid>
            <w:tr>
              <w:trPr>
                <w:trHeight w:val="2322" w:hRule="atLeast"/>
              </w:trPr>
              <w:tc>
                <w:tcPr>
                  <w:tcW w:w="62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23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23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3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ab/>
            </w:r>
          </w:p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Style19"/>
              <w:snapToGrid w:val="false"/>
              <w:ind w:left="720" w:right="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27:00Z</dcterms:created>
  <dc:creator>User</dc:creator>
  <dc:description/>
  <cp:keywords/>
  <dc:language>en-US</dc:language>
  <cp:lastModifiedBy>Admin</cp:lastModifiedBy>
  <cp:lastPrinted>2016-10-07T14:23:00Z</cp:lastPrinted>
  <dcterms:modified xsi:type="dcterms:W3CDTF">2016-10-07T11:32:00Z</dcterms:modified>
  <cp:revision>6</cp:revision>
  <dc:subject/>
  <dc:title/>
</cp:coreProperties>
</file>