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 решению  19   сессии  VI  созыва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04.10.2016г.       №  1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, относящихся к доходам местного бюджета на 2016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 627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72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4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063 119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47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599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6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0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0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062 389,0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3 746,9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        Н.К. Остахова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.А. Иванова</cp:lastModifiedBy>
  <cp:lastPrinted>2016-10-06T10:28:00Z</cp:lastPrinted>
  <dcterms:modified xsi:type="dcterms:W3CDTF">2016-10-06T07:29:00Z</dcterms:modified>
  <cp:revision>35</cp:revision>
  <dc:subject/>
  <dc:title>                                                          </dc:title>
</cp:coreProperties>
</file>