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19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10.2016г.          №    1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572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6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3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0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3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763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408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78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0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0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4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2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525056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5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4815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62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6 1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 финансового управления                                                                                               Н.К. 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53:00Z</cp:lastPrinted>
  <dcterms:modified xsi:type="dcterms:W3CDTF">2016-10-06T07:56:00Z</dcterms:modified>
  <cp:revision>1922</cp:revision>
  <dc:subject/>
  <dc:title>         Приложение № 12</dc:title>
</cp:coreProperties>
</file>