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 xml:space="preserve">        </w:t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</w:t>
      </w:r>
      <w:r>
        <w:rPr/>
        <w:t>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втор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  <w:szCs w:val="28"/>
        </w:rPr>
        <w:t>25 сентября 2015 года</w:t>
      </w:r>
      <w:r>
        <w:rPr>
          <w:sz w:val="28"/>
        </w:rPr>
        <w:t xml:space="preserve">                     12 - 00   </w:t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г.Гулькевичи</w:t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Об образовании постоянных комиссий Совета муниципального образования Гулькевичский район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Доклад: Записоцкий Николай Николаевич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О внесении изменений в решение 90 сессии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 xml:space="preserve"> созыва Совета муниципального образования Гулькевичский район от 18 декабря 2014 года           № 2 «О бюджете муниципального образования Гулькевичский район на 2015 год и  плановый период  2016 и 2017 годов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>Доклад: Иванов Александр Викторович – заместитель начальника финансового управления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>3. О рассмотрении Постановления Законодательного Собрания Краснодарского края  от 27 мая 2015 года № 1648-П «О реализации Закона Краснодарского края «О мировых судьях Краснодарского края» в части размещения мировых судей Краснодарского края и аппаратов мировых судей Краснодарского края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 – начальник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4. </w:t>
      </w:r>
      <w:r>
        <w:rPr>
          <w:bCs/>
          <w:sz w:val="28"/>
          <w:szCs w:val="28"/>
        </w:rPr>
        <w:t xml:space="preserve">О внесении изменений в решение 89 сесси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озыва Совета муниципального образования Гулькевичский район от 28 ноября  2014 года            № 14 «О даче согласия администрации муниципального образования Гулькевичский район на передачу муниципального имущества в безвозмездное пользование государственному казенному учреждению Краснодарского края «Краснодарская краевая аварийно-спасательная служба «Кубань-СПАС»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bCs/>
          <w:sz w:val="28"/>
          <w:szCs w:val="28"/>
        </w:rPr>
        <w:tab/>
        <w:t xml:space="preserve">Доклад: </w:t>
      </w:r>
      <w:r>
        <w:rPr>
          <w:sz w:val="28"/>
        </w:rPr>
        <w:t>Каламбет Максим Александрович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5. </w:t>
      </w:r>
      <w:r>
        <w:rPr>
          <w:bCs/>
          <w:sz w:val="28"/>
          <w:szCs w:val="28"/>
        </w:rPr>
        <w:t xml:space="preserve">О внесении изменений в решение 89 сесси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озыва Совета муниципального образования Гулькевичский район от 28 ноября 2014 года      № 16 «О даче согласия администрации муниципального образования Гулькевичский район на передачу муниципального имущества муниципального образования Гулькевичский район в государственную собственность Краснодарского </w:t>
      </w:r>
      <w:r>
        <w:rPr>
          <w:bCs/>
          <w:spacing w:val="-1"/>
          <w:sz w:val="28"/>
          <w:szCs w:val="28"/>
        </w:rPr>
        <w:t>края на безвозмездной основе».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bCs/>
          <w:sz w:val="28"/>
          <w:szCs w:val="28"/>
        </w:rPr>
        <w:t xml:space="preserve">Доклад: </w:t>
      </w:r>
      <w:r>
        <w:rPr>
          <w:sz w:val="28"/>
        </w:rPr>
        <w:t>Каламбет Максим Александрович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6. </w:t>
      </w:r>
      <w:r>
        <w:rPr>
          <w:bCs/>
          <w:sz w:val="28"/>
          <w:szCs w:val="28"/>
        </w:rPr>
        <w:t>О даче согласия муниципальному бюджетному учреждению здравоохранения «Центральная районная больница Гулькевичского района» на заключение договора безвозмездного пользования муниципального имущества с муниципальным казенным учреждением «Централизованная бухгалтерия учреждений здравоохранения» муниципального образования Гулькевичский район.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bCs/>
          <w:sz w:val="28"/>
          <w:szCs w:val="28"/>
        </w:rPr>
        <w:t xml:space="preserve">Доклад: </w:t>
      </w:r>
      <w:r>
        <w:rPr>
          <w:sz w:val="28"/>
        </w:rPr>
        <w:t>Каламбет Максим Александрович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 xml:space="preserve">7. О внесении изменении в решение 69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муниципального образования Гулькевичский район от 28 февраля 2014 года          № 6 «Об утверждении схемы размещения рекламных конструкций на территории муниципального образования Гулькевичский район»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Доклад: Балацкая Зарина Салимовна – главный архитектор муниципального образования Гулькевичский район</w:t>
      </w:r>
    </w:p>
    <w:p>
      <w:pPr>
        <w:pStyle w:val="Heading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 Об обеспечении финансовых условий для выполнения депутатом его полномочий.</w:t>
        <w:tab/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Записоцкий Николай Николаевич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701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TitleChar">
    <w:name w:val="Title Char"/>
    <w:basedOn w:val="Style11"/>
    <w:qFormat/>
    <w:rPr>
      <w:sz w:val="28"/>
      <w:lang w:val="ru-RU" w:bidi="ar-SA"/>
    </w:rPr>
  </w:style>
  <w:style w:type="character" w:styleId="BodyText2Char">
    <w:name w:val="Body Text 2 Char"/>
    <w:basedOn w:val="Style11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PanovaSV</cp:lastModifiedBy>
  <cp:lastPrinted>2015-09-23T16:54:00Z</cp:lastPrinted>
  <dcterms:modified xsi:type="dcterms:W3CDTF">2015-09-23T13:55:00Z</dcterms:modified>
  <cp:revision>546</cp:revision>
  <dc:subject/>
  <dc:title/>
</cp:coreProperties>
</file>