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25</w:t>
            </w:r>
            <w:r>
              <w:rPr>
                <w:sz w:val="28"/>
                <w:szCs w:val="28"/>
              </w:rPr>
              <w:t xml:space="preserve">.09.2015г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еспечении финансовых условий для выполнения депутатом Совета муниципального образования Гулькевичский район его полномочий</w:t>
            </w:r>
          </w:p>
        </w:tc>
      </w:tr>
      <w:tr>
        <w:trPr>
          <w:trHeight w:val="358" w:hRule="atLeast"/>
        </w:trPr>
        <w:tc>
          <w:tcPr>
            <w:tcW w:w="9889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napToGrid w:val="false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ab/>
              <w:t>В соответствии со статьей 25 Закона Краснодарского края «О статусе депутата представительного органа местного самоуправления в Краснодарском крае и статьи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возмещение расходов, связанных с выполнением депутатом Совета муниципального образования Гулькевичский район его полномочий, ежемесячно выплачивать из бюджета муниципального образования Гулькевичский район по 0,6 минимального размера оплаты труда следующим депута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еву Валерию Владими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еву Виталию Владими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хтиной Ольге Романо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вцову Александру Валентин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лобину Сергею Николае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еву ААлексею Евгенье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льину Владимиру Иван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ченко Ольге Владимиро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у Николаю Анатолье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ову Владимиру Валентин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няковой Анне Юрье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еву Павлу Федо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ксиной Дарье Владимиро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неву Анатолию Павл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имову Александру Юрье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к Наталье Александро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кову Леониду Александ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ову Сергею Викто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у Алексею Александ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тылову Георгию Степан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Елене Юрье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ову Андрею Владими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чеву Сергею Александ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лакову Алексею Иван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рупа Наталье Валерье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колову Александру Константин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арупа Наталье Викторов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у Александру Виталье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Эртель Федору Владимирович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ение вступает в силу со дня его подпис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                                                  Н.Н.Записо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9:00Z</dcterms:created>
  <dc:creator>Люда</dc:creator>
  <dc:description/>
  <cp:keywords/>
  <dc:language>en-US</dc:language>
  <cp:lastModifiedBy>PanovaSV</cp:lastModifiedBy>
  <cp:lastPrinted>2015-09-30T16:02:00Z</cp:lastPrinted>
  <dcterms:modified xsi:type="dcterms:W3CDTF">2015-09-30T13:02:00Z</dcterms:modified>
  <cp:revision>19</cp:revision>
  <dc:subject/>
  <dc:title>РАСПОРЯЖЕНИЕ</dc:title>
</cp:coreProperties>
</file>