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439"/>
        <w:gridCol w:w="951"/>
        <w:gridCol w:w="879"/>
        <w:gridCol w:w="1298"/>
        <w:gridCol w:w="1341"/>
        <w:gridCol w:w="1089"/>
        <w:gridCol w:w="476"/>
      </w:tblGrid>
      <w:tr>
        <w:trPr>
          <w:trHeight w:val="177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0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5</w:t>
            </w:r>
            <w:r>
              <w:rPr>
                <w:sz w:val="28"/>
                <w:szCs w:val="28"/>
              </w:rPr>
              <w:t>.09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89 сессии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а № 14 «О даче согласия администрации муниципального образования Гулькевичский район на передачу муниципального имущества в безвозмездное пользование государственному казенному учреждению Краснодарского края «Краснодарская краевая аварийно-спасательная служба «Кубань-СПАС»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hd w:fill="FFFFFF" w:val="clear"/>
              <w:ind w:left="14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связи с передачей тепловых сетей, расположенных по адресу: Краснодарский край, Гулькевичский район, с. Новоукраинское,                                    ул. Школьная, 5, конкурсным управляющим муниципального унитарного предприятия «Ресурс-Инвест» муниципального образования Гулькевичский район в Казну муниципального образования Гулькевичский район в соответствии с актом приема-передачи от 21 сентября 2015 года, учитывая </w:t>
            </w:r>
            <w:r>
              <w:rPr>
                <w:sz w:val="28"/>
                <w:szCs w:val="28"/>
              </w:rPr>
              <w:t xml:space="preserve">письменное обращение начальника службы государственного казенного учреждения Краснодарского края «Краснодарская краевая аварийно-спасательная служба «Кубань-СПАС» П.В.Шепелькова от 21 сентября                   2015 года № 962 о передаче муниципального имущества в безвозмездное пользование, руководствуясь статьей 17.1 Федерального закона от 26 июля  2006 года № 135-ФЗ «О защите конкуренции», 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: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89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 2014 года № 14 «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муниципального имущества в безвозмездное пользование государственному казенному учреждению Краснодарского края «Краснодарская краевая аварийно-спасательная служба «Кубань-СПАС»</w:t>
            </w:r>
            <w:r>
              <w:rPr>
                <w:bCs/>
                <w:spacing w:val="-1"/>
                <w:sz w:val="28"/>
                <w:szCs w:val="28"/>
              </w:rPr>
              <w:t xml:space="preserve"> изменения, д</w:t>
            </w:r>
            <w:r>
              <w:rPr>
                <w:sz w:val="28"/>
                <w:szCs w:val="28"/>
              </w:rPr>
              <w:t xml:space="preserve">ополнив пункт 1 </w:t>
            </w:r>
            <w:r>
              <w:rPr>
                <w:bCs/>
                <w:spacing w:val="-1"/>
                <w:sz w:val="28"/>
                <w:szCs w:val="28"/>
              </w:rPr>
              <w:t>подпунктом 17 следующего содержания: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«17) тепловые сети, рыночной стоимостью 123 675 (сто двадцать три тысячи шестьсот семьдесят пять) рублей, расположенные по адресу: Краснодарский край, Гулькевичский район, с. Новоукраинское,                                    ул. Школьная, 5, в составе: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32 мм протяженностью 4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40 мм протяженностью 50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50 мм протяженностью 534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65 мм протяженностью 103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80 мм протяженность. 40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100 мм протяженностью 223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тепловые сети диаметром 150 мм протяженностью 46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камеры ТК в количестве 7 штук.»</w:t>
            </w:r>
          </w:p>
          <w:p>
            <w:pPr>
              <w:pStyle w:val="Heading1"/>
              <w:spacing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2</w:t>
            </w:r>
            <w:r>
              <w:rPr>
                <w:rFonts w:cs="Times New Roman" w:ascii="Times New Roman" w:hAnsi="Times New Roman"/>
                <w:b w:val="false"/>
                <w:spacing w:val="-1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/>
            </w:pPr>
            <w:r>
              <w:rPr>
                <w:sz w:val="28"/>
                <w:szCs w:val="28"/>
              </w:rPr>
              <w:t xml:space="preserve">3. Решение вступает в силу со дня его подпис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   Н.Н.Записоцкий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9:00Z</dcterms:created>
  <dc:creator>Люда</dc:creator>
  <dc:description/>
  <cp:keywords/>
  <dc:language>en-US</dc:language>
  <cp:lastModifiedBy>PanovaSV</cp:lastModifiedBy>
  <cp:lastPrinted>2015-09-29T09:04:00Z</cp:lastPrinted>
  <dcterms:modified xsi:type="dcterms:W3CDTF">2015-09-30T06:04:00Z</dcterms:modified>
  <cp:revision>18</cp:revision>
  <dc:subject/>
  <dc:title>РАСПОРЯЖЕНИЕ</dc:title>
</cp:coreProperties>
</file>