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671"/>
        <w:gridCol w:w="2071"/>
        <w:gridCol w:w="1742"/>
        <w:gridCol w:w="699"/>
        <w:gridCol w:w="381"/>
      </w:tblGrid>
      <w:tr>
        <w:trPr>
          <w:trHeight w:val="1618" w:hRule="atLeast"/>
        </w:trPr>
        <w:tc>
          <w:tcPr>
            <w:tcW w:w="996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893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8</w:t>
            </w:r>
            <w:r>
              <w:rPr>
                <w:sz w:val="28"/>
                <w:szCs w:val="28"/>
              </w:rPr>
              <w:t>.10.2016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left="656" w:hanging="6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6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Закона Краснодарского края от  21 июля  2008 года              № 1539-КЗ «О мерах по профилактике безнадзорности и правонарушений несовершеннолетних в Краснодарском крае» 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ика отдела по делам несовершеннолетних администрации муниципального образования Гулькевичский район  Дегинау К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ходе реализации  Закона Краснодарского края от 21 июля 2008 года  № 1539-КЗ «О мерах по профилактике безнадзорности и правонарушений несовершеннолетних в Краснодарском крае» на территории 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по делам несовершеннолетних администрации муниципального образования Гулькевичский район          Дегинау К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ходе реализац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а Краснодарского края                                    от 21 июля 2008 года № 1539-КЗ «О мерах по профилактике безнадзорности и правонарушений несовершеннолетних в Краснодарском крае» на территории  муниципального образования Гулькевичский район 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лавам городских и сельских поселений Гулькевич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аботу Советов по профилактике правонарушений, штабов по взаимодействию в области организации участия граждан в охране общественного порядка, профилактики безнадзорности и правонарушений несовершеннолетних взять на личный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ициировать перед Советами депутатов поселений проведение очередных заседаний, на которых рассмотреть состояние правопорядка на территории поселения, с обязательным заслушиванием представителя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ВД России по Гулькевичскому району и принятием конкретных мер по улучшению криминогенной об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анализировать эффективность принятых муниципальных целевых программ по обеспечению правопорядка на территории поселений, при необходимости внести соответствующие изменения, предусмотрев при этом необходимое фин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Гулькевичскому район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качественный анализ состояния преступности в городских и сельских поселениях Гулькевичского района, устанавливая причины и условия, способствующие ее росту. Результаты проведенного анализа и предложения о мерах по активизации профилактической работы и оздоровлению обстановки на улицах и в других общественных местах направить главам городских и сельских поселений Гулькевичского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ктивизировать работу с лицами, состоящими на профилактических учетах и склонных к совершению административных правонарушений и преступлений силами наружных служб ОМВД и казачьей дружины, а также с использованием возможностей Советов по профилактике правонарушений,  штабов по взаимодействию в области организации участия граждан в охране общественного порядка, профилактики безнадзорности и правонарушений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Ежеквартально направлять обновленные списки лиц, ранее судимых, освободившихся из мест лишения свободы, в том числе находящихся под административным надзором в администрации поселений муниципального образования Гулькевичский район, для проведения с ними Советами по профилактике правонарушений поселений совместно с сотрудниками Отдела МВД России по Гулькевичскому району, профилактической работы, а также осуществления контроля в рамках </w:t>
      </w:r>
      <w:r>
        <w:rPr>
          <w:sz w:val="28"/>
        </w:rPr>
        <w:t>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овету муниципального образования Гулькевичский район провести совещание с председателями Советов депутатов городских и сельских поселений, с приглашением на него глав городских и сельских поселений, на </w:t>
      </w:r>
    </w:p>
    <w:p>
      <w:pPr>
        <w:pStyle w:val="Normal"/>
        <w:jc w:val="both"/>
        <w:rPr/>
      </w:pPr>
      <w:r>
        <w:rPr>
          <w:sz w:val="28"/>
          <w:szCs w:val="28"/>
        </w:rPr>
        <w:t>котором рассмотреть вопрос реализации закона Краснодарского края от                 21 июля 2008 года № 1539-КЗ «О мерах по профилактике безнадзорности и правонарушений несовершеннолетних в Краснодарском крае», устранения имеющихся недостатков, в том числе и эффективности финансирования мероприятий правоохранительной направленности, предусмотренных муниципальными целевыми программами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опрос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на территории  муниципального образования Гулькевичский район вынести на рассмотрение очередной сессии в феврале  2017 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1:00Z</dcterms:created>
  <dc:creator>PanovaSV</dc:creator>
  <dc:description/>
  <cp:keywords/>
  <dc:language>en-US</dc:language>
  <cp:lastModifiedBy>Admin</cp:lastModifiedBy>
  <cp:lastPrinted>2016-11-03T09:49:00Z</cp:lastPrinted>
  <dcterms:modified xsi:type="dcterms:W3CDTF">2016-11-03T05:51:00Z</dcterms:modified>
  <cp:revision>11</cp:revision>
  <dc:subject/>
  <dc:title/>
</cp:coreProperties>
</file>