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0 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10.2016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</w:t>
            </w:r>
          </w:p>
          <w:p>
            <w:pPr>
              <w:pStyle w:val="Heading"/>
              <w:rPr/>
            </w:pPr>
            <w:r>
              <w:rPr>
                <w:b/>
                <w:bCs/>
                <w:szCs w:val="28"/>
              </w:rPr>
              <w:t xml:space="preserve">О внесении изменения в решение 9 сессии </w:t>
            </w:r>
            <w:r>
              <w:rPr>
                <w:b/>
                <w:bCs/>
                <w:szCs w:val="28"/>
                <w:lang w:val="en-US"/>
              </w:rPr>
              <w:t>VI</w:t>
            </w:r>
            <w:r>
              <w:rPr>
                <w:b/>
                <w:bCs/>
                <w:szCs w:val="28"/>
              </w:rPr>
              <w:t xml:space="preserve"> созыва Совета муниципального образования Гулькевичский район от 26 февраля                       2016 года № 9 «Об утверждении программы приватизации имущества муниципальной собственности муниципального образования Гулькевичский район на 2016 год» </w:t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 Внести в </w:t>
            </w:r>
            <w:r>
              <w:rPr>
                <w:bCs/>
                <w:sz w:val="28"/>
                <w:szCs w:val="28"/>
              </w:rPr>
              <w:t xml:space="preserve">решение 9 сессии </w:t>
            </w:r>
            <w:r>
              <w:rPr>
                <w:bCs/>
                <w:sz w:val="28"/>
                <w:szCs w:val="28"/>
                <w:lang w:val="en-US"/>
              </w:rPr>
              <w:t>VI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6 февраля 2016 года № 9 «Об утверждении программы приватизации имущества муниципальной собственности муниципального образования Гулькевичский район на 2016 год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, изложив таблицу раздела 5. «Перечень объектов муниципальной собственности муниципального образования Гулькевичский район, подлежащих приватизации в 2016 году» в новой редакции: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  <w:gridCol w:w="12"/>
              <w:gridCol w:w="3151"/>
              <w:gridCol w:w="2408"/>
              <w:gridCol w:w="7"/>
              <w:gridCol w:w="1965"/>
              <w:gridCol w:w="11"/>
              <w:gridCol w:w="1417"/>
            </w:tblGrid>
            <w:tr>
              <w:trPr>
                <w:trHeight w:val="1035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 xml:space="preserve">Наименование                 объекта, его индивидуализирующие характеристики 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дрес нахождения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кта приватизации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граничения (обременения) права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37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амятник истории и культуры</w:t>
                  </w:r>
                </w:p>
                <w:p>
                  <w:pPr>
                    <w:pStyle w:val="Normal"/>
                    <w:ind w:left="34" w:right="-108" w:firstLine="34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а/нет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right="-108" w:firstLine="34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2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 литер Б -  нежилые помещения (столовая-гостиница-административное) общая площадь – 805,8 кв. м, номера на поэтажном плане:1-ый этаж -№№1-15, 1-2, 8-13; 2-ой этаж - №№ 1-30 и земельный участок площадью 3684 кв. м, кадастровый номер 23:06:0904011: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т-ца  Скобелевская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л. Октябрьская, 38         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Объект незавершенного строительства,                   степень готовности 56%                            и земельный участок площадью 7000 кв. м,                  кадастровый номер 23:06:1902343:2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кр. Западный,               17-Б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ые помещения первого этажа здания литер А, общей площадью 30,4 кв. м, номер на плане: 1, 2, 6,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Западный микрорайон, д. 6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Здание мясного магазина, литер Г15Г28Г17, общая площадь 83,4 кв. м; земельный участок                     для обслуживания и функционирования здания мясного павильона площадью 328 кв. м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с. Гирей,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Почтовая ул.,7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ое здание, общей площадью 375 кв.м, и земельный участок площадью 678 кв.м, кадастровый номер 23:06:1902265:206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Энергетиков, 27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ание, общей площадью 2182,9 кв.м, и земельный участок площадью 25282 кв.м, кадастровый номер 23:06:1101004:773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хут. Алексеевский, ул. Ленина, 1а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952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вижимое имущество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ПАЗ-3205, 1997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8467, модель двигателя – 53, номер двигателя – 1030624, номер шасси (рама) – отсутствует, номер кузова – ХТМ320500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8467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 ул. Советская,14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Транспортное средство ГАЗСАЗ 3507,                        198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отсутствует, модель, двигатель номер –                   53-155391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6, пос. Красносельский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5-016-01, грузовой фургон,                                       200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500Х0617445, модель, номер двигателя  412Э16х7418897, номер кузова – х0617445, номер шасси – х0617445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8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г. Гулькевичи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Кубань-Г1А, 1988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Н531200</w:t>
                  </w:r>
                  <w:r>
                    <w:rPr>
                      <w:sz w:val="26"/>
                      <w:szCs w:val="26"/>
                      <w:lang w:val="en-US"/>
                    </w:rPr>
                    <w:t>J</w:t>
                  </w:r>
                  <w:r>
                    <w:rPr>
                      <w:sz w:val="26"/>
                      <w:szCs w:val="26"/>
                    </w:rPr>
                    <w:t>1102934, модель двигателя – 53, номер двигателя –                       233385, шасси (рама) номер 1102934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ОУ СОШ № 17,     с. Отрадо-Ольгинское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КАВЗ 3270,                              199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Н003270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>0067918, модель двигателя – 53, номер двигателя – отсутствует,  шасси (рама) номер – 1238114, кузов номер – 0067918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бус УАЗ3303 Кубань,                                      1994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 ХТТ330300Р0238871, модель, номер двигателя – 40200А-</w:t>
                  </w:r>
                  <w:r>
                    <w:rPr>
                      <w:sz w:val="26"/>
                      <w:szCs w:val="26"/>
                      <w:lang w:val="en-US"/>
                    </w:rPr>
                    <w:t>V</w:t>
                  </w:r>
                  <w:r>
                    <w:rPr>
                      <w:sz w:val="26"/>
                      <w:szCs w:val="26"/>
                    </w:rPr>
                    <w:t>0083037, шасси (рама) номер – отсутствует, кузов (кабина, прицеп) номер 35533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Гулькевичи,                    ул. Привокзальная, 60 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ВАЗ 11113, 2004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 xml:space="preserve">11113040115974, модель, номер двигателя  11113-0412886,   кузова  </w:t>
                  </w:r>
                  <w:r>
                    <w:rPr>
                      <w:sz w:val="26"/>
                      <w:szCs w:val="26"/>
                      <w:lang w:val="en-US"/>
                    </w:rPr>
                    <w:t>XTJ</w:t>
                  </w:r>
                  <w:r>
                    <w:rPr>
                      <w:sz w:val="26"/>
                      <w:szCs w:val="26"/>
                    </w:rPr>
                    <w:t>11113040115974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6"/>
                      <w:szCs w:val="26"/>
                    </w:rPr>
                    <w:t>Автомобиль ИЖ-2717-230, грузовой фургон,                     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 27170010012246, модель, номер двигателя – 2106 6596198, номер кузова – 0012246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8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г. Гулькевичи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ИЖ 2717-230, грузовой фургон, 2001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sz w:val="26"/>
                      <w:szCs w:val="26"/>
                      <w:lang w:val="en-US"/>
                    </w:rPr>
                    <w:t>XT</w:t>
                  </w:r>
                  <w:r>
                    <w:rPr>
                      <w:sz w:val="26"/>
                      <w:szCs w:val="26"/>
                    </w:rPr>
                    <w:t>К27170010011480, модель, номер двигателя – 2106. 6584347, номер кузова – 0011480, номер шасси – отсутствует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БДОУ № 20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ос. Кубань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3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ВАЗ-21074,</w:t>
                  </w:r>
                  <w:r>
                    <w:rPr>
                      <w:sz w:val="26"/>
                      <w:szCs w:val="26"/>
                    </w:rPr>
                    <w:t xml:space="preserve"> 2005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color w:val="000000"/>
                      <w:sz w:val="26"/>
                      <w:szCs w:val="26"/>
                    </w:rPr>
                    <w:t>ХТА21074052151678</w:t>
                  </w:r>
                  <w:r>
                    <w:rPr>
                      <w:sz w:val="26"/>
                      <w:szCs w:val="26"/>
                    </w:rPr>
                    <w:t>, модель, номер двигателя 2106, 8119709, кабина номер 2151678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74, 1999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740Х1261658, </w:t>
                  </w:r>
                  <w:r>
                    <w:rPr>
                      <w:sz w:val="26"/>
                      <w:szCs w:val="26"/>
                    </w:rPr>
                    <w:t>модель, номер двигателя 2106  5533454, кабина номер126165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ВАЗ-21074 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LADA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2107,                            </w:t>
                  </w:r>
                  <w:r>
                    <w:rPr>
                      <w:sz w:val="26"/>
                      <w:szCs w:val="26"/>
                    </w:rPr>
                    <w:t>2005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color w:val="000000"/>
                      <w:sz w:val="26"/>
                      <w:szCs w:val="26"/>
                    </w:rPr>
                    <w:t>ХТА21074062278529,    мо</w:t>
                  </w:r>
                  <w:r>
                    <w:rPr>
                      <w:sz w:val="26"/>
                      <w:szCs w:val="26"/>
                    </w:rPr>
                    <w:t>дель, номер двигателя 2106. 8248771, кабина номер 2278529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ВАЗ-2106, 2003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60030076731,</w:t>
                  </w:r>
                  <w:r>
                    <w:rPr>
                      <w:sz w:val="26"/>
                      <w:szCs w:val="26"/>
                    </w:rPr>
                    <w:t xml:space="preserve">  модель, номер двигателя 2106  7283708, номер шасси отсутствует, кабина номер 0076731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105, 200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9631105061323984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*40620</w:t>
                  </w:r>
                  <w:r>
                    <w:rPr>
                      <w:sz w:val="26"/>
                      <w:szCs w:val="26"/>
                      <w:lang w:val="en-US"/>
                    </w:rPr>
                    <w:t>D</w:t>
                  </w:r>
                  <w:r>
                    <w:rPr>
                      <w:sz w:val="26"/>
                      <w:szCs w:val="26"/>
                    </w:rPr>
                    <w:t>*63016341*, номер шасси отсутствует, кабина номер 31105060105734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105, 200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Х9631105061323607, </w:t>
                  </w:r>
                  <w:r>
                    <w:rPr>
                      <w:sz w:val="26"/>
                      <w:szCs w:val="26"/>
                    </w:rPr>
                    <w:t>модель, номер двигателя *40620</w:t>
                  </w:r>
                  <w:r>
                    <w:rPr>
                      <w:sz w:val="26"/>
                      <w:szCs w:val="26"/>
                      <w:lang w:val="en-US"/>
                    </w:rPr>
                    <w:t>D</w:t>
                  </w:r>
                  <w:r>
                    <w:rPr>
                      <w:sz w:val="26"/>
                      <w:szCs w:val="26"/>
                    </w:rPr>
                    <w:t>*63015370*,, номер шасси отсутствует, кабина номер 3110506010541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6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КИА МАДЖЕНТИС  (</w:t>
                  </w:r>
                  <w:r>
                    <w:rPr>
                      <w:sz w:val="26"/>
                      <w:szCs w:val="26"/>
                      <w:lang w:val="en-US"/>
                    </w:rPr>
                    <w:t>GD</w:t>
                  </w:r>
                  <w:r>
                    <w:rPr>
                      <w:sz w:val="26"/>
                      <w:szCs w:val="26"/>
                    </w:rPr>
                    <w:t>2222) , 2005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X4XGD222250001118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</w:t>
                  </w:r>
                  <w:r>
                    <w:rPr>
                      <w:sz w:val="26"/>
                      <w:szCs w:val="26"/>
                      <w:lang w:val="en-US"/>
                    </w:rPr>
                    <w:t>G</w:t>
                  </w:r>
                  <w:r>
                    <w:rPr>
                      <w:sz w:val="26"/>
                      <w:szCs w:val="26"/>
                    </w:rPr>
                    <w:t>4</w:t>
                  </w:r>
                  <w:r>
                    <w:rPr>
                      <w:sz w:val="26"/>
                      <w:szCs w:val="26"/>
                      <w:lang w:val="en-US"/>
                    </w:rPr>
                    <w:t>JP</w:t>
                  </w:r>
                  <w:r>
                    <w:rPr>
                      <w:sz w:val="26"/>
                      <w:szCs w:val="26"/>
                    </w:rPr>
                    <w:t>4159938, кабина номер 000111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6423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3569, шасси (рама) номер 37410020137161,  кузов (кабина, прицеп) номер 3962002021066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УАЗ-39629, 2002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–ХТТ39629020015277, модель, номер двигателя УМЗ-421800                            </w:t>
                  </w:r>
                  <w:r>
                    <w:rPr>
                      <w:sz w:val="26"/>
                      <w:szCs w:val="26"/>
                      <w:lang w:val="en-US"/>
                    </w:rPr>
                    <w:t>N</w:t>
                  </w:r>
                  <w:r>
                    <w:rPr>
                      <w:sz w:val="26"/>
                      <w:szCs w:val="26"/>
                    </w:rPr>
                    <w:t xml:space="preserve"> 20500164, шасси (рама) номер 37410020136013,  кузов (кабина, прицеп) номер 3962002020990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3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БУЗ ЦРБ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Комсомольская, 165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307, 1990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TH</w:t>
                  </w:r>
                  <w:r>
                    <w:rPr>
                      <w:color w:val="000000"/>
                      <w:sz w:val="26"/>
                      <w:szCs w:val="26"/>
                    </w:rPr>
                    <w:t>3307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color w:val="000000"/>
                      <w:sz w:val="26"/>
                      <w:szCs w:val="26"/>
                    </w:rPr>
                    <w:t>1366219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5311  131522, шасси (рама)  номер1366219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Автомобиль ГАЗ–310290  СЕДАН,                                   1996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Н310290Т0453345,</w:t>
                  </w:r>
                  <w:r>
                    <w:rPr>
                      <w:sz w:val="26"/>
                      <w:szCs w:val="26"/>
                    </w:rPr>
                    <w:t xml:space="preserve"> модель, номер двигателя 4021  349906, шасси (рама)  номер 0471841, кузов (кабина, прицеп) номер 0453345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21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60, 1993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600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R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3125102, </w:t>
                  </w:r>
                  <w:r>
                    <w:rPr>
                      <w:sz w:val="26"/>
                      <w:szCs w:val="26"/>
                    </w:rPr>
                    <w:t>модель, номер двигателя 2106 - 2999866, кабина номер 3125102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color w:val="000000"/>
                      <w:sz w:val="26"/>
                      <w:szCs w:val="26"/>
                    </w:rPr>
                    <w:t>ВАЗ-21074, 1995</w:t>
                  </w:r>
                  <w:r>
                    <w:rPr>
                      <w:sz w:val="26"/>
                      <w:szCs w:val="26"/>
                    </w:rPr>
                    <w:t xml:space="preserve"> года выпуска,               тип ТС – СЕДАН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 xml:space="preserve">) 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ХТА210740Т0942428, </w:t>
                  </w:r>
                  <w:r>
                    <w:rPr>
                      <w:sz w:val="26"/>
                      <w:szCs w:val="26"/>
                    </w:rPr>
                    <w:t>модель, номер двигателя 2106 -3900101, кабина номер0942428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                     ул. Парковая,7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ерритория ДОСААФ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3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ВАЗ-2106, 2003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                      ХТК 21060030076588,</w:t>
                  </w:r>
                  <w:r>
                    <w:rPr>
                      <w:sz w:val="26"/>
                      <w:szCs w:val="26"/>
                    </w:rPr>
                    <w:t xml:space="preserve">  модель, номер двигателя 2106  7278411, номер кузова 0076588, цвет кузова –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 красный «Гранат»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втомобиль УАЗ-396252, 2003 года выпуска, идентификационный номер (</w:t>
                  </w:r>
                  <w:r>
                    <w:rPr>
                      <w:sz w:val="26"/>
                      <w:szCs w:val="26"/>
                      <w:lang w:val="en-US"/>
                    </w:rPr>
                    <w:t>VIN</w:t>
                  </w:r>
                  <w:r>
                    <w:rPr>
                      <w:sz w:val="26"/>
                      <w:szCs w:val="26"/>
                    </w:rPr>
                    <w:t>) –ХТТ39625230477143, модель, номер двигателя ЗМЗ-410400                            № 30069096, номер шасси  37410030497979,    номер кузова 37410030225848, цвет кузова – белая ночь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Гулькевичи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л. Советская, 14</w:t>
                  </w:r>
                </w:p>
              </w:tc>
              <w:tc>
                <w:tcPr>
                  <w:tcW w:w="1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имущественных отношений администрации муниципального образования Гулькевичский район (Каламбет) обеспечить размещение настоящего решения на официальном сайте торгов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      </w:r>
            <w:r>
              <w:rPr>
                <w:spacing w:val="-2"/>
                <w:sz w:val="28"/>
                <w:szCs w:val="28"/>
              </w:rPr>
              <w:t>информа</w:t>
            </w:r>
            <w:r>
              <w:rPr>
                <w:sz w:val="28"/>
                <w:szCs w:val="28"/>
              </w:rPr>
              <w:t>ционно-телекоммуникационной сети «Интернет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89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постоянную комиссию по бюджету, налогам, сборам и муниципальной  собственности Совета муниципального образования Гулькевичский район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5. Решение вступает в силу со дня его официального обнародования.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6855</wp:posOffset>
                      </wp:positionV>
                      <wp:extent cx="625729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9"/>
                                    <w:gridCol w:w="48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Исполняющий обязанности главы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____С.А.Юро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Председатель Совета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бразования 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_________________ Н.Н. Записоцк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pt;height:1.15pt;mso-wrap-distance-left:0pt;mso-wrap-distance-right:9pt;mso-wrap-distance-top:0pt;mso-wrap-distance-bottom:0pt;margin-top:18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яющий обязанности главы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___С.А.Юров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седатель Совета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разования 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 Н.Н. Записоцк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0"/>
      <w:bookmarkStart w:id="1" w:name="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7:00Z</dcterms:created>
  <dc:creator>Люда</dc:creator>
  <dc:description/>
  <cp:keywords/>
  <dc:language>en-US</dc:language>
  <cp:lastModifiedBy>Admin</cp:lastModifiedBy>
  <cp:lastPrinted>2016-09-23T16:15:00Z</cp:lastPrinted>
  <dcterms:modified xsi:type="dcterms:W3CDTF">2016-10-31T12:04:00Z</dcterms:modified>
  <cp:revision>11</cp:revision>
  <dc:subject/>
  <dc:title>РАСПОРЯЖЕНИЕ</dc:title>
</cp:coreProperties>
</file>