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8.10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>О внесении изменений в генеральный план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Союз Четырех Хуторов Гулькевичского района, утвержденного решением 46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сельского поселения Союз Четырех Хуторов Гулькевичского района от 26 ноября 2012 года № 1                     «Об утверждении генерального плана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Союз Четырех Хуторов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Рассмотрев обращение главы муниципального образования Гулькевичский район о внесении изменений в генеральный план сельского поселения Союз Четырех Хуторов Гулькевичского района, протоколы публичных слушаний от 27 сентября 2016 года, заключения о результатах публичных слушаний от 27 сентября 2016 года, в соответствии со статьями     24, 25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Гулькевичский район р е ш и 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генеральный план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юз Четырех Хуторов Гулькевичского района, утвержденного решением 46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Союз Четырех Хуторов Гулькевичского района от 26 ноября 2012 года № 1» Об утверждении генерального плана сельского поселения Союз Четырех Хуторов Гулькевичского района», изложив в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ы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 С.А.Юров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_______________  Н.Н.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09:00Z</dcterms:created>
  <dc:creator>Архитектор</dc:creator>
  <dc:description/>
  <cp:keywords/>
  <dc:language>en-US</dc:language>
  <cp:lastModifiedBy>Admin</cp:lastModifiedBy>
  <cp:lastPrinted>2016-10-24T14:02:00Z</cp:lastPrinted>
  <dcterms:modified xsi:type="dcterms:W3CDTF">2016-10-31T12:11:00Z</dcterms:modified>
  <cp:revision>16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