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b/>
                <w:sz w:val="24"/>
                <w:szCs w:val="24"/>
              </w:rPr>
              <w:t xml:space="preserve"> се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  <w:tab/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28.10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генеральный план Пушкинского сельского поселения Гулькевичского района, утвержденного решением 23 сессии   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Пушкинского сельского поселения Гулькевичского района от 30 мая 2011 года № 1 «Об утверждении генерального плана Пушкин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муниципального образования Гулькевичский район о внесении изменений в генеральный план Пушкинского сельского поселения Гулькевичского района, протоколы публичных слушаний от 4 июля 2016 года, заключения о результатах публичных слушаний от 4 июля 2016 года, протокол работы согласительной комиссии от 5 октября 2016 года, в соответствии со статьями 24, 25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            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генеральный план Пушк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, утвержденного решением 23 сессии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Пушкинского сельского поселения Гулькевичского района от 30 мая 2011 года № 1 «Об утверждении генерального плана Пушкинского сельского поселения Гулькевичского района», изложив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br w:type="page"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ы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 С.А.Юр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11:00Z</dcterms:created>
  <dc:creator>Архитектор</dc:creator>
  <dc:description/>
  <cp:keywords/>
  <dc:language>en-US</dc:language>
  <cp:lastModifiedBy>Admin</cp:lastModifiedBy>
  <cp:lastPrinted>2016-10-24T13:59:00Z</cp:lastPrinted>
  <dcterms:modified xsi:type="dcterms:W3CDTF">2016-10-31T12:14:00Z</dcterms:modified>
  <cp:revision>11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