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 сессия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6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eastAsia="ru-RU"/>
              </w:rPr>
              <w:t>Об утверждении плана по реализации рекомендаций научно-практической конференции по укреплению финансово-экономических основ местного самоуправления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В соответствии с постановлением Законодательного Собрания Краснодарского края от 28 сентября 2016 года № 2658-П «Об итогах проведения научно-практической конференции по укреплению финансово-экономических основ местного самоуправления Апшеронского, Белореченского, Гулькевичского, Кавказского, Туапсинского районов и города Армавир», учитывая согласование министерством экономики Краснодарского края проекта плана по реализации рекомендаций научно-практической конференции по укреплению финансово-экономических основ местного самоуправления, Совет муниципального образования Гулькевичский район           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 Утвердить план по реализации рекомендаций научно-практической конференции по укреплению финансово-экономических основ местного самоуправления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</w:rPr>
        <w:t>3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Гулькевичский район                                                 Н.Н. Записоц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09:00Z</dcterms:created>
  <dc:creator>VAL</dc:creator>
  <dc:description/>
  <cp:keywords/>
  <dc:language>en-US</dc:language>
  <cp:lastModifiedBy>Admin</cp:lastModifiedBy>
  <cp:lastPrinted>2016-11-11T16:28:00Z</cp:lastPrinted>
  <dcterms:modified xsi:type="dcterms:W3CDTF">2016-11-21T04:32:00Z</dcterms:modified>
  <cp:revision>7</cp:revision>
  <dc:subject/>
  <dc:title> </dc:title>
</cp:coreProperties>
</file>