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3"/>
        <w:gridCol w:w="69"/>
        <w:gridCol w:w="1575"/>
        <w:gridCol w:w="877"/>
        <w:gridCol w:w="1413"/>
        <w:gridCol w:w="1306"/>
        <w:gridCol w:w="1066"/>
        <w:gridCol w:w="108"/>
        <w:gridCol w:w="239"/>
      </w:tblGrid>
      <w:tr>
        <w:trPr>
          <w:trHeight w:val="1775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5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сесс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785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1.2016 г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8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тклонении проекта решения Совета муниципального образования Гулькевичский район «О внесении изменений в решение            6 се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решения Совета муниципального образования Гулькевичский район «О внесении изменений в решение 6 сесси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Совета муниципального образования Гулькевичский район                                       от 25 декабря 2015 года № 3 «О бюджете муниципального образования Гулькевичский район на 2016 год» в связи с имеющимися на исполнении следующими судебными решениями:</w:t>
      </w:r>
    </w:p>
    <w:p>
      <w:pPr>
        <w:pStyle w:val="Style15"/>
        <w:ind w:left="0" w:firstLine="360"/>
        <w:jc w:val="both"/>
        <w:rPr/>
      </w:pPr>
      <w:r>
        <w:rPr>
          <w:sz w:val="28"/>
          <w:szCs w:val="28"/>
        </w:rPr>
        <w:t xml:space="preserve">1) Гулькевичского районного суда Краснодарского края от 28 мая 2014 года по делу № 2-751/2014 об обязании администрации муниципального образования Гулькевичский район выделить средства из бюджета муниципального образования Гулькевичский район (далее – местный бюджет) для образовательных организаций на устранение нарушений санитарно-эпидемиологического законодательства – на озеленение территорий детских садов, разделение групповых площадок путем их озеленения, на ремонт и строительство теневых навесов в сумме 4690803,00 рублей, в том числе: </w:t>
      </w:r>
    </w:p>
    <w:p>
      <w:pPr>
        <w:pStyle w:val="Style15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 ДОУ д/с №9 п. Ботаника-550 339,0 рублей; </w:t>
      </w:r>
    </w:p>
    <w:p>
      <w:pPr>
        <w:pStyle w:val="Style15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 ДОУ д/с №49 х. Чаплыгин-550 339,0 рублей; </w:t>
      </w:r>
    </w:p>
    <w:p>
      <w:pPr>
        <w:pStyle w:val="Style15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 ДОУ д/с №30 п. Комсомольский-1 933 142,0 рублей; </w:t>
      </w:r>
    </w:p>
    <w:p>
      <w:pPr>
        <w:pStyle w:val="Style15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Б ДОУ д/с №22 п. Урожайный-276 114,0 рублей;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 ДОУ д/с №47 х. Тысячный-1 104 755,0 рублей; 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 ДОУ д/с №14 г. Гулькевичи-276 114,0 рублей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Гулькевичского районного суда Краснодарского края                                              от 8 сентября 2014 года по делу № 2-1202/2014 об обязании администрации муниципального образования Гулькевичский район выделить из местного бюджета денежные средства на устранение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рушений противопожарной безопасности в общеобразовательном учреждении МБОУ СОШ №13 п. Венцы в сумме 1662093,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Гулькевичского районного суда Краснодарского края</w:t>
      </w:r>
      <w:r>
        <w:rPr>
          <w:sz w:val="26"/>
          <w:szCs w:val="26"/>
        </w:rPr>
        <w:t xml:space="preserve">                                               </w:t>
      </w:r>
      <w:r>
        <w:rPr>
          <w:sz w:val="28"/>
          <w:szCs w:val="28"/>
        </w:rPr>
        <w:t>от 18 сентября 2015 года по делу № 2-1466/2015 об обязании муниципального образования Гулькевичский район выделить из местного бюджета средства на обустройство, организацию и содержание в муниципальном бюджетном дошкольном образовательном учреждении детском саду № 38 с. Отрадо-Кубанского муниципального образования Гулькевичский район двух исправных источников наружного противопожарного водоснабжения в сумме                1456039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Гулькевичского районного суда Краснодарского края                                        от 12 ноября 2015 года по делу № 2-1779/2015 об обязании администрации муниципального образования Гулькевичский район выделить средства на устранение нарушений санитарно-эпидемиологического законодательства – на озеленение территорий детских садов, разделение групповых площадок путем их озеленения, на ремонт и строительство теневых навесов в                            сумме 1620780,00 рублей, в том числе: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Б ДОУ д/с №48 г. Гулькевичи - 1 104 755,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Б ДОУ д/с №8 г. Гулькевичи - 516 025,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5) Гулькевичского районного суда Краснодарского края                                        от 12 ноября 2015 года по делу № 2-1779/2015 об обязании муниципального образования Гулькевичский район выделить средства на устранение нарушений в части создания условий, адаптированных для маломобильных групп населения в муниципальном бюджетном дошкольном образовательном учреждении детском саду №8 г. Гулькевичи в сумме 710500,00 рублей, руководствуясь статьей 83 Бюджетного кодекса Российской Федерации, статьей 52 Федерального закона от 6 октября 2003 года № 131-ФЗ «Об общих принципах организации местного самоуправления в Российской Федерации», статьей 64 устава муниципального образования Гулькевичский район, Совет муниципального образования Гулькевичский район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отсутствием соответствующих источников дополнительных поступлений в бюджет муниципального образования Гулькевичский район и отсутствием оснований для сокращения бюджетных ассигнований по отдельным статьям расходов бюджета муниципального образования Гулькевичского района отклонить проект решения Совета муниципального образования Гулькевичский район «О внесении изменений в решение 6 сессии VI созыва Совета муниципального образования Гулькевичский район                    от 25 декабря 2015 года № 3 «О бюджете муниципального образования Гулькевичский район на 2016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тавить вопрос выделения денежных средств, необходимых главному распорядителю бюджетных средств – Управлению образования администрации муниципального образования Гулькевичский район для исполнения перечисленных решений суда, на контроле и вернуться к данному вопросу при рассмотрении проекта бюджета муниципального образования Гулькевичский район на 201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Calibri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2:00Z</dcterms:created>
  <dc:creator>Люда</dc:creator>
  <dc:description/>
  <cp:keywords/>
  <dc:language>en-US</dc:language>
  <cp:lastModifiedBy>Admin</cp:lastModifiedBy>
  <cp:lastPrinted>2016-10-27T13:51:00Z</cp:lastPrinted>
  <dcterms:modified xsi:type="dcterms:W3CDTF">2016-11-22T12:36:00Z</dcterms:modified>
  <cp:revision>6</cp:revision>
  <dc:subject/>
  <dc:title>РАСПОРЯЖЕНИЕ</dc:title>
</cp:coreProperties>
</file>