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к решению  26  сессии  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т 27.01.2017 г. №  16</w:t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решением  49  сессии  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Совета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от  13.03.2013 г. № 3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СОСТА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одведению итогов конкурса на зва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орган территориального общественного  самоуправления муниципального образования Гулькевичский район»</w:t>
      </w:r>
    </w:p>
    <w:tbl>
      <w:tblPr>
        <w:tblW w:w="100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"/>
        <w:gridCol w:w="612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ртайл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Валентин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управляющий делами, председатель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ирк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Филипп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, заместитель председателя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ко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ся Геннади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цибор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 ООО «Редакция газеты «В 24 часа»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 Владими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н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Павл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саит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ихайл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дк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Геннад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оциальной работе и взаимодействию со СМ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м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Ген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 начальник управления по строительству, жилищно-коммунальному хозяйству, транспорту, связи, благоустройству, архитектуре и градостроительству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иченк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сельского хозяйства, перерабатывающей промышленности и охране окружающей сред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-284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ики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делам гражданской обороны, чрезвычайным ситуациям, казачества, военным вопросам и взаимодействию с правоохранительными органам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уруп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лер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о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ндре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.».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онно-кадровой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аботы, взаимодействия с поселениями 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и организациями управ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ми администрации муниципальн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С.Ф. Шестир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56:00Z</dcterms:created>
  <dc:creator>Maluh</dc:creator>
  <dc:description/>
  <cp:keywords/>
  <dc:language>en-US</dc:language>
  <cp:lastModifiedBy>Admin</cp:lastModifiedBy>
  <cp:lastPrinted>2017-01-25T13:21:00Z</cp:lastPrinted>
  <dcterms:modified xsi:type="dcterms:W3CDTF">2017-01-30T05:46:00Z</dcterms:modified>
  <cp:revision>49</cp:revision>
  <dc:subject/>
  <dc:title>ПРИЛОЖЕНИЕ № 1</dc:title>
</cp:coreProperties>
</file>