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70" w:leader="none"/>
        </w:tabs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                               Утвержден</w:t>
      </w:r>
    </w:p>
    <w:p>
      <w:pPr>
        <w:pStyle w:val="Normal"/>
        <w:tabs>
          <w:tab w:val="clear" w:pos="708"/>
          <w:tab w:val="left" w:pos="96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решением 26 сесси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</w:t>
      </w:r>
    </w:p>
    <w:p>
      <w:pPr>
        <w:pStyle w:val="Normal"/>
        <w:tabs>
          <w:tab w:val="clear" w:pos="708"/>
          <w:tab w:val="left" w:pos="5730" w:leader="none"/>
          <w:tab w:val="left" w:pos="107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Совета муниципального образования</w:t>
      </w:r>
    </w:p>
    <w:p>
      <w:pPr>
        <w:pStyle w:val="Normal"/>
        <w:tabs>
          <w:tab w:val="clear" w:pos="708"/>
          <w:tab w:val="left" w:pos="5730" w:leader="none"/>
          <w:tab w:val="center" w:pos="7442" w:leader="none"/>
          <w:tab w:val="left" w:pos="1020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Гулькевичский район</w:t>
      </w:r>
    </w:p>
    <w:p>
      <w:pPr>
        <w:pStyle w:val="Normal"/>
        <w:tabs>
          <w:tab w:val="clear" w:pos="708"/>
          <w:tab w:val="left" w:pos="5730" w:leader="none"/>
          <w:tab w:val="center" w:pos="7442" w:leader="none"/>
          <w:tab w:val="left" w:pos="10204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27.01.2017 г. № 3</w:t>
      </w:r>
    </w:p>
    <w:p>
      <w:pPr>
        <w:pStyle w:val="Normal"/>
        <w:tabs>
          <w:tab w:val="clear" w:pos="708"/>
          <w:tab w:val="left" w:pos="6844" w:leader="none"/>
          <w:tab w:val="left" w:pos="1020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ЛАН</w:t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боты Совета муниципального образования Гулькевичский район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>
          <w:sz w:val="28"/>
          <w:szCs w:val="28"/>
        </w:rPr>
        <w:tab/>
        <w:t xml:space="preserve">  на 2017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6318"/>
        <w:gridCol w:w="2390"/>
        <w:gridCol w:w="2873"/>
        <w:gridCol w:w="159"/>
        <w:gridCol w:w="43"/>
        <w:gridCol w:w="3072"/>
      </w:tblGrid>
      <w:tr>
        <w:trPr>
          <w:trHeight w:val="225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ероприятия,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а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</w:t>
            </w:r>
          </w:p>
        </w:tc>
        <w:tc>
          <w:tcPr>
            <w:tcW w:w="6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ветственные за подготовку</w:t>
            </w:r>
          </w:p>
        </w:tc>
      </w:tr>
      <w:tr>
        <w:trPr>
          <w:trHeight w:val="1995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администрации муниципального образования Гулькевичский район,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структуры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Совета 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5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5790" w:leader="none"/>
                <w:tab w:val="left" w:pos="12615" w:leader="none"/>
              </w:tabs>
              <w:rPr/>
            </w:pPr>
            <w:r>
              <w:rPr>
                <w:sz w:val="28"/>
                <w:szCs w:val="28"/>
              </w:rPr>
              <w:tab/>
              <w:tab/>
            </w:r>
            <w:r>
              <w:rPr>
                <w:b/>
                <w:sz w:val="28"/>
                <w:szCs w:val="28"/>
              </w:rPr>
              <w:t xml:space="preserve">   </w:t>
              <w:tab/>
            </w:r>
          </w:p>
          <w:p>
            <w:pPr>
              <w:pStyle w:val="Normal"/>
              <w:tabs>
                <w:tab w:val="clear" w:pos="708"/>
                <w:tab w:val="left" w:pos="1395" w:leader="none"/>
                <w:tab w:val="left" w:pos="579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Общие вопросы</w:t>
            </w:r>
          </w:p>
          <w:p>
            <w:pPr>
              <w:pStyle w:val="Normal"/>
              <w:tabs>
                <w:tab w:val="clear" w:pos="708"/>
                <w:tab w:val="left" w:pos="1395" w:leader="none"/>
                <w:tab w:val="left" w:pos="579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структуру администрации муниципального образования Гулькевичский район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 в течение года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 работе с общественными организациями, законности, правопорядку, делам военнослужащих и казачеств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Совета муниципального образования Гулькевичский район «О бюджете муниципального образования Гулькевичский район на 2017 год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 в течение года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бюджету, налогам, сборам и муниципальной собственности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отдельные решения Совета муниципального образования Гулькевичский район или признании их утратившими силу в связи с изменениями в законодательстве РФ и Краснодарского края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 в течение года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Гулькевичский район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униципального образования Гулькевичский район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both"/>
              <w:rPr/>
            </w:pPr>
            <w:r>
              <w:rPr>
                <w:sz w:val="28"/>
                <w:szCs w:val="28"/>
              </w:rPr>
              <w:t>О внесении изменений в Устав и Регламент Совета муниципального образования Гулькевичский район и о назначении публичных слушаний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 в течение года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делами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 работе с общественными организациями, законности, правопорядку, делам военнослужащих и казачества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постоянных комиссий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  по отдельному  плану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е комиссии Совета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иемов избирателей депутатами муниципального образования Гулькевичский район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графиков приема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редседатель Совета, депутаты Совета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свещение депутатской деятельности в районной  газете «В 24 часа»  и спецвыпуске «Народный депутат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униципального образования Гулькевичский район</w:t>
            </w:r>
          </w:p>
        </w:tc>
      </w:tr>
      <w:tr>
        <w:trPr>
          <w:trHeight w:val="111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а для председателей Советов городских и сельских поселений и депутатов представительных органов местного самоуправления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Ежеквартально по отдельному плану  (День депутата)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делами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униципального   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организационно-методической помощи    представительным  органам городских и сельских поселений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делами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</w:tc>
      </w:tr>
      <w:tr>
        <w:trPr>
          <w:trHeight w:val="111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стреч с активом и Советом поселений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редседатель Совета, депутаты Совета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Президиума Совета молодых депутатов муниципального образования Гулькевичский район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плану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молодых депутатов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мках сессии  Совета  проведение «Часа поселения» - предоставление главам и председателям Советов поселений возможность рассказать о проблемах и перспективах развития поселений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квартал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едложению постоянных комиссий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поселений, председатели Совета поселений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, председатели депутатских комиссий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выездных сессий Совета муниципального образования Гулькевичский район на базе сельских и городских поселений с вопросом повестки дня: </w:t>
            </w:r>
            <w:r>
              <w:rPr>
                <w:b/>
                <w:sz w:val="28"/>
                <w:szCs w:val="28"/>
              </w:rPr>
              <w:t xml:space="preserve">«О социально-экономическом развитии поселения, его проблемных вопросах и путях их решения»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полугодие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поселений, председатели Совета поселений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, председатели депутатских комиссий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депутатов в собраниях граждан, заседаниях ТОС, иных органов территориального общественного самоуправления, проведение депутатских слушаний  по актуальным проблемам. Участие в сессиях Советов городских и сельских поселений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плану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, председатели депутатских комиссий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депутатов в общественно-значимых мероприятиях, проводимых на территории района (день Конституции, день России, день местного самоуправления, день района, день города, дни поселений,  митинги, праздничные демонстрации и шествия, субботники, День знаний, и др.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плану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, депутаты Совета</w:t>
            </w:r>
          </w:p>
        </w:tc>
      </w:tr>
      <w:tr>
        <w:trPr/>
        <w:tc>
          <w:tcPr>
            <w:tcW w:w="15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ходе выполнения Постановления Законодательного собрания Краснодарского края №2864-П от 21.12.2016г. «О проведении мероприятий об увековечению памяти Героев Советского Союза и полных кавалеров ордена Славы на территории Краснодарского края»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(27.01.2017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0 «Лукоморье»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й зал)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  <w:r>
              <w:rPr>
                <w:color w:val="333333"/>
                <w:sz w:val="28"/>
                <w:szCs w:val="28"/>
              </w:rPr>
              <w:t>правление по социальной работе и взаимодействию со СМИ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 работе с общественными организациями, законности, правопорядку, делам военнослужащих и казачества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лане работы Совета депутатов муниципального образования Гулькевичский район на 2017 год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е комиссии Совета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начальника Отдела МВД России по Гулькевичскому району по вопросам криминогенной ситуации на обслуживаемой территории, итогам деятельности по предупреждению, выявлению, раскрытию, расследованию преступлений и правонарушений, информации о результатах обращений за 2016 го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МВД России по Гулькевичскому району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 работе с общественными организациями, законности, правопорядку, делам военнослужащих и казачества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боте подразделения по делам  несовершеннолетних ОМВД России по Гулькевичскому району по профилактике безнадзорности и правонарушений несовершеннолетних на территории Гулькевичского район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7.02.2017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0 «Лукоморье»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й зал)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Управление по делам ГО, ЧС, казачества, военным вопросам и взаимодействию с правоохранительными органам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 работе с общественными организациями, законности, правопорядку, делам военнослужащих и казачества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ходе выполнения краткосрочных планов реализации региональной программы капитального ремонта общего имущества собственников помещений в многоквартирных домах, расположенных на территории Гулькевичского район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правление по строительству, жилищно - коммунальному хозяйству,  транспорту, связи, благоустройству, архитектуре и градостроительству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промышленности, транспорту, строительству, связи, ЖКХ и районной инфраструктуре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тчет о работе контрольно - счетной палаты муниципального образования Гулькевичский </w:t>
            </w:r>
            <w:r>
              <w:rPr>
                <w:sz w:val="28"/>
                <w:szCs w:val="28"/>
              </w:rPr>
              <w:t xml:space="preserve">район за 2016 год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бюджету, налогам, сборам и муниципальной собственности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 проведении публичных слушаний, образовании оргкомитета по проведению публичных слушаний по рассмотрению годового отчета об исполнении бюджета муниципального образования Гулькевичский район за 2016 год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бюджету, налогам, сборам и муниципальной собственности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главы муниципального образования Гулькевичский район о результатах своей деятельности и деятельности администрации муниципального образования Гулькевичский район за 2016 год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(21.03.2017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1-00 «Лукоморье»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большой зал)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нформация о работе Совета муниципального образования Гулькевичский район за 2016 год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, председатели депутатских комиссий</w:t>
            </w:r>
          </w:p>
        </w:tc>
      </w:tr>
      <w:tr>
        <w:trPr/>
        <w:tc>
          <w:tcPr>
            <w:tcW w:w="15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>квартал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социально-экономическом развитии 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Кубань, его проблемных вопросах и путях их решения </w:t>
            </w:r>
            <w:r>
              <w:rPr>
                <w:b/>
                <w:sz w:val="28"/>
                <w:szCs w:val="28"/>
              </w:rPr>
              <w:t>(выездна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(28.04.2017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1-00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ДК Кубань большой зал)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395" w:leader="none"/>
              </w:tabs>
              <w:rPr/>
            </w:pPr>
            <w:r>
              <w:rPr>
                <w:sz w:val="28"/>
                <w:szCs w:val="28"/>
              </w:rPr>
              <w:tab/>
              <w:t>Глава поселения</w:t>
              <w:tab/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, председатели депутатских комиссий</w:t>
            </w:r>
          </w:p>
        </w:tc>
      </w:tr>
      <w:tr>
        <w:trPr>
          <w:trHeight w:val="105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едение итогов конкурса на звание «Лучший орган территориального общественного самоуправления муниципального образования Гулькевичский район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Управление         делами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 работе с общественными организациями, законности, правопорядку, делам военнослужащих и казачеств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об исполнении бюджета муниципального образования Гулькевичский район за 2016 год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26.05.2017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0 «Лукоморье»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малый зал)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бюджету, налогам, сборам и муниципальной собственности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звитии и мерах поддержки малых форм сельскохозяйственного производства  в поселениях Гулькевичского район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ельского хозяйства, перерабатывающей промышленности и охране окружающей среды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ая комиссия по вопросам природных ресурсов, охране окружающей среды, использования производства и переработке сельхоз. продукции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дготовке к летнему оздоровительному периоду учащихся общеобразовательных учреждений Гулькевичского район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образования, </w:t>
            </w:r>
            <w:r>
              <w:rPr>
                <w:color w:val="333333"/>
                <w:sz w:val="28"/>
                <w:szCs w:val="28"/>
              </w:rPr>
              <w:t>управление по социальной работе и взаимодействию со СМИ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социальной политике, здравоохранению, депутатской этике и правам человек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боте администрации  МО Гулькевичский район  с письмами, заявлениями и обращениями граждан в 2016г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0.06.2017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0 «Лукоморье»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малый зал)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       делами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промышленности, транспорту, строительству, связи, ЖКХ и районной инфраструктуре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170"/>
              <w:rPr/>
            </w:pPr>
            <w:r>
              <w:rPr>
                <w:sz w:val="28"/>
                <w:szCs w:val="28"/>
              </w:rPr>
              <w:t>О ходе исполнения Постановления ЗСК № 2658-П от 28.09.2016г. «Об итогах проведения научно-практической конференции на тему</w:t>
              <w:br/>
              <w:t>"Укрепление финансово-экономических основ местного самоуправления</w:t>
              <w:br/>
              <w:t>Апшеронского, Белореченского, Гулькевичского, Кавказского,</w:t>
              <w:br/>
              <w:t>Туапсинского районов и города Армавир</w:t>
            </w:r>
            <w:r>
              <w:rPr/>
              <w:t>"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Управление  экономики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экономике, торговле, предпринимательству и инвестиционной политике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первичной медико-санитарной помощи в амбулаторно-поликлинических, стационарно-поликлинических и больничных учреждениях Гулькевичского район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(28.07.2017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0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укоморье»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й зал)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правление по социальной работе и взаимодействию со СМИ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социальной политике, здравоохранению, депутатской этике и правам человек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начальника Отдела МВД России по Гулькевичскому району по вопросам криминогенной ситуации на обслуживаемой территории, итогам деятельности по предупреждению, выявлению, раскрытию, расследованию преступлений и правонарушений, информации о результатах обращений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16 го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МВД России по Гулькевичскому району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 работе с общественными организациями, законности, правопорядку, делам военнослужащих и казачеств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52635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052635"/>
                <w:sz w:val="28"/>
                <w:szCs w:val="28"/>
                <w:shd w:fill="FFFFFF" w:val="clear"/>
              </w:rPr>
              <w:t>Об эффективности использования земельных участков в пределах населенных пунктов сельских и городских поселений Гулькевичского район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(25.08.2017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0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укоморье»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й зал)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Управление имущественных отношений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ая комиссия по вопросам природных ресурсов, охране окружающей среды, использования производства и переработке сельхоз. продукции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ыполнении индикативного плана социально-экономического развития МО Гулькевичский район» за 1 полугодие 2017 го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Управление  экономики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экономике, торговле, предпринимательству и инвестиционной политике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питания в дошкольных и общеобразовательных  учреждениях район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(29.09.2017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0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укоморье»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й зал)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ая комиссия по образованию, культуре, спорту и молодежной политике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3" w:hRule="atLeast"/>
        </w:trPr>
        <w:tc>
          <w:tcPr>
            <w:tcW w:w="15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234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социально-экономическом развитии Новоукраинского сельского поселения, его проблемных вопросах и путях их решения </w:t>
            </w:r>
            <w:r>
              <w:rPr>
                <w:b/>
                <w:sz w:val="28"/>
                <w:szCs w:val="28"/>
              </w:rPr>
              <w:t>(выездная)</w:t>
            </w:r>
          </w:p>
          <w:p>
            <w:pPr>
              <w:pStyle w:val="Normal"/>
              <w:spacing w:lineRule="atLeast" w:line="207" w:before="58" w:after="0"/>
              <w:ind w:left="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(27.10.2017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1-00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К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овоукраинское (большой зал)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экономике, торговле, предпринимательству и инвестиционной политике</w:t>
            </w:r>
          </w:p>
        </w:tc>
      </w:tr>
      <w:tr>
        <w:trPr>
          <w:trHeight w:val="500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textAlignment w:val="baseline"/>
              <w:rPr/>
            </w:pPr>
            <w:r>
              <w:rPr>
                <w:sz w:val="28"/>
                <w:szCs w:val="28"/>
              </w:rPr>
              <w:t>Об организации и осуществлении мероприятий по гражданской обороне, защите населения и территории Гулькевичского района от чрезвычайных ситуаций природного и техногенного характера;</w:t>
            </w:r>
            <w:r>
              <w:rPr>
                <w:rStyle w:val="Appleconvertedspace"/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rStyle w:val="Appleconvertedspace"/>
                <w:color w:val="FF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индикативного плана социально-экономического развития муниципального образования Гулькевичский район на 2016 год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(24.11.2017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0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укоморье»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й зал)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Управление по делам ГО, ЧС, казачества, военным вопросам и взаимодействию с правоохранительными орган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 экономики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социальной политике, здравоохранению, депутатской этике и правам человек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экономике, торговле, предпринимательству и инвестиционной политике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работы по противодействию коррупции в сферах деятельности местного самоуправления на территории Гулькевич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индикативного плана социально-экономического развития муниципального образования Гулькевичский район на 2018 год и на  плановый период 2019 и 2020 год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униципального образования Гулькевичский район на 2018 год и на плановый период 2019 и 2020 годов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(29.12.2017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0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укоморье»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й зал)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Управление по делам ГО, ЧС, казачества, военным вопросам и взаимодействию с правоохранительными органами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 эконом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ая комиссия по  работе с общественными организациями, законности, правопорядку, делам военнослужащих и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честв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экономике, торговле, предпринимательству и инвестиционной политике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4" w:leader="none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бюджету, налогам, сборам и муниципальной собственности</w:t>
            </w:r>
          </w:p>
        </w:tc>
      </w:tr>
    </w:tbl>
    <w:p>
      <w:pPr>
        <w:pStyle w:val="Normal"/>
        <w:tabs>
          <w:tab w:val="clear" w:pos="708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20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2">
    <w:name w:val="Основной текст (2)_"/>
    <w:basedOn w:val="Style14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6" w:before="420" w:after="300"/>
      <w:jc w:val="center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14:47:00Z</dcterms:created>
  <dc:creator>Admin</dc:creator>
  <dc:description/>
  <cp:keywords/>
  <dc:language>en-US</dc:language>
  <cp:lastModifiedBy>Admin</cp:lastModifiedBy>
  <cp:lastPrinted>2017-01-30T16:13:00Z</cp:lastPrinted>
  <dcterms:modified xsi:type="dcterms:W3CDTF">2017-01-30T12:14:00Z</dcterms:modified>
  <cp:revision>21</cp:revision>
  <dc:subject/>
  <dc:title/>
</cp:coreProperties>
</file>