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  <w:gridCol w:w="5528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ind w:left="1026" w:hanging="1026"/>
              <w:jc w:val="center"/>
              <w:rPr/>
            </w:pPr>
            <w:r>
              <w:rPr/>
              <w:t xml:space="preserve">к решению  26 сессии  </w:t>
            </w:r>
            <w:r>
              <w:rPr>
                <w:lang w:val="en-US"/>
              </w:rPr>
              <w:t>VI</w:t>
            </w:r>
            <w:r>
              <w:rPr/>
              <w:t xml:space="preserve"> созыва</w:t>
            </w:r>
          </w:p>
          <w:p>
            <w:pPr>
              <w:pStyle w:val="Normal"/>
              <w:jc w:val="center"/>
              <w:rPr/>
            </w:pPr>
            <w:r>
              <w:rPr/>
              <w:t>Совета муниципального образования Гулькевич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от  27.01.2017 г. № 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ПРИЛОЖЕНИЕ №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решением 76 сессии  </w:t>
            </w:r>
            <w:r>
              <w:rPr>
                <w:lang w:val="en-US"/>
              </w:rPr>
              <w:t>V</w:t>
            </w:r>
            <w:r>
              <w:rPr/>
              <w:t xml:space="preserve"> созыва</w:t>
            </w:r>
          </w:p>
          <w:p>
            <w:pPr>
              <w:pStyle w:val="Normal"/>
              <w:jc w:val="center"/>
              <w:rPr/>
            </w:pPr>
            <w:r>
              <w:rPr/>
              <w:t>Совета муниципального образования Гулькевич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от 25 апреля 2014 года № 3</w:t>
            </w:r>
          </w:p>
          <w:p>
            <w:pPr>
              <w:pStyle w:val="Normal"/>
              <w:jc w:val="center"/>
              <w:rPr/>
            </w:pPr>
            <w:r>
              <w:rPr/>
              <w:t>(в редакции решения Совета муниципального образования Гулькевич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от 27.01.2017 г. № 7)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</w:t>
      </w:r>
    </w:p>
    <w:p>
      <w:pPr>
        <w:pStyle w:val="Normal"/>
        <w:jc w:val="center"/>
        <w:rPr/>
      </w:pPr>
      <w:r>
        <w:rPr/>
        <w:t>юридических лиц, которым услуги и работы</w:t>
      </w:r>
    </w:p>
    <w:p>
      <w:pPr>
        <w:pStyle w:val="Normal"/>
        <w:jc w:val="center"/>
        <w:rPr/>
      </w:pPr>
      <w:r>
        <w:rPr/>
        <w:t>оказываются на безвозмездной основе</w:t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9359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автономное  общеобразовательное учреждение средняя общеобразовательная школа № 1 г. Гулькевичи муниципального образования Гулькевичский район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 № 2 г. Гулькевичи муниципального образования Гулькевичский район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автономное  общеобразовательное учреждение средняя общеобразовательная школа № 3 г. Гулькевичи муниципального образования Гулькевичский район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 № 4 г. Гулькевичи муниципального образования Гулькевичский район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 № 6 х. Тельман муниципального образования Гулькевич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7 г. Гулькевичи муниципального образования Гулькевичский район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8 пос. Комсомольского муниципального образования Гулькевичский район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9 с. Новоукраинского муниципального образования Гулькевичский район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0 пос. Гирей им. Героя Советского Союза М.И. Белоусова муниципального образования Гулькевичский район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2 с. Майкопского муниципального образования Гулькевичский район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3 пос. Венцы муниципального образования Гулькевичский район имени дважды Героя Советского Союза Горбатко Виктора Васильевич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4 с. Соколовского муниципального образования Гулькевичский район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5 имени Героя Советского  Союза Михалько Василия Пимоновича  с. Отрадо-Кубанского муниципального образования Гулькевичский район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6 пос. Красносельского муниципального образования Гулькевичский район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7 с. Отрадо-Ольгинского муниципального образования Гулькевичский район им. Героя Российской Федера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.В. Ткаченко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 № 18 с. Николенского  муниципального образования Гулькевичский район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9 станицы Скобелевской муниципального образования Гулькевичский район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20 с. Новомихайловского муниципального образования Гулькевичский район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21 с. Пушкинского муниципального образования Гулькевичский район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школа № 22 имени Героя Советского Союза </w:t>
            </w:r>
          </w:p>
          <w:p>
            <w:pPr>
              <w:pStyle w:val="Normal"/>
              <w:rPr/>
            </w:pPr>
            <w:r>
              <w:rPr/>
              <w:t>Г.Г. Шумейко пос. Кубань муниципального образования Гулькевичский район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23 хут. Тысячного муниципального образования Гулькевичский район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 № 24 х. Чаплыгин муниципального образования Гулькевичский район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25 пос. Ботаника муниципального образования Гулькевичский район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основная общеобразовательная школа № 26 хут. Новокрасного муниципального образования Гулькевичский район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№ 1 г. Гулькевичи муниципального образования Гулькевичский район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№ 2 г. Гулькевичи муниципального образования Гулькевичский район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№ 7 с. Майкопского муниципального образования Гулькевичский район</w:t>
            </w:r>
          </w:p>
        </w:tc>
      </w:tr>
      <w:tr>
        <w:trPr>
          <w:trHeight w:val="5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№ 8 г. Гулькевичи муниципального образования Гулькевичский район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№ 9 пос. Ботаника муниципального образования Гулькевичский район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№ 13 г. Гулькевичи муниципального образования Гулькевичский район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№ 14 г. Гулькевичи муниципального образования Гулькевич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№ 15 г. Гулькевичи муниципального образования Гулькевичский район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№ 16 г. Гулькевичи муниципального образования Гулькевичский район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№ 17 пос. Красносельского муниципального образования Гулькевичский район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№ 18 пос. Гирей муниципального образования Гулькевичский район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№ 19 г. Гулькевичи муниципального образования Гулькевичский район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№ 20 пос. Кубань муниципального образования Гулькевичский район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№ 21 пос. Мирного муниципального образования Гулькевичский район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№ 22 пос. Урожайного муниципального образования Гулькевичский район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№ 24 пос. Новоивановского муниципального образования Гулькевичский район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 № 25 пос. Советского муниципального образования Гулькевичский район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№ 26 п. Венцы муниципального образования Гулькевичский район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№ 28 г. Гулькевичи муниципального образования Гулькевичский район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№ 29 г. Гулькевичи муниципального образования Гулькевичский район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№ 30 пос. Комсомольского муниципального образования Гулькевичский район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№ 31 х. Тельман муниципального образования Гулькевичский район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ниципальное казенное  дошкольное образовательное учреждение детский сад № 34 х. Духовского муниципального образования Гулькевичский район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№ 35 с. Отрадо-Ольгинского муниципального образования Гулькевичский район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№ 38 с. Отрадо-Кубанского муниципального образования Гулькевичский район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№ 39 с. Соколовского муниципального образования Гулькевичский район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№ 42 с. Николенского муниципального образования Гулькевичский район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№ 47 х. Тысячный муниципального образования Гулькевичский район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№ 48 с. Пушкинского муниципального образования Гулькевичский район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№ 49 х. Чаплыгин муниципального образования Гулькевичский район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№ 50 с. Новоукраинского муниципального образования Гулькевичский район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№ 52 г. Гулькевичи муниципального образования Гулькевичский район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 учреждение дополнительного образования детско-юношеская спортивная школа  № 1  муниципального образования Гулькевичский район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Центр развития творчества детей и юношества  муниципального образования Гулькевичский район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культуры «Историко-краеведческий музей муниципального образования Гулькевичский район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культуры «Межпоселенческая центральная районная библиотека» муниципального образования Гулькевичский район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культуры «Районный организационно-методический центр» муниципального образования Гулькевичский район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детская школа искусств г. Гулькевичи муниципального образования Гулькевичский район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Детская школа искусств пос. Венцы муниципального образования Гулькевичский район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детская школа искусств пос. Кубань муниципального образования Гулькевичский район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Детская музыкальная школа  г. Гулькевичи муниципального образования Гулькевичский район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автономное учреждение культуры «Центр досуга и кино «Зодиак» муниципального образования Гулькевичский район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Учреждение по обеспечению деятельности органов местного самоуправления муниципального образования Гулькевичский район»</w:t>
            </w:r>
          </w:p>
        </w:tc>
      </w:tr>
      <w:tr>
        <w:trPr>
          <w:trHeight w:val="97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униципальное бюджетное учреждение спортивная школа олимпийского резерва «Венец» по легкой атлетике муниципального образования Гулькевичский район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униципальное бюджетное учреждение спортивная школа «Сокол» муниципального образования Гулькевичский район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Исполняющий обязанности</w:t>
      </w:r>
    </w:p>
    <w:p>
      <w:pPr>
        <w:pStyle w:val="Normal"/>
        <w:rPr/>
      </w:pPr>
      <w:r>
        <w:rPr/>
        <w:t>заместителя главы муниципального</w:t>
      </w:r>
    </w:p>
    <w:p>
      <w:pPr>
        <w:pStyle w:val="Normal"/>
        <w:rPr/>
      </w:pPr>
      <w:r>
        <w:rPr/>
        <w:t>образования Гулькевичский район,</w:t>
      </w:r>
    </w:p>
    <w:p>
      <w:pPr>
        <w:pStyle w:val="Normal"/>
        <w:rPr/>
      </w:pPr>
      <w:r>
        <w:rPr/>
        <w:t>начальника управления по строительству,</w:t>
      </w:r>
    </w:p>
    <w:p>
      <w:pPr>
        <w:pStyle w:val="Normal"/>
        <w:rPr/>
      </w:pPr>
      <w:r>
        <w:rPr/>
        <w:t xml:space="preserve">жилищно-коммунальному хозяйству, </w:t>
      </w:r>
    </w:p>
    <w:p>
      <w:pPr>
        <w:pStyle w:val="Normal"/>
        <w:rPr/>
      </w:pPr>
      <w:r>
        <w:rPr/>
        <w:t xml:space="preserve">транспорту, связи, благоустройству, </w:t>
      </w:r>
    </w:p>
    <w:p>
      <w:pPr>
        <w:pStyle w:val="Normal"/>
        <w:rPr/>
      </w:pPr>
      <w:r>
        <w:rPr/>
        <w:t xml:space="preserve">архитектуре и градостроительству       </w:t>
        <w:tab/>
        <w:t xml:space="preserve">                                              В.В. Скрипник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1134" w:footer="0" w:bottom="1021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Fstandart">
    <w:name w:val="fstandart"/>
    <w:basedOn w:val="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rFonts w:eastAsia="MS Mincho;ＭＳ 明朝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0:03:00Z</dcterms:created>
  <dc:creator>1</dc:creator>
  <dc:description/>
  <cp:keywords/>
  <dc:language>en-US</dc:language>
  <cp:lastModifiedBy>Admin</cp:lastModifiedBy>
  <cp:lastPrinted>2017-01-17T10:13:00Z</cp:lastPrinted>
  <dcterms:modified xsi:type="dcterms:W3CDTF">2017-01-30T09:22:00Z</dcterms:modified>
  <cp:revision>23</cp:revision>
  <dc:subject/>
  <dc:title>ПРИЛОЖЕНИЕ</dc:title>
</cp:coreProperties>
</file>