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/>
        </w:rPr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06"/>
        <w:gridCol w:w="445"/>
        <w:gridCol w:w="992"/>
        <w:gridCol w:w="526"/>
        <w:gridCol w:w="2009"/>
        <w:gridCol w:w="1704"/>
        <w:gridCol w:w="685"/>
        <w:gridCol w:w="654"/>
      </w:tblGrid>
      <w:tr>
        <w:trPr>
          <w:trHeight w:val="1775" w:hRule="atLeast"/>
        </w:trPr>
        <w:tc>
          <w:tcPr>
            <w:tcW w:w="1039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827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   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52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 27</w:t>
            </w:r>
            <w:r>
              <w:rPr>
                <w:sz w:val="28"/>
                <w:szCs w:val="28"/>
              </w:rPr>
              <w:t>.01.2017 г.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39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456" w:hRule="atLeast"/>
        </w:trPr>
        <w:tc>
          <w:tcPr>
            <w:tcW w:w="1039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муниципальному бюджетному общеобразовательному учреждению средней общеобразовательной школе № 20                                  с. Новомихайловского муниципального образования Гулькевичский район имени Героя Советского Союза Лазуненко Алексея Андрее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ходатайства общего собрания  трудового коллектива муниципального бюджетного общеобразовательного учреждения средней общеобразовательной школе № 20  с. Новомихайловского муниципального образования Гулькевичский  район о присвоении муниципальному бюджетному общеобразовательному учреждению средней общеобразовательной школе № 20 с. Новомихайловского муниципального образования Гулькевичский район имени  Героя Советского Союза Лазуненко Алексея Андреевича, участника Великой Отечественной войны, удостоенного звания  Герой Советского Союза 3 июня 1944 года за успешное форсирование реки Днепр, за спасение своего командира, за храбрость и стойкость в бою по уничтожению немецких оккупантов, руководствуясь Положением о порядке присвоения имен заслуженных граждан муниципальным учреждениям и муниципальным предприятиям муниципального образования Гулькевичский район, утвержденным решением 5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6 июля 2013 года № 8,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своить муниципальному бюджетному общеобразовательному учреждению средней общеобразовательной школе № 20                                                с. Новомихайловского муниципального образования Гулькевичский район имя  Героя Советского Союза Лазуненко Алексея Андрееви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публиковать настоящее решение в газете      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комиссию по образованию, культуре, спорту и молодежной политике Совет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900" w:leader="none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  Н.Н.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36:00Z</dcterms:created>
  <dc:creator>Admin</dc:creator>
  <dc:description/>
  <cp:keywords/>
  <dc:language>en-US</dc:language>
  <cp:lastModifiedBy>Admin</cp:lastModifiedBy>
  <cp:lastPrinted>2017-01-27T11:43:00Z</cp:lastPrinted>
  <dcterms:modified xsi:type="dcterms:W3CDTF">2017-01-30T06:38:00Z</dcterms:modified>
  <cp:revision>12</cp:revision>
  <dc:subject/>
  <dc:title/>
</cp:coreProperties>
</file>