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1651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24"/>
        <w:gridCol w:w="656"/>
        <w:gridCol w:w="993"/>
        <w:gridCol w:w="876"/>
        <w:gridCol w:w="1231"/>
        <w:gridCol w:w="1554"/>
        <w:gridCol w:w="921"/>
        <w:gridCol w:w="685"/>
        <w:gridCol w:w="178"/>
      </w:tblGrid>
      <w:tr>
        <w:trPr>
          <w:trHeight w:val="1775" w:hRule="atLeast"/>
        </w:trPr>
        <w:tc>
          <w:tcPr>
            <w:tcW w:w="10114" w:type="dxa"/>
            <w:gridSpan w:val="10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76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69" w:type="dxa"/>
            <w:gridSpan w:val="5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 27</w:t>
            </w:r>
            <w:r>
              <w:rPr>
                <w:sz w:val="28"/>
                <w:szCs w:val="28"/>
              </w:rPr>
              <w:t>.01.2017 г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 силу решения 22 сесс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Совета муниципального образования Гулькевичский район от 25 ноября 2016 года </w:t>
      </w:r>
    </w:p>
    <w:p>
      <w:pPr>
        <w:pStyle w:val="ConsPlus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 «Об утверждении Порядка выплаты депутатам Совета муниципального образования Гулькевичский район, осуществляющим свои полномочия на непостоянной основе, денежной компенсации расходов на выполнение ими депутатских полномочий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оптимизации расходов бюджета муниципального образования Гулькевичский район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22 сесс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 Совета муниципального образования Гулькевичский район от 25 ноября 2016 года № 4 «Об утверждении Порядка выплаты депутатам Совета муниципального образования Гулькевичский район, осуществляющим свои полномочия на непостоянной основе, денежной компенсации расходов на выполнение ими депутатских полномочий».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____________________ В.И. Кадькало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317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spacing w:lineRule="exact" w:line="317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BC676BBF9A4ED709190D6A6516845421A25DAE75A52E46DCF675BDC9B61E5850A3A8F9D1C57AF453B8C7A1E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6:00Z</dcterms:created>
  <dc:creator>User</dc:creator>
  <dc:description/>
  <cp:keywords/>
  <dc:language>en-US</dc:language>
  <cp:lastModifiedBy>Admin</cp:lastModifiedBy>
  <cp:lastPrinted>2017-01-30T09:39:00Z</cp:lastPrinted>
  <dcterms:modified xsi:type="dcterms:W3CDTF">2017-01-30T05:40:00Z</dcterms:modified>
  <cp:revision>25</cp:revision>
  <dc:subject/>
  <dc:title>РЕШЕНИЕ</dc:title>
</cp:coreProperties>
</file>