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76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26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firstLine="30"/>
              <w:jc w:val="center"/>
              <w:rPr/>
            </w:pPr>
            <w:r>
              <w:rPr>
                <w:sz w:val="28"/>
                <w:szCs w:val="28"/>
              </w:rPr>
              <w:t>от  27.01.2017 г.  №  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ватизации имущества муниципальной собствен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7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грамма приватизации имущества муниципальной собственности муниципального образования Гулькевичский район на 2016 год (далее – Программа приватизации) разработана в соответствии с Конституцией РФ, Гражданским кодексом РФ, Федеральным законом от 21 декабря 2001 года                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</w:t>
      </w:r>
      <w:r>
        <w:rPr>
          <w:kern w:val="2"/>
          <w:sz w:val="28"/>
          <w:szCs w:val="28"/>
        </w:rPr>
        <w:t>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 Целью политики в области приватизации имущества муниципальной собственности муниципального образования Гулькевичский район является  обеспечение рационального, эффективного использования муниципальной собствен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состава и структуры муниципального имуществ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рамм приватизации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 Приватизация объектов муниципальной собственности муниципального образования Гулькевичский район в 2017 году направлена на решение следующих задач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) уменьшение бюджетных расходов на управление объектами муниципальной собственности муниципального образования Гулькевичский райо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для каждого объекта способов его вовлечения в коммерческий оборот с учетом структуры объекта, спроса и потребностей инвестор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) пополнение доходной части бюджета муниципального образования Гулькевичский район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кономической основы деятельности муниципального образования Гулькевич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роведения мероприятий по предварительному анализу объектов муниципального имущества, повышения их инвестиционной привлека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тимизация структуры объектов, составляющих муниципальную собственность муниципального образования Гулькевичский райо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создание условий для развития рынка недвижимости.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, принимающий решение о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 Приватизация объектов недвижимости (зданий, строений, сооружений, нежилых помещений, объектов, строительство которых не завершено и которые признаны самостоятельными объектами недвижимости), объектов движимого имущества (транспортных средств), находящихся в муниципальной собственности муниципального образования Гулькевичский район, осуществляется по решению представительного органа местного самоуправления – Совета муниципального образования  Гулькевич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риватизация (продажа) иного муниципального имущества осуществляется на основании нормативного правового акта администрации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.1 Инициаторами приватизации объектов муниципальной собственности муниципального образования Гулькевичский район могут выступать: Совет муниципального образования Гулькевичский район, администрация муниципального образования Гулькевичский район, отраслевые (функциональные) органы, осуществляющие координацию и регулирование деятельности в соответствующей отрасли, иные физические и юридические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 Заявки на приватизацию муниципального имущества подаются в   администрацию муниципального образования Гулькевичский район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Способ приватизации, срок и условие ее проведения, начальная цена объекта приватизации определяются в соответствии с действующим законодательством и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овета муниципального образования  Гулькевичский район                                 от 24 сентября 2010 года №  2.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ind w:firstLine="851"/>
        <w:rPr/>
      </w:pPr>
      <w:r>
        <w:rPr>
          <w:sz w:val="28"/>
          <w:szCs w:val="28"/>
        </w:rPr>
        <w:t>3.4</w:t>
      </w:r>
      <w:r>
        <w:rPr/>
        <w:t xml:space="preserve"> </w:t>
      </w:r>
      <w:r>
        <w:rPr>
          <w:sz w:val="28"/>
          <w:szCs w:val="28"/>
        </w:rPr>
        <w:t>Начальная цена объектов приватизации устанавливается на основании отчетов о рыночной стоимости объектов приватизации, подготовленных независимым оценщиком в соответствии с действующими нормативно-правовыми актами об оценочной деятельности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5 Независимая оценка приватизируемого имущества производится на этапе предпродажной подготовки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/>
      </w:pPr>
      <w:r>
        <w:rPr>
          <w:sz w:val="28"/>
          <w:szCs w:val="28"/>
        </w:rPr>
        <w:t xml:space="preserve">Затраты на организацию и проведение процедуры приватизации объектов муниципальной собственности оплачиваются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/>
      </w:pPr>
      <w:r>
        <w:rPr>
          <w:sz w:val="28"/>
          <w:szCs w:val="28"/>
        </w:rPr>
        <w:t xml:space="preserve">3.6 Предложения о внесении изменений и дополнений в Программу приватизации могут исходить от Совета муниципального образования Гулькевичский район, администрации муниципального образования Гулькевичский район, отраслевых и функциональных органов администрации муниципального образования Гулькевичский район, иных юридических и физических лиц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Изменения и дополнения в Программу приватизации утверждаются Советом муниципального образования Гулькевич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 приватизации                                        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, включающие в себя опубликование (обнародование), размещение в информационных системах общего пользования, программы приватизации муниципального имущества, ежегодного отчета о результатах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прода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Информационное сообщение о продаже муниципального имущества подлежит размещению на официальных </w:t>
      </w:r>
      <w:hyperlink r:id="rId2">
        <w:r>
          <w:rPr>
            <w:rStyle w:val="InternetLink"/>
            <w:sz w:val="28"/>
            <w:szCs w:val="28"/>
          </w:rPr>
          <w:t>сайтах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: федеральном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муниципального образования Гулькевичский район 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ulkevich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sz w:val="28"/>
          <w:szCs w:val="28"/>
        </w:rPr>
        <w:t xml:space="preserve"> в сроки, обусловленные действующим законодательством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1"/>
        <w:gridCol w:w="2408"/>
        <w:gridCol w:w="1983"/>
        <w:gridCol w:w="1417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           объекта, его индивидуализирующие характеристик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нахожд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 приват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(обременения) прав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7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 истории и культуры</w:t>
            </w:r>
          </w:p>
          <w:p>
            <w:pPr>
              <w:pStyle w:val="Normal"/>
              <w:ind w:left="34" w:right="-10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-ца Скобелевская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Октябрьская, 38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р. Западный,               17-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. Гирей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л. Почтовая,7</w:t>
            </w:r>
          </w:p>
          <w:p>
            <w:pPr>
              <w:pStyle w:val="Normal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общей площадью 375 кв.м, и земельный участок площадью 678 кв.м, кадастровый номер 23:06:1902265:20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Энергетиков, 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общей площадью 2182,9 кв.м, и земельный участок площадью 25282 кв.м, кадастровый номер 23:06:1101004:7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хут. Алексеевский,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, 1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УАЗ-39629, 2002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ХТТ39629020016423 модель, номер двигателя УМЗ-421800                           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20503569, шасси (рама) номер 37410020137161,  кузов (кабина, прицеп) номер 396200202106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УАЗ-39629, 2002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ХТТ39629020015277, модель, номер двигателя УМЗ-421800                           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20500164, шасси (рама) номер 37410020136013,  кузов (кабина, прицеп) номер 396200202099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,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Автомобиль ИЖ-2717-230, грузовой фургон,                      2001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 27170010012246, модель, номер двигателя – 2106 6596198, номер кузова – 00122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ГАЗ–3307, 1990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6"/>
                <w:szCs w:val="26"/>
              </w:rPr>
              <w:t xml:space="preserve"> Х</w:t>
            </w:r>
            <w:r>
              <w:rPr>
                <w:color w:val="000000"/>
                <w:sz w:val="26"/>
                <w:szCs w:val="26"/>
                <w:lang w:val="en-US"/>
              </w:rPr>
              <w:t>TH</w:t>
            </w:r>
            <w:r>
              <w:rPr>
                <w:color w:val="000000"/>
                <w:sz w:val="26"/>
                <w:szCs w:val="26"/>
              </w:rPr>
              <w:t>330700</w:t>
            </w:r>
            <w:r>
              <w:rPr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color w:val="000000"/>
                <w:sz w:val="26"/>
                <w:szCs w:val="26"/>
              </w:rPr>
              <w:t>1366219,</w:t>
            </w:r>
            <w:r>
              <w:rPr>
                <w:sz w:val="26"/>
                <w:szCs w:val="26"/>
              </w:rPr>
              <w:t xml:space="preserve"> модель, номер двигателя 5311  131522, шасси (рама)  номер13662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ИЖ 2717-230, грузовой фургон, 2001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27170010011480, модель, номер двигателя – 2106. 6584347, номер кузова – 0011480, номер шасси – отсутству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 2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. Куба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ГАЗ–310290  СЕДАН,                                   1996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6"/>
                <w:szCs w:val="26"/>
              </w:rPr>
              <w:t xml:space="preserve"> ХТН310290Т0453345,</w:t>
            </w:r>
            <w:r>
              <w:rPr>
                <w:sz w:val="26"/>
                <w:szCs w:val="26"/>
              </w:rPr>
              <w:t xml:space="preserve"> модель, номер двигателя 4021  349906, шасси (рама)  номер 0471841, кузов (кабина, прицеп) номер 04533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</w:rPr>
              <w:t>ВАЗ-21060, 1993</w:t>
            </w:r>
            <w:r>
              <w:rPr>
                <w:sz w:val="26"/>
                <w:szCs w:val="26"/>
              </w:rPr>
              <w:t xml:space="preserve"> года выпуска,                тип ТС – СЕДАН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color w:val="000000"/>
                <w:sz w:val="26"/>
                <w:szCs w:val="26"/>
              </w:rPr>
              <w:t xml:space="preserve"> ХТА210600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 xml:space="preserve">3125102, </w:t>
            </w:r>
            <w:r>
              <w:rPr>
                <w:sz w:val="26"/>
                <w:szCs w:val="26"/>
              </w:rPr>
              <w:t>модель, номер двигателя 2106 - 2999866, кабина номер 31251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ВАЗ 2106, 2003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ХТК 21060030066340, номер кузова 0066340, модель, номер двигателя 2106   7250495, цвет кузова – синяя «Балтика», государственный регистрационный зна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483 ХУ 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ная документация по объекту «Строительство детского дошкольного учреждения на 100 мест по адресу: Краснодарский край, Гулькевич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Майкопско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зарная, 5» в состав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Раздел 1 «Пояснительная записка» книга 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Раздел 1 «Пояснительная записка» книга 2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) Раздел 2 «Схема планировочной организации земельного участк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Раздел 2 «Архитектурные решения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) Раздел 4 «Конструктивные и объемно-планировочные решения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)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- Подраздел 1 «Система электроснабжения» Часть 1 «Электроснабжение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- Подраздел 1 «Система электроснабжения» Часть 3 «Внутренне электроснабжение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- Подраздел 1 «Система электроснабжения» Часть 4 «Наружное электроснабжение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- Подраздел 2 «Система водоснабжения» Подраздел 2 «Система водоотведения» Часть 1 «Внутренне сети»;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драздел 2 «Система водоснабжения» Подраздел 2 «Система водоотведения» Часть 2 «Наружные сет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3 «Отопление, вентиляция и кондиционирование воздуха, тепловые сети» Часть 1 «Отопление вентиляци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3 «Отопление, вентиляция и кондиционирование воздуха, тепловые сети» Часть 2 «Тепловые сет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4 «Сети связи» Часть 1 «Внутренние сет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4 «Сети связи» Часть 2 «Наружные сет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5 «Технологическое решение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6 «Система газоснабжени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Раздел 6 «Проект организации строительств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«Перечень мероприятий по охране окружающей сред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Раздел 9 «Мероприятия по обеспечению пожарной безопасно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 «Общие мероприят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 «Пожарная сигнализаци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Раздел 10 «Мероприятия по обеспечению доступа инвалидов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Раздел 11 «Смета на строительство объектов капитального строительств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Реестр прайс лис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Раздел 11.1. «Мероприятия по обеспечению соблюдения требований оснащенности зданий, строений и сооружений приборами учета используемых энергетических ресурсов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Раздел 12.1. «Требования к обеспечению безопасности эксплуатации объекта капитального строительств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) Раздел 12.2. «Система охранного телевидени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) Раздел 12.3. «Охранная сигнализация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) Технический отчет об инженерно-геологических условиях площадки объекта:</w:t>
            </w:r>
            <w:r>
              <w:rPr>
                <w:sz w:val="26"/>
                <w:szCs w:val="26"/>
                <w:lang w:val="en-US" w:eastAsia="en-US"/>
              </w:rPr>
              <w:t xml:space="preserve"> «</w:t>
            </w:r>
            <w:r>
              <w:rPr>
                <w:sz w:val="26"/>
                <w:szCs w:val="26"/>
              </w:rPr>
              <w:t xml:space="preserve">Детское дошкольное учреждение на 100 мест по адресу: Краснодарский край, Гулькевич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айкопское,                             ул. Базарная, 5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) Строительство газопровода-ввода от ГРП, расположен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 ул. Приозерной с. Майкопское Гулькевичского района Краснодарского края до блочной котельной установки (БКУ-200В) детского дошкольного учреждения на 100 мест, по адресу:  Краснодарский край, Гулькевич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айкопское,                     ул. Базарная, 5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дел 1. «Пояснительная записка» том 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ктная документ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2 «Проект полосы отвода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. «Технологические и конструктивные решения линейного объекта. Искусственные сооружения». Том 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ектная документа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. «Проект организации строительства». Том 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ектная документа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. «Мероприятия по охране окружающей среды». Том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ектная документац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8. «Мероприятия по обеспечению пожарной безопасности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ектная документац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. «Сметы на строительство объектов капитального строительства». Том 6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нженерно-геологические изыскания по объекту: «Строительство газопровода-ввода от ГРП, расположенного по  ул. Приозерной                        с. Майкопское Гулькевичского района Краснодарского края до блочной котельной установки (БКУ-200В) детского дошкольного учреждения на 100 мест, по адресу:  Краснодарский край, Гулькевичский район,                       с. Майкопско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зарная, 5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КАВЗ 39765С, 2005 года выпуска, модель, номер двигателя – 513300К 51000936, номер шасси – 330740 50872641, номер кузова – 39765С50000395, цвет кузова – золотисто-желтый, идентификационный номер – Х1Е39765С50000395, государственный регистрационный знак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 814 НО 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втобус КАВЗ 397653, 2006 года выпуска, модель, номер двигателя – 51300К 61025770, номер шасси – 33074070918235, номер кузова – 39765360040725, цвет кузова – золотисто-желтый, идентификационный номер – Х1Е39765360040725, государственный регистрационный зна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 630 ЕС 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КАВЗ 397653, 2006 года выпуска, модель, номер двигателя – 51300К 61006867, номер шасси – 330740 60899741, номер кузова – 39765360039101, цвет кузова – золотисто-желтый, идентификационный номер – Х1Е39765360039101, государственный регистрационный зна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 306 АТ 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рогнозирование поступлений средств от приватизации объектов муниципальной собственности муниципального образования Гулькевич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муниципальной собственности муниципального образования Гулькевичский район в 2017 году ожидаются поступления в размере не менее 10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 муниципального образования Гулькевичский район, после уплаты налогов и сборов, предусмотренных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 районный бюджет в полном объе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ступлением в районный бюджет денежных средств от приватизации   муниципального   имущества   муниципального  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ий район осуществляют уполномоченные органы администрации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 доходов от продажи муниципального имущества муниципального образования Гулькевичский район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, и подведения итогов приватизаци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тчет о выполнении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содержит перечень приватизированного в 2017 году муниципального имущества муниципального образования Гулькевичский район с указанием способа, срока, цены сделки приватизации, и представляется в Совет муниципального образования Гулькевичский район не позднее 1 апреля 2018 года для принятия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М.А.Каламбет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ulkevichi.com/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2012509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9:00Z</dcterms:created>
  <dc:creator>Коблик</dc:creator>
  <dc:description/>
  <cp:keywords/>
  <dc:language>en-US</dc:language>
  <cp:lastModifiedBy>Admin</cp:lastModifiedBy>
  <cp:lastPrinted>2017-01-17T16:39:00Z</cp:lastPrinted>
  <dcterms:modified xsi:type="dcterms:W3CDTF">2017-01-30T06:25:00Z</dcterms:modified>
  <cp:revision>9</cp:revision>
  <dc:subject/>
  <dc:title>Утверждена: решением сессии</dc:title>
</cp:coreProperties>
</file>