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6  сессии 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 27</w:t>
            </w:r>
            <w:r>
              <w:rPr>
                <w:bCs/>
                <w:sz w:val="28"/>
                <w:szCs w:val="28"/>
              </w:rPr>
              <w:t>.01.2017 г.</w:t>
              <w:tab/>
              <w:t xml:space="preserve">            №  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Гулькевичский район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прав муниципальных служащих на пенсионное обеспечение и их социальной защищенности, руководствуясь федеральными законами от 15 декабря 2001 года № 166-ФЗ «О государственном пенсионном обеспечении в Российской Федерации», от 2 марта 2007 года № 25-ФЗ «О муниципальной службе в Российской Федерации», от 28 декабря 2013 года                  № 400-ФЗ «О страховых пенсиях»,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ами Краснодарского края от 8 июня 2007 года № 1243-КЗ «О реестре муниципальных должностей и Реестре должностей муниципальной службы в Краснодарском крае», от 8 июня 2007 года № 1244-КЗ «О муниципальной службе в Краснодарском крае»,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Гулькевич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е 4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3 ноября 2012 года № 4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Гулькевич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ешение 66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декабря 2013 года № 4 «О внесении изменения в решение 4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3 ноября 2012 года № 4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Гулькевич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решение 12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9 марта 2016 года № 4 «О внесении изменения в решение 4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3 ноября 2012 года № 4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Гулькевичский район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  <w:tab/>
        <w:t xml:space="preserve">        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  </w:t>
        <w:tab/>
        <w:t xml:space="preserve">       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       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.И. Кадькало </w:t>
        <w:tab/>
        <w:t xml:space="preserve">                            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8:00Z</dcterms:created>
  <dc:creator>Соловьёва</dc:creator>
  <dc:description/>
  <cp:keywords/>
  <dc:language>en-US</dc:language>
  <cp:lastModifiedBy>Admin</cp:lastModifiedBy>
  <cp:lastPrinted>2017-01-30T09:18:00Z</cp:lastPrinted>
  <dcterms:modified xsi:type="dcterms:W3CDTF">2017-01-30T05:18:00Z</dcterms:modified>
  <cp:revision>50</cp:revision>
  <dc:subject/>
  <dc:title>СОВЕТ МУНИЦИПАЛЬНОГО ОБРАЗОВАНИЯ</dc:title>
</cp:coreProperties>
</file>