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6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766"/>
        <w:gridCol w:w="6620"/>
        <w:gridCol w:w="891"/>
        <w:gridCol w:w="2766"/>
        <w:gridCol w:w="1636"/>
      </w:tblGrid>
      <w:tr>
        <w:trPr>
          <w:trHeight w:val="1803" w:hRule="atLeast"/>
        </w:trPr>
        <w:tc>
          <w:tcPr>
            <w:tcW w:w="164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  <w:lang w:val="en-US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10330180" cy="2058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0180" cy="2058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1905"/>
                                    <w:gridCol w:w="773"/>
                                    <w:gridCol w:w="6848"/>
                                    <w:gridCol w:w="728"/>
                                    <w:gridCol w:w="1611"/>
                                    <w:gridCol w:w="426"/>
                                    <w:gridCol w:w="1620"/>
                                    <w:gridCol w:w="1349"/>
                                  </w:tblGrid>
                                  <w:tr>
                                    <w:trPr>
                                      <w:trHeight w:val="1442" w:hRule="atLeast"/>
                                    </w:trPr>
                                    <w:tc>
                                      <w:tcPr>
                                        <w:tcW w:w="1626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26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VI  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1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55" w:leader="none"/>
                                          </w:tabs>
                                          <w:ind w:left="551" w:hanging="364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                №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1626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3.4pt;height:162.0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05"/>
                              <w:gridCol w:w="773"/>
                              <w:gridCol w:w="6848"/>
                              <w:gridCol w:w="728"/>
                              <w:gridCol w:w="1611"/>
                              <w:gridCol w:w="426"/>
                              <w:gridCol w:w="1620"/>
                              <w:gridCol w:w="1349"/>
                            </w:tblGrid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1626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6    </w:t>
                                  </w:r>
                                </w:p>
                              </w:tc>
                              <w:tc>
                                <w:tcPr>
                                  <w:tcW w:w="68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 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зыв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1.2017 г.</w:t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55" w:leader="none"/>
                                    </w:tabs>
                                    <w:ind w:left="551" w:hanging="364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№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626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648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64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16484" w:type="dxa"/>
            <w:gridSpan w:val="6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      </w:t>
            </w:r>
            <w:r>
              <w:rPr/>
              <w:t>О даче согласия администрации муниципального образования</w:t>
            </w:r>
          </w:p>
          <w:p>
            <w:pPr>
              <w:pStyle w:val="2"/>
              <w:jc w:val="left"/>
              <w:rPr/>
            </w:pPr>
            <w:r>
              <w:rPr/>
              <w:t xml:space="preserve">       </w:t>
            </w:r>
            <w:r>
              <w:rPr/>
              <w:t>Гулькевичский район на заключение договора безвозмездного</w:t>
            </w:r>
          </w:p>
          <w:p>
            <w:pPr>
              <w:pStyle w:val="2"/>
              <w:jc w:val="left"/>
              <w:rPr/>
            </w:pPr>
            <w:r>
              <w:rPr/>
              <w:t xml:space="preserve">         </w:t>
            </w:r>
            <w:r>
              <w:rPr/>
              <w:t>пользования муниципальным имуществом муниципального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/>
              <w:t xml:space="preserve">      </w:t>
            </w:r>
            <w:r>
              <w:rPr/>
              <w:t xml:space="preserve">образования Гулькевичский район с </w:t>
            </w:r>
            <w:r>
              <w:rPr>
                <w:szCs w:val="28"/>
              </w:rPr>
              <w:t>Гулькевичским районным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казачьим обществом Кавказского отдельского казачьего</w:t>
            </w:r>
          </w:p>
          <w:p>
            <w:pPr>
              <w:pStyle w:val="2"/>
              <w:jc w:val="left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щества Кубанского войскового казачьего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17907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е атамана Гулькевичского районного казачьего общества Кавказского отдельского казачьего общества Кубанского войскового казачьего общества подъесаула А.И.Власова от 20 января 2017 года № 12 о передаче в безвозмездное пользование автобуса КАВЗ-397653 с целью транспортировки казаков и дружинников казачьей дружины Гулькевичского районного казачьего общества на плановые мероприятия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2010 года № 2, Совет муниципального образования Гулькевичский район         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договора безвозмездного пользования муниципальным имуществом - </w:t>
      </w:r>
      <w:r>
        <w:rPr>
          <w:rFonts w:eastAsia="Calibri"/>
          <w:sz w:val="28"/>
          <w:szCs w:val="28"/>
        </w:rPr>
        <w:t>автобуса КАВЗ – 397653, 2006 года выпуска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одель, номер двигателя – 51300К 61025026, номер шасси – 330740 70918193, номер кузова – 39765360040723, цвет кузова – золотисто-желтый, идентификационный номер – Х1Е39765360040723, государственный регистрационный знак Т 670 ЕС 93, </w:t>
      </w:r>
      <w:r>
        <w:rPr>
          <w:sz w:val="28"/>
          <w:szCs w:val="28"/>
        </w:rPr>
        <w:t xml:space="preserve">с Гулькевичским районным казачьим обществом Кавказского отдельского казачьего общества Кубанского войскового казачьего общества, сроком на 5 (пять) лет с целью транспортировки казаков и дружинников казачьей дружины Гулькевичского районного казачьего общества на плановые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5:00Z</dcterms:created>
  <dc:creator>Iserver</dc:creator>
  <dc:description/>
  <cp:keywords/>
  <dc:language>en-US</dc:language>
  <cp:lastModifiedBy>Admin</cp:lastModifiedBy>
  <cp:lastPrinted>2017-01-24T10:26:00Z</cp:lastPrinted>
  <dcterms:modified xsi:type="dcterms:W3CDTF">2017-02-02T10:03:00Z</dcterms:modified>
  <cp:revision>12</cp:revision>
  <dc:subject/>
  <dc:title>СОВЕТ МУНИЦИПАЛЬНОГО ОБРАЗОВАНИЯ</dc:title>
</cp:coreProperties>
</file>