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двадцать шест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января  2017 года</w:t>
      </w:r>
      <w:r>
        <w:rPr>
          <w:sz w:val="28"/>
        </w:rPr>
        <w:t xml:space="preserve">             10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 Отчет</w:t>
      </w:r>
      <w:r>
        <w:rPr>
          <w:b/>
          <w:sz w:val="28"/>
        </w:rPr>
        <w:t xml:space="preserve">   </w:t>
      </w:r>
      <w:r>
        <w:rPr>
          <w:sz w:val="28"/>
        </w:rPr>
        <w:t>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  2016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Крикун Владимир Иванович – начальник Отдела МВД России по Гулькевичскому району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 рассмотрении постановления Законодательного Собрания Краснодарского края от 21 декабря 2016 года № 2864-П «О ходе выполнения постановления Законодательного Собрания Краснодарского края «О проведении мероприятий, посвященных увековечению памяти Героев Советского Союза и полных кавалеров ордена Славы на территории Краснодарского края».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: Прядко Анастасия Геннадьевна – заместитель главы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Об утверждении плана работы  Совета муниципального образования Гулькевичский район на 2017 год.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/>
      </w:pPr>
      <w:r>
        <w:rPr>
          <w:sz w:val="28"/>
        </w:rPr>
        <w:t xml:space="preserve">4. О признании утратившим силу решения 22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5 ноября 2016 года № 4 «Об утверждении Порядка выплаты депутатам Совета муниципального образования Гулькевичский район, осуществляющим свои полномочия на непостоянной основе, денежной компенсации расходов на выполнение ими депутатских полномочий».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>Доклад: Записоцкий Николай Николаевич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 Об утверждении структуры администрации муниципального образования Гулькевичский райо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38430</wp:posOffset>
                </wp:positionV>
                <wp:extent cx="38100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13.55pt;mso-wrap-distance-left:9pt;mso-wrap-distance-right:9pt;mso-wrap-distance-top:0pt;mso-wrap-distance-bottom:0pt;margin-top:10.9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ab/>
        <w:t>Доклад: Перевертайло Лариса Валентиновна – заместитель главы муниципального образования Гулькевичский район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/>
      </w:pPr>
      <w:r>
        <w:rPr>
          <w:sz w:val="28"/>
        </w:rPr>
        <w:t>6. 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и Гулькевичский район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Перевертайло Лариса Валентиновна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7. О внесении изменений в решение 76 сессии </w:t>
      </w:r>
      <w:r>
        <w:rPr>
          <w:lang w:val="en-US"/>
        </w:rPr>
        <w:t>V</w:t>
      </w:r>
      <w:r>
        <w:rPr/>
        <w:t xml:space="preserve"> созыва Совета муниципального образования Гулькевичский район от 25 апреля 2014 года</w:t>
      </w:r>
    </w:p>
    <w:p>
      <w:pPr>
        <w:pStyle w:val="Heading"/>
        <w:jc w:val="both"/>
        <w:rPr/>
      </w:pPr>
      <w:r>
        <w:rPr/>
        <w:t xml:space="preserve">№ </w:t>
      </w:r>
      <w:r>
        <w:rPr/>
        <w:t>3 «</w:t>
      </w:r>
      <w:r>
        <w:rPr>
          <w:szCs w:val="28"/>
        </w:rPr>
        <w:t xml:space="preserve">Об утверждении тарифов на платные виды услуг и работ, оказываемых муниципальным бюджетным учреждением «Управление капитального строительства» муниципального образования Гулькевичский район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оклад: Синило Николай Владимирович –  заместитель руководителя муниципального казенного учреждения «Управление капитального строительства»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8. О внесении изменения в решение 53 сесси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 Совета муниципального образования Гулькевичский район от 26 апреля 2013 года № 11 «Об утверждении тарифов на платные медицинские услуги, предоставляемые муниципальным бюджетным учреждением здравоохранения «Центральная районная больница Гулькевичского района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 Демская Валентина Александровна – руководитель централизованной бухгалтерии  муниципального бюджетного учреждения здравоохранения «Центральная районная больница Гулькевичкого района»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/>
      </w:pPr>
      <w:r>
        <w:rPr>
          <w:sz w:val="28"/>
        </w:rPr>
        <w:t>9. Об утверждении перечня свободных земельных участков, предназначенных для предоставления в аренду в целях индивидуального жидищного строительства или ведения личного подсобного хозяйства в границах населенного пункта (приусадебный земельный участок) гражданам, имеющим трех и более детей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 –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/>
      </w:pPr>
      <w:r>
        <w:rPr>
          <w:sz w:val="28"/>
        </w:rPr>
        <w:t>10. О даче согласия муниципальному бюджетному учреждению культуры «Межпоселенческая центральная районная библиотека» муниципального образования Гулькевичский район на списание основных средств»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/>
      </w:pPr>
      <w:r>
        <w:rPr>
          <w:sz w:val="28"/>
        </w:rPr>
        <w:t>11. О даче согласия администрации муниципального образования Гулькевичский район на передачу полиграфической продукции в собственность городских и сельских поселений Гулькевичского района на безвозмездной основе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оклад: Каламбет Максим Александрович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ab/>
        <w:t>12. О даче согласия муниципальному бюджетному учреждению спортивной школе «Сокол» муниципального образования Гулькевичский район на заключение договора безвозмездного пользования нежилым помещением   № 99 спорткомплекса, расположенного по адресу: Гулькевичский район, с.Соколовское, ул.Черкасова, д.1а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Heading"/>
        <w:ind w:firstLine="708"/>
        <w:jc w:val="both"/>
        <w:rPr>
          <w:bCs/>
          <w:szCs w:val="28"/>
        </w:rPr>
      </w:pPr>
      <w:r>
        <w:rPr/>
        <w:t xml:space="preserve">13. </w:t>
      </w:r>
      <w:r>
        <w:rPr>
          <w:bCs/>
          <w:szCs w:val="28"/>
        </w:rPr>
        <w:t>Об утверждении программы приватизации имущества муниципальной собственности муниципального образования Гулькевичский район на 2017 год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4. О даче согласия администрации муниципального образования Гулькевичский район на заключение договора безвозмездного пользования муниципальным имуществом муниципального образования Гулькевичский район с </w:t>
      </w:r>
      <w:r>
        <w:rPr>
          <w:b w:val="false"/>
          <w:szCs w:val="28"/>
        </w:rPr>
        <w:t>Гулькевичским районным казачьим обществом Кавказского отдельского казачьего общества Кубанского войскового казачьего общества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5. </w:t>
      </w:r>
      <w:r>
        <w:rPr>
          <w:sz w:val="28"/>
          <w:szCs w:val="28"/>
        </w:rPr>
        <w:t>О присвоении муниципальному бюджетному общеобразовательному учреждению средней общеобразовательной школе № 20 села Новомихайловского муниципального образования Гулькевичский район имени Героя Советского Союза Лазуненко Алексея Андреевича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лад: Сергиенко Елена Геннадьевна – директор муниципального бюджетного общеобразовательного учреждения средняя общеобразовательная школа № 20 села Новомихайловского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6. </w:t>
      </w:r>
      <w:r>
        <w:rPr>
          <w:bCs/>
          <w:sz w:val="28"/>
          <w:szCs w:val="28"/>
        </w:rPr>
        <w:t xml:space="preserve">О внесении изменения в решение 49 сесси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 Совета муниципального образования Гулькевичский район от 13 марта 2013 года № 3 «О конкурсе на звание «Лучший орган территориального общественного самоуправления муниципального образования Гулькевич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Перевертайло Лариса Валентиновна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7-01-26T13:16:00Z</cp:lastPrinted>
  <dcterms:modified xsi:type="dcterms:W3CDTF">2017-01-26T09:20:00Z</dcterms:modified>
  <cp:revision>629</cp:revision>
  <dc:subject/>
  <dc:title/>
</cp:coreProperties>
</file>