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решением  26 сессии 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 Совета муниципальном образовании Гулькевичский район                                  от  27.01.2017 г. № 6                       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200" w:leader="none"/>
        </w:tabs>
        <w:ind w:left="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ind w:left="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пенсии за выслугу лет лицам, замещавшим муниципальны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должности и должности муниципальной службы в органах местного самоуправления муниципального образования Гулькевичский район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ложение о пенсии за выслугу лет лицам, замещавшим муниципальные должности и должности муниципальной службы в органах местного самоуправления муниципального образования Гулькевичский район (далее – Положение), разработано в соответствии с федеральными законами «О государственном пенсионном обеспечении в Российской Федерации», «О страховых пенсиях», Законом Российской Федерации «О занятости населения в Российской Федерации», Законом Краснодарского края «О муниципальной службе в Краснодарском крае», уставом муниципального образования Гулькевичский район, определяет условия предоставления права на пенсию за выслугу лет лицам, замещавшим муниципальные должности и должности муниципальной службы в органах местного самоуправления муниципального образования Гулькевичский район (далее – пенсия за выслугу лет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Статья 1. Лица, имеющие право на пенсию за выслугу лет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аво на пенсию за выслугу лет имеют лица, замещавшие муниципальные должности на постоянной профессиональной основе и должности муниципальной службы в органах местного самоуправления муниципального образования Гулькевичский район, предусмотренные Реестром муниципальных должностей и Реестром должностей муниципальной службы в Краснодарском крае при наличии условий, установленных настоящим Положение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татья 2. Условия назначения пенсии за выслугу лет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енсия за выслугу лет назначается лицам, указанным в статье 1 настоящего Положения, при наличии всех условий, установленных настоящей стать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Пенсия за выслугу лет назначается лицам, указанным в статье 1 настоящего Положения, если им в соответствии с Федеральным законом «О страховых пенсиях», Законом Российской Федерации «О занятости населения в Российской Федерации» назначена хотя бы одна из следующих страховых пенсий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траховая пенсия по старост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траховая пенсия по инвалидно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цу, указанному в статье 1 настоящего Положения, которому в установленном порядке назначена пенсия в соответствии с иными нормативными правовыми актами Российской Федерации, пенсия за выслугу лет назначается после назначения хотя бы одной из указанных страховых пенс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енсия за выслугу лет лицам, получающим два вида пенсии, устанавливается к пенсии по старо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енсия за выслугу лет назначается при наличии стажа муниципальной службы, минимальная продолжительность которого для назначения пенсии за выслугу лет в соответствующем году определяется согласно приложению к Федеральному закону от 15 декабря 2001 года № 166-ФЗ «О государственном пенсионном обеспечении в Российской Федерации» (далее – Федеральный закон № 166-ФЗ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таж муниципальной службы, дающий право на установление пенсии за выслугу лет, определяется в соответствии с Законом Краснодарского края  от 27 сентября 2007 года № 1324-КЗ «О порядке исчисления стажа муниципальной службы в Краснодарском крае» и утверждается распоряжением администрации муниципального образования Гулькевичский район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Лица, замещавшие муниципальные должности, перечисленные в перечне муниципальных должностей и должностей муниципальной службы в муниципальном образовании Гулькевичский район, имеют право на пенсию за выслугу лет при отсутствии стажа муниципальной службы, если они исполняли полномочия на постоянной основе в указанной должности в течение одного полного срока избрания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 Пенсия за выслугу лет назначается лицам, указанным в статье 1 настоящего Положения, при условии прекращения ими трудовых отношений с органами местного самоуправления муниципального образования Гулькевичский район по следующим основания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ончание срока полномоч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увольнение в связи с достижением предельного возраста, установленного для замещения должности муниципальной службы в соответствии с Федеральным законом «О муниципальной службе в Российской Федераци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увольнение в связи с ликвидацией органа местного самоуправления муниципального образования Гулькевичский район либо сокращением численности или штата работников данного орга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наружившееся несоответствие замещаемой должности муниципальной службы вследствие состояния здоровья, препятствующего продолжению муниципальной служб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ольнение по собственному желанию в связи с выходом на страховую пенс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истечение срока действия срочного трудового договора, если на момент освобождения от должности они имели право на пенсию по старости (инвалидности) и непосредственно перед увольнением замещали должности муниципальной службы не менее 12 полных календарных месяце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енсия за выслугу лет не устанавливается лицам, замещавшим муниципальные должности, полномочия которых были прекращены в связи с несоблюдением ограничений, запретов, неисполнением обязанностей, установленных федеральными законами от 25 декабря 2008 года № 273-ФЗ «О противодействии коррупции», от 3 декабря 2012 года № 230-ФЗ «О контроле за соответствием расходов лиц, замещающих государственные должности, и иных лиц их доходам», от 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от 6 октября 2013 года                № 131-ФЗ «Об общих принципах организации местного самоуправления в Российской Федерации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енсия за выслугу лет не устанавливается лицам, замещавшим должности муниципальной службы и с которыми был расторгнут трудовой договор за несоблюдение муниципальным служащим ограничений и запретов, требований о  предотвращении или об урегулировании конфликта интересов и неисполнение обязанностей, установленных в целях противодействия коррупции федеральными законами от 2 марта 2007 года № 25-ФЗ «О муниципальной службе в Российской Федерации», от 25 декабря 2008 года                  № 273-ФЗ «О противодействии коррупции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 Пенсия за выслугу лет назначается лицам, указанным в статье 1 настоящего Положения, если они замещали муниципальные должности и должности муниципальной службы в органах местного самоуправления муниципального образования Гулькевичский район не менее 12 полных календарных месяцев непосредственно перед увольнением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Статья 3. Размер пенсии за выслугу лет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Пенсия за выслугу лет на муниципальной службе лицам, указанным в статье 1 настоящего Положения, устанавливается в процентах к начисленной страховой пенсии по старости (инвалидности) либо досрочно установленной в соответствии с Законом Российской Федерации «О занятости населения в Российской Федерации» в размере 30 процентов при наличии стажа муниципальной службы для назначения пенсии за выслугу лет согласно приложению к Федеральному закону № 166-ФЗ и увеличивается на 3 процента за каждый полный год сверх установленного стажа, но не более 40 процент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Статья 4. Порядок назначения и выплаты пенсии за выслугу лет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Заявление об установлении пенсии за выслугу лет по форме согласно приложению № 1 к настоящему Положению подается на имя главы муниципального образования Гулькевичский район и регистрируется в день его подачи в отделе делопроизводства управления делами администрации муниципального образования Гулькевичский район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 заявлению об установлении пенсии за выслугу лет прилагаю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опия паспорта (документа, удостоверяющего личность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правка органа, осуществляющего пенсионное обеспечение, о виде и размере назначенной (досрочно оформленной) страховой пенсии по старости (инвалидности) на момент обращ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пия документа, подтверждающего стаж муниципальной службы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опия трудовой книжк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я военного билет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копия решения (приказа, распоряжения) об увольнении лица с муниципальной должности, должности муниципальной службы в органах местного самоуправления муниципального образования Гулькевичский район;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квизиты банковского счета в кредитном учреждении, на который будет перечисляться пенсия за выслугу лет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ешение об установлении пенсии за выслугу лет либо об отказе в установлении пенсии за выслугу лет принимается комиссией по установлению пенсии за выслугу лет на муниципальной службе в муниципальном образовании Гулькевичский район в 30-дневный срок со дня подачи заявления об установлении пенсии за выслугу лет, а также документов, указанных в пункте 2 настоящей статьи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омиссия по установлению пенсии за выслугу лет на муниципальной службе в муниципальном образовании Гулькевичский район о принятом решении уведомляет заявителя в письменной форме в течение 7 календарных дней (приложение № 2 к настоящему Положению)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ение об установлении пенсии за выслугу лет принимается в форме распоряжения администрации муниципального образования Гулькевичский район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Распоряжение администрации муниципального образования Гулькевичский район об установлении пенсии за выслугу лет вместе с заявлением и необходимыми документами секретарь комиссии по установлению пенсии за выслугу лет на муниципальной службе в муниципальном образовании Гулькевичский район в 5-дневный срок направляет в </w:t>
      </w:r>
      <w:r>
        <w:rPr>
          <w:sz w:val="28"/>
        </w:rPr>
        <w:t>муниципальное казенное учреждение «Централизованная бухгалтерия муниципального образования Гулькевичский район»</w:t>
      </w:r>
      <w:r>
        <w:rPr>
          <w:sz w:val="28"/>
          <w:szCs w:val="28"/>
        </w:rPr>
        <w:t xml:space="preserve">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енсия за выслугу лет устанавливается и выплачивается со дня подачи лицом заявления со всеми необходимыми документам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6. Пенсия за выслугу лет, назначенная при условии назначения страховой пенсии по старости, устанавливается пожизненно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нсия за выслугу лет, назначенная к страховой пенсии по инвалидности, устанавливается на срок назначения страховой пенсии по инвалидности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>7. Муниципальное казенное учреждение «Централизованная бухгалтерия муниципального образования Гулькевичский район» определяет размер пенсии за выслугу лет в соответствии с настоящим Положением, а также производит перерасчет размера пенсии за выслугу лет при изменении размера страховой пенсии в связи с изменением пенсионного законодательства, при индексации страховой пенсии, при изменении размера пенсии за выслугу лет, установленного в статье 3 настоящего Полож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Изменение размера пенсии за выслугу лет (увеличение, уменьшение) в связи с изменением размера страховой пенсии по старости (инвалидности) производится с момента изменения размера страховой пенсии без истребования заявления о перерасчете от лиц, указанных в статье 1 настоящего Полож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8. Пенсия за выслугу лет не выплачивае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иод прохождения лицом государственной гражданской или муниципальной служб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иод выплаты лицу дополнительного материального обеспечения к  страховой пенсии, производимого за счет средств федерального и краевого бюджет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9. Лицо, получающее пенсию за выслугу лет, в случае наступления одного из событий, предусмотренных пунктом 8 настоящей статьи, обязано в         5-дневный срок сообщить об этом в </w:t>
      </w:r>
      <w:r>
        <w:rPr>
          <w:sz w:val="28"/>
        </w:rPr>
        <w:t>муниципальное казенное учреждение «Централизованная бухгалтерия муниципального образования Гулькевичский район»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Возобновление выплаты пенсии за выслугу лет производится комиссией по установлению пенсии за выслугу лет на муниципальной службе в муниципальном образовании Гулькевичский район</w:t>
      </w:r>
      <w:r>
        <w:rPr>
          <w:sz w:val="28"/>
        </w:rPr>
        <w:t xml:space="preserve"> </w:t>
      </w:r>
      <w:r>
        <w:rPr>
          <w:sz w:val="28"/>
          <w:szCs w:val="28"/>
        </w:rPr>
        <w:t>с момента получения заявления о возобновлении выплаты пенсии за выслугу лет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11. В случае смерти лица, получавшего пенсию за выслугу лет, выплата пенсии за выслугу лет прекращается с 1 числа месяца, следующего за месяцем, в котором наступила смерть гражданин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Пенсия за выслугу лет выплачивается дополнительно к страховой пенсии по старости (инвалидности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Статья 5. Применение законодательства Российской Федерации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о аналогии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лучае если отношения по вопросам назначения и выплаты пенсии за выслугу лет не урегулированы настоящим Положением, к таким отношениям, если это не противоречит их существу, применяются нормы законодательства Российской Федерации о страховых пенсиях и (или) о пенсиях по государственному пенсионному обеспечению, а также законов Краснодарского края, регулирующие сходные отношения (аналогия закона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sz w:val="28"/>
          <w:szCs w:val="28"/>
        </w:rPr>
        <w:t>Статья 6. Финансирование расходов на выплату пенсий за выслугу лет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ходы на выплату пенсий за выслугу лет осуществляются за счет средств бюджета муниципального образования Гулькевичский райо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Гулькевичский район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                                                                   Л.В. Перевертайло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ind w:left="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ind w:left="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ind w:left="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ind w:left="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ind w:left="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ind w:left="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ind w:left="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ind w:left="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ind w:left="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ind w:left="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ind w:left="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ind w:left="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ind w:left="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ind w:left="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ind w:left="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ind w:left="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ind w:left="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ind w:left="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ind w:left="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ind w:left="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ind w:left="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ind w:left="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rFonts w:cs="Times New Roman"/>
      <w:color w:val="106BBE"/>
    </w:rPr>
  </w:style>
  <w:style w:type="character" w:styleId="Style15">
    <w:name w:val="Цветовое выделение"/>
    <w:qFormat/>
    <w:rPr>
      <w:b/>
      <w:color w:val="26282F"/>
      <w:sz w:val="26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Комментарий пользователя"/>
    <w:basedOn w:val="Normal"/>
    <w:next w:val="Normal"/>
    <w:qFormat/>
    <w:pPr>
      <w:widowControl w:val="false"/>
      <w:autoSpaceDE w:val="false"/>
    </w:pPr>
    <w:rPr>
      <w:rFonts w:ascii="Arial" w:hAnsi="Arial" w:cs="Arial"/>
      <w:color w:val="353842"/>
      <w:shd w:fill="FFDFE0" w:val="clear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4:43:00Z</dcterms:created>
  <dc:creator>Соловьёва</dc:creator>
  <dc:description/>
  <cp:keywords/>
  <dc:language>en-US</dc:language>
  <cp:lastModifiedBy>Admin</cp:lastModifiedBy>
  <cp:lastPrinted>2017-01-30T09:19:00Z</cp:lastPrinted>
  <dcterms:modified xsi:type="dcterms:W3CDTF">2017-01-30T05:19:00Z</dcterms:modified>
  <cp:revision>31</cp:revision>
  <dc:subject/>
  <dc:title>СОВЕТ МУНИЦИПАЛЬНОГО ОБРАЗОВАНИЯ</dc:title>
</cp:coreProperties>
</file>