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7"/>
        <w:gridCol w:w="60"/>
        <w:gridCol w:w="1358"/>
        <w:gridCol w:w="567"/>
        <w:gridCol w:w="2835"/>
        <w:gridCol w:w="1742"/>
        <w:gridCol w:w="316"/>
        <w:gridCol w:w="245"/>
        <w:gridCol w:w="138"/>
        <w:gridCol w:w="381"/>
      </w:tblGrid>
      <w:tr>
        <w:trPr>
          <w:trHeight w:val="1618" w:hRule="atLeast"/>
        </w:trPr>
        <w:tc>
          <w:tcPr>
            <w:tcW w:w="1020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сесс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893" w:type="dxa"/>
            <w:gridSpan w:val="3"/>
            <w:tcBorders/>
            <w:vAlign w:val="center"/>
          </w:tcPr>
          <w:p>
            <w:pPr>
              <w:pStyle w:val="Normal"/>
              <w:ind w:hanging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озыва</w:t>
            </w:r>
          </w:p>
        </w:tc>
        <w:tc>
          <w:tcPr>
            <w:tcW w:w="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.02.2017 г.</w:t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727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решение 3 сессии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созыва Совета муниципального образования Гулькевичский район от 30 октября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2015 года № 11 «Об утверждении Положения о муниципальном земельном контроле на территории муниципального образования Гулькевичский район» 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Совета муниципального образования Гулькевичский район в соответствии с решением 26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января 2017 года № 5 «Об утверждении структуры администрации муниципального образования Гулькевичский район» руководствуясь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right="19"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3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0 октября 2015 года      № 11 «Об утверждении Положения о муниципальном земельном контроле на территории муниципального образования Гулькевичский район» изменение, заменив в пункте 1.2 раздела 1 слова «сектор муниципального земельного контроля управления имущественных отношений» словами «управление имущественных отношений» 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 Настоящее решение вступает в силу со дня его официального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Calibri"/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азвание Знак"/>
    <w:basedOn w:val="Style14"/>
    <w:qFormat/>
    <w:rPr>
      <w:sz w:val="28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12:00Z</dcterms:created>
  <dc:creator>PanovaSV</dc:creator>
  <dc:description/>
  <cp:keywords/>
  <dc:language>en-US</dc:language>
  <cp:lastModifiedBy>Admin</cp:lastModifiedBy>
  <cp:lastPrinted>2017-02-16T15:28:00Z</cp:lastPrinted>
  <dcterms:modified xsi:type="dcterms:W3CDTF">2017-02-20T09:20:00Z</dcterms:modified>
  <cp:revision>6</cp:revision>
  <dc:subject/>
  <dc:title/>
</cp:coreProperties>
</file>