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27 сессии 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02.2017 г. № 3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Гулькевич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Гулькевичский район с момента обнародования проекта устава муниципального образования Гулькевичский район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устава муниципального образования Гулькевичский район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устава муниципального образования Гулькевичский район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бнародованному проекту устава муниципального образования Гулькевичский район                                                               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муниципального образования Гулькевичский район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бнародованному проекту устава муниципального образования Гулькевичский район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        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устава муниципального образования Гулькевичский район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муниципального образования Гулькевичский район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устава муниципального образования Гулькевичский район) или отклонении предложений Совет муниципального образования Гулькевичский район в соответствии с Регламентом Совета муниципального образования Гулькевичский район заслушивает доклад председательствующего на сессии Совета муниципального образования Гулькевичский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устава муниципального образования Гулькевичский район) предложений, подлежат официальному обнародова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2:41:00Z</dcterms:created>
  <dc:creator>Плотко Е.С.</dc:creator>
  <dc:description/>
  <cp:keywords/>
  <dc:language>en-US</dc:language>
  <cp:lastModifiedBy>Admin</cp:lastModifiedBy>
  <cp:lastPrinted>2017-02-20T10:41:00Z</cp:lastPrinted>
  <dcterms:modified xsi:type="dcterms:W3CDTF">2017-02-20T06:44:00Z</dcterms:modified>
  <cp:revision>13</cp:revision>
  <dc:subject/>
  <dc:title>ПРИЛОЖЕНИЕ № 2</dc:title>
</cp:coreProperties>
</file>