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             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75"/>
        <w:gridCol w:w="458"/>
        <w:gridCol w:w="795"/>
        <w:gridCol w:w="554"/>
        <w:gridCol w:w="2065"/>
        <w:gridCol w:w="1738"/>
        <w:gridCol w:w="698"/>
        <w:gridCol w:w="66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9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7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17.02.2017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 присвоении звания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«Почетный гражданин Гулькевич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Леошко Владимиру Геннадьеви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 xml:space="preserve">Рассмотрев и обсудив  кандидатуру, представленную комиссией по предварительному рассмотрению кандидатур на присвоение звания «Почетный гражданин Гулькевичского района», учитывая ходатайства главы администрации муниципального образования Гулькевичский район В.И.Кадькало, инициативной группы почетных граждан Гулькевичского района и ветеранов труда Гулькевичского района о присвоении Леошко Владимиру Геннадьевичу звания «Почетный гражданин Гулькевичского района»,  принимая во внимание большой вклад  в  развитие  отрасли сельского хозяйства Гулькевичского района, повышения урожайности сельскохозяйственных культур, применение передовых технологий и научно-обоснованных методов выращивания пропашно-технических культур, а так же передачу опыта молодым хлеборобам Краснодарского края и Российской Федерации, руководствуясь Уставом  муниципального образования Гулькевичский район, Положением о звании «Почетный гражданин Гулькевичского района, утвержденным решением сессии Гулькевичского районного Совета депутатов  от 26.09.2003 г. № 4, Совет  муниципального образования Гулькевичский район  р е ш и л:  </w:t>
      </w:r>
    </w:p>
    <w:p>
      <w:pPr>
        <w:pStyle w:val="TextBody"/>
        <w:rPr/>
      </w:pPr>
      <w:r>
        <w:rPr/>
        <w:tab/>
        <w:t xml:space="preserve">1. Присвоить звание «Почетный гражданин Гулькевичского района»    Леошко Владимиру Геннадьевичу.                                  </w:t>
      </w:r>
    </w:p>
    <w:p>
      <w:pPr>
        <w:pStyle w:val="TextBody"/>
        <w:rPr/>
      </w:pPr>
      <w:r>
        <w:rPr/>
        <w:tab/>
        <w:t>2. Почетному гражданину Гулькевичского района Леошко В.Г.  предоставляются соответствующие права и льготы, предусмотренные положением «О почетном гражданине Гулькевичского района».</w:t>
      </w:r>
    </w:p>
    <w:p>
      <w:pPr>
        <w:pStyle w:val="TextBody"/>
        <w:rPr/>
      </w:pPr>
      <w:r>
        <w:rPr/>
        <w:tab/>
        <w:t>3. Контроль за выполнением настоящего  решения возложить на комиссию по работе с общественными организациями, законности, правопорядку, делам военнослужащих и казачеств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4. Решение вступает в 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>образования Гулькевичский район</w:t>
        <w:tab/>
        <w:tab/>
        <w:tab/>
        <w:tab/>
        <w:tab/>
        <w:t xml:space="preserve">    Н.Н.Записоцки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38:00Z</dcterms:created>
  <dc:creator>Bill Gates</dc:creator>
  <dc:description/>
  <cp:keywords/>
  <dc:language>en-US</dc:language>
  <cp:lastModifiedBy>Admin</cp:lastModifiedBy>
  <cp:lastPrinted>2017-02-20T11:40:00Z</cp:lastPrinted>
  <dcterms:modified xsi:type="dcterms:W3CDTF">2017-02-20T10:33:00Z</dcterms:modified>
  <cp:revision>39</cp:revision>
  <dc:subject/>
  <dc:title/>
</cp:coreProperties>
</file>