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7 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7.02.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7.02.2017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25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7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22 385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25 719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 334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98 970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сумме 1678,6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2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3. 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4801,3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4) дополнить решение приложением  № 25 «Безвозмездные поступления из бюджетов городских и сельских поселений муниципального образования Гулькевичский район на 2017 год» согласно приложению № 10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иложения № 1, 2, 4, 8, 10, 11, 12, 13, 15 к решению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17 год и на плановый период 2018 и 2019 годов» изложить в новой редакции согласно приложениям № 1, 2, 3, 4, 5, 6, 7, 8, 9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главы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Перевертайл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4:00Z</dcterms:created>
  <dc:creator>Д.Г. Пивоваров</dc:creator>
  <dc:description/>
  <cp:keywords/>
  <dc:language>en-US</dc:language>
  <cp:lastModifiedBy>Admin</cp:lastModifiedBy>
  <cp:lastPrinted>2017-02-02T11:08:00Z</cp:lastPrinted>
  <dcterms:modified xsi:type="dcterms:W3CDTF">2017-02-20T08:04:00Z</dcterms:modified>
  <cp:revision>27</cp:revision>
  <dc:subject/>
  <dc:title/>
</cp:coreProperties>
</file>