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9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 xml:space="preserve">к  решению  27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17.02.2017 г.       №  5  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 15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к решению  25 сессии 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от   27.12.2016 г.  №  3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3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42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5438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438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438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808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808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808,8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Admin</cp:lastModifiedBy>
  <cp:lastPrinted>2014-12-18T14:24:00Z</cp:lastPrinted>
  <dcterms:modified xsi:type="dcterms:W3CDTF">2017-02-20T08:07:00Z</dcterms:modified>
  <cp:revision>213</cp:revision>
  <dc:subject/>
  <dc:title>Приложение </dc:title>
</cp:coreProperties>
</file>