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Р И Л О Ж Е Н И Е  №  7</w:t>
                  </w:r>
                </w:p>
                <w:p>
                  <w:pPr>
                    <w:pStyle w:val="Normal"/>
                    <w:ind w:left="176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к  решению  27 сессии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 </w:t>
                  </w:r>
                </w:p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  17.02.2017 г.   № 5                         </w:t>
                  </w:r>
                </w:p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tbl>
                  <w:tblPr>
                    <w:tblW w:w="40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99"/>
                  </w:tblGrid>
                  <w:tr>
                    <w:trPr>
                      <w:trHeight w:val="3534" w:hRule="atLeast"/>
                    </w:trPr>
                    <w:tc>
                      <w:tcPr>
                        <w:tcW w:w="4099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«П Р И Л О Ж Е Н И Е  № 12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к решению 25 сессии  </w:t>
                        </w: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>VI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созыва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  27.12.2016 г.  №  1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7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1134"/>
        <w:gridCol w:w="1134"/>
        <w:gridCol w:w="1982"/>
        <w:gridCol w:w="1276"/>
        <w:gridCol w:w="1984"/>
        <w:gridCol w:w="239"/>
      </w:tblGrid>
      <w:tr>
        <w:trPr>
          <w:trHeight w:val="13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17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представи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6787,0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24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2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0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8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КО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КО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7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8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5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5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обретение средств ограничения доступа для обеспечения правопорядка и общественной безопасности при проведении мероприятий, связанных с массовым пребывание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3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6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6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05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6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несению изменений в схему территориального планирования Гулькевичского района во взаимосвязи с градостроительной документацией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4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я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ирование напорного канализационного коллектора от инвестиционной площадки в северо-восточной части г. Гулькевичи до очистных сооружений, протяженностью 6 к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убопроводов и обвязке технологического оборудования газораспределительной станции АГРС с. Николенское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и инженерных изысканий по объекту : подводящий газопровод высокого давления к х. Вербовый, х. Лебедев, х. Орлов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экспертиза результатов инженерных изысканий и проектной документации, включая смету на строительство  по объекту: подводящий газопровод высокого давления х. Вербовый, х. Лебедев, х. Ор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резке подводящего газопровода высокого давления к х. Журавлев, х. Сергеевский, х. Спо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2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детский сад на 100 мест по адресу: «Краснодарский край, Гулькевичский район, с. Майкопское, ул. Базарная 5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СД по выносу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присоединение электрических сетей и оборудования объекта строительство ДДУ на 100 мест в с. Майкоп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Выполнение  ПСД по объекту «Строительство школы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еологические изыскания по объекту «Строительство школ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роведению санитарно-гигиенических исследований по строительству школы в З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МБУЗ «ЦРБ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2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, в учреждении здравоохранения МБУЗ «ЦРБ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80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 выплате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. Соколовское,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91,1</w:t>
            </w:r>
          </w:p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673,0</w:t>
            </w:r>
          </w:p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5849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015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357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357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 образования (проведение капитального ремонта и приобретение оборудования МБДОУ д/с № 39 с.Соколовск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8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8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48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60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79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04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04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04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 с приобретением мебели и оборудования для создания новых мест в общеобразовательных организациях) в 2017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2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2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8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8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льготным питанием учащихся 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выплаты  компенсации части родительской платы за присмотр и уход за детьми, посещающими 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936,5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56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  <w:t>0</w:t>
              <w:tab/>
              <w:t>01.01.2016</w:t>
              <w:tab/>
              <w:t>31.12.2016</w:t>
              <w:tab/>
              <w:t>BULGAKOV, SYSDB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  <w:tab/>
              <w:tab/>
              <w:t>0</w:t>
              <w:tab/>
              <w:t>01.01.2016</w:t>
              <w:tab/>
              <w:t>31.12.2016</w:t>
              <w:tab/>
              <w:t>BULGAKOV, IVANOV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73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105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  <w:r>
              <w:rPr>
                <w:sz w:val="28"/>
                <w:szCs w:val="28"/>
              </w:rPr>
              <w:t>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4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4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25 7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Admin</cp:lastModifiedBy>
  <cp:lastPrinted>2016-12-22T11:42:00Z</cp:lastPrinted>
  <dcterms:modified xsi:type="dcterms:W3CDTF">2017-02-20T08:06:00Z</dcterms:modified>
  <cp:revision>2036</cp:revision>
  <dc:subject/>
  <dc:title>         Приложение № 12</dc:title>
</cp:coreProperties>
</file>