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2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17.02.2017 г. № 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латные дополнительные образовательные услуги, оказываем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автономным дошкольным образовательным учреждением детским садом № 52 г. Гулькевичи муниципального образования                              Гулькевич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"/>
        <w:gridCol w:w="2694"/>
        <w:gridCol w:w="1701"/>
        <w:gridCol w:w="3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 (без НДС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ритмической гимна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ж(точечный, общеукрепляющи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услуга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плоскостоп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 (услуга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ая студ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изо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народной пес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ия художественного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иностранному язы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чт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и проведение дней рождения воспитан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проведения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родленного д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 присмотра 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занятия с педагогом-психолог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еансов фитотерап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 (услуга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еансов ингаля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 (услуга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консультации и занятия для родителей с педагогом- психолог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(консультация) одного р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занятия с логопедо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ут (занятие) одного воспита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Л.П. Позднее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2:00Z</dcterms:created>
  <dc:creator>Бурдейная</dc:creator>
  <dc:description/>
  <cp:keywords/>
  <dc:language>en-US</dc:language>
  <cp:lastModifiedBy>Admin</cp:lastModifiedBy>
  <cp:lastPrinted>2017-02-20T11:25:00Z</cp:lastPrinted>
  <dcterms:modified xsi:type="dcterms:W3CDTF">2017-02-20T07:26:00Z</dcterms:modified>
  <cp:revision>187</cp:revision>
  <dc:subject/>
  <dc:title>ПРИЛОЖЕНИЕ № 3</dc:title>
</cp:coreProperties>
</file>