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785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2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а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17.02.2017 г. № 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платные дополнительные образовательные услуги, оказываемы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автономным общеобразовательным учреждением средней общеобразовательной школой  № 1 г. Гулькевичи муниципального                 образования Гулькевичский район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"/>
        <w:gridCol w:w="2694"/>
        <w:gridCol w:w="1701"/>
        <w:gridCol w:w="3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 руб. (без НДС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 великий и могучи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ологический прогресс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логического мышлени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ука управлять собой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очу быть веб-дизайнером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езное врем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гопедические старт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чение без мучения» (Профилактика нарушения письменной реч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тематический прогресс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глийский с удовольствием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обучения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Л.П. Позднеев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12:00Z</dcterms:created>
  <dc:creator>Бурдейная</dc:creator>
  <dc:description/>
  <cp:keywords/>
  <dc:language>en-US</dc:language>
  <cp:lastModifiedBy>Admin</cp:lastModifiedBy>
  <cp:lastPrinted>2017-02-07T17:09:00Z</cp:lastPrinted>
  <dcterms:modified xsi:type="dcterms:W3CDTF">2017-02-20T07:45:00Z</dcterms:modified>
  <cp:revision>185</cp:revision>
  <dc:subject/>
  <dc:title>ПРИЛОЖЕНИЕ № 3</dc:title>
</cp:coreProperties>
</file>