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2"/>
        <w:gridCol w:w="60"/>
        <w:gridCol w:w="1357"/>
        <w:gridCol w:w="812"/>
        <w:gridCol w:w="2590"/>
        <w:gridCol w:w="1742"/>
        <w:gridCol w:w="561"/>
        <w:gridCol w:w="138"/>
        <w:gridCol w:w="381"/>
      </w:tblGrid>
      <w:tr>
        <w:trPr>
          <w:trHeight w:val="1618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сессия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93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17</w:t>
            </w:r>
            <w:r>
              <w:rPr>
                <w:sz w:val="28"/>
                <w:szCs w:val="28"/>
              </w:rPr>
              <w:t>.02.2017 г.</w:t>
            </w:r>
          </w:p>
        </w:tc>
        <w:tc>
          <w:tcPr>
            <w:tcW w:w="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30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автономным общеобразовательным учреждением средней общеобразовательной школой № 1 г. Гулькевичи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автономным общеобразовательным учреждением средней общеобразовательной школой № 1 г. Гулькевичи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1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мая 2011 года                 № 9 «Об утверждении тарифов на платные дополнительные образовательные услуги, оказываемые муниципальным автономным образовательным учреждением средней общеобразовательной школой № 1 г. Гулькевичи муниципального образования Гулькевич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Л.В. 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6:00Z</dcterms:created>
  <dc:creator>Кубченко</dc:creator>
  <dc:description/>
  <cp:keywords/>
  <dc:language>en-US</dc:language>
  <cp:lastModifiedBy>Admin</cp:lastModifiedBy>
  <cp:lastPrinted>2017-02-10T15:28:00Z</cp:lastPrinted>
  <dcterms:modified xsi:type="dcterms:W3CDTF">2017-02-20T07:44:00Z</dcterms:modified>
  <cp:revision>68</cp:revision>
  <dc:subject/>
  <dc:title>Об утверждении размеров ежемесячной оплаты за дополнительные образовательные услуги, оказываемые муниципальным автономным дошкольным образовательным учреждением Центр развития ребенка - детский сад № 52 г</dc:title>
</cp:coreProperties>
</file>