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499"/>
        <w:gridCol w:w="1422"/>
        <w:gridCol w:w="4536"/>
      </w:tblGrid>
      <w:tr>
        <w:trPr/>
        <w:tc>
          <w:tcPr>
            <w:tcW w:w="30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8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8"/>
                <w:szCs w:val="28"/>
              </w:rPr>
              <w:t xml:space="preserve">к  решению 27 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 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17.02.2017 г.   №   5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3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0"/>
            </w:tblGrid>
            <w:tr>
              <w:trPr>
                <w:trHeight w:val="3534" w:hRule="atLeast"/>
              </w:trPr>
              <w:tc>
                <w:tcPr>
                  <w:tcW w:w="432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 Р И Л О Ж Е Н И Е  № 11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2 сессии 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 созы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 27.12.2016 г.  №  1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ов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18 и 2019 годы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92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1843"/>
        <w:gridCol w:w="1417"/>
        <w:gridCol w:w="1701"/>
        <w:gridCol w:w="1701"/>
      </w:tblGrid>
      <w:tr>
        <w:trPr>
          <w:trHeight w:val="660" w:hRule="atLeast"/>
        </w:trPr>
        <w:tc>
          <w:tcPr>
            <w:tcW w:w="4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од</w:t>
            </w:r>
          </w:p>
        </w:tc>
      </w:tr>
      <w:tr>
        <w:trPr>
          <w:trHeight w:val="700" w:hRule="atLeast"/>
        </w:trPr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napToGrid w:val="false"/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napToGrid w:val="false"/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123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452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123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4073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34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892,3</w:t>
            </w:r>
          </w:p>
        </w:tc>
      </w:tr>
      <w:tr>
        <w:trPr>
          <w:trHeight w:val="2077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30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849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92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15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504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1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1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обучаю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щеобразовательных  организациях   (капитальный ремонт зданий  и сооружений образовательных организаций для создания новых мест в общеобразовательных организациях) в 2017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рганизации, реализующие 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2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8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82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743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7432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743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7432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льготным питанием обучающихся из многодетных семей в муниципальных общеобразовательных учрежд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атериально-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3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категориям работников учреждений дополнительно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6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6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63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1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0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00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осударственной поддержке общественно-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05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329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5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29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5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29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,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4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4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6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6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каникулярное время на базе муниципальных учреждений, осуществляющих организацию отдыха детей в Краснодарском кра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,7</w:t>
            </w:r>
          </w:p>
        </w:tc>
      </w:tr>
      <w:tr>
        <w:trPr>
          <w:trHeight w:val="1317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 выплате ежемесячных  денежных  средств  на содержание детей-сирот и детей, оставшихся без попечения родителей, находящихся под опекой (попечительством), включая предварительную опеку  (попечительство), переданных на воспитание в приемную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10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7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0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08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7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 (за исключением детей, обучающихся в федеральных образовательных организация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жемесячных денежных средств 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 и постинтернатного сопров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8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2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 специализированного жилищ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8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88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8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88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6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68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гражданской обороне и защите населения и территории муниципа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1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1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0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8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еятельности районного штаба по взаимодействию в области организации участия граждан в охране общественного порядка, профилактике безнадзорности и правонарушений несовершеннолетних на территор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9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67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677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7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77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з.школ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8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5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5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и приумножение культурного наследия муниципального образования Гулькевичский район (музей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6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 библиоте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5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5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 работников муниципальных учреждений культуры, искусства и кинематограф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8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9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1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7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 и учреждений дополните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7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70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7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70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53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53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6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66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86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866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0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части  г. Гулькевичи до очистных сооружений, протяженностью 6 к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 предпринимательства на ранней стадии их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4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41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1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1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  <w:t>934</w:t>
              <w:tab/>
              <w:t>07</w:t>
              <w:tab/>
              <w:t>07</w:t>
              <w:tab/>
              <w:t>0910100190</w:t>
              <w:tab/>
              <w:t>800</w:t>
              <w:tab/>
              <w:t>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0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 на обеспечение спортивным и игровым инвентар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установке и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65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ей потребностям населения и экономики 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содержание 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47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 в Гулькевич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 отдельно стоящего здания на территории  МБОУ СОШ №22 по адресу: Краснодарский край,  Гулькевичский район, п.Кубань, ул. Школьная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Газификация  муниципального образования Гулькев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</w:tr>
      <w:tr>
        <w:trPr>
          <w:trHeight w:val="1403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902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647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одводящего газопровода высокого давления к х. Вербовый, х. Лебедев, х.Орлов Гулькевичского района Краснодар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СД , инженерных изысканий и государственная экспертиза по объекту: подводящий газопровод высокого давления к поселку Мирный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>
          <w:trHeight w:val="996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репятственного доступа к учреждениям культуры и искус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>
          <w:trHeight w:val="707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ы территориального планирования муниципального образования Гулькевичский район, в утвержденные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местоположения границы муниципального образования Гулькевичский район; выполнение работ по подготовке землеустроительных дел территориальных зон населенных пунктов сельских поселений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у товаров, 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1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изация в муниципальном образовании Гулькевичский район эпидемиологической ситуации, снижение риска заболеваемости, инвалидизации, смертности населения, связанной с инфекционными заболеваниями, распространения заболеваемости туберкулез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езинфекции в очагах туберкуле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тивотуберкулезных вакц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 договору обучения специалистов в интернатуре и ординатуре с последующим заключением трудового догов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за наем жилых помещений врачам, заведующим и фельдшерам Ф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переподготовка и повышение квалификации специалистов в области здравоо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7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09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326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5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5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5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3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3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2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6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5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5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6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1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2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2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2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1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11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53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533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3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330</w:t>
            </w:r>
            <w:r>
              <w:rPr>
                <w:sz w:val="28"/>
                <w:szCs w:val="28"/>
                <w:lang w:val="en-US"/>
              </w:rPr>
              <w:t>0S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</w:tr>
      <w:tr>
        <w:trPr>
          <w:trHeight w:val="1703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1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 деятельности в сфере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65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654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3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5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80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307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0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07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8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81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5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 препаратами и  медицинскими изделиями,  кроме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ой ситу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60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60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7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5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696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9067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А.В. Иванов</w:t>
      </w:r>
    </w:p>
    <w:sectPr>
      <w:type w:val="nextPage"/>
      <w:pgSz w:w="11906" w:h="16838"/>
      <w:pgMar w:left="119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5:55:00Z</dcterms:created>
  <dc:creator>Остахова</dc:creator>
  <dc:description/>
  <cp:keywords/>
  <dc:language>en-US</dc:language>
  <cp:lastModifiedBy>Admin</cp:lastModifiedBy>
  <cp:lastPrinted>2016-11-02T13:52:00Z</cp:lastPrinted>
  <dcterms:modified xsi:type="dcterms:W3CDTF">2017-02-20T08:05:00Z</dcterms:modified>
  <cp:revision>1844</cp:revision>
  <dc:subject/>
  <dc:title>         Приложение № 12</dc:title>
</cp:coreProperties>
</file>