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вадцать седьм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szCs w:val="28"/>
        </w:rPr>
        <w:t>февраля 2017 года</w:t>
      </w:r>
      <w:r>
        <w:rPr>
          <w:sz w:val="28"/>
        </w:rPr>
        <w:t xml:space="preserve">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О работе подразделения по делам несовершеннолетних Отдела внутренних  дел России по Гулькевичскому району по профилактике безнадзорности и правонарушений несовершеннолетних на территории Гулькевич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Гостева Оксана Анатольевна – начальник подразделения по делам несовершеннолетних Отдела внутренних дел России по Гулькевичскому району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ходе выполнения краткосрочных планов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Гулькевичского района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Скрипник Виталий Васильевич – исполняющий обязанности заместителя главы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3. Об обнародовании проекта устава муниципального образования Гулькевичский район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луживании проекта устав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Соловьева Галина Пимоновна – начальник юридического отдела администрации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4. О порядке назначения и прекращения выплат лицам, удостоенным звания «Почетный гражданин Гулькевичского района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Соловьева Галина Пимоновна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5. О внесении изменений в решение 25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7 декабря 2016 года          № 1 «О бюджете муниципального образования Гулькевичский район на              2017 год и  на плановый период 2018 и 2019 годов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ванов Александр Викторович - начальник  финансового управления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0" w:leader="none"/>
        </w:tabs>
        <w:ind w:left="0" w:firstLine="708"/>
        <w:jc w:val="both"/>
        <w:rPr>
          <w:sz w:val="28"/>
        </w:rPr>
      </w:pPr>
      <w:r>
        <w:rPr>
          <w:sz w:val="28"/>
        </w:rPr>
        <w:t>Об утверждении тарифов на платные дополнительные образовательные услуги, оказываемые муниципальным автономным общеобразовательным учреждением средней общеобразовательной школой            № 1 г.Гулькевичи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8"/>
        <w:jc w:val="both"/>
        <w:rPr/>
      </w:pPr>
      <w:r>
        <w:rPr>
          <w:sz w:val="28"/>
        </w:rPr>
        <w:t>Доклад: Корниенко Валентина Николаевна –заместитель начальника управления образования 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0" w:leader="none"/>
        </w:tabs>
        <w:ind w:left="0" w:firstLine="708"/>
        <w:jc w:val="both"/>
        <w:rPr>
          <w:sz w:val="28"/>
        </w:rPr>
      </w:pPr>
      <w:r>
        <w:rPr>
          <w:sz w:val="28"/>
        </w:rPr>
        <w:t>Об утверждении тарифов на платные дополнительные образовательные услуги, оказываемые муниципальным автономным дошкольным образовательным учреждением детским садом № 52 г.Гулькевичи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клад: Корниенко Валентина Николаев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0" w:leader="none"/>
        </w:tabs>
        <w:ind w:left="0" w:firstLine="708"/>
        <w:jc w:val="both"/>
        <w:rPr>
          <w:sz w:val="28"/>
        </w:rPr>
      </w:pPr>
      <w:r>
        <w:rPr>
          <w:sz w:val="28"/>
        </w:rPr>
        <w:t>О подведении итогов конкурса на звание «Лучший орган территориального общественного самоуправления муниципального образования Гулькевичский район в 2016 году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Доклад: Шестирко Светлана Филипповна – начальник отдела организационно-кадровой работы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 внесении изменения в решение 3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30 октября 2015 года     № 11 «Об утверждении Положения о муниципальном земельном контроле на территории муниципального образования Гулькевичский район»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 – заместитель главы муниципального образования Гулькевичский рай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 даче согласия администрации муниципального образования Гулькевичский район на  передачу муниципального имущества муниципального образования Гулькевичский район в муниципальную собственность Гирейского городского поселения Гулькевичского района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709" w:hanging="0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Об утверждении отчета о выполнении программы приватизации имущества муниципальной собственности муниципального образования Гулькевичский район на 2016 год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ind w:right="19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ринятие федерального имущества Российской Федерации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709" w:hanging="0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О присвоении звания «Почетный гражданин Гулькевичского района» Черненко Владимиру Тимофеевич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14.</w:t>
      </w:r>
      <w:r>
        <w:rPr>
          <w:sz w:val="28"/>
          <w:szCs w:val="28"/>
        </w:rPr>
        <w:t xml:space="preserve"> О присвоении звания «Почетный гражданин Гулькевичского района» Леошко Владимиру Геннадьевичу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Доклад: Записоцкий Николай Николаевич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5. О внесении изменений в правила землепользования и застройки сельского поселения Кубань Гулькевичского района, утвержденные решением 46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сельского поселения Кубань Гулькевичского района от 12 декабря 2012 года № 6 «Об утверждении правил землепользования и застройки сельского поселения Кубань Гулькевичского района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оклад: Каламбет Максим Александрович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7-02-17T12:55:00Z</cp:lastPrinted>
  <dcterms:modified xsi:type="dcterms:W3CDTF">2017-02-17T11:33:00Z</dcterms:modified>
  <cp:revision>648</cp:revision>
  <dc:subject/>
  <dc:title/>
</cp:coreProperties>
</file>