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автоном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учреждению культуры «Центр досуга и кино «Зодиак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ниципального образования Гулькевичский район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заключение договора аренды нежилого помещения № 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лощадью 143,4 кв.м, расположенно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. Гулькевичи, ул. Пионерская, д. 96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автономного учреждения культуры «Центр досуга и кино «Зодиак» муниципального образования Гулькевичский район (далее – МАУК «ЦДК «Зодиак») Е.А. Боковой от 16 марта 2017 года № 36 о даче согласия на заключение договора арен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жилого помещения № 10 площадью 143,4 кв.м, расположенного по адресу:г. Гулькевичи, ул. Пионерская, д. 96, руководствуясь статьей 17.1 Федерального закона от 26 июля 2006 года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МАУК «ЦДК «Зодиак» на заключение договора аренды нежилого помещения № 10 площадью 143,4 кв.м, расположенного по адресу:   г. Гулькевичи, ул. Пионерская, д. 96, сроком на 1 (один) ден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учить МАУК «ЦДК «Зодиак»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 Н.Н.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6:00Z</dcterms:created>
  <dc:creator>Администрация</dc:creator>
  <dc:description/>
  <cp:keywords/>
  <dc:language>en-US</dc:language>
  <cp:lastModifiedBy>Admin</cp:lastModifiedBy>
  <cp:lastPrinted>2017-03-22T11:35:00Z</cp:lastPrinted>
  <dcterms:modified xsi:type="dcterms:W3CDTF">2017-04-03T08:27:00Z</dcterms:modified>
  <cp:revision>5</cp:revision>
  <dc:subject/>
  <dc:title/>
</cp:coreProperties>
</file>