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7"/>
        <w:gridCol w:w="698"/>
        <w:gridCol w:w="566"/>
        <w:gridCol w:w="1269"/>
        <w:gridCol w:w="671"/>
        <w:gridCol w:w="1922"/>
        <w:gridCol w:w="775"/>
        <w:gridCol w:w="1119"/>
        <w:gridCol w:w="165"/>
      </w:tblGrid>
      <w:tr>
        <w:trPr>
          <w:trHeight w:val="1775" w:hRule="atLeas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2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48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5 г.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 xml:space="preserve">О внесении изменения в решение 100 сессии </w:t>
            </w:r>
            <w:r>
              <w:rPr>
                <w:b/>
                <w:bCs/>
                <w:szCs w:val="28"/>
                <w:lang w:val="en-US"/>
              </w:rPr>
              <w:t>V</w:t>
            </w:r>
            <w:r>
              <w:rPr>
                <w:b/>
                <w:bCs/>
                <w:szCs w:val="28"/>
              </w:rPr>
              <w:t xml:space="preserve"> созыва Совета муниципального образования Гулькевичский район от 19 июня 2015 года               № 3 «Об утверждении программы приватизации имущества муниципальной собственности муниципального образования Гулькевичский район на 2015 год» </w:t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100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19 июня 2015 года № 3 «Об утверждении программы приватизации имущества муниципальной собственности муниципального образования Гулькевичский район на 2015 год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, изложив таблицу раздела 5. «Перечень объектов муниципальной собственности муниципального образования Гулькевичский район, подлежащих приватизации в 2015 году» в новой редакции: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                                </w:t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977"/>
              <w:gridCol w:w="2580"/>
              <w:gridCol w:w="1276"/>
              <w:gridCol w:w="2126"/>
            </w:tblGrid>
            <w:tr>
              <w:trPr>
                <w:trHeight w:val="10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именование    объекта, его индивидуализирую-щие характеристики, площадь земельного участка 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грани-чения (обреме-нения)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надлежность к объектам-памятникам истории и культуры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АЗСАЗ3507, 1986 год выпуска, бортовой 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 СОШ № 16, пос. Красносельск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5-016-01, грузовой фургон, 200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500Х0617445, модель, номер двигателя 412Э16х7418897, номер кузова – х0617445,  номер шасси  х0617445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8                         г. Гулькевич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АЗ 5204 (специальная учебная), 1983 года выпуск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ул. Торговая, 30 (база МП «Водоканал»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бус «Кубань-Г1А», 1988 года выпуск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 СОШ № 17,     с. Отрадо-Ольгинско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Автобус КАВЗ-3270, год выпуска – 1990, идентификационный номер – ХТН003270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0067918, модель двигателя – 53, номер двигателя – отсутствует, номер шасси (рама) – 1238114, номер кузова – 0067918, государственный регистрационный номер  Р510АУ23</w:t>
                  </w:r>
                  <w:r>
                    <w:rPr>
                      <w:sz w:val="26"/>
                      <w:szCs w:val="26"/>
                      <w:lang w:val="en-US"/>
                    </w:rPr>
                    <w:t>RUS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БУЗ ЦРБ </w:t>
                  </w:r>
                </w:p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Комсомольская, 1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УАЗ 3303 КУБАНЬ, 1994 года выпуска, идентифи-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sz w:val="26"/>
                      <w:szCs w:val="26"/>
                      <w:lang w:val="en-US"/>
                    </w:rPr>
                    <w:t>XTT</w:t>
                  </w:r>
                  <w:r>
                    <w:rPr>
                      <w:sz w:val="26"/>
                      <w:szCs w:val="26"/>
                    </w:rPr>
                    <w:t>330300</w:t>
                  </w:r>
                  <w:r>
                    <w:rPr>
                      <w:sz w:val="26"/>
                      <w:szCs w:val="26"/>
                      <w:lang w:val="en-US"/>
                    </w:rPr>
                    <w:t>P</w:t>
                  </w:r>
                  <w:r>
                    <w:rPr>
                      <w:sz w:val="26"/>
                      <w:szCs w:val="26"/>
                    </w:rPr>
                    <w:t xml:space="preserve">0238871, модель, номер двигателя 40200А 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 xml:space="preserve">0083037, номер кузова 35533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У 803 ТВ 93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                   ул. Привокзальная, 60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бус ПАЗ-3205, год выпуска – 1997, идентификационный номер – ХТМ320500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08467, модель двигателя – 53, номер двигателя – 1030624, номер шасси (рама) – отсутствует, номер кузова – ХТМ320500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08467, государственный регистрационный номер  Х863ХА93</w:t>
                  </w:r>
                  <w:r>
                    <w:rPr>
                      <w:sz w:val="26"/>
                      <w:szCs w:val="26"/>
                      <w:lang w:val="en-US"/>
                    </w:rPr>
                    <w:t>RUS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                             ВАЗ 11113, 2004 года выпуска, идентифика-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J</w:t>
                  </w:r>
                  <w:r>
                    <w:rPr>
                      <w:sz w:val="26"/>
                      <w:szCs w:val="26"/>
                    </w:rPr>
                    <w:t xml:space="preserve">11113040115974, модель, номер двигателя – 11113 - 0412886, номер кузова – </w:t>
                  </w:r>
                  <w:r>
                    <w:rPr>
                      <w:sz w:val="26"/>
                      <w:szCs w:val="26"/>
                      <w:lang w:val="en-US"/>
                    </w:rPr>
                    <w:t>XTJ</w:t>
                  </w:r>
                  <w:r>
                    <w:rPr>
                      <w:sz w:val="26"/>
                      <w:szCs w:val="26"/>
                    </w:rPr>
                    <w:t>11113040115974, государственный регистрационный знак        С 545 ОТ 23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                               ИЖ-2717-230, грузовой фургон, 2001 года выпуска, идентифика-ци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 27170010012246, модель двигателя – 2106, номер двигателя –6596198, номер кузова – 0012246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8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г. Гулькевич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ИЖ 2717-230, грузовой фургон,   2001 года выпуска, идентифика-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 xml:space="preserve">К27170010011480, модель двигателя – 2106, номер двигателя –6584347,  номер кузова 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 xml:space="preserve">К27170010011480,    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0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 ГАЗ-31029 1994 года выпуска, номер двигателя 40200М 3329296, номер кузова 0266282, государственный регист-рационный знак Х491ТС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отельная № 30 базы МП МОЖКХ общей площадью 98,4 кв.м, литер Г46Г61 и земельный участок площадью  3034 кв.м с кадастровым номером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:06:1902097:239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    ул. Короткова, 158/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литер Б -  нежилые помещения (столовая-гостиница-административное) общая площадь – 805,8 кв. м, номера на поэтажном плане:                1-ый этаж -№№ 1-15, 1-2, 8-13; 2-ой этаж - №№ 1-30 и земельный участок площадью              3684 кв. м, кадастровый номер 23:06:0904011:64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-ца    Скобелевская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ул. Октябрьская, 38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 незавершенного строительства, степень готовности 56% и земельный участок площадью 7000 кв. м,                  кадастровый номер 23:06:1902343:23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кр. Западный, 17-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ые помещения первого этажа здания литер А, общей площадью 30,4 кв.м, номер на плане: 1,2,6.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ападеый микрорайон, д.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ые помещения              № 1-7 общей площадью 83,6 кв.м первого этажа здания литер 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Майкопское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Кирова,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мясного магазина, литер Г15Г28Г17, общая площадь 83,4 кв.м; земельный участок для обслуживания и функционирования здания мясного павильона площадью 328 кв.м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чтовая ул., 7 пос.Гирей, Гулькевичск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Опубликовать настоящее решение в газете «В 24 часа».</w:t>
              <w:tab/>
              <w:tab/>
              <w:tab/>
              <w:tab/>
              <w:t xml:space="preserve">         3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Решение вступает в силу со дня его опубликования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10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  <w:tab/>
              <w:t>Н.Н.Записоц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0"/>
      <w:bookmarkStart w:id="1" w:name="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8:00Z</dcterms:created>
  <dc:creator>Люда</dc:creator>
  <dc:description/>
  <cp:keywords/>
  <dc:language>en-US</dc:language>
  <cp:lastModifiedBy>PanovaSV</cp:lastModifiedBy>
  <cp:lastPrinted>2015-11-03T09:00:00Z</cp:lastPrinted>
  <dcterms:modified xsi:type="dcterms:W3CDTF">2015-11-03T06:08:00Z</dcterms:modified>
  <cp:revision>19</cp:revision>
  <dc:subject/>
  <dc:title>РАСПОРЯЖЕНИЕ</dc:title>
</cp:coreProperties>
</file>