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3  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30.10.2015г.   №   3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751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751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751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1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1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17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11-02T05:59:00Z</dcterms:modified>
  <cp:revision>235</cp:revision>
  <dc:subject/>
  <dc:title>Приложение </dc:title>
</cp:coreProperties>
</file>