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третье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30 октября 2015 года</w:t>
      </w:r>
      <w:r>
        <w:rPr>
          <w:sz w:val="28"/>
        </w:rPr>
        <w:t xml:space="preserve">                   10 - 00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/>
      </w:pPr>
      <w:r>
        <w:rPr>
          <w:sz w:val="28"/>
        </w:rPr>
        <w:tab/>
        <w:t xml:space="preserve">1. 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5 год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15 года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  <w:tab/>
        <w:t>Доклад: Хмелько Елена Александровна – начальник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  <w:tab/>
        <w:t>2. Об организации деятельности и перспективах развития Муниципального казенного учреждения «Многофункциональный центр по оказанию муниципальных и государственных услуг Гулькевичского района».</w:t>
      </w:r>
    </w:p>
    <w:p>
      <w:pPr>
        <w:pStyle w:val="Normal"/>
        <w:tabs>
          <w:tab w:val="clear" w:pos="708"/>
          <w:tab w:val="left" w:pos="1273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Бужинская Марина Ивановна – директор МКУ «Многофункциональный центр по оказанию муниципальных и государственных услуг Гулькевичского района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4. О внесении изменений в решение 7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18 марта 2014 года № 2 «О бюджетном процессе в муниципальном образовании Гулькевичский район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ванов Александр Викто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5. О внесении предложения по кандидатуре в состав территориальной избирательной комиссии Гулькевичская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6. Об утверждении Положения о постоянных комиссиях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Доклад: Записоцкий Николай Николаевич 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7. Об утверждении Положения о помощнике депутата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Записоцкий Николай Николае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8. Об утверждении состава постоянных комиссий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Доклад: Записоцкий Николай Николаевич 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9. О представлении к награждению Почетной грамотой Законодательного Собрания Краснодарского края председателя Гулькевичского райпотребсоюза Богославского Александра Алексеевича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Цурупа Наталья Валерьевна – председатель постоянной комиссии Совета муниципального образования Гулькевичский район по экономике, торговле, предпринимательству и инвестиционной политике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10. О внесении изменения в решение 4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6 сентября 2012 года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Радченко Владимир Викторович – директор МП «Водоканал»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1. Об утверждении Положения о муниципальном земельном контроле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2. О признании утратившими силу отдельных решений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3. О даче согласия администрации муниципального образовпания Гулькевичский район на передачу в собственность Гирейскому городскому поселению Гулькевичского района на безвозмездной основе трактора колесного МТЗ-50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Доклад: Каламбет Максим Александрович 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4. О даче муниципальному автономному учреждению культуры «Центр досуга и кино «Зодиак» муниципального образования Гулькевичский район разрешения на списание кинопроектора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15. О внесении изменения в решение 10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19 июня 2015 года № 3 «Об утверждении программы приватизации имущества муниципальной собственности муниципального образования Гулькевичский район на 2015 год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Каламбет Максим Александ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6. О даче согласия администрации муниципального образования Гулькевичский район на заключение договора безвозмездного пользования транспортными средствами с Гулькевичским районным казачьим обществом Кавказского отдельского казачьего общества Кубанского войскового казачьего общества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7. О даче согласия муниципальному бюджетному общеобразовательному учреждению средней общеобразовательной школе № 2 г.Гулькевичи муниципального образования Гулькевичский район на заключение договора безвозмездного пользования муниципального имущества с муниципальным казенным учреждением «Физкультурно-оздоровительный спортивный клуб по месту жительства «Гулькевичи» Гулькевичского городского поселения Гулькевичского района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18. О даче согласия администрации муниципального образования Гулькевичский район на заключение договора безвозмездного пользования нежилым помещением № 4 здания (литер п/А), расположенного по адресу: г.Гулькевичи, ул.Д.Сорокиной, 29, с Гулькевичской районной территориальной организацией ПРГУ РФ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19. О даче согласия муниципальному бюджетному общеобразовательному учреждению средней общеобразовательной школе № 2 г.Гулькевичи муниципального образования Гулькевичский район на заключение договора аренды нежилого помещения (спортивного зала) площадью 172,3 кв.м в здании школы № 2 по внеурочное время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0. О даче согласия администрации муниципального образования Гулькевичский район на заключение договора аренды нежилых помещений объекта муниципальной казны, расположенного по адресу:                         г.Гулькевичи, ул. Д. Сорокиной, 29.  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b/>
          <w:szCs w:val="28"/>
        </w:rPr>
        <w:t xml:space="preserve">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b/>
          <w:szCs w:val="28"/>
        </w:rPr>
        <w:t>2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</w:p>
    <w:p>
      <w:pPr>
        <w:pStyle w:val="Normal"/>
        <w:shd w:fill="FFFFFF" w:val="clear"/>
        <w:ind w:right="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лькевичский район на принятие государственного имущества Краснодарского края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ind w:right="29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>22. Об отказе в выделении дополнительных средств из бюдж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65" w:leader="none"/>
        </w:tabs>
        <w:ind w:right="29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клад: Кадькало Виктор Игоревич – глава муниципального образования Гулькевичский район</w:t>
      </w:r>
    </w:p>
    <w:p>
      <w:pPr>
        <w:pStyle w:val="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TitleChar">
    <w:name w:val="Title Char"/>
    <w:basedOn w:val="Style11"/>
    <w:qFormat/>
    <w:rPr>
      <w:sz w:val="28"/>
      <w:lang w:val="ru-RU" w:bidi="ar-SA"/>
    </w:rPr>
  </w:style>
  <w:style w:type="character" w:styleId="BodyText2Char">
    <w:name w:val="Body Text 2 Char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10-29T17:43:00Z</cp:lastPrinted>
  <dcterms:modified xsi:type="dcterms:W3CDTF">2015-11-09T07:35:00Z</dcterms:modified>
  <cp:revision>574</cp:revision>
  <dc:subject/>
  <dc:title/>
</cp:coreProperties>
</file>