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99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10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9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99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в собственность Гирейскому городскому поселению Гулькевичского района на безвозмезд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е трактора колесного МТЗ-50 </w:t>
            </w:r>
          </w:p>
        </w:tc>
      </w:tr>
      <w:tr>
        <w:trPr>
          <w:trHeight w:val="358" w:hRule="atLeast"/>
        </w:trPr>
        <w:tc>
          <w:tcPr>
            <w:tcW w:w="9992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92" w:type="dxa"/>
            <w:gridSpan w:val="9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ое обращение главы Гирейского городского поселения Гулькевичского района С.В.Морозова от 25 сентября 2015 года         № 1279 о передаче имущества, с целью рационального использования муниципального имуществ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унктом 2.7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в собственность Гирейскому городскому поселению Гулькевичского района на безвозмездной основе трактора колесного МТЗ-50, регистрационный знак 23 УУ 1443, год выпуска 1971, номер двигателя 409244, заводской номер машины (рамы) 389048,                цвет – синий, балансовая стоимость – 28 694 (двадцать восемь тысяч шестьсот девяносто четыре) рубля 76 копеек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9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11-05T09:20:00Z</cp:lastPrinted>
  <dcterms:modified xsi:type="dcterms:W3CDTF">2015-11-05T06:20:00Z</dcterms:modified>
  <cp:revision>19</cp:revision>
  <dc:subject/>
  <dc:title>РАСПОРЯЖЕНИЕ</dc:title>
</cp:coreProperties>
</file>