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8250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7"/>
        <w:gridCol w:w="479"/>
        <w:gridCol w:w="994"/>
        <w:gridCol w:w="877"/>
        <w:gridCol w:w="1413"/>
        <w:gridCol w:w="1306"/>
        <w:gridCol w:w="1174"/>
        <w:gridCol w:w="686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366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          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579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30.10.2015 г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предложения по кандидатуре в состав территориальной избирательной комиссии Гулькевич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уководствуясь пунктом 6 статьи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дпунктом «д» пункта 1.2 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ого постановлением Центральной избирательной комиссии Российской Федерации от 17 февраля 2010 года № 192/1337-5, Совет муниципального образования Гулькевичский район  р е ш и 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редложить избирательной комиссии Краснодарского края назначить членом территориальной избирательной комиссии Гулькевичская с правом решающего голоса Трикилову Татьяну Анатольевну, 16 июня 1978 года рождения, образование высшее, место работы главный специалист-эксперт организационно-правового отдела аппарата избирательной комиссии Краснодарского края, председателя территориальной избирательной комиссии Гулькевичская, адрес места жительства: Краснодарский край, Гулькевичский район, село Пушкинское,   опыт работы в избирательных комиссиях с 2007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избирательную комиссию Краснодарского края настоящее решение с приложением к нему соответствующих докумен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Гулькевичский район по работе с общественными организациями, законности, правопорядку, делами военнослужащих и казачеству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кий район                                                  Н.Н.Записоцкий</w:t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8:36:00Z</dcterms:created>
  <dc:creator>Я</dc:creator>
  <dc:description/>
  <cp:keywords/>
  <dc:language>en-US</dc:language>
  <cp:lastModifiedBy>PanovaSV</cp:lastModifiedBy>
  <cp:lastPrinted>2015-11-02T16:46:00Z</cp:lastPrinted>
  <dcterms:modified xsi:type="dcterms:W3CDTF">2015-11-02T13:51:00Z</dcterms:modified>
  <cp:revision>17</cp:revision>
  <dc:subject/>
  <dc:title>О внесении предложения по кандидатуре в состав территориальной избирательной комиссии Гулькевичская</dc:title>
</cp:coreProperties>
</file>