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3"/>
        <w:gridCol w:w="479"/>
        <w:gridCol w:w="994"/>
        <w:gridCol w:w="877"/>
        <w:gridCol w:w="1413"/>
        <w:gridCol w:w="1306"/>
        <w:gridCol w:w="1174"/>
        <w:gridCol w:w="400"/>
      </w:tblGrid>
      <w:tr>
        <w:trPr>
          <w:trHeight w:val="1775" w:hRule="atLeast"/>
        </w:trPr>
        <w:tc>
          <w:tcPr>
            <w:tcW w:w="1008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19" w:hRule="atLeast"/>
        </w:trPr>
        <w:tc>
          <w:tcPr>
            <w:tcW w:w="392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93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0.2015 г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387" w:hRule="atLeast"/>
        </w:trPr>
        <w:tc>
          <w:tcPr>
            <w:tcW w:w="100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10084" w:type="dxa"/>
            <w:gridSpan w:val="9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отказе в выделении дополнительных денежных средств из бюджета муниципального образования Гулькевичский район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едложение главы муниципального образования Гулькевичский район В.И.Кадькало о выделении администрации муниципального образования Гулькевичский район дополнительных денежных средств из бюджета муниципального образования Гулькевичский район, необходимых главному распорядителю бюджетных средств – Управлению образования администрации муниципального образования Гулькевичский район для исполнения решений суда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умме 5206,828 тыс. рублей для исполнения решения Гулькевичского районного суда Краснодарского края от 2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я 2014 года по делу                         № 2-751/2014 об обязании администрации муниципального образования Гулькевичский район выделить денежные средства для образовательных организаций на устранение нарушений санитарно-эпидемиологического законодательства – на озеленение территорий детских садов, разделение групповых площадок путем их озеленения, на ремонт и строительство теневых наве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умме 3433,665 тыс.рублей для исполнения решения Гулькевичского районного суда Краснодарского края от 8 сентября 2014 года по делу                  № 2-1202/2014 об обязании администрации выделить из районного бюджета денежные средства на устранени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рушений противопожарной безопасности в общеобразовате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умме 2256,0 тыс.рублей для исполнения решения Гулькевичского районного суда Краснодарского края от 15 апреля 2015 года по делу                         № 2-599/2015 об обязании администрации выделить из районного бюджета денежные средства на устранение нарушений – организацию охраны образовательных учреждений с привлечением охранны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умме 1456,039 тыс.рублей для исполнения решения Гулькевичского районного суда Краснодарского кра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т 18 сентября 2015 года по делу                 № 2-1466/2015 об обязании муниципального образования Гулькевичский район выделить средства на обустройство, организацию и содержание в муниципальном бюджетном дошкольном образовательном учреждении детском саду № 38 с. Отрадо-Кубанского муниципального образования Гулькевичский район (далее – МБДОУ № 38 с. Отрадо-Кубанского) двух исправных источников наружного противопожарного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умме 162,927 тыс. рублей для исполнения решения Гулькевичского районного суда Краснодарского края от 22 сентября 2015 года по делу                   № 2-1457/2015 об обязании муниципального образования Гулькевичский район выделить средства на обустройство, организацию и содержание в муниципальном бюджетном дошкольном образовательном учреждении детском саду № 31 хут. Тельман муниципального образования Гулькевичский район (далее – МБДОУ № 31 хут. Тельман) двух исправных источников наружного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028,139 тыс.рублей для исполнения решения Гулькевичского районного суда Краснодарского края от 1 октября 2015 года по делу № 2-1527/2015 об обязании муниципального образования Гулькевичский район выделить средства на капитальный ремонт муниципального бюджетного дошкольного образовательного учреждения детского сада № 39 с. Соколовского муниципального образования Гулькевичский район (далее – МБДОУ № 39                   с. Соколовского), руководствуясь статьей 83 Бюджетного кодекса Российской Федерации, статьей 52 Федерального закона от 6 октября 2003 года № 131-ФЗ «Об общих принципах организации местного самоуправления в Российской Федерации»,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 связи с отсутствием соответствующих источников дополнительных поступлений в бюджет муниципального образования Гулькевичский район и отсутствием оснований для сокращения бюджетных ассигнований по отдельным статьям расходов бюджета муниципального образования Гулькевичского района отказать главе муниципального образования Гулькевичский район В.И.Кадькало в выделении администрации муниципального образования Гулькевичский район дополнительных денежных средств из бюджета муниципального образования Гулькевичский район, необходимых главному распорядителю бюджетных средств – Управлению образования администрации муниципального образования Гулькевичский район для исполнения решений суда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умме 5206,828 тыс. рублей для исполнения решения Гулькевичского районного суда Краснодарского края от 2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я 2014 года по делу                         № 2-751/2014 об обязании администрации муниципального образования Гулькевичский район выделить денежные средства для образовательных организаций на устранение нарушений санитарно-эпидемиологического законодательства – на озеленение территорий детских садов, разделение групповых площадок путем их озеленения, на ремонт и строительство теневых нав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умме 3433,665 тыс.рублей для исполнения решения Гулькевичского районного суда Краснодарского края от 8 сентября 2014 года по делу                  № 2-1202/2014 об обязании администрации выделить из районного бюджета денежные средства на устранение нарушений противопожарной безопасности в общеобразовате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умме 2256,0 тыс.рублей для исполнения решения Гулькевичского районного суда Краснодарского края от 15 апреля 2015 года по делу                         № 2-599/2015 об обязании администрации выделить из районного бюджета денежные средства на устранение нарушений – организацию охраны образовательных учреждений с привлечением охранных пред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умме 1456,039 тыс.рублей для исполнения решения Гулькевичского районного суда Краснодарского края от 18 сентября 2015 года по делу                 № 2-1466/2015 об обязании муниципального образования Гулькевичский район выделить средства на обустройство, организацию и содержание в МБДОУ № 38 с. Отрадо-Кубанского двух исправных источников наружного противопожарного водоснабж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умме 162,927 тыс. рублей для исполнения решения Гулькевичского районного суда Краснодарского края от 22 сентября 2015 года по делу                   № 2-1457/2015 об обязании муниципального образования Гулькевичский район выделить средства на обустройство, организацию и содержание в МБДОУ № 31 хут. Тельман двух исправных источников наружного противопожарного водоснабжения;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28,139 тыс.рублей для исполнения решения Гулькевичского районного суда Краснодарского края от 1 октября 2015 года по делу № 2-1527/2015 об обязании муниципального образования Гулькевичский район выделить средства на капитальный ремонт МБДОУ № 39 с. Соколовского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ставить вопрос выделения денежных средств, необходимых главному распорядителю бюджетных средств – Управлению образования администрации муниципального образования Гулькевичский район для исполнения перечисленных решений суда, на контроле и вернуться к рассмотрению данного вопроса при формировании бюджета муниципального образования Гулькевичский район на 2016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ручить постоянной депутатской комиссии Совета муниципального образования  Гулькевичский район по бюджету, налогам, сборам и муниципальной собственности совместно с Контрольно-счетной палатой муниципального образования Гулькевичский район провести анализ доходной и расходной частей бюджета, подготовить заключение об имеющихся дополнительных источниках бюджетных средств, для дальнейшего их перераспределения и исполнения решений Гулькевичского районного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результатах проверки доложить на очередной сессии Совета муниципального образования Гулькевичский район в ноябре месяце 2015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4671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27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                                               Н.Н.Записоцкий                                                </w:t>
            </w:r>
          </w:p>
        </w:tc>
      </w:tr>
      <w:tr>
        <w:trPr>
          <w:trHeight w:val="416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32:00Z</dcterms:created>
  <dc:creator>Люда</dc:creator>
  <dc:description/>
  <cp:keywords/>
  <dc:language>en-US</dc:language>
  <cp:lastModifiedBy>PanovaSV</cp:lastModifiedBy>
  <cp:lastPrinted>2015-11-03T15:24:00Z</cp:lastPrinted>
  <dcterms:modified xsi:type="dcterms:W3CDTF">2015-11-03T12:32:00Z</dcterms:modified>
  <cp:revision>33</cp:revision>
  <dc:subject/>
  <dc:title>РАСПОРЯЖЕНИЕ</dc:title>
</cp:coreProperties>
</file>