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435"/>
        <w:gridCol w:w="992"/>
        <w:gridCol w:w="876"/>
        <w:gridCol w:w="1287"/>
        <w:gridCol w:w="1630"/>
        <w:gridCol w:w="1318"/>
        <w:gridCol w:w="239"/>
      </w:tblGrid>
      <w:tr>
        <w:trPr>
          <w:trHeight w:val="177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83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     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35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10.2015 г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даче муниципальному автономному учреждению культуры «Центр досуга и кино «Зодиак» муниципального образования Гулькевичский район разрешения </w:t>
            </w:r>
            <w:r>
              <w:rPr>
                <w:b/>
                <w:sz w:val="28"/>
                <w:szCs w:val="28"/>
              </w:rPr>
              <w:t>на списание кинопроекто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86" w:type="dxa"/>
            <w:gridSpan w:val="8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директора муниципального автономного учреждения культуры «Центр досуга и кино «Зодиак» муниципального образования Гулькевичский район (далее – МАУК «ЦДК «Зодиак») Е.А.Боковой от 12 октября 2015 года № 131 о списании особо ценного движимого имущества, пришедшего в негодность, учитывая акт дефектных работ от 31 августа 2015 года № 209, составленный комиссией государственного автономного учреждения культуры Краснодарского края «Кубанькино»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Разрешить МАУК «ЦДК «Зодиак» списать кинопроектор, инвентарный номер 110104050108, год выпуска 1980, балансовая стоимость 147 329 (сто сорок семь тысяч триста двадцать девять) рублей 50 копеек, остаточная стоимость 0 рублей.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УК «ЦДК «Зодиак» (Бокова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11-03T09:32:00Z</cp:lastPrinted>
  <dcterms:modified xsi:type="dcterms:W3CDTF">2015-11-03T06:32:00Z</dcterms:modified>
  <cp:revision>14</cp:revision>
  <dc:subject/>
  <dc:title>РАСПОРЯЖЕНИЕ</dc:title>
</cp:coreProperties>
</file>