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85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3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0.2015 г. № 1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ые платные услуг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е муниципальным предприятием «Водокан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с 01.11.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66"/>
        <w:gridCol w:w="1174"/>
        <w:gridCol w:w="1418"/>
      </w:tblGrid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на с НДС, руб.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проектов на газ,  телефонный кабель, электро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сог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технического заключения при вводе объекта в эксплуатацию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за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за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наружные сети водопровода и канализ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наружные сети водопровода(канализации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установку одного водомерного узла в квартир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установку двух водомерных узлов в квартир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или дополнений в проект на наружные сети водопровода(канализации)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врезки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устройством стального хомут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полиэтиленовую трубу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резк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рез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пробега 1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8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Стоимость вызова  контрол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з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Стоимость  эксплуатации ассенизацион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откачивания и слива нечист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пробега 1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Стоимость  устройства кирпичного колодца на врезке в сети водопровод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ачальника управления эконом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потребительской сферы администрации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Хомут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предприятия «Водоканал»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Радч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Матя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05:00Z</dcterms:created>
  <dc:creator>Cherbakova</dc:creator>
  <dc:description/>
  <cp:keywords/>
  <dc:language>en-US</dc:language>
  <cp:lastModifiedBy>PanovaSV</cp:lastModifiedBy>
  <cp:lastPrinted>2015-10-14T13:31:00Z</cp:lastPrinted>
  <dcterms:modified xsi:type="dcterms:W3CDTF">2015-11-03T07:33:00Z</dcterms:modified>
  <cp:revision>6</cp:revision>
  <dc:subject/>
  <dc:title/>
</cp:coreProperties>
</file>