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617"/>
        <w:gridCol w:w="158"/>
        <w:gridCol w:w="1106"/>
        <w:gridCol w:w="1269"/>
        <w:gridCol w:w="671"/>
        <w:gridCol w:w="1922"/>
        <w:gridCol w:w="775"/>
        <w:gridCol w:w="71"/>
        <w:gridCol w:w="168"/>
      </w:tblGrid>
      <w:tr>
        <w:trPr>
          <w:trHeight w:val="1775" w:hRule="atLeast"/>
        </w:trPr>
        <w:tc>
          <w:tcPr>
            <w:tcW w:w="950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2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3439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30</w:t>
            </w:r>
            <w:r>
              <w:rPr>
                <w:sz w:val="28"/>
                <w:szCs w:val="28"/>
              </w:rPr>
              <w:t>.10.2015 г.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50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2"/>
        <w:rPr/>
      </w:pPr>
      <w:r>
        <w:rPr/>
        <w:t>О даче согласия муниципальному бюджетному общеобразовательному учреждению средней общеобразовательной школе № 2 г. Гулькевичи муниципального образования Гулькевичский район                                                        на заключение договора аренды нежилого помещения                          (спортивного зала)</w:t>
      </w:r>
      <w:r>
        <w:rPr>
          <w:szCs w:val="28"/>
        </w:rPr>
        <w:t xml:space="preserve"> площадью 172,3 кв. м</w:t>
      </w:r>
      <w:r>
        <w:rPr/>
        <w:t xml:space="preserve"> в здании школы № 2                                      во внеурочное время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Рассмотрев обращение директора</w:t>
      </w:r>
      <w:r>
        <w:rPr>
          <w:b/>
          <w:szCs w:val="28"/>
        </w:rPr>
        <w:t xml:space="preserve"> </w:t>
      </w:r>
      <w:r>
        <w:rPr>
          <w:szCs w:val="28"/>
        </w:rPr>
        <w:t>муниципального бюджетного общеобразовательного учреждения средней общеобразовательной школы № 2 г. Гулькевичи муниципального образования Гулькевичский район (далее - МБОУ СОШ № 2) Л.Д.Дацуковой от 27 сентября 2015 года № 507 о даче согласия на заключение договора аренды нежилого помещения (спортивного зала) здания школы № 2 для занятий спортивной борьбой таэквон-до во внеурочное время, учитывая экспертную оценку последствий договора аренды нежилыми помещениями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21 сентября 2015 года  № 447, отчет об определении рыночной арендной платы за использование помещения № 2 (спортивного зала МБОУ СОШ № 2) от 1 сентября 2015 года  № 1393-011204/15, руководствуясь статьей 17.1 Федерального закона от  26 июля   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Cs w:val="28"/>
        </w:rPr>
        <w:t xml:space="preserve"> </w:t>
      </w:r>
      <w:r>
        <w:rPr>
          <w:szCs w:val="28"/>
        </w:rPr>
        <w:t xml:space="preserve">решением 9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/>
        <w:t xml:space="preserve"> р е ш и л: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Дать согласие МБОУ СОШ № 2 на заключение договора аренды нежилого помещения (спортивного зала) площадью 172,3 кв. м в здании школы № 2, расположенного по адресу: г. Гулькевичи, ул. Волго-Донская, д. 7,                     для занятий спортивной борьбой таэквон-до во внеурочное время (согласно утвержденному графику: вторник, четверг, суббота с 18 часов 00 минут до 21 часа 00 минут) на срок по 31 мая 2016 года. 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>3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48:00Z</dcterms:created>
  <dc:creator>User</dc:creator>
  <dc:description/>
  <cp:keywords/>
  <dc:language>en-US</dc:language>
  <cp:lastModifiedBy>PanovaSV</cp:lastModifiedBy>
  <cp:lastPrinted>2015-11-03T09:17:00Z</cp:lastPrinted>
  <dcterms:modified xsi:type="dcterms:W3CDTF">2015-11-03T06:18:00Z</dcterms:modified>
  <cp:revision>16</cp:revision>
  <dc:subject/>
  <dc:title>                                                                РЕШЕНИЕ</dc:title>
</cp:coreProperties>
</file>