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5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3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30.10.2015г.   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52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78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уп муниципальных дошкольных образовательных организаций у инвестора (с. Новоукраин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обретение оборудования для МДАОДОУ №50 с.Новоукраин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63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8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1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оздание системы комплексного обеспечения безопасности жизне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700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5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5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12 и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граждению котельной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8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18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мпенсацию расходов, связанных с оказанием медицинскими организациями, гражданам Украины и лицам без гражданства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4 16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PanovaSV</cp:lastModifiedBy>
  <cp:lastPrinted>2015-07-29T08:44:00Z</cp:lastPrinted>
  <dcterms:modified xsi:type="dcterms:W3CDTF">2015-11-03T05:34:00Z</dcterms:modified>
  <cp:revision>1632</cp:revision>
  <dc:subject/>
  <dc:title>         Приложение № 12</dc:title>
</cp:coreProperties>
</file>