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suppressAutoHyphens w:val="true"/>
        <w:ind w:firstLine="72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61 11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4 16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976,6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муниципального  образования  Гулькевичский  район от                               18 декабря 2014г года № 2 «О бюджете муниципального образования Гулькевичский район на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11-06T13:39:00Z</cp:lastPrinted>
  <dcterms:modified xsi:type="dcterms:W3CDTF">2015-11-06T10:40:00Z</dcterms:modified>
  <cp:revision>213</cp:revision>
  <dc:subject/>
  <dc:title/>
</cp:coreProperties>
</file>