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3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30.10.2015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8"/>
          <w:szCs w:val="28"/>
        </w:rPr>
        <w:instrText xml:space="preserve"> HYPERLINK "https://word-view.officeapps.live.com/wv/WordViewer/request.pdf?FBsrc=http%3A%2F%2Fe.mail.ru%2Fcgi-bin%2Fgetattach%3Fmode%3Dcallback%26file%3Dmsfile%26id%3D14467029670000000723%3B0%3B0%26rid%3Dmsv3119558790177928218823250988693429521019%26notype%3D1&amp;access_token=msv3119558790177928218823250988693429521019&amp;z=1&amp;type=printpdf&amp;usid=d0909b4d-5a0a-4ee9-b191-4930de8d6717&amp;build=16.0.6228.1007&amp;waccluster=IE1" \l "page=1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Style w:val="InternetLink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ord-view.officeapps.live.com/wv/WordViewer/request.pdf?FBsrc=http%3A%2F%2Fe.mail.ru%2Fcgi-bin%2Fgetattach%3Fmode%3Dcallback%26file%3Dmsfile%26id%3D14467029670000000723%3B0%3B0%26rid%3Dmsv3119558790177928218823250988693429521019%26notype%3D1&amp;access_token=msv3119558790177928218823250988693429521019&amp;z=1&amp;type=printpdf&amp;usid=d0909b4d-5a0a-4ee9-b191-4930de8d6717&amp;build=16.0.6228.1007&amp;waccluster=IE1" \l "page=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Информация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tabs>
          <w:tab w:val="clear" w:pos="708"/>
          <w:tab w:val="left" w:pos="1273" w:leader="none"/>
        </w:tabs>
        <w:jc w:val="center"/>
        <w:rPr/>
      </w:pPr>
      <w:r>
        <w:fldChar w:fldCharType="begin"/>
      </w:r>
      <w:r>
        <w:rPr/>
        <w:instrText xml:space="preserve"> HYPERLINK "https://word-view.officeapps.live.com/wv/WordViewer/request.pdf?FBsrc=http%3A%2F%2Fe.mail.ru%2Fcgi-bin%2Fgetattach%3Fmode%3Dcallback%26file%3Dmsfile%26id%3D14467029670000000723%3B0%3B0%26rid%3Dmsv3119558790177928218823250988693429521019%26notype%3D1&amp;access_token=msv3119558790177928218823250988693429521019&amp;z=1&amp;type=printpdf&amp;usid=d0909b4d-5a0a-4ee9-b191-4930de8d6717&amp;build=16.0.6228.1007&amp;waccluster=IE1" \l "page=2"</w:instrText>
      </w:r>
      <w:r>
        <w:rPr/>
        <w:fldChar w:fldCharType="separate"/>
      </w:r>
      <w:r>
        <w:rPr/>
        <w:t xml:space="preserve">  </w:t>
      </w:r>
      <w:r>
        <w:rPr/>
        <w:fldChar w:fldCharType="end"/>
      </w:r>
      <w:r>
        <w:rPr>
          <w:sz w:val="28"/>
        </w:rPr>
        <w:t xml:space="preserve">руководителя МКУ «Многофункциональный центр по оказанию муниципальных и государственных услуг Гулькевичского района» М.И.Бужинской </w:t>
      </w:r>
      <w:r>
        <w:rPr/>
        <w:t>«</w:t>
      </w:r>
      <w:r>
        <w:rPr>
          <w:sz w:val="28"/>
        </w:rPr>
        <w:t>Об организации деятельности и перспективах развития Муниципального казенного учреждения «Многофункциональный центр по оказанию муниципальных и государственных услуг Гулькевичского района»</w:t>
      </w:r>
    </w:p>
    <w:p>
      <w:pPr>
        <w:pStyle w:val="Normal"/>
        <w:tabs>
          <w:tab w:val="clear" w:pos="708"/>
          <w:tab w:val="left" w:pos="1273" w:leader="none"/>
        </w:tabs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наиболее успешных и перспективных форм обслужи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еления является предоставление государственных услуг в режиме «од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на». Это предполагает, что заявитель общается не с государственным служащим, а с сотрудником фронт - офиса, который принимает документ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казывает консультации по получению государствен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жим «одного окна» реализуется в многофункциональных центрах предоставления государственных и муниципальных услуг –МФ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е центры позволяют не только упростить процедуры оказания услуг населению,  синхронизировать работу разных ведомств, но и обеспечить комфорт посетителей, снизить временные и финансовые затраты граждан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и разных услуг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еятельность МФЦ регламентируется следующими основными нормативными документы, регламентирующие оказание государственн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слуг в многофункциональных центрах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Федеральный закон от 27 июля 2010 года No 210-ФЗ «Об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»</w:t>
      </w:r>
    </w:p>
    <w:p>
      <w:pPr>
        <w:pStyle w:val="Normal"/>
        <w:ind w:firstLine="708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становление Правительства Российской Федерации от 22 декабря 2012 г. No 1376 «Об утверждении правил организации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х центров предоставления государственных и муниципальных услуг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витие сети МФЦ в Гулькевичском районе. Центр по предоставлению государственных и муниципальных услуг в Гулькевичском районе начал свою работу в октябре 2010 года. В 15 окнах вели прием специалисты различных управлений и служб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МФЦ представляет собой учреждение с штатом 3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, в том числе 29 ставок –универсальные специалисты, ведущие прием в 27 окнах. 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ллектив молодой, средний возраст сотрудников составляет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учреждение удобно расположено в центре города Гулькевич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мещения МФЦ площадью более 300 кв м полностью соответствуют</w:t>
      </w:r>
    </w:p>
    <w:p>
      <w:pPr>
        <w:pStyle w:val="Normal"/>
        <w:rPr/>
      </w:pPr>
      <w:r>
        <w:rPr>
          <w:sz w:val="28"/>
          <w:szCs w:val="28"/>
        </w:rPr>
        <w:t xml:space="preserve">необходимым  требованиям, здание имеет паспорт доступности для людей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ыми возможностями, рядом обустроена удобная автомобиль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ко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йтинге организации предоставления государственных услуг муниципальных образований Краснодарского края по состоянию на 15октября 2015 года наш МФЦ занимает 7 место. В июне и сентябре 2015 года специалистами уполномоченного МФЦ  Краснодарского края проводились выездные проверки качества организации  оказания услуг в нашем многофункциональном центр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рушений в ходе мониторинга не выявле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ительно отмечено, что МФЦ оснащен необходимым количеством окон (всего 27), среднее время ожидания в очереди составляет менее 8 минут, что  ниже предельно допустимого (15 минут), площадь зоны обслуживания заявителей достаточная для комфортного размещения граждан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 МФЦ финансируется за счет средств МО Гулькевичский район. Бюджет на 2015 год составляет 10,5 млн. рублей в том числе: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Заработная плата сотрудников - 5,5 млн. рублей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Начисления на заработную плату –1,6 млн. рублей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Аренда помещений – 1,5 млн. рублей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Материально-техническое обеспечение (оргтехника, картриджи и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равка, канцелярские товары, оплата лицензионного программного </w:t>
      </w:r>
    </w:p>
    <w:p>
      <w:pPr>
        <w:pStyle w:val="Normal"/>
        <w:rPr/>
      </w:pPr>
      <w:r>
        <w:rPr>
          <w:sz w:val="28"/>
          <w:szCs w:val="28"/>
        </w:rPr>
        <w:t>обеспечения и т. д.)– 1,1 млн. рублей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Услуги связи  – 0,3 млн. рублей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Коммунальные услуги –0,2 млн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января 2015 года в бюджет района поступает дополнительный доход от поступления части государственной пошлины в случае предоставления государственных услуг посредством МФЦ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 истекший  период этого года поступление денежных средств состав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ее 1 миллиона 100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акцентировать Ваше внимание на то, что МФЦ не замещает работу различных ведомств, здесь идет лишь сбор первичной информ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и направление запрос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егодняшний день в МФЦ и ТОСП  оказываются 166 различных государственных и муниципальных услуг, в том числе: постановка на учет  ребенка в детский сад, выдача сертификата на материнский капитал, распоряжение материнским капиталом, государственная регистрация прав на недвижимое имущество, государственный кадастровый учет, предоставление выписок из ЕГРП, предоставление архивных справок, выдача справок об отсутст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имости, прием документов для получения паспорта и друг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о оказываемых услуг постоянно растет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 истекший период 2015 года МФЦ оказано более 45 тысяч услуг, наиболее востребованы среди населения услуги следующих служ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ая служба государственной регистрации, кадастра и картографии по Краснодарскому краю –14 тысяч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миграционной службы по Краснодар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ю –8,5 тысяч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Пенсионного фонда РФ по Краснодарскому краю –5,4 тыся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МВД по Краснодарскому краю –1,8 тысяч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имущественных отношений администрации МО Гулькевичский район –1306 услуг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рхивный отдел администрации МО Гулькевичский район –1751 услуг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МО Гулькевичский район –26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а помощь в регистрации на портале ГОС.УСЛУГ -150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нтябре 2015 года завершена реализация схемы размещения МФЦ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м районе. Для удобства жителей района во всех сель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х организована работа территориально –обособленных  структурных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ений МФЦ -(ТОСП). На материально-техническое оснащение ТОСП, приобретение лицензионных программ направлены средства местного бюджета в размере 70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ФЦ и ТОСП работают 27универсальных специалистов по приему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е документов, значительно экономя время каждого посетителя, избавл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необходимости долго ходить по различным инстанциям. Главное в работе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а МФЦ –умение и желание помочь человеку.                    Принципиальное правило для любого сотрудника центра заключается в том, что он должен действовать прежде всего в соответствии с этическими и профессиональными принципами, а современный специалист МФЦ должен обладать знаниями и качествами как минимум семи узких специал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ый бренд для системы многофункциональных центров предоставления государственных и муниципальных услуг в Российской Федерации МОИ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учением Председателя Правительства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от 4 декабря 2013 года Минэкономразвития России выполне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созданию единого бренда для системы МФЦ в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. В рамках проекта разработан единый для всех регионов стр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нд, ставший отражением существующих возможностей и особеннос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й организации системы предоставления государственных и муниципальных услуг в МФЦ по жизненным ситуациям зая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й логике соответствует и текущее совершенствование нормати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вой базы, определяющее новую организацию системы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и муниципальных услуг в МФЦ. Скоро гражданину в рамк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жизненной ситуации не нужно будет обращаться в разные организ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обрать все необходимые ему документы, а будет достаточ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один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общего бренда системы МФЦ «Мои документы» заключается в том, что документы нужны людям в важные и значимые моменты их жиз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аспорт, свадьба, рождение ребенка, свое дело или новый дом —в этих ситуациях людям важно получить нужные им документы без проблем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можно быстрее вернуться к решению своей текущей жизненн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ФЦ стремится быть надежным спутником человека на протяж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й жизни, быть рядом и делать процесс получения документов просты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ременитель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 МФЦ тоже не остается в стороне от предстоящего ребренд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ая за счет средств краевого бюджета и  полученная в августе о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и мебель для оснащения 7 вновь открываемых окон полностью соот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ствует единому фирменному стилю «Мои документы» (Гирей, Красносе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ий, Пушкинское, Тысячный, Скобелевское, Чаплыгин). Все предстоящие нам в этом году изменения, в том числе и текущий ремонт и частичная замена мебели будут произведены с учетом требований единого фирменного стиля «Мои док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Многофункцион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по оказанию муниципальн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х услуг Гулькевичского района»                           М.И.Бужинская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21:00Z</dcterms:created>
  <dc:creator>PanovaSV</dc:creator>
  <dc:description/>
  <cp:keywords/>
  <dc:language>en-US</dc:language>
  <cp:lastModifiedBy>PanovaSV</cp:lastModifiedBy>
  <cp:lastPrinted>2015-11-06T13:34:00Z</cp:lastPrinted>
  <dcterms:modified xsi:type="dcterms:W3CDTF">2015-11-06T10:35:00Z</dcterms:modified>
  <cp:revision>10</cp:revision>
  <dc:subject/>
  <dc:title/>
</cp:coreProperties>
</file>