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75920</wp:posOffset>
                </wp:positionV>
                <wp:extent cx="289433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33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8"/>
                            </w:tblGrid>
                            <w:tr>
                              <w:trPr/>
                              <w:tc>
                                <w:tcPr>
                                  <w:tcW w:w="4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35" w:hanging="0"/>
                                    <w:contextualSpacing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10"/>
                                      <w:sz w:val="28"/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35" w:hanging="0"/>
                                    <w:contextualSpacing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10"/>
                                      <w:sz w:val="28"/>
                                      <w:szCs w:val="28"/>
                                    </w:rPr>
                                    <w:t xml:space="preserve">к решению   3 сессии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10"/>
                                      <w:sz w:val="28"/>
                                      <w:szCs w:val="28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10"/>
                                      <w:sz w:val="28"/>
                                      <w:szCs w:val="28"/>
                                    </w:rPr>
                                    <w:t xml:space="preserve">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35" w:hanging="0"/>
                                    <w:contextualSpacing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bCs/>
                                      <w:spacing w:val="-1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10"/>
                                      <w:sz w:val="28"/>
                                      <w:szCs w:val="28"/>
                                    </w:rPr>
                                    <w:t>Совета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35" w:hanging="0"/>
                                    <w:contextualSpacing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bCs/>
                                      <w:spacing w:val="-1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10"/>
                                      <w:sz w:val="28"/>
                                      <w:szCs w:val="28"/>
                                    </w:rPr>
                                    <w:t>Гулькевичский 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10"/>
                                      <w:sz w:val="28"/>
                                      <w:szCs w:val="28"/>
                                    </w:rPr>
                                    <w:t>от  30.10.2015 г.             №  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9pt;height:80.5pt;mso-wrap-distance-left:9pt;mso-wrap-distance-right:0pt;mso-wrap-distance-top:0pt;mso-wrap-distance-bottom:0pt;margin-top:29.6pt;mso-position-vertical-relative:page;margin-left:268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8"/>
                      </w:tblGrid>
                      <w:tr>
                        <w:trPr/>
                        <w:tc>
                          <w:tcPr>
                            <w:tcW w:w="455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overflowPunct w:val="false"/>
                              <w:autoSpaceDE w:val="false"/>
                              <w:spacing w:lineRule="auto" w:line="240" w:before="0" w:after="0"/>
                              <w:ind w:left="35" w:hanging="0"/>
                              <w:contextualSpacing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pacing w:val="-10"/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overflowPunct w:val="false"/>
                              <w:autoSpaceDE w:val="false"/>
                              <w:spacing w:lineRule="auto" w:line="240" w:before="0" w:after="0"/>
                              <w:ind w:left="35" w:hanging="0"/>
                              <w:contextualSpacing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pacing w:val="-10"/>
                                <w:sz w:val="28"/>
                                <w:szCs w:val="28"/>
                              </w:rPr>
                              <w:t xml:space="preserve">к решению   3 сессии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pacing w:val="-10"/>
                                <w:sz w:val="28"/>
                                <w:szCs w:val="28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pacing w:val="-10"/>
                                <w:sz w:val="28"/>
                                <w:szCs w:val="28"/>
                              </w:rPr>
                              <w:t xml:space="preserve"> созыв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overflowPunct w:val="false"/>
                              <w:autoSpaceDE w:val="false"/>
                              <w:spacing w:lineRule="auto" w:line="240" w:before="0" w:after="0"/>
                              <w:ind w:left="35" w:hanging="0"/>
                              <w:contextualSpacing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bCs/>
                                <w:spacing w:val="-1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pacing w:val="-10"/>
                                <w:sz w:val="28"/>
                                <w:szCs w:val="28"/>
                              </w:rPr>
                              <w:t>Совет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overflowPunct w:val="false"/>
                              <w:autoSpaceDE w:val="false"/>
                              <w:spacing w:lineRule="auto" w:line="240" w:before="0" w:after="0"/>
                              <w:ind w:left="35" w:hanging="0"/>
                              <w:contextualSpacing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bCs/>
                                <w:spacing w:val="-1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pacing w:val="-10"/>
                                <w:sz w:val="28"/>
                                <w:szCs w:val="28"/>
                              </w:rPr>
                              <w:t>Гулькевичский  райо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pacing w:val="-10"/>
                                <w:sz w:val="28"/>
                                <w:szCs w:val="28"/>
                              </w:rPr>
                              <w:t>от  30.10.2015 г.             №  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53" w:before="0" w:after="11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tLeast" w:line="253" w:before="0" w:after="11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53" w:before="0" w:after="11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atLeast" w:line="253" w:before="0" w:after="11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53" w:before="0" w:after="11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pacing w:lineRule="atLeast" w:line="253" w:before="0" w:after="115"/>
        <w:ind w:left="2835" w:hanging="212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мощнике депутата Совета муниципального образования       Гулькевичский райо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правовой статус, права и обязанности, порядок, основания начала и прекращения деятельности помощника депутата Совета муниципального образования Гулькевичский район (далее - помощник депута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ля содействия в осуществлении депутатских полномочий депутат Совета  муниципального Гулькевичский район (далее - депутат) вправе привлекать не более пяти помощников. Помощник депутата не является муниципальным служащим и выполняет свою работу на общественных начал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мощником депутата может быть дееспособный гражданин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Деятельность помощника депутата осуществляется в соответствии с действующим законодательством, муниципальными правовыми актами и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Руководство деятельностью помощника осуществляется непосредственно депутатом Совета  муниципального образования Гулькевич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омощник депутата имеет удостоверение установленного образца, являющееся основным документом, подтверждающим его статус и полномоч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2. Права и обязанности помощника депута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мощник депутата оказывает организационно-техническую, консультативную, аналитическую, иную помощь депутату при осуществлении им свои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мощник депутата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на прием должностными лицами органов местного самоуправления, муниципальных предприятий, муниципальных учреждений, организаций, общественных объединений по вопросам, связанным с осуществлением депутатской деятельности по письменному обращению депутата в срок, установленный законодательством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передавать в органы государственной власти и местного самоуправления подготовленные депутатом предложения, обращения, заявления и иные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получать затребованные депутатом в государственных органах, органах местного самоуправления, общественных объединениях, на предприятиях, в учреждениях, организациях документы, а также информационные и справочные материалы, необходимые депутату для осуществления депутатски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осуществлять сбор информации, необходимой для работы депута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присутствовать вместе с депутатом на открытых заседаниях постоянных комиссий, иных органов Совета муниципального образования Гулькевичский район, членами которых является депутат, без права голоса и выступления, а также на депутатских слушаниях, собраниях, конференциях граждан на территории избирательн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6. получать адресованную депутату корреспонден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еречень обязанностей помощника депутата определяется депутатом в соответствии с действующим законодательством, муниципальными правовыми актами и настоящим Положением. К обязанностям помощника депутата могут быть отнес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организация приема депутатом избирателей, ведение записи на прием к депутат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организация встреч депутата с избирателями соответствующего избирательн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регистрация, предварительное рассмотрение, учет и хранение обращений, поступивших от избирателей округа, представление их депутату, подготовка письменных ответов и сообщений избирателям о результатах рассмотрения их обращ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 помощь в подготовке отчета депутата перед избирателями, поддержании постоянных связей с избирателями, органами местного самоуправления, а также предприятиями, организациями, учреждениями, органами территориального общественного самоуправления, расположенными на территории избирательн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5. содействие депутату в изучении общественного мнения, потребностей и вопросов избира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6. подготовка аналитических, информационных, справочных и других материалов, необходимых депутату для участия в работе сессий Совета муниципального образования Гулькевичский район, заседаний постоянных комиссий, рабочих групп, депутатских слуша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7. ведение делопроизводства депута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8. выполнение иных поручений депут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омощник депутата не вправ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заменять депутата в осуществлении им своих депутатски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от имени депутата участвовать в принятии решений Совета муниципального образования Гулькевичский район и его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подписывать от имени депутата письма, предложения, обращения, заявления, запросы, ответы на обращения, иные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 выступать от имени депутата перед избирателями, в средствах массовой информации, в отношениях с органами местного самоуправления, общественными организац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5. использовать статус помощника депутата в личных интересах, а также в целях, отличных от интересов депутата и его избир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омощник депутата несет ответственность перед депутатом за объективность и достоверность представляемой информации, точность выполнения поруч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Депутат Совета муниципального образования Гулькевичский район несет ответственность за действия своих помощников при исполнении ими своих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3. Удостоверение помощника депута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Удостоверение помощника депутата Совета муниципального  образования Гулькевичский район является основным документом, подтверждающим полномочия помощника депут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Удостоверение помощника депутата Совета  муниципального образования Гулькевичский район подписывается председателем Совета муниципального образования Гулькевичский район. Выдача удостоверения производится лично помощнику депутата под роспись в журнале учета и выдачи удостоверений помощникам депутатов Совета муниципального образования Гулькевичский район специалистом 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Удостоверением помощник депутата пользуется в течение всего срока свои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омощник депутата обязан обеспечить сохранность удостоверения. В случае утери (порчи) удостоверения помощник депутата подает на имя председателя Совета муниципального образования Гулькевичский район заявление о выдаче нового удостоверения, в котором указывает причину утери (порчи), также направляет в средства массовой информации для опубликования сообщение о признании недействительным удостоверения помощника депутата Совета муниципального образования Гулькевичский район с указанием его номера, даты выдач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исьменного разрешения  председателя Совета муниципального  образования Гулькевичский район специалист Совета оформляет помощнику депутата новое удостовер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о истечении срока полномочий помощника депутата, также в случае досрочного прекращения его полномочий удостоверение считается недействительным и подлежит возврату в  Совет муниципального образования Гулькевич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, основания начала и прекращения деятельности помощника депута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снованием для начала деятельности помощника депутата является распоряжение председателя Совета муниципального образования Гулькевичский район и выданное в соответствии с ним удостовер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о назначении помощника депутата издается на основании письменного представления депутата и личного заявления кандидата на должность помощника депут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пределение порядка работы помощника депутата, руководство и контроль за его деятельностью осуществляет непосредственно депута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Деятельность помощника депутата прекращ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при прекращении полномочий депутата Совета муниципального образования Гулькевичский райо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 по инициативе депутата Совета муниципального образования Гулькевичский район в случае ненадлежащего исполнения помощником своих обязанностей, иных случаях, если помощник своими действиями наносит ущерб репутации депутата, интересам его избира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3. по собственному желанию помощника депутата, оформленному в виде заявления на имя депутата Совета  муниципального  образования Гулькевичский райо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4. в случае смерти, объявления умершим, признания безвестно отсутствующим, недееспособным или ограниченно дееспособным помощника депут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рекращение деятельности помощника в связи с прекращением полномочий депутата определяется датой прекращения полномочий депут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снованием для прекращения деятельности помощника депутата является распоряжение председателя Совета муниципального  образования Гулькевич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осле прекращения деятельности помощника депутата депутат вправе представить другую кандидатуру помощн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left="35" w:right="922" w:hanging="0"/>
        <w:contextualSpacing/>
        <w:jc w:val="right"/>
        <w:textAlignment w:val="baseline"/>
        <w:rPr/>
      </w:pPr>
      <w:r>
        <w:rPr>
          <w:rFonts w:cs="Times New Roman" w:ascii="Times New Roman" w:hAnsi="Times New Roman"/>
          <w:bCs/>
          <w:spacing w:val="-10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Cs/>
          <w:spacing w:val="-10"/>
          <w:sz w:val="28"/>
          <w:szCs w:val="28"/>
        </w:rPr>
        <w:t>ПРИЛОЖЕНИЕ № 2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left="35" w:hanging="0"/>
        <w:contextualSpacing/>
        <w:jc w:val="right"/>
        <w:textAlignment w:val="baseline"/>
        <w:rPr>
          <w:rFonts w:ascii="Times New Roman" w:hAnsi="Times New Roman" w:cs="Times New Roman"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spacing w:val="-10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Cs/>
          <w:spacing w:val="-10"/>
          <w:sz w:val="28"/>
          <w:szCs w:val="28"/>
        </w:rPr>
        <w:t>к решению  _____  сессии __ созыва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left="35" w:hanging="0"/>
        <w:contextualSpacing/>
        <w:jc w:val="right"/>
        <w:textAlignment w:val="baseline"/>
        <w:rPr>
          <w:rFonts w:ascii="Times New Roman" w:hAnsi="Times New Roman" w:cs="Times New Roman"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spacing w:val="-10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spacing w:val="-10"/>
          <w:sz w:val="28"/>
          <w:szCs w:val="28"/>
        </w:rPr>
        <w:t>Совета муниципального образования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contextualSpacing/>
        <w:textAlignment w:val="baseline"/>
        <w:rPr/>
      </w:pPr>
      <w:r>
        <w:rPr>
          <w:rFonts w:cs="Times New Roman" w:ascii="Times New Roman" w:hAnsi="Times New Roman"/>
          <w:bCs/>
          <w:spacing w:val="-10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pacing w:val="-10"/>
          <w:sz w:val="28"/>
          <w:szCs w:val="28"/>
        </w:rPr>
        <w:t>Гулькевичский  райо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bCs/>
          <w:spacing w:val="-10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Cs/>
          <w:spacing w:val="-10"/>
          <w:sz w:val="28"/>
          <w:szCs w:val="28"/>
        </w:rPr>
        <w:t xml:space="preserve">от_______________2015г.  №___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                              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/>
          <w:sz w:val="28"/>
          <w:szCs w:val="28"/>
        </w:rPr>
        <w:t>ОБРАЗЕЦ И ОПИСАНИЕ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Times New Roman"/>
          <w:sz w:val="28"/>
          <w:szCs w:val="28"/>
        </w:rPr>
        <w:t xml:space="preserve">                                    </w:t>
      </w:r>
      <w:r>
        <w:rPr>
          <w:rFonts w:cs="Times New Roman"/>
          <w:sz w:val="28"/>
          <w:szCs w:val="28"/>
        </w:rPr>
        <w:t>удостоверения помощника депутата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Times New Roman"/>
          <w:sz w:val="28"/>
          <w:szCs w:val="28"/>
        </w:rPr>
        <w:t xml:space="preserve">               </w:t>
      </w:r>
      <w:r>
        <w:rPr>
          <w:rFonts w:cs="Times New Roman"/>
          <w:sz w:val="28"/>
          <w:szCs w:val="28"/>
        </w:rPr>
        <w:t>Совета муниципального образования Гулькевичский район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rFonts w:cs="Times New Roman"/>
          <w:sz w:val="28"/>
          <w:szCs w:val="28"/>
        </w:rPr>
        <w:t>Удостоверение помощника депутата Совета муниципального образования Гулькевичский  район выполняется на двух листах бумаги размером 90 x 60 мм, имеющих изображение герба муниципального образования Гулькевичский район,  фото помощника депутата и текст: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</w:t>
      </w:r>
      <w:r>
        <w:rPr>
          <w:rFonts w:cs="Times New Roman"/>
          <w:sz w:val="28"/>
          <w:szCs w:val="28"/>
        </w:rPr>
        <w:t>Краснодарский край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Совет муниципального образования Гулькевичский район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</w:t>
      </w:r>
      <w:r>
        <w:rPr>
          <w:rFonts w:cs="Times New Roman"/>
          <w:sz w:val="28"/>
          <w:szCs w:val="28"/>
        </w:rPr>
        <w:t>УДОСТОВЕРЕНИЕ № ______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_________________________________________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</w:t>
      </w:r>
      <w:r>
        <w:rPr>
          <w:rFonts w:cs="Times New Roman"/>
          <w:sz w:val="28"/>
          <w:szCs w:val="28"/>
        </w:rPr>
        <w:t>(фамилия, имя, отчество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 xml:space="preserve">является помощником депутата Совета муниципального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разования Гулькевичский район по избирательному округу № ____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</w:t>
      </w:r>
      <w:r>
        <w:rPr>
          <w:rFonts w:cs="Times New Roman"/>
          <w:sz w:val="28"/>
          <w:szCs w:val="28"/>
        </w:rPr>
        <w:t>_________________________________________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</w:t>
      </w:r>
      <w:r>
        <w:rPr>
          <w:rFonts w:cs="Times New Roman"/>
          <w:sz w:val="28"/>
          <w:szCs w:val="28"/>
        </w:rPr>
        <w:t>(фамилия, имя, отчество депутата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седатель Совета муниципального образования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Times New Roman"/>
          <w:sz w:val="28"/>
          <w:szCs w:val="28"/>
        </w:rPr>
        <w:t xml:space="preserve">Гулькевичский район                     </w:t>
      </w:r>
      <w:r>
        <w:rPr>
          <w:rFonts w:cs="Times New Roman"/>
          <w:i/>
          <w:sz w:val="28"/>
          <w:szCs w:val="28"/>
        </w:rPr>
        <w:t>(подпись</w:t>
      </w:r>
      <w:r>
        <w:rPr>
          <w:rFonts w:cs="Times New Roman"/>
          <w:sz w:val="28"/>
          <w:szCs w:val="28"/>
        </w:rPr>
        <w:t>)              фамилия, имя, отчество председателя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М.П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Удостоверение действительно до ________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се надписи выполняются шрифтом Times New Roman черного цвета.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дпись председателя Совета депутатов муниципального образования Гулькевичский район заверяется печатью Совета. 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Фото помощника депутата размером 30 х 40 мм так же заверяется печатью Совета муниципального образования Гулькевичский район (частичным накрытием фото).</w:t>
      </w:r>
    </w:p>
    <w:sectPr>
      <w:headerReference w:type="default" r:id="rId2"/>
      <w:type w:val="nextPage"/>
      <w:pgSz w:w="11906" w:h="16443"/>
      <w:pgMar w:left="1418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6:41:00Z</dcterms:created>
  <dc:creator>PanovaSV</dc:creator>
  <dc:description/>
  <cp:keywords/>
  <dc:language>en-US</dc:language>
  <cp:lastModifiedBy>PanovaSV</cp:lastModifiedBy>
  <cp:lastPrinted>2015-11-05T09:03:00Z</cp:lastPrinted>
  <dcterms:modified xsi:type="dcterms:W3CDTF">2015-11-05T06:05:00Z</dcterms:modified>
  <cp:revision>8</cp:revision>
  <dc:subject/>
  <dc:title/>
</cp:coreProperties>
</file>