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10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10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72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                                                   от 18 марта 2014 год № 2 «О бюджетном процесс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действующего законодательства, руководствуясь Федеральным законом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Совет муниципального образования Гулькевичский район,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 № 2 «О бюджетном процессе в муниципальном образовании Гулькевичский район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текст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и плановый период» в соответствующих падежах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(очередным финансовым годом и каждым годом планового периода)» в соответствующих падежах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на долгосрочный период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одраздел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Составление бюджета муниципального образования Гулькевичский район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2 слова «сроком на три года» заменить словами «сроком на один год (на очередной финансовый год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.3, 1.9, 1.10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.4-1.11 считать соответственно пунктами 1.3-1.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есятый пункта 1.4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енадцатом пункта 1.4 слова «и каждым годом планового периода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одпункте 1.1.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ассмотрение и утверждение проекта решения о бюджете» число «15» заменить числом «2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бзац пятый пункта 1.2 подраздел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ассмотрение и утверждение проекта решения о бюджете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 основных характеристик (общий объем доходов, общий объем расходов, дефицита (профицита) бюджета) консолидированного бюджета Гулькевичский района на очередной финансовый год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районной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5:00Z</dcterms:created>
  <dc:creator>Д.Г. Пивоваров</dc:creator>
  <dc:description/>
  <cp:keywords/>
  <dc:language>en-US</dc:language>
  <cp:lastModifiedBy>PanovaSV</cp:lastModifiedBy>
  <cp:lastPrinted>2015-11-05T08:58:00Z</cp:lastPrinted>
  <dcterms:modified xsi:type="dcterms:W3CDTF">2015-11-12T10:36:00Z</dcterms:modified>
  <cp:revision>8</cp:revision>
  <dc:subject/>
  <dc:title/>
</cp:coreProperties>
</file>