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3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лькевич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10.2015 год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тивная 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полнении основных показателей индикативного пла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муниципального образования Гулькевичский район на 2015 год в первом полугодии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0 сентября текущего года Законодательным Собранием Краснодарского края рассмотрена информация министра экономики И.П.Галася о ходе выполнении индикативного плана социально-экономического развития Краснодарского края на 2015 год в первом полугодии 2015 года, о чем принято постановление № 1862-П. Данным постановлением рекомендовано рассмотреть представительными органами муниципальных образований края текущие итоги социально-экономического развития своих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 экономики и социальной сферы муниципального образования Гулькевичский район за 6 месяцев текущего года проведен управлением экономики и потребительской сферы на основе оперативных статистически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 потребительских цен</w:t>
      </w:r>
      <w:r>
        <w:rPr>
          <w:rFonts w:cs="Times New Roman" w:ascii="Times New Roman" w:hAnsi="Times New Roman"/>
          <w:sz w:val="28"/>
          <w:szCs w:val="28"/>
        </w:rPr>
        <w:t xml:space="preserve"> в Краснодарском крае к уровню соответствующего периода прошлого года превысил плановый показатель 107,3% и составил 116,6%. По разъяснению главы Центробанка РФ всплеск инфляции был вызван сильными проинфляционными факторами, прежде всего, значительным ослаблением курса руб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траслям </w:t>
      </w:r>
      <w:r>
        <w:rPr>
          <w:rFonts w:cs="Times New Roman" w:ascii="Times New Roman" w:hAnsi="Times New Roman"/>
          <w:b/>
          <w:sz w:val="28"/>
          <w:szCs w:val="28"/>
        </w:rPr>
        <w:t>промышленного 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по крупным и средним предприятиям нашего районом выполнение за 6 месяцев составило 32,4%                  (за 9 месяцев  - 57%), в том по отрасл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обыче полезных ископаемых  - 42,5% (за 9 мес. – 69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обрабатывающим производствам - 32,3% (за 9 мес. – 58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 производству и распределению электроэнергии, газа и воды - 32,1% (за 9 мес. – 39,2%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ём отгруженных товаров собственного производства, выполненных работ и услуг в денежном выражении крупными и средними предприятиями района за отчетный период составил боле 3 млрд. руб., что на 6,3% ниже по сравнению с соответствующим периодом прошлого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шение объемов отгруженных товаров отраслям к аналогичному периоду прошлого года составил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брабатывающим производствам (доля в общем объеме промышленного производства 91%) – 2,8 млрд. руб. или 93%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производству и распределению электроэнергии, газа и воды (доля в общем объеме 6%) – 0,2 млрд. руб., или  104,5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обыче полезных ископаемых (доля в общем объеме промышленного производства 3%) – 63 млн. руб или 92,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цательная динамика объема отгрузки крупных и средних предприятий добывающего сектора обусловле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м ремонтных работ в 1 квартале текущего года ОАО Карьероуправление «Венцы-Заря» и ООО «СК КПП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и действующего карьера ООО «СК КПП» (в настоящее время осуществляется оформление документов на новый земельный участок под новые разработк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ажей ОАО «Силикат» и ОАО АПСК «Г» собственных карье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анкротством ОАО КСМ «Вишневский» (05.05.2014г. введена процедура наблюдения, 27.09.2014г. - конкурсное производств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сокий темп роста объема отгруженных товаров по обрабатывающим производствам обусловлен снижением на 38% отгрузки предприятий, осуществляющих деятельность по производству прочих неметаллических минеральных продуктов (доля в общем объеме отгрузки промышленной продукции 38% в основном за счет снижения на 80% объемов производства Кавказского завода  ЖБШ, ф-ла ОАО «БетЭлТранс» по причине сокращения заказов основного заказчика ОАО РЖ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в промышленном производстве наметилась положительная динамика и темп роста объема отгруженных товаров обрабатывающих производств к уровню соответствующего периода прошлого года составил 106% при плане 109,4%. Увеличение объемов отгрузки продукции произошло за счет увеличения объемов предприятий пищевой промышленности (ООО «Крахмальный завод Гулькевичский» и  филиала № 1 ООО «Белый медведь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выручки от реализации продукции </w:t>
      </w:r>
      <w:r>
        <w:rPr>
          <w:rFonts w:cs="Times New Roman" w:ascii="Times New Roman" w:hAnsi="Times New Roman"/>
          <w:b/>
          <w:sz w:val="28"/>
          <w:szCs w:val="28"/>
        </w:rPr>
        <w:t>сельск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 по крупным и средним организациям за 6 месяцев составила 20,2% от планового показателя по всем сельхозпредприятиям района. По итогам работы предприятий агропромышленного комплекса объем отгруженной продукции составил более 1 млрд. руб., что выше соответствующего периода 2014 года в действующих ценах на 2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тгруженной продукции животноводства собственного производства в общем объеме отгруженной продукции за отчетный период составила 6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расли животноводства за январь-июнь текущего года произведено мяса скота и птицы в живом весе 5,4 тыс. тонн, на 9,3% (на 550 тонн) меньше соответствующего периода прошлого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периоде отмечается снижение валового надоя молока в сравнении с аналогичным периодом 2014 года на 142 тонны или на 1,1%. Причиной снижения объема производства молока послужило снижение поголовья коров на 254головы или на 4,8% к соответствующему периоду 201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величения молочной продуктивности скота в отчетном периоде проделывалась работа по формированию основного стада путем сокращения коров с низкой продуктивностью. Продуктивность коров в отчетном периоде составила 2556 кг на одну фуражную корову, что выше на 218 кг или 9,3% соответствующего периода 201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яиц в отчетном периоде снизилось на 9,2%  (392 тыс. шт.) к соответствующему периоду прошлого года в связи со снижением поголовья уток-несушек на 36% (8,9 тыс. голов) ГУП КК Племенное хозяйство «Юбилейное» и смещения сроков яйценоск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 полугодии 2015 года сохранилась тенденция снижения поголовья крупного рогатого скота в крупных и средних хозяйствах муниципального образования Гулькевичский район, оно сократилось на 11%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ли на 1327 голов в сравнении с аналогичным периодом 201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оловье свиней увеличилось в сравнении с аналогичным периодом прошлого года на 313 голов или на 2,7% в ЗАО Племзавод «Гулькевичский», единственном предприятии на территории района, занимающимся выращиванием сви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ловье птицы в отчетном периоде уменьшилось на 15,3% к соответствующему периоду 2014 года в связи с  цикличностью производства на птицефабрике ЗАО «Белореченска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му образованию Гулькевичский район доведен план по привлечению инвестиций в основной капитал крупными и средними организациями в сумме 2883 млн. руб. </w:t>
      </w:r>
      <w:r>
        <w:rPr>
          <w:rFonts w:cs="Times New Roman" w:ascii="Times New Roman" w:hAnsi="Times New Roman"/>
          <w:color w:val="000000"/>
          <w:sz w:val="28"/>
          <w:szCs w:val="28"/>
        </w:rPr>
        <w:t>За январь – июнь 2015 года привлечено инвестиций крупными и средними организациями района в сумме 485 млн. рублей, что на 49% в сопоставимых ценах выше показателя за аналогичный период прошлого года и составляет 17% от пл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январь – июнь 2015 года привлече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нвестиций </w:t>
      </w:r>
      <w:r>
        <w:rPr>
          <w:rFonts w:cs="Times New Roman" w:ascii="Times New Roman" w:hAnsi="Times New Roman"/>
          <w:color w:val="000000"/>
          <w:sz w:val="28"/>
          <w:szCs w:val="28"/>
        </w:rPr>
        <w:t>крупными и средними организациями района в сумме 485,1 млн. рублей, что на 57% в сопоставимых ценах выше показателя за аналогичный период прошлого года и составляет 17% от годового индикативного показателя (2883,0 млн. руб.). Увеличение темпа роста обусловлено увеличение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11 раз капвложений в отрасль обрабатывающих производств, занимающих 54%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общем объеме инвестиций по району за счет модернизации действующего производства ООО «Крахмальный завод Гулькевичский»</w:t>
      </w:r>
      <w:r>
        <w:rPr>
          <w:rFonts w:cs="Times New Roman" w:ascii="Times New Roman" w:hAnsi="Times New Roman"/>
          <w:sz w:val="28"/>
          <w:szCs w:val="28"/>
        </w:rPr>
        <w:t xml:space="preserve"> (сепараторного отделения и отделения фасовки (упаковки) крахмал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же увеличением на 24,5% капвложений в сельское хозяйств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решается вопрос по привлечению ООО «Венцы-Заря» соинвестора для реализации проекта по реконструкции МТФ в предприятие законченного цикла по выращиванию свиней на 100 тыс. голов в год.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егодня активно инвестируют капитальные вложения в экономику района субъекты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нтябре текущего года введен в эксплуатацию построенный в рамках инвестиционного соглашения малым предприятием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КСМК-Регион» завод по производству изделий из ячеистого бетона автоклавного твердения (о</w:t>
      </w:r>
      <w:r>
        <w:rPr>
          <w:rFonts w:cs="Times New Roman" w:ascii="Times New Roman" w:hAnsi="Times New Roman"/>
          <w:sz w:val="28"/>
          <w:szCs w:val="28"/>
        </w:rPr>
        <w:t>бъем инвестиций более 1 млрд. руб.). В результате реализации проекта в текущем году будет создано 140 рабочих ме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евой организацией ООО «Амос» с начала текущего года реализуется инвестпроект по строительству диализного центра в г. Гулькевичи (объем инвестиций 252 млн. руб., сроки реализации: 2015-2016 гг., получено разрешение на строительство</w:t>
      </w:r>
      <w:r>
        <w:rPr>
          <w:rFonts w:cs="Times New Roman" w:ascii="Times New Roman" w:hAnsi="Times New Roman"/>
          <w:sz w:val="28"/>
          <w:szCs w:val="28"/>
        </w:rPr>
        <w:t>), услугами которого смогут воспользоваться по 150 больных ежегодно в первые 3 года, при выходе на полную мощность – по 250 больных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 Мищенко Ю.И. реализует инвестиционный проект в х.Чаплыгин по размещению тепличного комплекса по выращиванию 770,4 тонн овощей (томатов, огурцов, баклажанов) в закрытом грунте стоимостью 113,7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трехстороннего инвестиционного соглашения до конца года ожидается начало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ОО "Кубанская строительная компания" </w:t>
      </w:r>
      <w:r>
        <w:rPr>
          <w:rFonts w:cs="Times New Roman" w:ascii="Times New Roman" w:hAnsi="Times New Roman"/>
          <w:sz w:val="28"/>
          <w:szCs w:val="28"/>
        </w:rPr>
        <w:t xml:space="preserve">масштабного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«Строительство парогазовой электростанции "Кубань" мощностью 480 МВт» в границах сельского поселения Венцы-Заря, стоимостью 30,6 млрд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ОО «Аква Мир» реализуется проект по строительству базы отдыха в с.Новоукраинское стоимостью 43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кребцова Е.В. реализует проект по строительству торгового центра стоимостью 31,1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вышеуказанных проектов проекта планируется создание свыше 700 новых рабочих мест, ежегодные налоговые поступления в бюджеты всех уровней составят около 1,0 млрд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рамках работы МИФ «Сочи-2015» заключено 4 соглашения в инвестиционной сфере (по строительству цеха по производству топливных гранул, по строительству плодохранилища емкостью 700 тонн, по строительству административно-офисного здания с выставочной площадкой, по строительству индюшиной фермы на 10 тыс. голов) на сумму инвестиций 89 млн. руб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в 1 полугодии 2015 года показатель объема отгруженных товаров, работ, услуг по виду деятельности </w:t>
      </w:r>
      <w:r>
        <w:rPr>
          <w:rFonts w:cs="Times New Roman" w:ascii="Times New Roman" w:hAnsi="Times New Roman"/>
          <w:b/>
          <w:sz w:val="28"/>
          <w:szCs w:val="28"/>
        </w:rPr>
        <w:t>«строительство»</w:t>
      </w:r>
      <w:r>
        <w:rPr>
          <w:rFonts w:cs="Times New Roman" w:ascii="Times New Roman" w:hAnsi="Times New Roman"/>
          <w:sz w:val="28"/>
          <w:szCs w:val="28"/>
        </w:rPr>
        <w:t xml:space="preserve"> по крупным и средним организациям сложился на уровне 1 млрд. рублей при плане 3,1 млрд. рублей, выполнение составило 32%, к уровню аналогичного периода прошлого года – 84,5%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ицательная динамика объясня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нижением на 10% объемов общестроительных работ по возведению зданий ОАО АПСК «Г», доля которого составляет более 66% в общем объеме строительных работ (в прошлом году завершены работы по исполнению государственного контракта на строительство жилого микрорайона для военнослужащих в г.Ростов-на-Дону), на 26%  объемов работ по строительству и эксплуатации автомобильных дорог ЗАО «ДСУ-7» (доля в общем объеме строительных работ – 30,6%)</w:t>
      </w:r>
      <w:r>
        <w:rPr>
          <w:rFonts w:cs="Times New Roman" w:ascii="Times New Roman" w:hAnsi="Times New Roman"/>
          <w:color w:val="000000"/>
          <w:sz w:val="28"/>
          <w:szCs w:val="28"/>
        </w:rPr>
        <w:t>, на 1,7%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бъемов работ по прокладке газопроводов ОАО «Гулькевичирайгаз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вводу в эксплуатацию жилья</w:t>
      </w:r>
      <w:r>
        <w:rPr>
          <w:rFonts w:cs="Times New Roman" w:ascii="Times New Roman" w:hAnsi="Times New Roman"/>
          <w:sz w:val="28"/>
          <w:szCs w:val="28"/>
        </w:rPr>
        <w:t xml:space="preserve"> план выполнен на 23,3%                  (7,8 тыс. кв.м) и 78,7% к уровню аналогичного периода прошлого год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нозу отдела архитектуры и градостроительства управления по строительству, транспорту, коммунальному хозяйству, благоустройству и градостроительству в 2015 ожидается ввод жилья в эксплуатацию площадью 23,3 тыс. кв. м, что к уровню 2014 года составит 89% и 69,5% к плану. Снижение объемов в 2015 году обусловлено отсутствием инвестиционно привлекательных земельных участков обеспеченных инженерной инфраструктурой для строительства многоквартирных жилых домов. На территории Гулькевичского городского поселения были сформированы земельные участки под ИЖС в квартале улиц Советская и Шоссейная ориентировочной площадью вводимого жилья 3,5 тыс. кв м) с целью привлечения инвесторов, но в дальнейшем было принято решение предоставить данные участки многодетным семьям, и прогнозировать сроки строительства и ввода жилья на данных земельных участках в связи с нестабильным финансовым положением данной категории семей не представляется возможны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конца года ожидается ввод в эксплуатацию двух многоквартирных жилых домов (6-кв. и 24-кв.) в г.Гулькевичи по ул. Российской, а также двух 39-квартирных жилых домов для детей-сирот и детей, оставшихся без попечения род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по объему </w:t>
      </w:r>
      <w:r>
        <w:rPr>
          <w:rFonts w:cs="Times New Roman" w:ascii="Times New Roman" w:hAnsi="Times New Roman"/>
          <w:b/>
          <w:sz w:val="28"/>
          <w:szCs w:val="28"/>
        </w:rPr>
        <w:t>транспортных услуг</w:t>
      </w:r>
      <w:r>
        <w:rPr>
          <w:rFonts w:cs="Times New Roman" w:ascii="Times New Roman" w:hAnsi="Times New Roman"/>
          <w:sz w:val="28"/>
          <w:szCs w:val="28"/>
        </w:rPr>
        <w:t xml:space="preserve"> в 1 полугодии 2015 года выполнен на 45% (за 9 месяцев текущего года – 77%), что к соответствующему периоду прошлого года составляет 1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% за счет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я на 6% объем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риятия автомобильного грузового специализированного транспорта - Гулькевичского филиала ООО «Лабинская автоколонна №1197», доля которого в общем объеме составляет 65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я на 12% объемов услуг предприятия промышленного железнодорожного транспорта Гулькевичского филиала ОАО «Мир» ППЖТ вследствие увеличения объемов услуг от проче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увеличения в 2,5 раза объемов ООО «Транс Гарант» (21% в общем объеме услуг крупных и средних предприятий тран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рынке товаров и услуг</w:t>
      </w:r>
      <w:r>
        <w:rPr>
          <w:rFonts w:cs="Times New Roman" w:ascii="Times New Roman" w:hAnsi="Times New Roman"/>
          <w:sz w:val="28"/>
          <w:szCs w:val="28"/>
        </w:rPr>
        <w:t xml:space="preserve"> за отчетный период оборот розничной торговли крупных и средних организаций с учетом ТОПов (сеть магазинов «Магнит»и «Магнит-Косметик» ЗАО «Тандер», ООО «Санги-Стиль», магазина «Маг-Мак» ООО «ЮМК», «М-Видео», «ЦентрОбувь» и др.), доля которых в общем объеме розничного товарооборота более 60%, составил более 1 млрд. рублей, что ниже на 14% аналогичного показателя прошлого года в сопоставимых ценах в основном из-за снижения объемов ТОПов за счет снижения доли дорогостоящих продуктов и товаров и увеличения доли их аналогов с меньшей ценой, а также снижения объемов розничной реализации мяса и молока населению предприятий ЗАО Племзавод «Гулькевичский» ООО Агрофирма «Тысячный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бщественного питания деятельность осуществляют                          64 хозяйствующих субъекта, из категории крупных и средних организаций оборот общественного питания формируют предприятия, имеющие собственные столовые. В отчетном периоде он составил 6,4 млн. рублей, что ниже на 7%  в сопоставимых ценах  аналогичного показателя прошлого года. Уменьшение оборота общественного питания обусловлено за счет уменьшения количества работников питающихся в столовых ОАО «Агропромышленный строительный комбинат «Гулькевичский» и  ООО ПЗ «Наша Родина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платных услуг, предоставляемых населению крупными и средними организациями, за отчетный период составил 512 млн. рублей, что ниже аналогичного показателя прошлого года в сопоставимых ценах на 11%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 оценить выполнение планового задания по отраслям потребительского рынка не представляется возможным, так как он сформирован по полному кругу предприят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по </w:t>
      </w:r>
      <w:r>
        <w:rPr>
          <w:rFonts w:cs="Times New Roman" w:ascii="Times New Roman" w:hAnsi="Times New Roman"/>
          <w:b/>
          <w:sz w:val="28"/>
          <w:szCs w:val="28"/>
        </w:rPr>
        <w:t>прибыли прибыльных предприятий</w:t>
      </w:r>
      <w:r>
        <w:rPr>
          <w:rFonts w:cs="Times New Roman" w:ascii="Times New Roman" w:hAnsi="Times New Roman"/>
          <w:sz w:val="28"/>
          <w:szCs w:val="28"/>
        </w:rPr>
        <w:t xml:space="preserve"> выполнен на 42%, темп роста по отношению к соответствующему периоду прошлого года составил 200%. За январь – июнь текущего года крупными и средними предприятиями района получена прибыль в сумме 530 млн.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фонду оплаты труда</w:t>
      </w:r>
      <w:r>
        <w:rPr>
          <w:rFonts w:cs="Times New Roman" w:ascii="Times New Roman" w:hAnsi="Times New Roman"/>
          <w:sz w:val="28"/>
          <w:szCs w:val="28"/>
        </w:rPr>
        <w:t xml:space="preserve"> краевое плановое задание выполнено на 41,4%, со снижением по отношению к соответствующему периоду 2014 года на 4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лонение темпа роста от планового произошло за счет сни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енности на 8%, несмотря на рост среднемесячной заработной платы на 4,6%, которая составила 22 472 рубля (94% от планового знач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численности допущено в отрасл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сельском хозяйстве в основном за счет оптимизации численности в ООО «Наша Родина» (головное руководство в г.Москве), снятия с регистрационного учета ООО «Нива Кубани» и регистрации его в Кавказском рай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добыче полезных ископаемых за счет оптимизации численности ОАО «Карьероуправление «Венцы-Заря» в связи с убыточной работой, ОАО «Силикат» и ОАО АПСК «Гулькевичский» вследствие ликвидации добывающего цеха из-за продажи собственных карье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обрабатывающих производствах за счет оптимизации численности Кавказским заводом ЖБШ ф-лом ОАО «БетЭлТранс» (снижение заказов ОАО «РЖД»), ОАО СК ЗСК из-за снижения объемов и отсутствия крупных заказов, банкротством ОАО КСМ «Вишневский» (конкурсное производство с 27.10.201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строительстве за счет оптимизации численности ОАО АПСК «Гулькевичский» в связи с отсутствием крупных зака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отрасли транспорта и связи за счет оптимизации численности ОАО «Гулькевичский комбинат хлебопродуктов», что обусловило переход из категории крупных и средних в категорию малых пред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прочих отраслях за счет оптимизации численности ОМСУ района и поселений, ликвидации ГКУ СО КК «Социально-реабилитационный центр несовершеннолетних «Ивушка» и др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</w:t>
      </w:r>
      <w:r>
        <w:rPr>
          <w:rFonts w:cs="Times New Roman" w:ascii="Times New Roman" w:hAnsi="Times New Roman"/>
          <w:b/>
          <w:sz w:val="28"/>
          <w:szCs w:val="28"/>
        </w:rPr>
        <w:t>безработицы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1 июля 2015 года составил 1,3%; за 9 месяцев текущего года он снизился 1,2%, что соответствует плановому показателю.</w:t>
      </w:r>
    </w:p>
    <w:p>
      <w:pPr>
        <w:pStyle w:val="Normal"/>
        <w:spacing w:lineRule="auto" w:line="240" w:before="0" w:after="0"/>
        <w:ind w:right="45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июля 2015 года в Гулькевичском центре занятости состоит на учете 731 человек, на 1 октября – 651 человек при плане 650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6 месяцев текущего года перевыполнен годовой плановый показатель по количеству субъектов малого предпринимательства на 0,9%, который составил 3140 ед. при плане 3112 е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муниципальном секторе</w:t>
      </w:r>
      <w:r>
        <w:rPr>
          <w:rFonts w:cs="Times New Roman" w:ascii="Times New Roman" w:hAnsi="Times New Roman"/>
          <w:sz w:val="28"/>
          <w:szCs w:val="28"/>
        </w:rPr>
        <w:t xml:space="preserve"> по эффективности управления муниципальной собственностью сообщаем, что на 1 января 2015 года в муниципальном образовании Гулькевичский район было зарегистрировано 5 муниципальных унитарных предприятий. В результате проводимой администрацией муниципального образования работы по исполнению решения Совета безопасности при главе администрации (губернаторе) Краснодарского края от 5 апреля 2011 года №1-КС «О мерах по обеспечению экономической безопасности Краснодарского края при проведении финансового оздоровления и процедур банкротства хозяйствующих субъектов края», направленных на увеличение эффективности использования муниципального имущества количество муниципальных предприятий на конец 2015 года  сократится до 3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мая 2015 года исключено из единого государственного реестра юридических лиц МУП «Фортуна», не осуществляющего хозяйственную деятельность с 2011 года, к концу года ожидается завершение ранее начатой процедуры ликвидации МУП «Сфера» (решение 61 сессии 2 созыва Совета Отрадо-Кубанского сельского поселения Гулькевичского района № 8 от 14 декабря 2012 года «О ликвидации муниципального унитарного предприятия «Сфера», создании ликвидационной комиссии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планируется завершение процедуры конкурсного производства в отношении муниципального унитарного предприятия      «Ресурс-Инвест» муниципального образования Гулькевичский район  (решение Арбитражного суда Краснодарского края о введении процедуры конкурсного производства от 17.10.2012 года). Имущество данного предприятия (котельные), оказывающего услуги по теплоснабжению, сдается в аренду ф-лу ОАО «АТЭК» «Гулькевичские тепловые се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я инвестиций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потребительской сф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  <w:tab/>
        <w:tab/>
        <w:tab/>
        <w:tab/>
        <w:tab/>
        <w:t xml:space="preserve">        Е.В.Хомут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basedOn w:val="Style13"/>
    <w:qFormat/>
    <w:rPr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 записка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09:00Z</dcterms:created>
  <dc:creator>Хомутов А.В.</dc:creator>
  <dc:description/>
  <cp:keywords/>
  <dc:language>en-US</dc:language>
  <cp:lastModifiedBy>PanovaSV</cp:lastModifiedBy>
  <cp:lastPrinted>2015-05-28T13:11:00Z</cp:lastPrinted>
  <dcterms:modified xsi:type="dcterms:W3CDTF">2015-11-02T07:25:00Z</dcterms:modified>
  <cp:revision>19</cp:revision>
  <dc:subject/>
  <dc:title/>
</cp:coreProperties>
</file>