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58" w:leader="none"/>
                <w:tab w:val="right" w:pos="311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 xml:space="preserve"> </w:t>
              <w:tab/>
              <w:t>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5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Законодательного Собрания Краснодарского края  Богославского  Александра Алексеевич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 за</w:t>
      </w:r>
      <w:r>
        <w:rPr/>
        <w:t xml:space="preserve"> </w:t>
      </w:r>
      <w:r>
        <w:rPr>
          <w:sz w:val="28"/>
          <w:szCs w:val="28"/>
        </w:rPr>
        <w:t>большой вклад в социально-экономическое  развитие района и активное участие в деятельности представительного орган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ставить Богославского Александра Алексеевича, председателя Гулькевичского райпотребсоюза, к награждению Почетной грамотой Законодательного Собрания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ратиться в Законодательное Собрание Краснодарского края с ходатайством о награждении Почетной грамотой Богославского Александра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0:00Z</dcterms:created>
  <dc:creator>Admin</dc:creator>
  <dc:description/>
  <cp:keywords/>
  <dc:language>en-US</dc:language>
  <cp:lastModifiedBy>PanovaSV</cp:lastModifiedBy>
  <cp:lastPrinted>2015-11-02T17:01:00Z</cp:lastPrinted>
  <dcterms:modified xsi:type="dcterms:W3CDTF">2015-11-02T14:01:00Z</dcterms:modified>
  <cp:revision>21</cp:revision>
  <dc:subject/>
  <dc:title/>
</cp:coreProperties>
</file>