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сессия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10.2015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828" w:type="dxa"/>
            <w:gridSpan w:val="6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ассмотрении оперативной информации о выполнении основных показателей индикативного плана социально-экономического развития муниципального образования Гулькевичский район на 2015 год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вом полугодии 2015 года</w:t>
            </w:r>
          </w:p>
        </w:tc>
      </w:tr>
      <w:tr>
        <w:trPr>
          <w:trHeight w:val="340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>Во исполнение постановления Законодательного Собрания Краснодарского края  от 30 сентября 2015 года № 1862-П «О ходе выполнения индикативного плана социально-экономического развития Краснодарского края на 2015 год в первом полугодии 2015 года, заслушав и обсудив оперативную информацию о выполнении основных показателей индикативного плана социально-экономического развития  муниципального образования Гулькевичский район на 2015 год в первом полугодии 2015 года, Совет муниципального образования Гулькевичский район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выполнении основных показателей индикативного плана социально-экономического развития муниципального образования Гулькевичский район на 2015 год в первом полугодии 2015 года (прилагается) принять к свед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Отраслевым (функциональным) органам администрации муниципального образования Гулькевичский район обеспечить выполнение показателей индикативного плана социально-экономического развития муниципального образования Гулькевичский район на 2015 год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Контроль за выполнением настоящего решения возложить на комиссию по экономике, торговле, предпринимательству и инвестиционной политике Совета муниципального образования Гулькевичский район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Решение вступает в силу со дня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3:07:00Z</dcterms:created>
  <dc:creator>VAL</dc:creator>
  <dc:description/>
  <cp:keywords/>
  <dc:language>en-US</dc:language>
  <cp:lastModifiedBy>PanovaSV</cp:lastModifiedBy>
  <cp:lastPrinted>2015-10-23T16:04:00Z</cp:lastPrinted>
  <dcterms:modified xsi:type="dcterms:W3CDTF">2015-11-02T07:22:00Z</dcterms:modified>
  <cp:revision>4</cp:revision>
  <dc:subject/>
  <dc:title> </dc:title>
</cp:coreProperties>
</file>