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56"/>
        <w:gridCol w:w="844"/>
        <w:gridCol w:w="1260"/>
        <w:gridCol w:w="575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88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5 г.</w:t>
            </w:r>
          </w:p>
        </w:tc>
        <w:tc>
          <w:tcPr>
            <w:tcW w:w="4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еятельности и перспективах развития Муниципального казенного учреждения «Многофункциональный центр по оказанию муниципальных и государственных услуг Гулькевич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руководителя Муниципального казенного учреждения «Многофункциональный центр по оказанию муниципальных и государственных услуг Гулькевичского района»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руководителя Муниципального казенного учреждения «Многофункциональный центр по оказанию муниципальных и государственных услуг Гулькевичского района», принять к сведению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Муниципальному казенному учреждению «Многофункциональный центр по оказанию муниципальных и государственных услуг Гулькевич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силить работу по популяризации оказания услуг посредством территориально-обособленных структурных подразделений МФЦ в городских и сельских поселениях муниципального образования Гулькевич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ять меры к увеличению объемов поступления денежных средств, в виде дополнительного дохода в бюджет муниципального образования Гулькевичский район, от части государственной пош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целях повышения качества оказания услуг провести организационные мероприятия  по повышению квалификации специалистов универсальных окон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37:00Z</dcterms:created>
  <dc:creator>Admin</dc:creator>
  <dc:description/>
  <cp:keywords/>
  <dc:language>en-US</dc:language>
  <cp:lastModifiedBy>PanovaSV</cp:lastModifiedBy>
  <cp:lastPrinted>2015-11-03T08:54:00Z</cp:lastPrinted>
  <dcterms:modified xsi:type="dcterms:W3CDTF">2015-11-03T05:54:00Z</dcterms:modified>
  <cp:revision>27</cp:revision>
  <dc:subject/>
  <dc:title/>
</cp:coreProperties>
</file>