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23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15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№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 40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 муниципального образования Гулькевичский район  от 26 сентября      2012 года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30 апреля 2014 года № 403 «Об исчерпывающем перечне процедур в сфере жилищного строительства»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е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от 26 сентября 2012 года  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, изложив приложение в новой редакции (прилагается)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 и разместить его на официальном сайте муниципального образования Гулькевичский район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5:00Z</dcterms:created>
  <dc:creator>Верба</dc:creator>
  <dc:description/>
  <cp:keywords/>
  <dc:language>en-US</dc:language>
  <cp:lastModifiedBy>PanovaSV</cp:lastModifiedBy>
  <cp:lastPrinted>2015-11-03T10:34:00Z</cp:lastPrinted>
  <dcterms:modified xsi:type="dcterms:W3CDTF">2015-11-03T07:34:00Z</dcterms:modified>
  <cp:revision>7</cp:revision>
  <dc:subject/>
  <dc:title/>
</cp:coreProperties>
</file>