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1559"/>
        <w:gridCol w:w="1878"/>
        <w:gridCol w:w="426"/>
        <w:gridCol w:w="1879"/>
        <w:gridCol w:w="900"/>
      </w:tblGrid>
      <w:tr>
        <w:trPr>
          <w:trHeight w:val="945" w:hRule="atLeast"/>
        </w:trPr>
        <w:tc>
          <w:tcPr>
            <w:tcW w:w="986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78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 сессия</w:t>
            </w:r>
          </w:p>
        </w:tc>
        <w:tc>
          <w:tcPr>
            <w:tcW w:w="508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.2017 г.</w:t>
            </w:r>
          </w:p>
        </w:tc>
        <w:tc>
          <w:tcPr>
            <w:tcW w:w="3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6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6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6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ринят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имущества в муниципальную собственн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безвозмездной основе</w:t>
            </w:r>
          </w:p>
        </w:tc>
      </w:tr>
      <w:tr>
        <w:trPr>
          <w:trHeight w:val="340" w:hRule="atLeast"/>
        </w:trPr>
        <w:tc>
          <w:tcPr>
            <w:tcW w:w="986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исьменные обращения главы Отрадо-Кубанского сельского поселения Гулькевичского района С.А. Викторова от                            6 февраля 2017 года № 69, главы Скобелевского сельского поселения Гулькевичского района Ю.А. Велькер от 3 февраля 2017 года № 91, главы Красносельского городского поселения Гулькевичского района А.А. Ерохина от 24 января 2017 года № 88, главы сельского поселения Венцы-Заря Гулькевичского района А.Г. Вересова от 20 февраля 2017 года № 296, генерального директора ООО Агрофирма «Тысячный» Г.В. Хожай, директора ООО «Союз-Агро» Е.Ю. Пархоменко от 6 февраля 2017 года № 8, исполняющего обязанности директора Кавказского завода железобетонных шпал филиал ОАО «БетЭлТранс» В.А. Цымбалюк от 3 февраля 2017 года          № 150/18, заместителя генерального директора по общим вопросам                ОАО «Гулькевичский комбинат хлебопродуктов» И.И. Трифонова                        от 10 февраля 2017 года № 97, генерального директора ООО Агрофирма «Победа» А.А. Гамалеева от 27 января 2017 года № 33, директора АО «Гулькевичский маслозавод» Н.П. Козликина, генерального директора Гирейского ЗАО «Железобетон» Ю.А. Касаткина от 25 января 2017 года           № 152, генерального директора АО «Силикат» от 30 января 2017 года № 171, генерального директора ОАО Агропромышленный строительный комбинат «Гулькевичский» Н.В. Филоненко от 16 февраля 2017 года № 571, генерального директора ЗАО «Племзавод Гулькевичский» А.В. Кренц                   от 6 февраля 2017 года № 226, генерального директора ООО ПЗ «Наша Родина» Ю.Б. Морозова от 22 марта 2017 года № 286, заместителя начальника отряда – начальника 116-ПСЧ ФГКУ «7 отряд ФПС по Краснодарскому краю» Е.В. Щербина от 24 марта 2017 года № 178-2-17, генерального директора ООО Племенное хозяйство «Юбилейное»                    В.В. Синилова, исполняющего обязанности директора ФГУП «Племзавод Кубань» А.Б. Никитенко от 23 марта 2017 года № 239, генерального директора ООО «Крахмальный завод Гулькевичский» С.Н. Филипова                  от 22 марта 2017 года № 05-05-00/172, генерального директора                         ОАО «Северо-Кавказский завод стальных конструкций» Н.П. Грекова                   от 22 марта 2017 года № 189 о передаче электромеханических сирен в муниципальную собственность муниципального образования Гулькевичский район на безвозмездной основе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 (далее – Положение)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ринятие в муниципальную собственность муниципального образования Гулькевичский район на безвозмездной основе имущества, указанного в приложении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управлению имущественных отношений администрации муниципального образования Гулькевичский район провести мероприятия по ис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 Н.Н.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44:00Z</dcterms:created>
  <dc:creator>Администрация</dc:creator>
  <dc:description/>
  <cp:keywords/>
  <dc:language>en-US</dc:language>
  <cp:lastModifiedBy>Admin</cp:lastModifiedBy>
  <cp:lastPrinted>2017-04-03T15:31:00Z</cp:lastPrinted>
  <dcterms:modified xsi:type="dcterms:W3CDTF">2017-04-03T11:31:00Z</dcterms:modified>
  <cp:revision>8</cp:revision>
  <dc:subject/>
  <dc:title/>
</cp:coreProperties>
</file>