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4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8"/>
                <w:szCs w:val="28"/>
              </w:rPr>
              <w:t xml:space="preserve">к  решению 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№    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0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7"/>
            </w:tblGrid>
            <w:tr>
              <w:trPr>
                <w:trHeight w:val="3534" w:hRule="atLeast"/>
              </w:trPr>
              <w:tc>
                <w:tcPr>
                  <w:tcW w:w="403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1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2 сессии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7.12.2016 г.  №  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 на 2017 год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699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815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972,6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 образования (проведение капитального ремонта и приобретение оборудования МБДОУ д/с № 39 с.Соколовско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2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332,8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3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3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 с приобретением мебели и оборудования для создания новых мест в общеобразовательных организациях) в 2017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финансирование расходных обязательтв, возникающих при выполнении полномочий органов местного самоуправления по вопросам местного значения по организации 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 (капитальный ремонт спортивных залов муниципальных общеобразовательных организаций, расположенных в сельской местности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43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43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7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08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8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8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 выплате ежемесячных  денежных  средств  на содержание детей-сирот и детей, оставшихся без попечения родителей, находящихся под опекой (попечительством), включая предварительную опеку  (попечительство), переданных на воспитание в приемную сем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8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6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 (за исключением детей, обучающихся в федеральных образовательных организац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жемесячных денежных средств 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34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4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ограничения доступа для обеспечения правопорядка и общественной безопасности при проведении мероприятий, связанных с массовым пребывание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7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54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1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39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9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.шко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</w:tr>
      <w:tr>
        <w:trPr>
          <w:trHeight w:val="135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; сохранение и развитие кадрового потенциала учреждений культуры муниципального образования Гулькевичский район, создание условий для выявления и развития молодых талантов;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5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7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8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8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L0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94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L0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3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  <w:t>934</w:t>
              <w:tab/>
              <w:t>07</w:t>
              <w:tab/>
              <w:t>07</w:t>
              <w:tab/>
              <w:t>0910100190</w:t>
              <w:tab/>
              <w:t>800</w:t>
              <w:tab/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137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КО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КО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и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6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2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го дошкольного учреждения детский сад на 100 мест по адресу: «Краснодарский край, Гулькевичский район, с. Майкопское, ул. Базарная 5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ос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СД по выносу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ое присоединение электрических сетей и оборудования объекта: «Строительство ДДУ на 100 мест в с. Майкопское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Выполнение  ПСД по объекту «Строительство школы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-геологические изыскания по объекту «Строительство школ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проведению санитарно-гигиенических исследований по строительству школы в ЗМ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. Соколовское,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по объекту «Отдельно стоящее здание на территории МБОУ СОШ № 22 по адресу: Краснодарский край, Гулькевичский район, пос. Кубань, ул. Школьная 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2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,3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выполнению комплексного диагностирования, экспертизе промышленной безопасности, восстановлению документации трубопроводов и обвязке технологического оборудования газораспределительной станции АГРС с. Николенское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</w:tr>
      <w:tr>
        <w:trPr>
          <w:trHeight w:val="85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и инженерных изысканий по объекту : подводящий газопровод высокого давления к х. Вербовый, х. Лебедев, х. Орлов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</w:t>
            </w:r>
          </w:p>
        </w:tc>
      </w:tr>
      <w:tr>
        <w:trPr>
          <w:trHeight w:val="71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экспертиза результатов инженерных изысканий и проектной документации, включая смету на строительство  по объекту: подводящий газопровод высокого давления х. Вербовый, х. Лебедев, х. Орлов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врезке подводящего газопровода высокого давления 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Журавлев, х.Сергеевский, х. Спор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на выполнение работ по проведению археологического надзора на земельном участке, расположенном в границах зоны надзора охраны объектов культурного наследия, предназначенном для реализации объекта «Подводящий газопровод высокого давления к х. Журавлев, х. Сергеевский, х. Спорный  Гулькевичского района Краснодарского кра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1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репятственного доступа к учреждениям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к  МБДОУ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8 г. Гулькеви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>
          <w:trHeight w:val="70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несению изменений в схему территориального планирования Гулькевичского района во взаимосвязи с градостроительной документацией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у товаров, 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у товаров, 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5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7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7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3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9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1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30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0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8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униципаль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51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24 258,8</w:t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Заместитель начальник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финансового управления, начальник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бюджетного отдела                                                                     </w:t>
        <w:tab/>
        <w:tab/>
        <w:t xml:space="preserve">         Н.К.Остахова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К. Остахова</cp:lastModifiedBy>
  <cp:lastPrinted>2017-02-02T08:46:00Z</cp:lastPrinted>
  <dcterms:modified xsi:type="dcterms:W3CDTF">2017-03-31T05:47:00Z</dcterms:modified>
  <cp:revision>1903</cp:revision>
  <dc:subject/>
  <dc:title>         Приложение № 12</dc:title>
</cp:coreProperties>
</file>