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О признании утратившим силу решения 26 сессии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созыва 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а муниципального образования Гулькевичский район 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28 июля 2006 года № 6 «Об утверждении Положения 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условиях оплаты труда руководителей муниципальных 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нитарных предприятий муниципального образования 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Гулькевичский район при заключени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с ними трудовых договоров»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  <w:t>В целях приведения в соответствие с действующим законодательством Российской Федерации и Краснодарского края в сфере регулирования трудовых отношений правовых актов Совета муниципального образования Гулькевичский район, руководствуясь статьей 25 устава муниципального образования Гулькевичский район, Совет муниципального образования Гулькевичский  район р е ш и л:</w:t>
      </w:r>
    </w:p>
    <w:p>
      <w:pPr>
        <w:pStyle w:val="TextBodyIndent"/>
        <w:ind w:firstLine="720"/>
        <w:rPr/>
      </w:pPr>
      <w:r>
        <w:rPr/>
        <w:t xml:space="preserve">1. Признать утратившим силу решение 26 сессии </w:t>
      </w:r>
      <w:r>
        <w:rPr>
          <w:lang w:val="en-US"/>
        </w:rPr>
        <w:t>IV</w:t>
      </w:r>
      <w:r>
        <w:rPr/>
        <w:t xml:space="preserve"> созыва Совета муниципального образования Гулькевичский район от 28 июля 2006 года № 6 «Об утверждении Положения об условиях оплаты труда руководителей муниципальных унитарных предприятий муниципального образования Гулькевичский район при заключении с ними трудовых договоров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ешение вступает в силу после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</w:t>
        <w:tab/>
        <w:tab/>
        <w:tab/>
        <w:tab/>
        <w:tab/>
        <w:t>Н.Н. 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27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2:00Z</dcterms:created>
  <dc:creator>VAL</dc:creator>
  <dc:description/>
  <cp:keywords/>
  <dc:language>en-US</dc:language>
  <cp:lastModifiedBy>Admin</cp:lastModifiedBy>
  <cp:lastPrinted>2017-04-03T15:29:00Z</cp:lastPrinted>
  <dcterms:modified xsi:type="dcterms:W3CDTF">2017-04-03T11:30:00Z</dcterms:modified>
  <cp:revision>8</cp:revision>
  <dc:subject/>
  <dc:title> </dc:title>
</cp:coreProperties>
</file>