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7"/>
        <w:gridCol w:w="439"/>
        <w:gridCol w:w="951"/>
        <w:gridCol w:w="879"/>
        <w:gridCol w:w="1298"/>
        <w:gridCol w:w="1583"/>
        <w:gridCol w:w="993"/>
        <w:gridCol w:w="236"/>
        <w:gridCol w:w="3"/>
      </w:tblGrid>
      <w:tr>
        <w:trPr>
          <w:trHeight w:val="1777" w:hRule="atLeast"/>
        </w:trPr>
        <w:tc>
          <w:tcPr>
            <w:tcW w:w="984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90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110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3.2017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4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4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ую собственность Соколов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еления Гулькевичского района на безвозмездной осно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42" w:type="dxa"/>
            <w:gridSpan w:val="9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енное обращение главы Соколовского сельского поселения Гулькевичского района А.А. Боброва от 1 марта 2017 года                 № 197  о передаче легкового автомобиля ВАЗ 2106, 2003 года выпуска, государственный регистрационный знак О 483 ХУ 23 в муниципальную собственность Соколовского сельского поселения Гулькевичского района на безвозмездной основе, с целью мониторинга санитарного состояния Соколовского сельского поселения Гулькевичского района, транспортировки рабочих по благоустройству и рабочего инвентаря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автомобиля ВАЗ 2106, 2003 года выпуска,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 ХТК 21060030066340, номер кузова 0066340, модель, номер двигателя 2106  7250495, цвет кузова – синяя «Балтика», государственный регистрационный знак О 483 ХУ 23, в муниципальную собственность Соколовского сельского поселения Гулькевичского района на безвозмездной основе, с целью мониторинга санитарного состояния Соколовского сельского поселения Гулькевичского района, транспортировки рабочих по благоустройству и рабочего инвентар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widowControl w:val="false"/>
              <w:spacing w:before="0" w:after="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7-04-03T15:34:00Z</cp:lastPrinted>
  <dcterms:modified xsi:type="dcterms:W3CDTF">2017-04-03T11:35:00Z</dcterms:modified>
  <cp:revision>29</cp:revision>
  <dc:subject/>
  <dc:title>РАСПОРЯЖЕНИЕ</dc:title>
</cp:coreProperties>
</file>