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30 </w:t>
            </w:r>
            <w:r>
              <w:rPr>
                <w:b/>
                <w:sz w:val="24"/>
                <w:szCs w:val="24"/>
              </w:rPr>
              <w:t>сессия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озыва</w:t>
            </w:r>
            <w:r>
              <w:rPr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3442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344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05.8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89345" cy="2660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934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77"/>
                                    <w:gridCol w:w="1211"/>
                                    <w:gridCol w:w="1028"/>
                                    <w:gridCol w:w="4031"/>
                                  </w:tblGrid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4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31.03.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5pt;height:20.95pt;mso-wrap-distance-left:0pt;mso-wrap-distance-right:9pt;mso-wrap-distance-top:0pt;mso-wrap-distance-bottom:0pt;margin-top:27.3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7"/>
                              <w:gridCol w:w="1211"/>
                              <w:gridCol w:w="1028"/>
                              <w:gridCol w:w="4031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1.03.2017 г.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1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2850515" cy="67183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0515" cy="671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01"/>
                                    <w:gridCol w:w="558"/>
                                    <w:gridCol w:w="473"/>
                                    <w:gridCol w:w="1857"/>
                                  </w:tblGrid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16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№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45pt;height:52.9pt;mso-wrap-distance-left:0pt;mso-wrap-distance-right:9pt;mso-wrap-distance-top:0pt;mso-wrap-distance-bottom:0pt;margin-top:27.3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  <w:gridCol w:w="558"/>
                              <w:gridCol w:w="473"/>
                              <w:gridCol w:w="1857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 внесении изменений в правила землепользования и застрой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сельского поселения Союз Четырех Хуторов, утвержденные решением              50 сессии </w:t>
            </w:r>
            <w:r>
              <w:rPr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b/>
                <w:sz w:val="28"/>
                <w:szCs w:val="28"/>
                <w:lang w:eastAsia="ar-SA"/>
              </w:rPr>
              <w:t xml:space="preserve"> созыва Совета сельского поселения Союз Четырех Хуторов Гулькевичского района </w:t>
            </w:r>
            <w:r>
              <w:rPr>
                <w:b/>
                <w:sz w:val="28"/>
                <w:szCs w:val="28"/>
              </w:rPr>
              <w:t>от 21 февраля 2013 года № 4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>«Об утверждении правил землепользования и застройки  сельского поселения Союз Четырех Хуторов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2, 33, 36, Градостроительного кодекса Российской Федерации, Федеральным законом от 6 октября 2003 года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16  марта 2017 года по рассмотрению проекта о внесении изменений в правила землепользования и застройки сельского поселения Союз Четырех Хутров Гулькевичского района, Совет муниципального образования Гулькевичский район р е ш и л: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Карта градостроительного зонирования» приложения к решению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50 сессии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I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зыва Совета сельского поселения Союз Четырех Хуторов Гулькевичского района </w:t>
      </w:r>
      <w:r>
        <w:rPr>
          <w:rFonts w:cs="Times New Roman" w:ascii="Times New Roman" w:hAnsi="Times New Roman"/>
          <w:sz w:val="28"/>
          <w:szCs w:val="28"/>
        </w:rPr>
        <w:t>от 21 февраля 2013 года № 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б утверждении правил землепользования и застройки сельского поселения Союз Четырех Хуторов Гулькевичского района» изменения, изложив ее в новой редакции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pacing w:val="-11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Н.Н. Записоцкий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2"/>
              <w:ind w:right="19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04:00Z</dcterms:created>
  <dc:creator>Архитектор</dc:creator>
  <dc:description/>
  <cp:keywords/>
  <dc:language>en-US</dc:language>
  <cp:lastModifiedBy>Admin</cp:lastModifiedBy>
  <cp:lastPrinted>2017-04-03T14:13:00Z</cp:lastPrinted>
  <dcterms:modified xsi:type="dcterms:W3CDTF">2017-04-03T10:14:00Z</dcterms:modified>
  <cp:revision>21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