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 xml:space="preserve">           Повестка дня</w:t>
      </w:r>
    </w:p>
    <w:p>
      <w:pPr>
        <w:pStyle w:val="Normal"/>
        <w:jc w:val="center"/>
        <w:rPr/>
      </w:pPr>
      <w:r>
        <w:rPr>
          <w:sz w:val="28"/>
        </w:rPr>
        <w:t xml:space="preserve">очередной   тридцатой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Cs w:val="28"/>
        </w:rPr>
        <w:t>марта 2017 года</w:t>
      </w:r>
      <w:r>
        <w:rPr>
          <w:sz w:val="28"/>
        </w:rPr>
        <w:t xml:space="preserve">                        10 - 00                                         г.Гулькевичи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ринятии устава муниципального образования Гулькевичский район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Соловьева Галина Пимоновна – начальник юридического отдела администрации муниципального образования Гулькевичский райо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80" w:leader="none"/>
        </w:tabs>
        <w:ind w:left="0" w:firstLine="708"/>
        <w:jc w:val="both"/>
        <w:rPr/>
      </w:pPr>
      <w:r>
        <w:rPr>
          <w:sz w:val="28"/>
        </w:rPr>
        <w:t>Отчет Контрольно-Счетной палаты муниципального образования Гулькевичский район в 2016году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оклад: Набиулина Елена Тихоновна – председатель Контрольно-счетной палаты муниципального образования Гулькевичский район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О рассмотрении информации о выполнении плана по реализации рекомендаций научно-практической конференции по укреплению финансово-экономических основ местного самоуправления в 2016 году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оклад: Юрова Светлана Андреевна – заместитель главы  муниципального образования Гулькевичский район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80" w:leader="none"/>
        </w:tabs>
        <w:ind w:left="0" w:firstLine="708"/>
        <w:jc w:val="both"/>
        <w:rPr/>
      </w:pPr>
      <w:r>
        <w:rPr>
          <w:sz w:val="28"/>
        </w:rPr>
        <w:t xml:space="preserve">О признании утратившим силу решения 26 сессии </w:t>
      </w:r>
      <w:r>
        <w:rPr>
          <w:sz w:val="28"/>
          <w:lang w:val="en-US"/>
        </w:rPr>
        <w:t>IV</w:t>
      </w:r>
      <w:r>
        <w:rPr>
          <w:sz w:val="28"/>
        </w:rPr>
        <w:t xml:space="preserve"> созыва Совета муниципального образования Гулькевичский район от 28 июля 2006 года № 6 «Об утверждении Положения об условиях оплаты труда руководителей муниципальных унитарных предприятий муниципального образования Гулькевичский район при заключении с ними трудовых договоров»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оклад: Юрова Светлана Андреевна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5. О внесении изменений в решение 25 сессии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Совета муниципального образования Гулькевичский район от 27 декабря 2016 года          № 1 «О бюджете муниципального образования Гулькевичский район на              2017 год и  на плановый период 2018 и 2019 годов»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</w:rPr>
        <w:t>Доклад: Иванов Александр Викторович - начальник  финансового управления администрац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 xml:space="preserve">6. О внесении изменения в решение 36 сессии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Гулькевичского районного Совета депутатов от 26 сентября 2003 года № 4 «Об утверждении Положения о звании «Почетный гражданин Гулькевичского района»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Соловьева Галина Пимоновна</w:t>
      </w:r>
    </w:p>
    <w:p>
      <w:pPr>
        <w:pStyle w:val="Normal"/>
        <w:shd w:fill="FFFFFF" w:val="clear"/>
        <w:ind w:left="142" w:firstLine="567"/>
        <w:jc w:val="both"/>
        <w:rPr>
          <w:sz w:val="28"/>
        </w:rPr>
      </w:pPr>
      <w:r>
        <w:rPr>
          <w:sz w:val="28"/>
        </w:rPr>
        <w:t xml:space="preserve">7. О внесении изменения в решение 3 сессии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Совета муниципального образования Гулькевичский район от 30 октября 2015 года   № 11 «Об утверждении Положения о муниципальном земельном контроле на территории муниципального образования Гулькевичский район».</w:t>
      </w:r>
    </w:p>
    <w:p>
      <w:pPr>
        <w:pStyle w:val="Normal"/>
        <w:shd w:fill="FFFFFF" w:val="clear"/>
        <w:ind w:firstLine="708"/>
        <w:jc w:val="both"/>
        <w:rPr>
          <w:sz w:val="28"/>
        </w:rPr>
      </w:pPr>
      <w:r>
        <w:rPr>
          <w:sz w:val="28"/>
        </w:rPr>
        <w:t>Доклад: Каламбет Максим Александрович – заместитель главы, начальник управления имущественных отношений муниципального образования Гулькевичский райо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</w:rPr>
        <w:t>8.О даче согласия  муниципальному бюджетному дошкольному образовательному учреждению детскому саду № 22 пос. Урожайного  муниципального образования Гулькевичский район на списание основных средств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Доклад: Каламбет Максим Александрович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. </w:t>
      </w:r>
      <w:r>
        <w:rPr>
          <w:sz w:val="28"/>
        </w:rPr>
        <w:t xml:space="preserve">О даче согласия  муниципальному бюджетному  учреждению здравоохранения «Центральная районная больница Гулькевичского района» на заключение договоров аренды недвижимого муниципального имущества, находящегося на территории Гулькевичского района.  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Доклад: Каламбет Максим Александрович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>10. О даче согласия администрации муниципального образования Гулькевичский на передачу  муниципального имущества муниципального образования Гулькевичский район в муниципальную собственность Соколовского  сельского поселения Гулькевичского района на безвозмездной основ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оклад: Каламбет Максим Александрович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1.О даче согласия  муниципальному автономному общеобразовательному учреждению средней общеобразовательной школе № 3 г.Гулькевичи, муниципального образования Гулькевичский район на заключение договора аренды нежилого помещения № 34 (спортивного зала) здания школы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Доклад: Каламбет Максим Александро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2. О внесении изменения в решение 26 сессии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Совета муниципального образования Гулькевичский район от 27 января 2017 года          № 13 «Об утверждении программы приватизации имущества муниципальной собственности муниципального образования  Гулькевичский район на 2017 год»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оклад: Каламбет Максим Александрович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3. О даче согласия администрации муниципального образования Гулькевичский район на принятие имущества в муниципальную собственность муниципального образования Гулькевичский район на безвозмездной основе. 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Доклад: Каламбет Максим Александрович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>
          <w:sz w:val="28"/>
        </w:rPr>
      </w:pPr>
      <w:r>
        <w:rPr>
          <w:sz w:val="28"/>
        </w:rPr>
        <w:t xml:space="preserve">14. О внесении изменений в правила землепользования и застройки сельского поселения Союз Четырех Хуторов, утвержденные решением                    50 сессии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  Совета сельского поселения Союз Четырех Хуторов Гулькевичского района от 21 февраля 2013 года № 4 «Об утверждении правил землепользования и застройки сельского поселения Союз Четырех Хуторов Гулькевичского района»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Балацкая Зарина Салимовна – главный архитектор муниципального образования Гулькевичский район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/>
      </w:pPr>
      <w:r>
        <w:rPr>
          <w:sz w:val="28"/>
        </w:rPr>
        <w:t xml:space="preserve">15. О внесении изменений в правила землепользования и застройки Пушкинского сельского поселения, утвержденные решением 36 сессии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  Совета Пушкинского сельского поселения  Гулькевичского района от 26 марта 2012 года № 2 «Об утверждении правил землепользования и застройки Пушкинского сельского поселения Гулькевичского района»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Балацкая Зарина Салимовна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/>
      </w:pPr>
      <w:r>
        <w:rPr>
          <w:sz w:val="28"/>
        </w:rPr>
        <w:t xml:space="preserve">16. О внесении изменений в правила землепользования и застройки Скобелевского сельского поселения, утвержденные решением 52 сессии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  Совета Скобелевского сельского поселения  Гулькевичского района от 12 февраля 2013 года № 1 «Об утверждении правил землепользования и застройки Скобелевского сельского поселения Гулькевичского района»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Балацкая Зарина Салимовна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lang w:val="ru-RU" w:bidi="ar-SA"/>
    </w:rPr>
  </w:style>
  <w:style w:type="character" w:styleId="2">
    <w:name w:val="Основной текст 2 Знак"/>
    <w:basedOn w:val="Style11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4:33:00Z</dcterms:created>
  <dc:creator>Bill Gates</dc:creator>
  <dc:description/>
  <cp:keywords/>
  <dc:language>en-US</dc:language>
  <cp:lastModifiedBy>Admin</cp:lastModifiedBy>
  <cp:lastPrinted>2017-04-04T14:14:00Z</cp:lastPrinted>
  <dcterms:modified xsi:type="dcterms:W3CDTF">2017-04-11T09:58:00Z</dcterms:modified>
  <cp:revision>660</cp:revision>
  <dc:subject/>
  <dc:title/>
</cp:coreProperties>
</file>