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  <w:tab/>
              <w:tab/>
            </w:r>
            <w:r>
              <w:rPr>
                <w:b/>
                <w:sz w:val="28"/>
                <w:szCs w:val="28"/>
              </w:rPr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110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11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87.4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 31.03.2017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равила землепользования и застрой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Пушкинского сельского поселения Гулькевичского района, утвержденные решением 36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Совета Пушкинского сельского поселения Гулькевичского района от 26 марта 2012 года № 2 «Об утверждении правил землепользования и застройки Пушкин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2, 33, 36,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6  марта 2017 года по рассмотрению проекта о внесении изменений в правила землепользования и застройки Пушкинского сельского поселения Гулькевичского района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авила землепользования и застройки Пушкинского сельского поселения Гулькевичского района, утвержденные решением 36 сессии II созыва Совета Пушкинского сельского поселения Гулькевичского района от 26 марта 2012 года № 2 «Об утверждении правил землепользования и застройки Пушкинского сельского поселения Гулькевичского района», изложив приложение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pacing w:val="-11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Н.Н. Записоцк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45:00Z</dcterms:created>
  <dc:creator>Архитектор</dc:creator>
  <dc:description/>
  <cp:keywords/>
  <dc:language>en-US</dc:language>
  <cp:lastModifiedBy>Admin</cp:lastModifiedBy>
  <cp:lastPrinted>2017-04-03T14:13:00Z</cp:lastPrinted>
  <dcterms:modified xsi:type="dcterms:W3CDTF">2017-04-03T10:13:00Z</dcterms:modified>
  <cp:revision>17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