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0  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7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26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7 января                       2017 года № 13 «Об утверждении программы приватизации имущества муниципальной собственности муниципального образования Гулькевичский район на 2017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26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7 января 2017 года № 13 «Об утверждении программы приватизации имущества муниципальной собственности муниципального образования Гулькевичский район на 2017 год» </w:t>
            </w:r>
            <w:r>
              <w:rPr>
                <w:sz w:val="28"/>
                <w:szCs w:val="28"/>
              </w:rPr>
              <w:t xml:space="preserve"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7 году» в новой редакции: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        </w:t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51"/>
              <w:gridCol w:w="2408"/>
              <w:gridCol w:w="1983"/>
              <w:gridCol w:w="1417"/>
            </w:tblGrid>
            <w:tr>
              <w:trPr>
                <w:trHeight w:val="103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1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ул. Почтовая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, общей площадью 375 кв.м, и земельный участок площадью 678 кв.м, кадастровый номер 23:06:1902265:20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Энергетиков, 27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, общей площадью 2182,9 кв.м, и земельный участок площадью 25282 кв.м, кадастровый номер 23:06:1101004:77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хут. Алексеевский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Ленина, 1а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95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6423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3569, шасси (рама) номер 37410020137161,  кузов (кабина, прицеп) номер 3962002021066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5277,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0164, шасси (рама) номер 37410020136013,  кузов (кабина, прицеп) номер 3962002020990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ИЖ-2717-230, грузовой фургон,                     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, номер двигателя – 2106 6596198, номер кузова – 0012246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307,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TH</w:t>
                  </w:r>
                  <w:r>
                    <w:rPr>
                      <w:color w:val="000000"/>
                      <w:sz w:val="26"/>
                      <w:szCs w:val="26"/>
                    </w:rPr>
                    <w:t>3307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color w:val="000000"/>
                      <w:sz w:val="26"/>
                      <w:szCs w:val="26"/>
                    </w:rPr>
                    <w:t>1366219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5311  131522, шасси (рама)  номер1366219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7-230, грузовой фургон,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70010011480, модель, номер двигателя – 2106. 6584347, номер кузова – 0011480, номер шасси – отсутствует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0290  СЕДАН,                                   199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Н310290Т0453345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4021  349906, шасси (рама)  номер 0471841, кузов (кабина, прицеп) номер 045334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60, 1993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3125102, </w:t>
                  </w:r>
                  <w:r>
                    <w:rPr>
                      <w:sz w:val="26"/>
                      <w:szCs w:val="26"/>
                    </w:rPr>
                    <w:t>модель, номер двигателя 2106 - 2999866, кабина номер 312510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АВЗ 397653, 2007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sz w:val="26"/>
                      <w:szCs w:val="26"/>
                      <w:lang w:val="en-US"/>
                    </w:rPr>
                    <w:t>X</w:t>
                  </w:r>
                  <w:r>
                    <w:rPr>
                      <w:sz w:val="26"/>
                      <w:szCs w:val="26"/>
                    </w:rPr>
                    <w:t>1</w:t>
                  </w:r>
                  <w:r>
                    <w:rPr>
                      <w:sz w:val="26"/>
                      <w:szCs w:val="26"/>
                      <w:lang w:val="en-US"/>
                    </w:rPr>
                    <w:t>E</w:t>
                  </w:r>
                  <w:r>
                    <w:rPr>
                      <w:sz w:val="26"/>
                      <w:szCs w:val="26"/>
                    </w:rPr>
                    <w:t xml:space="preserve">39765370042775, модель, номер двигателя 51300К   710017591, номер шасси (рамы) 330740    70941627, номер кузова 39765370042775, цвет кузова – золотисто – желтый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 974 НМ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роектная документация по объекту «Строительство детского дошкольного учреждения на 100 мест по адресу: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. Майкопское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азарная, 5» в составе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 Раздел 1 «Пояснительная записка» книга 1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 Раздел 1 «Пояснительная записка» книга 2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 Раздел 2 «Схема планировочной организации земельного участк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 Раздел 2 «Архитектурные реш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) Раздел 4 «Конструктивные и объемно-планировочные реш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) 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1 «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3 «Внутренне 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1 «Система электроснабжения» Часть 4 «Наружное электроснабж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- Подраздел 2 «Система водоснабжения» Подраздел 2 «Система водоотведения» Часть 1 «Внутренне сети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t>Подраздел 2 «Система водоснабжения» Подраздел 2 «Система водоотведения» Часть 2 «Наружные сети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 3 «Отопление, вентиляция и кондиционирование воздуха, тепловые сети» Часть 1 «Отопление вентиляц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 3 «Отопление, вентиляция и кондиционирование воздуха, тепловые сети» Часть 2 «Тепловые сети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 4 «Сети связи» Часть 1 «Внутренние сети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 4 «Сети связи» Часть 2 «Наружные сети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 5 «Технологическое решение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драздел 6 «Система газоснабж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) Раздел 6 «Проект организации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) «Перечень мероприятий по охране окружающей среды»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) Раздел 9 «Мероприятия по обеспечению пожарной безопасности»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асть 1 «Общие мероприятия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асть 2 «Пожарная сигнализац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) Раздел 10 «Мероприятия по обеспечению доступа инвалидов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) Раздел 11 «Смета на строительство объектов капитального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) Реестр прайс листов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) Раздел 11.1. «Мероприятия по обеспечению соблюдения требований оснащенности зданий, строений и сооружений приборами учета используемых энергетических ресурсов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) Раздел 12.1. «Требования к обеспечению безопасности эксплуатации объекта капитального строительства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) Раздел 12.2. «Система охранного телевидения»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) Раздел 12.3. «Охранная сигнализация»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17) Технический отчет об инженерно-геологических условиях площадки объекта:</w:t>
                  </w:r>
                  <w:r>
                    <w:rPr>
                      <w:sz w:val="26"/>
                      <w:szCs w:val="26"/>
                      <w:lang w:val="en-US" w:eastAsia="en-US"/>
                    </w:rPr>
                    <w:t xml:space="preserve"> «</w:t>
                  </w:r>
                  <w:r>
                    <w:rPr>
                      <w:sz w:val="26"/>
                      <w:szCs w:val="26"/>
                    </w:rPr>
                    <w:t xml:space="preserve">Детское дошкольное учреждение на 100 мест по адресу: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Майкопское,                             ул. Базарная, 5»;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18) Строительство газопровода-ввода от ГРП, расположенного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по  ул. Приозерной с. Майкопское Гулькевичского района Краснодарского края до блочной котельной установки (БКУ-200В) детского дошкольного учреждения на 100 мест, по адресу:  Краснодарский край, Гулькевичский район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. Майкопское,                     ул. Базарная, 5»: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Раздел 1. «Пояснительная записка» том 1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Проектная документация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аздел 2 «Проект полосы отвода»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 3. «Технологические и конструктивные решения линейного объекта. Искусственные сооружения». Том 2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Проектная документация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 5. «Проект организации строительства». Том 3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Проектная документация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 7. «Мероприятия по охране окружающей среды». Том 4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Проектная документация.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аздел 8. «Мероприятия по обеспечению пожарной безопасности»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ом 5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Проектная документация.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 9. «Сметы на строительство объектов капитального строительства». Том 6;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- Инженерно-геологические изыскания по объекту: «Строительство газопровода-ввода от ГРП, расположенного по  ул. Приозерной                        с. Майкопское Гулькевичского района Краснодарского края до блочной котельной установки (БКУ-200В) детского дошкольного учреждения на 100 мест, по адресу:  Краснодарский край, Гулькевичский район,                       с. Майкопское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Базарная, 5»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бус КАВЗ 39765С, 2005 года выпуска, модель, номер двигателя – 513300К 51000936, номер шасси – 330740 50872641, номер кузова – 39765С50000395, цвет кузова – золотисто-желтый, идентификационный номер – Х1Е39765С50000395, государственный регистрационный знак –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 814 НО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 xml:space="preserve">Автобус КАВЗ 397653, 2006 года выпуска, модель, номер двигателя – 51300К 61025770, номер шасси – 33074070918235, номер кузова – 39765360040725, цвет кузова – золотисто-желтый, идентификационный номер – Х1Е39765360040725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Т 630 ЕС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бус КАВЗ 397653, 2006 года выпуска, модель, номер двигателя – 51300К 61006867, номер шасси – 330740 60899741, номер кузова – 39765360039101, цвет кузова – золотисто-желтый, идентификационный номер – Х1Е39765360039101, государственный регистрационный знак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 306 АТ 9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  <w:szCs w:val="28"/>
                    </w:rPr>
                    <w:t>Самоходная машина Трактор ЮМЗ-6АКЛ С П. ДВИГ., 1972 года выпуска, номер двигателя – 874, заводской номер машины (рамы) – 050555, цвет кузова – комбинированный, государственный регистрационный знак –         08-59 КЕ 2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6855</wp:posOffset>
                      </wp:positionV>
                      <wp:extent cx="625729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лав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_ В.И. Кадька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едседатель 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бразования 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 Н.Н. Записоц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.15pt;mso-wrap-distance-left:0pt;mso-wrap-distance-right:9pt;mso-wrap-distance-top:0pt;mso-wrap-distance-bottom:0pt;margin-top:1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В.И. Кадькало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 Н.Н. 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1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7:00Z</dcterms:created>
  <dc:creator>Люда</dc:creator>
  <dc:description/>
  <cp:keywords/>
  <dc:language>en-US</dc:language>
  <cp:lastModifiedBy>Admin</cp:lastModifiedBy>
  <cp:lastPrinted>2017-03-29T13:39:00Z</cp:lastPrinted>
  <dcterms:modified xsi:type="dcterms:W3CDTF">2017-03-31T10:44:00Z</dcterms:modified>
  <cp:revision>20</cp:revision>
  <dc:subject/>
  <dc:title>РАСПОРЯЖЕНИЕ</dc:title>
</cp:coreProperties>
</file>