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П Р И Л О Ж Е Н И Е  №  8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 решению  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                            №   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,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бюджетного отдела                                                                     </w:t>
        <w:tab/>
        <w:t>Н.К.Остах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.К. Остахова</cp:lastModifiedBy>
  <cp:lastPrinted>2017-02-27T13:16:00Z</cp:lastPrinted>
  <dcterms:modified xsi:type="dcterms:W3CDTF">2017-03-31T05:45:00Z</dcterms:modified>
  <cp:revision>17</cp:revision>
  <dc:subject/>
  <dc:title>                                                                Приложение 1</dc:title>
</cp:coreProperties>
</file>