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1984"/>
        <w:gridCol w:w="2090"/>
        <w:gridCol w:w="426"/>
        <w:gridCol w:w="1620"/>
        <w:gridCol w:w="688"/>
        <w:gridCol w:w="135"/>
        <w:gridCol w:w="77"/>
      </w:tblGrid>
      <w:tr>
        <w:trPr>
          <w:trHeight w:val="945" w:hRule="atLeast"/>
        </w:trPr>
        <w:tc>
          <w:tcPr>
            <w:tcW w:w="10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3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3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38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бюджетному дошкольному образовательному учреждению детскому саду № 22 пос Урожайного 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списание основных средств</w:t>
            </w:r>
          </w:p>
        </w:tc>
      </w:tr>
      <w:tr>
        <w:trPr>
          <w:trHeight w:val="340" w:hRule="atLeast"/>
        </w:trPr>
        <w:tc>
          <w:tcPr>
            <w:tcW w:w="10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заведующего муниципальным бюджетным дошкольным образовательным учреждением детским садом       № 22 пос. Урожайного муниципального образования Гулькевичский район (далее – МБДОУ д/с № 22) Е.В. Сотниковой от 3 марта 2017 года № 13 о списании основных средств, учитывая техническое заключение от                     20 февраля 2017 года, подготовленное филиалом ГУП КК «Крайтехинвентаризация – Краевое БТИ» по Гулькевичскому району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    V созыва Совета муниципального образования Гулькевичский район от             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– Положение), Совет муниципального образования Гулькевичский район                  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ешить МБДОУ д/с № 22 списать муниципальное недвижимое имущество: здание детского дошкольного учреждения, площадью                    272,6 кв.м., (нежилое – литер «Б,б»), инвентарный номер – 410112100345, расположенное по адресу: Краснодарский край, Гулькевичский район,               пос. Дальний, Ленина ул., 7, балансовая стоимость – 317 520 (триста семнадцать тысяч пятьсот двадцать) рублей, остаточная стоимость – 0 (ноль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БДОУ д/с № 22 (Сотникова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сти мероприятия, предусмотренные Полож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 Н.Н.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7:00Z</dcterms:created>
  <dc:creator>Администрация</dc:creator>
  <dc:description/>
  <cp:keywords/>
  <dc:language>en-US</dc:language>
  <cp:lastModifiedBy>Admin</cp:lastModifiedBy>
  <cp:lastPrinted>2017-04-05T16:43:00Z</cp:lastPrinted>
  <dcterms:modified xsi:type="dcterms:W3CDTF">2017-04-05T12:43:00Z</dcterms:modified>
  <cp:revision>8</cp:revision>
  <dc:subject/>
  <dc:title/>
</cp:coreProperties>
</file>