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775"/>
        <w:gridCol w:w="391"/>
        <w:gridCol w:w="1700"/>
        <w:gridCol w:w="1269"/>
        <w:gridCol w:w="499"/>
        <w:gridCol w:w="2200"/>
        <w:gridCol w:w="146"/>
        <w:gridCol w:w="239"/>
        <w:gridCol w:w="239"/>
      </w:tblGrid>
      <w:tr>
        <w:trPr>
          <w:trHeight w:val="1775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07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0   сессии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right="-56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773" w:leader="none"/>
              </w:tabs>
              <w:snapToGrid w:val="false"/>
              <w:ind w:left="64" w:right="-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31</w:t>
            </w:r>
            <w:r>
              <w:rPr>
                <w:sz w:val="28"/>
                <w:szCs w:val="28"/>
              </w:rPr>
              <w:t>.03.2017 г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 даче согласия муниципальному автономному общеобразовательному учреждению средней общеобразовательной школе № 3 </w:t>
      </w:r>
    </w:p>
    <w:p>
      <w:pPr>
        <w:pStyle w:val="2"/>
        <w:rPr/>
      </w:pPr>
      <w:r>
        <w:rPr/>
        <w:t xml:space="preserve">г. Гулькевичи муниципального образования Гулькевичский </w:t>
      </w:r>
    </w:p>
    <w:p>
      <w:pPr>
        <w:pStyle w:val="2"/>
        <w:rPr/>
      </w:pPr>
      <w:r>
        <w:rPr/>
        <w:t xml:space="preserve">район на заключение договора аренды нежилого помещения </w:t>
      </w:r>
    </w:p>
    <w:p>
      <w:pPr>
        <w:pStyle w:val="2"/>
        <w:rPr>
          <w:szCs w:val="28"/>
        </w:rPr>
      </w:pPr>
      <w:r>
        <w:rPr/>
        <w:t xml:space="preserve">№ </w:t>
      </w:r>
      <w:r>
        <w:rPr/>
        <w:t>34 (спортивного зала) здания школы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firstLine="680"/>
        <w:jc w:val="both"/>
        <w:rPr/>
      </w:pPr>
      <w:r>
        <w:rPr>
          <w:b w:val="false"/>
          <w:szCs w:val="28"/>
        </w:rPr>
        <w:t>Рассмотрев обращение директора муниципального автономного общеобразовательного учреждения средней общеобразовательной школы № 3 г. Гулькевичи муниципального образования Гулькевичский район                             О.А. Андреевой от 9 февраля 2017 года № 100 о даче согласия на заключение договора аренды спортивного зала во внеурочное время с целью проведения учебно-тренировочного процесса по художественной гимнастике, учитывая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2 марта 2017 года № 137-о, отчет № 02/02/17 «Об определении рыночной стоимости права пользования объектом недвижимости»                           от 14 февраля 2017 года, подготовленный индивидуальным предпринимателем Шунеевой О.В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Normal"/>
        <w:tabs>
          <w:tab w:val="clear" w:pos="708"/>
          <w:tab w:val="left" w:pos="586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на заключение договора аренды нежилого помещения № 34 (спортивного зала) общей площадью                  147,9 кв. м здания школы с целью проведения учебно-тренировочных занятий по художественной гимнастике во внеурочное время (согласно утвержденному графику: суббота с 14 часов 30 минут до 17 часов 30 минут, воскресенье с                    11 часов 00 минут до 14 часов 00 минут) сроком на 11 месяцев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провести процедуру заключения договора аренды муниципального недвижимого имущества, указанного в пункте 1 настоящего решения в соответствии с нормами части 3 статьи 17.1 Федерального закона от 26 июля 2006 года № 135-ФЗ «О защите конкуренции»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08:00Z</dcterms:created>
  <dc:creator>User</dc:creator>
  <dc:description/>
  <cp:keywords/>
  <dc:language>en-US</dc:language>
  <cp:lastModifiedBy>Admin</cp:lastModifiedBy>
  <cp:lastPrinted>2017-04-05T16:48:00Z</cp:lastPrinted>
  <dcterms:modified xsi:type="dcterms:W3CDTF">2017-04-05T12:49:00Z</dcterms:modified>
  <cp:revision>14</cp:revision>
  <dc:subject/>
  <dc:title>РЕШЕНИЕ</dc:title>
</cp:coreProperties>
</file>