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№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8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24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1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3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0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11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2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5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24 258,8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ого отдела                                                                          </w:t>
        <w:tab/>
        <w:t xml:space="preserve">     Н.К.Остахова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7-03-16T09:14:00Z</cp:lastPrinted>
  <dcterms:modified xsi:type="dcterms:W3CDTF">2017-03-31T05:46:00Z</dcterms:modified>
  <cp:revision>997</cp:revision>
  <dc:subject/>
  <dc:title>         Приложение № 12</dc:title>
</cp:coreProperties>
</file>