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971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0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7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6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9 пункта 4 статьи 45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2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6 декабря 2011 года № 5 «О создании Контрольно-счетной палат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 Отчет Контрольно-счетной палаты муниципального образования Гулькевичкий район о результатах деятельности з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тделу по делам СМИ управления по социальной работе и взаимодействию со СМИ  администрации муниципального образования Гулькевичский район (Бандурко)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55:00Z</dcterms:created>
  <dc:creator>Admin</dc:creator>
  <dc:description/>
  <cp:keywords/>
  <dc:language>en-US</dc:language>
  <cp:lastModifiedBy>Admin</cp:lastModifiedBy>
  <cp:lastPrinted>2017-04-03T11:22:00Z</cp:lastPrinted>
  <dcterms:modified xsi:type="dcterms:W3CDTF">2017-04-04T07:38:00Z</dcterms:modified>
  <cp:revision>35</cp:revision>
  <dc:subject/>
  <dc:title/>
</cp:coreProperties>
</file>