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7"/>
        <w:gridCol w:w="1985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89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07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.2017 г.</w:t>
            </w:r>
          </w:p>
        </w:tc>
        <w:tc>
          <w:tcPr>
            <w:tcW w:w="38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9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89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94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ому бюджетном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учреждению здравоохранения «Централь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районная больница Гулькевичского района»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заключение договоров аренды недвижим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имущества, находящегося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территории Гулькевичского района</w:t>
            </w:r>
          </w:p>
        </w:tc>
      </w:tr>
      <w:tr>
        <w:trPr>
          <w:trHeight w:val="340" w:hRule="atLeast"/>
        </w:trPr>
        <w:tc>
          <w:tcPr>
            <w:tcW w:w="989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главного врача муниципального бюджетного учреждения здравоохранения «Центральная районная больница Гулькевичского района» (далее – МБУЗ ЦРБ Гулькевичского района)               Е.А. Зиновьева от 15 марта 2017 года № 782 о даче согласия на заключение договоров аренды недвижимого муниципального имущества, находящегося на территории Гулькевичского района, руководствуясь статьей 17.1 Федерального закона от 26 июля 2006 года  № 135-ФЗ «О защите конкуренции», статьями 296, 608 Гражданского кодекса Российской Федерации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ать согласие МБУЗ ЦРБ Гулькевичского района на заключение договоров аренды недвижимого муниципального имущества, находящегося на территории Гулькевичского района сроком на 11 (одиннадцать) месяцев, в следующем порядк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илиалом № 2351 ПАО Банка ВТБ 24 с целью размещения банкомат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асть кирпичной ограды, площадью 15 кв.м, расположенной по адресу: Краснодарский край, Гулькевичский район, г. Гулькевичи, Комсомольская           ул., 1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ндивидуальным предпринимателем Полапиным А.И. с целью организации медицинского кабинета по оказанию медицинской помощи, по специальности – психиатрия – наркология, каждую субботу с 9:00 до 13:00 час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жилое помещение № 17 площадью 17,4 кв.м, нежилого здания (наркологии) литер В, расположенного по адресу: Краснодарский край, Гулькевичский район, пос. Гирей, ул. Почтовая, д. 10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МБУЗ ЦРБ Гулькевичского района в соответствии со статьей 17.1 Федерального закона от 26 июля 2006 года № 135-ФЗ «О защите конкуренции» провести необходимые действия по реализации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 Н.Н.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10:00Z</dcterms:created>
  <dc:creator>Администрация</dc:creator>
  <dc:description/>
  <cp:keywords/>
  <dc:language>en-US</dc:language>
  <cp:lastModifiedBy>Admin</cp:lastModifiedBy>
  <cp:lastPrinted>2017-04-04T09:33:00Z</cp:lastPrinted>
  <dcterms:modified xsi:type="dcterms:W3CDTF">2017-04-04T05:38:00Z</dcterms:modified>
  <cp:revision>7</cp:revision>
  <dc:subject/>
  <dc:title/>
</cp:coreProperties>
</file>