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 30 сессии 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созыва Совета муниципального образования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1.03.2017 г. №  6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УТВЕРЖДЕНО</w:t>
      </w:r>
    </w:p>
    <w:p>
      <w:pPr>
        <w:pStyle w:val="Style18"/>
        <w:ind w:left="396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решением 36 сессии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созыва </w:t>
      </w:r>
    </w:p>
    <w:p>
      <w:pPr>
        <w:pStyle w:val="Style18"/>
        <w:ind w:left="396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ного Совета депутатов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6 сентября 2003 года № 4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в редакции решения 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30 сессии 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созыва Совета муниципального образования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31.03.2017 г. № 6)</w:t>
      </w:r>
    </w:p>
    <w:p>
      <w:pPr>
        <w:pStyle w:val="Style17"/>
        <w:spacing w:lineRule="auto" w:line="240" w:before="0" w:after="0"/>
        <w:ind w:left="0" w:right="-3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spacing w:lineRule="auto" w:line="240" w:before="0" w:after="0"/>
        <w:ind w:left="0" w:right="-32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ПОЛОЖЕНИЕ </w:t>
      </w:r>
    </w:p>
    <w:p>
      <w:pPr>
        <w:pStyle w:val="Style17"/>
        <w:spacing w:lineRule="auto" w:line="240" w:before="0" w:after="0"/>
        <w:ind w:left="0" w:right="-32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о звании «Почетный гражданин Гулькевичского района»</w:t>
      </w:r>
    </w:p>
    <w:p>
      <w:pPr>
        <w:pStyle w:val="Style17"/>
        <w:spacing w:lineRule="auto" w:line="240" w:before="0" w:after="0"/>
        <w:ind w:left="0" w:right="-32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tyle17"/>
        <w:spacing w:lineRule="auto" w:line="240" w:before="0" w:after="0"/>
        <w:ind w:left="0" w:right="-32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Общие положения.</w:t>
      </w:r>
    </w:p>
    <w:p>
      <w:pPr>
        <w:pStyle w:val="Style17"/>
        <w:spacing w:lineRule="auto" w:line="240" w:before="0" w:after="0"/>
        <w:ind w:left="0" w:right="-32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.1. Настоящее Положение устанавливает порядок присвоения звания «Почетный гражданин Гулькевичского района» (далее – звание «Почетный гражданин»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, статус лиц, удостоенных этого звания, и предоставляемые им соответствующие права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ьготы.</w:t>
      </w:r>
    </w:p>
    <w:p>
      <w:pPr>
        <w:pStyle w:val="Normal"/>
        <w:shd w:fill="FFFFFF" w:val="clear"/>
        <w:ind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вание «Почетный гражданин» является высш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рмой поощрения в муниципальном образовании Гулькевичский район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сваивается в целя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изнания выдающихся заслуг граждан перед муниципальным образованием Гулькевичский район, поощрения их деятельности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нтересах муниципального образования Гулькевичский район.</w:t>
      </w:r>
    </w:p>
    <w:p>
      <w:pPr>
        <w:pStyle w:val="2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1.3. Звание «Почетный гражданин» присваивается гражданам Российской Федерации, внесшим большой вклад в экономическое, социальное и духовное развитие муниципального образования Гулькевичский район.</w:t>
      </w:r>
    </w:p>
    <w:p>
      <w:pPr>
        <w:pStyle w:val="Normal"/>
        <w:shd w:fill="FFFFFF" w:val="clear"/>
        <w:ind w:right="1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снования и порядок присвоения звания </w:t>
      </w:r>
    </w:p>
    <w:p>
      <w:pPr>
        <w:pStyle w:val="Normal"/>
        <w:shd w:fill="FFFFFF" w:val="clear"/>
        <w:ind w:right="19" w:firstLine="709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четный гражданин Гулькевичского района».</w:t>
      </w:r>
    </w:p>
    <w:p>
      <w:pPr>
        <w:pStyle w:val="Normal"/>
        <w:shd w:fill="FFFFFF" w:val="clear"/>
        <w:ind w:right="-32" w:firstLine="709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szCs w:val="28"/>
        </w:rPr>
        <w:t>2.1. Основаниями для присвоения звания «Почетный гражданин» являются: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Cs w:val="28"/>
        </w:rPr>
        <w:t>проявление мужества и героизма на благо муниципального образования Гулькевичский район и его жи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лговременная и широкая известность среди жителей муниципального образования Гулькевичский район в связи с эффективной деятельност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развитию муниципального образования Гулькевичский район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знание у жителей муниципального образования Гулькевичский район, основанное на длительной общественной, культурно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учной, политической, хозяйственной, а также иной деятельности с выдающимися результатами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ссийской Федерации, Краснодарского края и муниципального образования Гулькевичский район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2. Звание «Почетный гражданин» присваивается решением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ин раз в год, и приурочивается к празднованию Дня Гулькевичского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личество лиц, в отношении которых может ежегодно приниматься решение о присвоении з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очетный гражданин», не должно превышать двух.</w:t>
      </w:r>
    </w:p>
    <w:p>
      <w:pPr>
        <w:pStyle w:val="Normal"/>
        <w:shd w:fill="FFFFFF" w:val="clear"/>
        <w:ind w:right="28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2.3. Лицам, замещающим государственные ил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униципальные должности, заместителям главы муниципального образования Гулькевичский район, начальникам отраслевых (функциональных) органов администрации муниципального образования Гулькевичский район звание «Почетный гражданин» может быть присвоено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м положением, но не ранее, чем через три года после завершения срока полномочий или увольнения с муниципальной службы. </w:t>
      </w:r>
    </w:p>
    <w:p>
      <w:pPr>
        <w:pStyle w:val="Normal"/>
        <w:shd w:fill="FFFFFF" w:val="clear"/>
        <w:ind w:right="2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.4. Звание «Почетный гражданин» не может быть присвоено лицам, которые имеют не снятую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не погашенную в установленном законом порядке судимость, а также лицам, в отношении которых был вынесен и вступил в силу обвинительный приговор.</w:t>
      </w:r>
    </w:p>
    <w:p>
      <w:pPr>
        <w:pStyle w:val="Normal"/>
        <w:shd w:fill="FFFFFF" w:val="clear"/>
        <w:ind w:right="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.5. Представление кандидатов на присвоение звания «Почетный гражданин» производится пр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х согласии и наличии документов, указанных в пункте 2.6 настоящего раздела.</w:t>
      </w:r>
    </w:p>
    <w:p>
      <w:pPr>
        <w:pStyle w:val="Normal"/>
        <w:shd w:fill="FFFFFF" w:val="clear"/>
        <w:tabs>
          <w:tab w:val="clear" w:pos="708"/>
          <w:tab w:val="left" w:pos="682" w:leader="underscor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аво вносить в Совет муниципального образования Гулькевичский район предложения о кандидатах на звание «Почет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ин» предоставляется главе муниципального образования Гулькевичский район, депутатам и комиссиям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на основании ходатайств трудовых коллективов предприятий, учреждений, организац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ых организаций (объединений), а также инициативных групп жителе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Для рассмотрения Советом муниципального образования Гулькевичский район вопроса о присвоении звания «Почетн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жданин» представляются следующие документы:</w:t>
      </w:r>
    </w:p>
    <w:p>
      <w:pPr>
        <w:pStyle w:val="Normal"/>
        <w:shd w:fill="FFFFFF" w:val="clear"/>
        <w:ind w:right="5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главы муниципального образования Гулькевичский район, либо ходатайство трудового коллектива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предприятия, учреждения,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>, ходатайство общественной организации (объединений), выдвигающего кандидата ;</w:t>
      </w:r>
    </w:p>
    <w:p>
      <w:pPr>
        <w:pStyle w:val="Normal"/>
        <w:shd w:fill="FFFFFF" w:val="clear"/>
        <w:ind w:right="5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ыписка из протокола общего собрания трудового коллектива предприятия, учреждения, организации 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движении кандидата,</w:t>
      </w:r>
    </w:p>
    <w:p>
      <w:pPr>
        <w:pStyle w:val="Normal"/>
        <w:shd w:fill="FFFFFF" w:val="clear"/>
        <w:ind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равка, содержащая основные биографические данные кандидата (фамилия, имя, отчество, дата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сто рождения место жительства образование, семейное положение, сведения о судимости),</w:t>
      </w:r>
    </w:p>
    <w:p>
      <w:pPr>
        <w:pStyle w:val="Normal"/>
        <w:shd w:fill="FFFFFF" w:val="clear"/>
        <w:ind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характеристика с отражением всей трудовой деятельности и подробным изложением конкрет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слуг, достижений кандидата, его вклада в повышение авторитета Гулькевичского район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пии наградных документов, полученных за заслуги (если имеются)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пия (выписка) трудовой книжки.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ем представлений и сведений о кандидатах на звание «Почетный гражданин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канчивается за 2 месяца до празднования Дня Гулькевичского района.</w:t>
      </w:r>
    </w:p>
    <w:p>
      <w:pPr>
        <w:pStyle w:val="Normal"/>
        <w:shd w:fill="FFFFFF" w:val="clear"/>
        <w:ind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кументы, представленные с нарушением указанного срока, рассматриваются к праздновани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ледующего Дня Гулькевичского района.</w:t>
      </w:r>
    </w:p>
    <w:p>
      <w:pPr>
        <w:pStyle w:val="Normal"/>
        <w:shd w:fill="FFFFFF" w:val="clear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2.7. Глава муниципального образования Гулькевичский район, депутаты и комиссии Совета муниципального образования Гулькевичский район, по мере поступления представлений на присвоение звания «Почетный гражданин», направляют документы в </w:t>
      </w:r>
      <w:r>
        <w:rPr>
          <w:rFonts w:cs="Times New Roman" w:ascii="Times New Roman" w:hAnsi="Times New Roman"/>
          <w:sz w:val="28"/>
          <w:szCs w:val="28"/>
        </w:rPr>
        <w:t>постоянно действующую депутатск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для рассмотрения и подготовки проекта решения Совета муниципального образования Гулькевичский район.</w:t>
      </w:r>
    </w:p>
    <w:p>
      <w:pPr>
        <w:pStyle w:val="Normal"/>
        <w:shd w:fill="FFFFFF" w:val="clear"/>
        <w:ind w:righ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целях уточнения вопросов, связанных с присвоением зва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«Почетный гражданин», </w:t>
      </w:r>
      <w:r>
        <w:rPr>
          <w:rFonts w:cs="Times New Roman" w:ascii="Times New Roman" w:hAnsi="Times New Roman"/>
          <w:sz w:val="28"/>
          <w:szCs w:val="28"/>
        </w:rPr>
        <w:t>постоянно действующей депутатской комиссией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могут быть истребованы иные документы, помимо перечисленных в пункте 2.6 настоящего раздела.</w:t>
      </w:r>
    </w:p>
    <w:p>
      <w:pPr>
        <w:pStyle w:val="Normal"/>
        <w:shd w:fill="FFFFFF" w:val="clear"/>
        <w:ind w:right="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2.8. Не позднее чем за 2 месяца до празднования Дня Гулькевичского района </w:t>
      </w:r>
      <w:r>
        <w:rPr>
          <w:rFonts w:cs="Times New Roman" w:ascii="Times New Roman" w:hAnsi="Times New Roman"/>
          <w:sz w:val="28"/>
          <w:szCs w:val="28"/>
        </w:rPr>
        <w:t>постоянно действующая депутатская комиссия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ответственная  за подготовку проекта решения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о присвоении зва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Почетный гражданин», собирает на совместное заседание с участием депутатов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руководителей обществен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рганизаций, деятелей культуры, искусства, науки, на котором из всех представленных кандидатов определяю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иболее достойные, исходя из значимости их заслуг перед муниципальным образованием Гулькевич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2.9. Решение о присвоении звания «Почетный гражданин» принимается открытым голосованием на заседании Совета муниципального образования Гулькевичский район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читается принятым, если за него проголосовало большинство от общего числа депутатов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. </w:t>
      </w:r>
    </w:p>
    <w:p>
      <w:pPr>
        <w:pStyle w:val="Normal"/>
        <w:shd w:fill="FFFFFF" w:val="clear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.10.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Лицу, удостоенному звания «Почетный гражданин», вручается специальное удостоверение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дписанное председателем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и главо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решение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, оформленное в виде Приветственного адреса.</w:t>
      </w:r>
    </w:p>
    <w:p>
      <w:pPr>
        <w:pStyle w:val="Normal"/>
        <w:shd w:fill="FFFFFF" w:val="clear"/>
        <w:ind w:right="5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наки отличия вручаются Почетному гражданину Гулькевичского района главо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 торжествен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бстановке в присутствии депутатов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ом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ведется Книга Почетных граждан Гулькевичского района с указанием фамилии, имени и отчества лица, которому присвоено звание «Почетный гражданин», указывается решение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о присвоении звания, дата присвоения и заслуги, за которые данно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вание было присвоено.</w:t>
      </w:r>
    </w:p>
    <w:p>
      <w:pPr>
        <w:pStyle w:val="Normal"/>
        <w:shd w:fill="FFFFFF" w:val="clear"/>
        <w:ind w:right="58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.11. Изготовление знаков отличия «Почетный гражданин Гулькевичского района» осуществляется за счет средств бюджета муниципального образования Гулькевичский район.</w:t>
      </w:r>
    </w:p>
    <w:p>
      <w:pPr>
        <w:pStyle w:val="Normal"/>
        <w:shd w:fill="FFFFFF" w:val="clear"/>
        <w:ind w:righ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2.1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 лишении гражданина звания «Почетный гражданин» принимается Советом муниципального образования Гулькевичский район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 случае:</w:t>
      </w:r>
    </w:p>
    <w:p>
      <w:pPr>
        <w:pStyle w:val="Normal"/>
        <w:shd w:fill="FFFFFF" w:val="clear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упления в законную силу обвинительного приговора суда в отношении лица, являющегос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четным гражданином Гулькевичского района;</w:t>
      </w:r>
    </w:p>
    <w:p>
      <w:pPr>
        <w:pStyle w:val="Normal"/>
        <w:shd w:fill="FFFFFF" w:val="clear"/>
        <w:ind w:right="43"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овершения действий, нанесших экономический, политический и (или) моральный ущерб жителям муниципального образовани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улькевичский район.</w:t>
      </w:r>
    </w:p>
    <w:p>
      <w:pPr>
        <w:pStyle w:val="Normal"/>
        <w:shd w:fill="FFFFFF" w:val="clear"/>
        <w:ind w:right="58" w:firstLine="709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-32" w:firstLine="709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Права и льготы, предоставляемые </w:t>
      </w:r>
    </w:p>
    <w:p>
      <w:pPr>
        <w:pStyle w:val="Normal"/>
        <w:shd w:fill="FFFFFF" w:val="clear"/>
        <w:ind w:right="-32" w:firstLine="709"/>
        <w:jc w:val="center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четным гражданам Гулькевичского района.</w:t>
      </w:r>
    </w:p>
    <w:p>
      <w:pPr>
        <w:pStyle w:val="Normal"/>
        <w:shd w:fill="FFFFFF" w:val="clear"/>
        <w:ind w:right="-32" w:firstLine="709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3.1. Лица, удостоенные звания «Почетный гражданин», имеют право публичного пользова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этим званием в связи со своим именем.</w:t>
      </w:r>
    </w:p>
    <w:p>
      <w:pPr>
        <w:pStyle w:val="Normal"/>
        <w:shd w:fill="FFFFFF" w:val="clear"/>
        <w:ind w:right="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3.2. Почетные граждане Гулькевичского района приглашаются </w:t>
      </w:r>
      <w:r>
        <w:rPr>
          <w:rFonts w:cs="Times New Roman" w:ascii="Times New Roman" w:hAnsi="Times New Roman"/>
          <w:sz w:val="28"/>
          <w:szCs w:val="28"/>
        </w:rPr>
        <w:t>Советом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 (или) главо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на мероприятия, посвященные государственным праздникам, Дню Гулькевичского район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и другим важным событиям.</w:t>
      </w:r>
    </w:p>
    <w:p>
      <w:pPr>
        <w:pStyle w:val="TextBodyIndent"/>
        <w:spacing w:lineRule="auto" w:line="240" w:before="0" w:after="0"/>
        <w:ind w:right="-32" w:firstLine="709"/>
        <w:jc w:val="both"/>
        <w:rPr/>
      </w:pPr>
      <w:r>
        <w:rPr>
          <w:rFonts w:cs="Times New Roman" w:ascii="Times New Roman" w:hAnsi="Times New Roman"/>
          <w:szCs w:val="28"/>
        </w:rPr>
        <w:t>3.3. Почетным гражданам Гулькевичского района предоставляются следующие льготы:</w:t>
      </w:r>
    </w:p>
    <w:p>
      <w:pPr>
        <w:pStyle w:val="Normal"/>
        <w:shd w:fill="FFFFFF" w:val="clear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денежная выплата в сумме 1700 (одна тысяча) рублей;</w:t>
      </w:r>
    </w:p>
    <w:p>
      <w:pPr>
        <w:pStyle w:val="Normal"/>
        <w:shd w:fill="FFFFFF" w:val="clear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бесплатного проживания в гостинице один раз в год в течение семи суток, в случае, если Почетный гражданин Гулькевичского района не является жителем муниципального образования Гулькевичский район.</w:t>
      </w:r>
    </w:p>
    <w:p>
      <w:pPr>
        <w:pStyle w:val="Normal"/>
        <w:shd w:fill="FFFFFF" w:val="clear"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 смерти Почетного гражданина Гулькевичского района его погребение по согласованию с родственниками производится на участке почетных захоронений городского кладбища.</w:t>
      </w:r>
    </w:p>
    <w:p>
      <w:pPr>
        <w:pStyle w:val="Normal"/>
        <w:shd w:fill="FFFFFF" w:val="clear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мерти Почетного гражданина родственникам, иным законным представителям умершего, взявшим на себя обязанность осуществить погребение умершего, производится возмещение расходов, связанных с погребением, включая изготовление и установку надгробия, в сумме, не превышающей 25000 (двадцать пять тысяч) рублей.</w:t>
      </w:r>
    </w:p>
    <w:p>
      <w:pPr>
        <w:pStyle w:val="Normal"/>
        <w:shd w:fill="FFFFFF" w:val="clear"/>
        <w:ind w:right="5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5. Предоставление выплат Почетным гражданам Гулькевичского района осуществляются за счет средств бюджета муниципального образования Гулькевичский район в соответствии с Порядком </w:t>
      </w:r>
      <w:r>
        <w:rPr>
          <w:rFonts w:cs="Times New Roman" w:ascii="Times New Roman" w:hAnsi="Times New Roman"/>
          <w:sz w:val="28"/>
          <w:szCs w:val="28"/>
        </w:rPr>
        <w:t>назначения и прекращения выплат лицам, удостоенным звания «Почетный гражданин Гулькевичского района», утвержденным решением Совета муниципального образования Гулькевичский район.</w:t>
      </w:r>
    </w:p>
    <w:p>
      <w:pPr>
        <w:pStyle w:val="Normal"/>
        <w:shd w:fill="FFFFFF" w:val="clear"/>
        <w:ind w:right="43" w:hanging="0"/>
        <w:jc w:val="both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Г.П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3"/>
    <w:qFormat/>
    <w:rPr>
      <w:rFonts w:ascii="Arial" w:hAnsi="Arial" w:cs="Arial"/>
    </w:rPr>
  </w:style>
  <w:style w:type="character" w:styleId="Style16">
    <w:name w:val="Нижний колонтитул Знак"/>
    <w:basedOn w:val="Style13"/>
    <w:qFormat/>
    <w:rPr>
      <w:rFonts w:ascii="Arial" w:hAnsi="Arial" w:cs="Arial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hd w:fill="FFFFFF" w:val="clear"/>
      <w:spacing w:lineRule="auto" w:line="360" w:before="206" w:after="0"/>
      <w:ind w:left="2851" w:right="2712" w:hanging="0"/>
      <w:jc w:val="center"/>
    </w:pPr>
    <w:rPr>
      <w:b/>
      <w:color w:val="000000"/>
      <w:spacing w:val="-3"/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 w:before="235" w:after="0"/>
      <w:ind w:right="-32" w:firstLine="567"/>
    </w:pPr>
    <w:rPr>
      <w:color w:val="000000"/>
      <w:spacing w:val="-6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5" w:after="0"/>
      <w:ind w:left="696" w:hanging="0"/>
      <w:jc w:val="both"/>
    </w:pPr>
    <w:rPr>
      <w:rFonts w:ascii="Times New Roman" w:hAnsi="Times New Roman" w:cs="Times New Roman"/>
      <w:color w:val="000000"/>
      <w:sz w:val="28"/>
    </w:rPr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26:00Z</dcterms:created>
  <dc:creator>Admin</dc:creator>
  <dc:description/>
  <cp:keywords/>
  <dc:language>en-US</dc:language>
  <cp:lastModifiedBy>Admin</cp:lastModifiedBy>
  <cp:lastPrinted>2017-04-03T11:47:00Z</cp:lastPrinted>
  <dcterms:modified xsi:type="dcterms:W3CDTF">2017-04-04T08:02:00Z</dcterms:modified>
  <cp:revision>15</cp:revision>
  <dc:subject/>
  <dc:title/>
</cp:coreProperties>
</file>