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4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в муниципальную собственность Новоукраин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ельского поселения Гулькевич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лавы Новоукраинского сельского поселения Гулькевичского района А.В. Камагурова от 6 марта 2017 года № 153 о передаче жилого вагончика № 00000923, светло-зеленый металл, внутри обит деревом, 2002 года выпуска (изготовления), инвентарный номер 108520000017, балансовой стоимостью 186 765 (сто восемьдесят шесть тысяч семьсот шестьдесят пять) рублей 29 копеек, в муниципальную собственность Новоукраинского сельского поселения Гулькевичского района на безвозмездной основе для осуществления деятельности муниципального казенного учреждения «Учреждение по обеспечению деятельности органов местного самоуправления и Новоукраинского сельского поселения Гулькевичского района», руководствуясь Федеральным законом                                   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         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                  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жилого вагончика № 00000923,                      светло-зеленый металл, внутри обит деревом, 2002 года выпуска (изготовления), инвентарный номер 108520000017, балансовой стоимостью 186 765 (сто восемьдесят шесть тысяч семьсот шестьдесят пять) рублей                     29 копеек, в муниципальную собственность Новоукраинского сельского поселения Гулькевичского района на безвозмездной основе для осуществления деятельности МКУ «Учреждение по обеспечению деятельности органов местного самоуправления и Новоукраинского сельского поселения Гулькевич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44:00Z</dcterms:created>
  <dc:creator>Администрация</dc:creator>
  <dc:description/>
  <cp:keywords/>
  <dc:language>en-US</dc:language>
  <cp:lastModifiedBy>Admin</cp:lastModifiedBy>
  <cp:lastPrinted>2017-04-24T15:49:00Z</cp:lastPrinted>
  <dcterms:modified xsi:type="dcterms:W3CDTF">2017-05-05T11:46:00Z</dcterms:modified>
  <cp:revision>10</cp:revision>
  <dc:subject/>
  <dc:title/>
</cp:coreProperties>
</file>