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4057"/>
        <w:gridCol w:w="3118"/>
        <w:gridCol w:w="1559"/>
      </w:tblGrid>
      <w:tr>
        <w:trPr>
          <w:trHeight w:val="375" w:hRule="atLeast"/>
        </w:trPr>
        <w:tc>
          <w:tcPr>
            <w:tcW w:w="6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РИЛОЖЕНИЕ</w:t>
            </w:r>
          </w:p>
        </w:tc>
      </w:tr>
      <w:tr>
        <w:trPr>
          <w:trHeight w:val="990" w:hRule="atLeast"/>
        </w:trPr>
        <w:tc>
          <w:tcPr>
            <w:tcW w:w="6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4677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к решению 31 сессии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т 27.04.2017 г. № 5</w:t>
            </w:r>
          </w:p>
        </w:tc>
      </w:tr>
      <w:tr>
        <w:trPr>
          <w:trHeight w:val="329" w:hRule="atLeast"/>
        </w:trPr>
        <w:tc>
          <w:tcPr>
            <w:tcW w:w="6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46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1482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униципального имущества, подлежащего передачи в безвозмездное пользование муниципальному бюджетному учреждению здравоохранения «Центральная районная больница Гулькевичского района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0347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  <w:bookmarkStart w:id="0" w:name="_GoBack"/>
            <w:bookmarkEnd w:id="0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</w:tr>
    </w:tbl>
    <w:p>
      <w:pPr>
        <w:pStyle w:val="Normal"/>
        <w:spacing w:lineRule="auto" w:line="12" w:before="0" w:after="0"/>
        <w:contextualSpacing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273"/>
        <w:gridCol w:w="10347"/>
        <w:gridCol w:w="1701"/>
      </w:tblGrid>
      <w:tr>
        <w:trPr>
          <w:tblHeader w:val="true"/>
          <w:trHeight w:val="5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1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апте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«Смолен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лабораторный с мойкой для медицинского каби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лабораторный с мойкой для медицинского каби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книжный для медицинск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«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для измерения з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медицин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лки для медицинского каби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атор для медицинского каби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тограф для медицинского каби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агреватель накоп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мер или антропо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ометр с возрастными манже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тофонендоск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ундоме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тиметровая л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метр кистевой 2-х в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 медиц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атель металл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 окиси углерода выдыхаемого воздуха с определением карбоксигемоглоб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цидный облучатель возд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медицинский почкообраз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Рота с таблицей Сивцева - Ор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воздуховодов для искусственного дыхания «рот в ро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лка медиц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ырь для ль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гут кровоостанавливающий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контейнер для транспортировки медицинских иммунобиологических препар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Ёмкость непрокалываемый контейнер с крышкой для дезинфекции отработанных шприцев, тампо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с больш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с ма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нц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ца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жниц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р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шет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 медиц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медицин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к инструмент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к манипуляцио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раб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 с педальной крыш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Ёмкость для дезинфицирующи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2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стоя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медицинское «Айболи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напольные электрические медицинские ВМЭН-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етка медицинская смотр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а настольная для офтальмологического обслу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медицин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хроматические табл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нагреватель проточного тип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мер РМ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к процедурный 2х пол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к процедурный 2х полочный МСК-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ометр ВР З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медицинский однотумб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тограф для выявления пласкостопия дл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лки продольно-склад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«Атлант 283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одильник для проб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аптеч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аптечный 2-х створчат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ометр медицинский ртут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ме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ы медицинск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определения з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КШ-140 «Смолен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л медицин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односекцио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тоскоп профессиональный для врача ST-77 Раппа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 стерилизационные круглые с фильтрами КФ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 стерилизационные круглые с фильтрами КФ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гут Елат ЖВ-01 кровоостанавливающий венозный многоразовы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цет хирургический ПХ-150х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 медицинский для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 ТС-7-М1 для измерения температуры холоди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 тупоконечные прямые длина 170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елка медицинская, резиновая №2 многоразового исполь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почкообразный из нержавеющей стали ЛМП 260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 с педальной крышкой пластмассовое 7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рик медицинский резиновый диэлектриче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вытяжной вентиля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гут венозный «Ела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о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шетка медицинск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гут венозный ЖВ-1 «ЕЛАМЕД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 в детской оправе. Набор пробных очковых линз МАЛЫЙ №2 (103линзы)с ОП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лабораторный с мойкой, тумба с одной дверцей СТМ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хроматические таблицы для исследования цветоощущения (таблицы Рабкин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водонагреватель накопительный ЭВПЗ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атель металлический для языка (нерж.ста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 3-х секционная ПВХ пленка, металлический каркас 800*400*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кфлоуметр (спиромет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метр кистевой (5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ырь для ль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почкообразный эмал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контейнер ТМ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а Крамера для верхних конеч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учатель бактерицидный «Азов» ОБН-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держатель дл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тофонендоск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ометр ЗАО «Медтехника» педиатр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КСКФ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КСКФ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ометр со стенофонендоскоп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3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 3-х секционная ПВХ пленка металлический карк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кфлоуметр (спиромет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для определения остроты з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етка смотровая. Цвет белый КМС-01 М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а Крамера для верхних конеч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медицинские ВМЭН-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хроматические таблицы для исследования цветоощу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контейнер ТМ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КСКФ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тофонендоск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ометр ЗАО «Медтехника» педиатр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КСКФ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ырь для ль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тограф: прибор для экспресс диагно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ометр кистев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атор ГП-20-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отест УСПЦ-0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лки продольно-складные НПС-ММ на жестких опо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лабораторный с мойкой для медицинского каби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медицинский 1-тумб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«Атлант 283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дицинский 1 секционный белый ШМ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агреватель накопительный ЭВП 3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4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апте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Саратов-4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Атлант 2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аптечный двухстворчат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напольные медицинские ВМЭН-150-50/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лки медицинские складные НПС – ММ на жестких опор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ктограф медиц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атор медицинский ГП – 20-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оконтейнер ТМ -4 медицинский для вакци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агреватель накоп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тометр ССС ТЕ -1-2267-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для измерения з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лабораторный с мойкой СТМ 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однотумб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дицинский односекцио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метр кистевой Д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медицин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лькевич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д. 78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медицинские (РП-150-М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апте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мет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«Смолен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ометр (УСПЦ-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для определения остроты з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шет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ик инструменталь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учатель ОРК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СКВ письмен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к инструментальный 2х полочный стекло 1-1900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ма 3-х секционная ПВХ пленка металлический каркас 800*400*17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ШК-08 (канцелярский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700*300*1700 разборны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метр кистевой (5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ометр педиатрически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тофонендоско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бка КСКФ-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гут венозный Е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лка резин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контейнер ТМ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ок почкообразный эмалированный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атель для язык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на Крамера для верхних конечнос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учатель бактерицидный «Азов» ОБН-1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хроматическая таблица для исследования цветоощущ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нцет анатомический 150 мм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ометр для измерения температуры тела ртут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«Атлан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елка медицинская резинов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 медицинский резиновый диэлектрический 60*6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стеридизационная круглая КФ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 в детской оправе. Набор пробных очковых линз малый №2 (103 линзы) с ОПУ (пластмассовые коль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жницы тупоконечные, прямые, длина 170 мм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зырь для льда медицинский многоразового использования № 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тоскоп профессиональный для врача ST-77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ометр для холодильн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 медицинский для измерения температуры т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одержатель металлический для де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ро педальное 7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ометр СС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атель 10м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РОТТА (осветлитель + таб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гут медицин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тограф РМ-2 (металлическ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ок почкообразны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ометр медицинский для измерения температуры т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а настольная для офтальмологических, оториноларингологических обслед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напольные электронные медицинские ВМЭН-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медицинское «Айболи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к процеду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накопительный водонагреватель для медицинского кабинета (ЭВПЗ-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шетка медицинская смотров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лки продольно-складные для медицинского каби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метр с металлическим стулом медицинск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л медицин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лабораторный с мойкой, тумба с одной дверцей СТМ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атор (ГП-20-М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 ул. Тимирязева, д. 20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сы медицинск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медиц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медицинский односекцио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 двухстворчатый (стекло, металл) 700х300х1700 разбо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кфлоуметр (спиромет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для определения остроты з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тофонендоск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обка КСКФ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обка КСКФ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оконтейнер ТМ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учатель бактерицидный «Азов» ОБН-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нцет анатомический 150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ток почкообразный эмал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тель для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на Камера для верхних конеч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зырь для ль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елка резин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хроматичные таблицы для исследования цветоощу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«Атлан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атор (ГП-20-М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тограф выявления плоскост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лки продольно-складные для медкаби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напольные электронные медицинские ВМЭН-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л лаборатор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лабораторный с мой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накопительный водонагреватель для медкабинета (ЭВПЗ-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етка медицинская смотр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л медицин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мет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медицинское «Айболи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ик процедур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одержатель металл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рма 3-х сек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8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апте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лабораторный с мойкой для медицинского каби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хранения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для измерения з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медицин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лки для медицинского каби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атор для медицинского каби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ограф для медицинского каби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агреватель накопительный для медицинского каби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мер или антропо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ометр с возрастными манже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тофонендоск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тиметровая л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метр кистевой 2-х в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 медиц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атель металл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 окиси углерода выдыхаемого воздуха с определением карбоксигемоглоб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но-программный комплекс для скрининг оценки уровня психофизиологического и соматического здоровья, функциональных и адаптивных  резервов организ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воздуховодов  для искусственного дыхания рот в ро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лка медиц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ырь для ль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гут кровоостанавливающ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мкость непрокалываемый контейнер с крышкой для дезинфекции отработанных шприцов, тампон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с больш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с ма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нц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ца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шет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 медиц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медиц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к инструмент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к манипуляцио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раб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 педальное с крыш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ь для дезинфицирующи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9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напольные медицин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метр кистевой Д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лки продольно-склад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 в детской оправе. Набор пробных очковых лин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тограф для выявления плоскост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о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атор ГП-20-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лаборато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медицинский 1-тумб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для измерения з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«Смолен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апте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апте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дицинский односекцио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водонагреватель накопительный ЭВПЗ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лка резин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гут веноз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 медицинский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стерилиза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стерилизационная круглая с фильт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медицинское «Айболи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етка медиц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а настольная для офтальмологического и оториноларингического об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почкообраз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цет хирург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ырь для льда медиц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тометр портатив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оцедурный 2-х пол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медиц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ивц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 медицинский для измерения температуры т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ометр ВР 3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а Кра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атель металлический для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держатель металл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0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напольные. ВМЭН-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метр кистевой Д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атор ГП-20-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с мойкой с одной дверцей СТМ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медицинский однотумб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контейнер медицинский ТМ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апте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аптечный 2-х створчатый ШК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дицинский односекцио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ырь для льда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к процедурный МСК 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медицинское «Айболи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«Рот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о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определения остроты з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медицинские РП-150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тогра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одильник КШ-14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етка медиц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ометр со стефонендоскоп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2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лки продольно-склад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водонагреватель накопительный ЭВПЗ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стоматологиче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одиль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лабораторный с мойкой, тумба с одной дверцей СТМ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лабораторный с мойкой, тумба с одной дверцей СТМ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для медицинского каби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учатель ОР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медиц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СКВ 1 (письмен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к инструментальный 2-х полочное стек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 3-х секционная ПВХ пленка, металлический каркас 800*400*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етка смотровая КМС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медицинские ВМЭН-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метр с металлическим сту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кфлоуметр (спиромет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для определения остроты з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КСКФ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КСКФ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гут веноз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контейнер ТМ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ырь для ль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цет анатомический 150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почкообразный эмал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атель для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а Крамера для верхних конеч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хроматические таблицы для исследования цветоощу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лка резин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держатель дл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тофонендоск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тограф (прибор для диагностики ортопедических заболе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ометр с адапте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тоск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КСК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КФ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а Кра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пробно-очковых лин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а наст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 пед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3 пос. Венцы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напольные электрические медицин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метр кистевой Д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лки продольно-склад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тограф электро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атор ГП-20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лабораторный с мой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лаборатор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медицинский 1-тумб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контейнер ТМ-4 медицинский для вакц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дицинский односекцио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водонагреватель накопительный ЭВПЗ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аптечный 2-х створчат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«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медицинское «Айболи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етка медицинская смотровая М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уч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мер РМ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 3-х сек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к процеду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«Сара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к процеду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гут медиц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 медиц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стерилизованная круглая КФ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стерилизованная с фильтром КФ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почкообраз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 тупоконе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тоскоп для вр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медиц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 для холоди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ометр медицинский для измерения температу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а «Крамера» для верхних конеч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держ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 пед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атель для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т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для определения остроты з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тофонендоск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КС КФ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КС КФ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а «Крамера» для верхних конеч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цет анатом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ырь для ль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лка резин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цветоощу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 в детской опра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о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3 хут. Духовской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о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етка медицинская смотр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мер с металлическим стульч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 3-х сек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гут Эсмар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жим ручной «Жума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лки медицин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учатель бактерицидный «Азов» ОБН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атор ГП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медицинские ВМЭН-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держатель дл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метр кисте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4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медиц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медиц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медицинское «Айболи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етка медицинская смотр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односекцио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аптечный 2-х створчат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к процеду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напольные электронные медицин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лки продольно складные НПС-ММ на жестких опорах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 в детской оправе с набором пробных очковых линз МА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накопительный водонагрев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тограф для выявления плоскостопия у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лабораторный с мойкой, тумба с одной дверц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контейнер ТМ4 медицинский для вакц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 стерилизационные круглые с фильтрами КФ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и стерилизационные круглые с фильтрами КФ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атор ГП-20-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одильник ДХ 40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 тупоконе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почкообразный из нержавеющей стали ЛМП 26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держ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ы Крамера «КШЛв» для верхних конеч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 с педальной крышкой пластмассовое 7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 медицинский резиновый диэлектрический 0.6*0.6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тоскоп профессиональный для врач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ьмо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Рот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с (большой и ма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о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тиметровая л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ц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метр кисте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гут Елат ЖВ-01 кровоостанавливающий веноз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5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дицинский односекцио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«Атлан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канцеля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лабораторный с мойкой для медицинского каби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лабораторный с мойкой для медицинского каби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для измерения з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медицин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лки для медицинского каби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атор для медицинского каби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агреватель накопительный для медицинского каби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медицинского каби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мер или антропо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ометр с возрастными манже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тофонендоск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цидный облучатель возд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медицинский почкообраз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лка медиц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ырь для ль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контейнер для транспортировки медицинских иммунибиологических препар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цет анатомический 15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 медицинская трехсекционная  ПВХ пл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к инструментальный двухполочный стек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для медицинского каби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вухстворчатый стекло-мет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а Крамера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хроматическая таблица для исследования цветоощу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кфлоуметр (спиромет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медици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6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метр кистевой Д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тограф медиц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лки продольно-склад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лабораторный с мой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атор ГП-20-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напольные медицин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водонагреватель накопительный ARISTON-ЭВПЗ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лабораторный с мой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«Норд» однокаме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к процедурный с двумя стеклянными пол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«Атлант 283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аптечный 2-х створчатый со стеклянными дверц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медицинский 1-тумб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диц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тяжка оконная для медицинского каби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медицинское «Айболи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7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напольные электронные медицинские ВМЭН-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мер РМ-2 с металлическим сту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медици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лки продольно-складные Нпс-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лабораторный с мойкой, тумба с 1-ой дверц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медиц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к процедурный 2-х полочный МСК-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 медиц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апте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дицинский односекционный ШМ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агреватель накоп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инц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етка медиц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тограф для выявления плоскостопия у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 медиц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а Крамера для верхних конеч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 педальное объем 7 ли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метр кисте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ометр с адапте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лка резин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гут кровоостанавливающий веноз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стерилизационная кругл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стерилизационная с фильт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почкообразный нержавею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пробных очковых лин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 тупоконечные, прям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учатель бактерицидный наст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цет хирург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ырь для ль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ометр портатив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тоскоп профессион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медиц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контей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 для измерения температуры т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о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атель металлический для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держатель металл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8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етка медицинская смотровая  МСК для медицинского каби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етка смотр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 3-х сек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к процедурный для обработки (на колёсик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шалка металлическая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«Саратов»-1614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атор воздушный ГП -20 –МО  (13.08.200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 перв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ёл водонагревательны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IS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медицинские РП -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лабораторный с мойкой, тумба с одной дверцей  СТМ 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лабораторный с мойкой, тумба с одной дверцей  СТМ - 1СТМ -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дицинский односекционный ШМ-1ст/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аптечный 2-х створчат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лки продольно-складные НПС-ММ на жёстких опо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мер РМ с металлическим сту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 мед. Белый, каркас, светлый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й инвентарь, табур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з железный металл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 медиц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для определения зрения (настен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РОТА с таблицей Сивцева – Ор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ск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метр кисте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пель медиц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медицинский почкообраз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с больш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с ма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 «Дельб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 пробных очковых линз с оправой на 103 лин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трюля 4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 для проб (мультибок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ло Мед. «Айболит» для медицинского кабин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медицинское «Айболит» для медицинского каби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ный вентиля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ное ведро с крышкой, с педаль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 мусорное с педаль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медицинского каби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медицинский 1 тумбовый для медицинского каби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9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оск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медицинские ВМЭН -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етка смотровая КМС-01 М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тограф медиц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мер с металлическим сту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атор ГП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кабинета вр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к инструментальный 2-х полочный нержавейка стек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для определения остроты зрения с аппаратом РОТ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 3-х секционная ПВХ пленка металлический каркас 800*400*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вухстворчатый стекло металл 700*300*1655 разбо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мер или антропо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ометр с возрастными манже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тофонендоск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тиметровая л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метр кистевой 2-х в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 медиц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атель металл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 окиси углерода выдыхаемого воздуха с определением карбоксигемоглоб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но – программный комплекс для скрининг – оценки уровня психофизиологического и соматического здоровья, функциональных и адаптивных резервов орган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цидный облучатель возд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медицинский почкообраз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Рота с таблицей Сивцева - Ор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воздуховодов для искусственного дыхания «рот в ро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елка медицинск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ырь для ль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гут кровоостанавливающий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оконтейнер для транспортировки медицинских иммунобиологических препара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мкость – непрокалываемый контейнер с крышкой для дезинфекции отработанных шприцев, тамп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с больш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с ма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ц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ца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 медиц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медиц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к инструмент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к манипуляцио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раб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 с педальной крыш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ь для дезинфицирующи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20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греватель ARIS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титель таблицОТ-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 3-х секционная ПВХ пленка, металлический каркас 800*400*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медицинские ВМЭН-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метр кистевой (5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етка медицинская смотровая «КМС-01 М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тограф медиц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мер с металлическим сту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атор ГП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кабинета вр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2х створчатый стекло-металл 700*300*1655 разбо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кфлоуметр (спиромет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учатель бактерицид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лки медицин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 для определения t тела электро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к инструментальный 2-х полочный нержавейка/стек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офонендоско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S-4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контейнер ТМ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а Крамера для верхних конеч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 для измерения температуры тела рту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почкообразный эмал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КСКФ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КСКФ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гут веноз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держатель дл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 т/к прям. 1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цет анатомический 150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однокамерный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l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21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напольные электронные медицинские «ВМЭН – 15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метр кистевой «Д-2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лки «НПС-М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тограф «РСТ АЯ 5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атор «ГП – 20М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контейнер ТМ – 4  медицинский  (для вакц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водонагреватель  накопительный  «ЭВМЗ – 1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аптечный 2-х створчатый ШМ 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контейнер для вакц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 «Ро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ьмо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тоск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медицинский 1- тумб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лабораторный с мой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лабораторный с мой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«Атлант 83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дицинский  односекцио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учатель ОР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к  процеду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ометр ДК 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 3-х сек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23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к инструментальный 2-х пол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 3х сек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етка смотровая КМС-01МСК медиц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однокаме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2-х створчатый стекло-мет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титель таблиц ОТ-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атор ГП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метр кистевой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тограф медициц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медицинские ВМЭН-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метр с металлическим сту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елка резинов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мкость для сбора иг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мкость для хранения термомет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мкость ЕДПО-1-0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мкость ЕДПО-3-0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гут венозный Ела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бка КСКФ-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бка КСКФ-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почкообразный эмал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лки медицинск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учатель бактерицидный ОБН-1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учатель ОУФК-01 без реле вре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кфлоуметр (спирометр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нцет анатомический150м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зырь для ль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тофонедоскоп С42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Сивцева (Рабкин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на Крамера для верхних конечнос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24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2х створчат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«Ве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для определения остроты з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ы медицинск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тограф медиц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книжный для хранения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к инструмент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мер с металлическим сту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лки медицин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метр кисте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КСКФ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КСКФ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етка смотр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учатель ОУФК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а Крамера для верхних конеч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 3х сек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лка медиц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ь для хранения термо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флоуме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роме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цет анатом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ырь для ль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тофонендоско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почкообраз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Сивце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ки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25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олодильник «Атлант 283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намометр кистевой Д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силки продольные НПС-ММ (на жестких опор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чки в детской оправе. Набор пробных линз (малый)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тограф для выявления плоскостопия у детей (электрон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ерилизатор «ГП-20-М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ол лабораторный с мойкой СТМ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ол медицинский 1-тумбовый бе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мка- холодильник медицинская для переноски вакцин (термоконтейн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водонагреватель накопительный ЭВПЗ 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ол лабораторный с мойкой СТМ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каф апте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каф канцелярский для медицинского каби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обка стерилизованная с фильт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шетка медицинская смотр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мпа настольная для офтальмологического и ортопедического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ул в медицинский каби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рмо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Шпатель металлический для язы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55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зыкодерж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2"/>
        <w:gridCol w:w="2034"/>
        <w:gridCol w:w="4034"/>
      </w:tblGrid>
      <w:tr>
        <w:trPr/>
        <w:tc>
          <w:tcPr>
            <w:tcW w:w="85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меститель главы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разования Гулькевич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чальник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мущественных отношений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.А. Каламбет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03:00Z</dcterms:created>
  <dc:creator>Администрация</dc:creator>
  <dc:description/>
  <cp:keywords/>
  <dc:language>en-US</dc:language>
  <cp:lastModifiedBy>Admin</cp:lastModifiedBy>
  <cp:lastPrinted>2017-04-21T10:37:00Z</cp:lastPrinted>
  <dcterms:modified xsi:type="dcterms:W3CDTF">2017-05-05T11:46:00Z</dcterms:modified>
  <cp:revision>20</cp:revision>
  <dc:subject/>
  <dc:title/>
</cp:coreProperties>
</file>