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9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04.2017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на передач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имущества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в муниципальную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собственность Гулькевичского город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Гулькевичского района на безвозмездной основе</w:t>
            </w:r>
          </w:p>
        </w:tc>
      </w:tr>
      <w:tr>
        <w:trPr>
          <w:trHeight w:val="34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исполняющего обязанности главы Гулькевичского городского поселения Гулькевичского района                             М.В. Мурыгиной от 14 апреля 2017 года № 1809 о передаче нежилых помещений общей площадью 83,6 кв.м, номера на поэтажном плане 1-7, на первом этаже, литер А, расположенных по адресу: Краснодарский край, Гулькевичский район, с. Майкопское, Кирова ул., 60, в муниципальную собственность Гулькевичского городского поселения Гулькевичского района на безвозмездной основе, с целью дальнейшей передачи в безвозмездное пользование данных помещений уполномоченным полиции отдела МВД России по Гулькевичскому району и Хуторскому казачьему обществу «Майкопское» Гулькевичского районного казачьего общества Кавказского отдельского казачьего общества Кубанского войскового казачьего общества, руководствуясь Федеральным законом от 6 октября 2003 года № 131-ФЗ               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ередачу нежилых помещений общей площадью                 83,6 кв.м, номера на поэтажном плане 1-7, на первом этаже, литер А, расположенных по адресу: Краснодарский край, Гулькевичский район,                   с. Майкопское, Кирова ул., 60, в муниципальную собственность Гулькевичского городского поселения Гулькевичского района на безвозмездной основе, с целью дальнейшей передачи в безвозмездное пользование данных помещений уполномоченным полиции отдела МВД России по Гулькевичскому району и Хуторскому казачьему обществу «Майкопское» Гулькевичского районного казачьего общества Кавказского отдельского казачьего общества Кубанского войскового казачьего об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имущественных отношений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07:00Z</dcterms:created>
  <dc:creator>Администрация</dc:creator>
  <dc:description/>
  <cp:keywords/>
  <dc:language>en-US</dc:language>
  <cp:lastModifiedBy>Admin</cp:lastModifiedBy>
  <cp:lastPrinted>2017-04-24T15:50:00Z</cp:lastPrinted>
  <dcterms:modified xsi:type="dcterms:W3CDTF">2017-05-05T11:44:00Z</dcterms:modified>
  <cp:revision>8</cp:revision>
  <dc:subject/>
  <dc:title/>
</cp:coreProperties>
</file>