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1 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.04.2017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постановления Законодательного Собрания Краснодарского края от 22 марта 2017 года № 3025-П «О выполнении индикативного плана социально-экономического развития Краснодарского края на 2016 год» и итогов социально-экономического развития муниципального образования Гулькевичский район      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1 квартал 2017 года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firstLine="851"/>
        <w:rPr/>
      </w:pPr>
      <w:r>
        <w:rPr/>
        <w:t>В соответствии с постановлением Законодательного Собрания Краснодарского края от 22 марта 2017 года № 3025-П «О выполнении индикативного плана социально-экономического развития Краснодарского края на 2016 год», заслушав и обсудив оперативную информацию о социально-экономическом развитии муниципального образования Гулькевичский район по итогам 1 квартала 2017 года, Совет муниципального образования Гулькевичский район  р е ш и л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1.</w:t>
        <w:tab/>
        <w:t>Информацию заместителя главы муниципального образования Гулькевичский район по финансово-экономическим вопросам С.А. Юровой о рассмотрении постановления Законодательного Собрания Краснодарского края от 22 марта 2017 года № 3025-П «О выполнении индикативного плана социально-экономического развития Краснодарского края на 2016 год» и итогов социально-экономического развития муниципального образования Гулькевичский район за 1 квартал 2017 года  принять к свед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</w:t>
        <w:tab/>
        <w:t xml:space="preserve">Управлению экономики и потребительской сферы администрации муниципального образования Гулькевичский район продолжать осуществление мониторинга основных показателей </w:t>
      </w:r>
      <w:r>
        <w:rPr>
          <w:sz w:val="28"/>
          <w:szCs w:val="28"/>
        </w:rPr>
        <w:t xml:space="preserve">социально-экономического развития муниципального образования Гулькевичский район в текущем год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  <w:tab/>
        <w:t>Решение вступает</w:t>
      </w:r>
      <w:r>
        <w:rPr>
          <w:sz w:val="28"/>
        </w:rPr>
        <w:t xml:space="preserve">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32:00Z</dcterms:created>
  <dc:creator>VAL</dc:creator>
  <dc:description/>
  <cp:keywords/>
  <dc:language>en-US</dc:language>
  <cp:lastModifiedBy>Admin</cp:lastModifiedBy>
  <cp:lastPrinted>2017-04-26T13:50:00Z</cp:lastPrinted>
  <dcterms:modified xsi:type="dcterms:W3CDTF">2017-05-05T11:44:00Z</dcterms:modified>
  <cp:revision>9</cp:revision>
  <dc:subject/>
  <dc:title> </dc:title>
</cp:coreProperties>
</file>