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35687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4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казенному учрежд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«Учреждение по обеспечению деятельности орга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естного самоуправления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» 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служебную записку руководителя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 район»                     от 21 марта 2016 года № 102, учитывая постановление о прекращении уголовного дела (уголовного преследования) от 15 ноября 2013 года, принятое начальником отдела дознания Отдела МВД России по Гулькевичскому району майором полиции И.В. Шабановым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ь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списать муниципальное движимое имущество: автомобиль ВАЗ – 211440, 2009 года выпуска, модель, номер двигателя – 11183, 5110603, номер шасси – отсутствует, номер кузова – ХТА21144094772965, цвет кузова – светло-серебристый металлик, идентификационный номер – ХТА21144094772965, государственный регистрационный знак В 580 ХО 93, инвентарный номер – 110105307903, балансовая стоимость 297 781 (двести девяносто семь тысяч семьсот восемьдесят один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(Плохотин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32:00Z</dcterms:created>
  <dc:creator>Администрация</dc:creator>
  <dc:description/>
  <cp:keywords/>
  <dc:language>en-US</dc:language>
  <cp:lastModifiedBy>Admin</cp:lastModifiedBy>
  <cp:lastPrinted>2017-04-24T15:51:00Z</cp:lastPrinted>
  <dcterms:modified xsi:type="dcterms:W3CDTF">2017-05-05T11:44:00Z</dcterms:modified>
  <cp:revision>17</cp:revision>
  <dc:subject/>
  <dc:title/>
</cp:coreProperties>
</file>