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28194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9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10247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42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04.2017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0247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10247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10247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муниципальным бюджетным (автономным) общеобразовательным учреждениям средни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щеобразовательным школам № 1, 2, 3, 4, 7, 8, 9, 10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12, 13, 14, 15, 16, 17, 18, 19, 20, 21, 23, 24, 25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на заключение договоров безвозмездного поль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ым имуществом с муниципальны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бюджетным учреждением здравоохран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«Центральная районная больница Гулькевичского района»</w:t>
            </w:r>
          </w:p>
        </w:tc>
      </w:tr>
      <w:tr>
        <w:trPr>
          <w:trHeight w:val="340" w:hRule="atLeast"/>
        </w:trPr>
        <w:tc>
          <w:tcPr>
            <w:tcW w:w="10247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обращения директоров муниципальных автономных (далее – МАОУ СОШ) и бюджетных (далее – МБОУ СОШ) общеобразовательных учреждений средних общеобразовательных школ муниципального образования Гулькевичский район: МАОУ СОШ № 1 Г.Н. Трениной от 24 марта 2017 года № 254, МБОУ СОШ № 2 Л.Л. Скомороховой от 30 марта 2017 года № 297, МАОУ СОШ № 3 Т.В. Лучиной от 30 марта 2017 года № 182, МБОУ СОШ № 4 Т.Н. Чупилко от 28 марта 2017 года № 96, МБОУ СОШ № 7 Г.Ю. Кушнарева            от 23 марта 2017 года № 98, МБОУ СОШ № 8 С.А. Шапкиной                                     от 14 апреля 2017 года № 66, МБОУ СОШ № 9 М.Д. Енина                                         от 23 марта 2017 года № 63, МБОУ СОШ № 10 И.А. Зим от 23 марта 2017 года № 95, МБОУ СОШ № 12 А.Б. Скуматенко от 23 марта 2017 года № 97,                  МБОУ СОШ № 13 С.Е. Свечкарева от 22 марта 2017 года № 28,                                МБОУ СОШ № 14 О.В. Чубан от 22 марта 2017 года № 71, МБОУ СОШ № 15 Е.В. Копачевской от 23 марта 2017 года № 32, МБОУ СОШ № 16 Е.Н. Рогоза      от 24 марта 2017 года № 75, МБОУ СОШ № 17 В.А. Тихонова                                     от 22 марта 2017 года № 81, МБОУ СОШ № 18 Е.И. Кануниковой                                от 22 марта 2017 года № 57/1, МБОУ СОШ № 19 А.Г. Шишикина                               от 30 марта 2017 года № 715, МБОУ СОШ № 20 Е.Г. Сергиенко                                  от 22 марта 2017 года № 61, МБОУ СОШ № 21 А.Н. Чернышева                                  от 22 марта 2017 года № 31, МБОУ СОШ № 23 Т.В. Тимошенко                              от 23 марта 2017 года № 29, МБОУ СОШ № 24 Е.В. Дворяниновой                         от 22 марта 2017 года № 25, МБОУ СОШ № 25 В.И. Дудка                                          от 22 марта 2017 года № 276, о даче согласия на заключение договоров безвозмездного пользования муниципальным имуществом с муниципальным бюджетным учреждением здравоохранения «Центральная районная больница Гулькевичского района» (далее – МБУЗ ЦРБ Гулькевичского района) в целях оказания медицинской помощи учащимся, сроком на 5 (пять) лет, руководствуясь статьей 17.1 Федерального закона от 26 июля 2006 года                     № 135-ФЗ «О защите конкуренции», статьей 25 устава муниципального образования Гулькевичский район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  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                    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муниципальным бюджетным (автономным) общеобразовательным учреждениям средним общеобразовательным школам   № 1, 2, 3, 4, 7, 8, 9, 10, 12, 13, 14, 15, 16, 17, 18, 19, 20, 21, 23, 24, 25 муниципального образования Гулькевичский район на заключение договоров безвозмездного пользования муниципальным имуществом с МБУЗ ЦРБ Гулькевичского района с целью оказания медицинской помощи учащимся, сроком на 5 (пять) лет согласно приложению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муниципальным бюджетным (автономным) общеобразовательным учреждениям средним общеобразовательным школам  № 1, 2, 3, 4, 7, 8, 9, 10, 12, 13, 14, 15, 16, 17, 18, 19, 20, 21, 23, 24, 25 муниципального образования Гулькевичский район в соответствии со статьей 17.1 Федерального закона от 26 июля 2006 года № 135-ФЗ «О защите конкуренции» провести необходимые действия по реализации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10:00Z</dcterms:created>
  <dc:creator>Администрация</dc:creator>
  <dc:description/>
  <cp:keywords/>
  <dc:language>en-US</dc:language>
  <cp:lastModifiedBy>Admin</cp:lastModifiedBy>
  <cp:lastPrinted>2017-05-02T11:13:00Z</cp:lastPrinted>
  <dcterms:modified xsi:type="dcterms:W3CDTF">2017-05-05T11:45:00Z</dcterms:modified>
  <cp:revision>19</cp:revision>
  <dc:subject/>
  <dc:title/>
</cp:coreProperties>
</file>