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33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5.2017 г. № 8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межбюджетных трансфертов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из бюджетов городских и сельских поселений Гулькевичского района в бюджет муниципального образования Гулькевичский район в связи с передачей муниципальному образованию Гулькевичский район осуществления части полномочий по водоснабжению населения и водоотведению на 2017 год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организация в границах поселения водоснабжения и водоотведения,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В.В. Скрипник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Lucida Sans Unicode" w:cs="font289;Times New Roman"/>
      <w:kern w:val="2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46:00Z</dcterms:created>
  <dc:creator>Д.Г. Пивоваров</dc:creator>
  <dc:description/>
  <cp:keywords/>
  <dc:language>en-US</dc:language>
  <cp:lastModifiedBy>Admin</cp:lastModifiedBy>
  <cp:lastPrinted>2017-06-01T14:55:00Z</cp:lastPrinted>
  <dcterms:modified xsi:type="dcterms:W3CDTF">2017-06-01T10:56:00Z</dcterms:modified>
  <cp:revision>15</cp:revision>
  <dc:subject/>
  <dc:title>ПРИЛОЖЕНИЕ № 2</dc:title>
</cp:coreProperties>
</file>