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961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Р И Л О Ж Е Н И Е №  1</w:t>
              <w:tab/>
            </w:r>
          </w:p>
          <w:p>
            <w:pPr>
              <w:pStyle w:val="Normal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решению        сессии   созыва </w:t>
            </w:r>
          </w:p>
          <w:p>
            <w:pPr>
              <w:pStyle w:val="Normal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            № 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муниципального образования                                                               Гулькевичский 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муниципального образования Гулькевичский район по кодам классификации доходов бюджетов за 2016 год</w:t>
      </w:r>
    </w:p>
    <w:p>
      <w:pPr>
        <w:pStyle w:val="Normal"/>
        <w:ind w:right="113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 рублей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76"/>
        <w:gridCol w:w="3118"/>
        <w:gridCol w:w="1701"/>
        <w:gridCol w:w="1559"/>
        <w:gridCol w:w="1418"/>
      </w:tblGrid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доходов бюдже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е назначение  2016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 за 2016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администратора доходо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74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51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10 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20 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30 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40 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1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2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служба по надзору в сфере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по надзору в сфере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801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8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антимонопольная служ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Style w:val="Style1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6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Style w:val="Style1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Style w:val="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9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7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4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полученных физическими лицами,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,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21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201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202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2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33 05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301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303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6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3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внутренних дел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6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801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1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8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003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3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3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судебных приста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1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по экологическому, технологическому и атомному надз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1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5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здравоохранен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20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55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05 0000 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1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1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7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9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1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7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4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15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1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21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8 раз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3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3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9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9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50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27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35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15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5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5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25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8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2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7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 финансового управления                                                                                                                          А.В.Ива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851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hyperlink" Target="garantf1://10800200.227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10800200.227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44:00Z</dcterms:created>
  <dc:creator>НПП "Гарант-Сервис"</dc:creator>
  <dc:description>Документ экспортирован из системы ГАРАНТ</dc:description>
  <cp:keywords/>
  <dc:language>en-US</dc:language>
  <cp:lastModifiedBy>П.А. Прохоров</cp:lastModifiedBy>
  <cp:lastPrinted>2017-02-28T15:49:00Z</cp:lastPrinted>
  <dcterms:modified xsi:type="dcterms:W3CDTF">2017-05-12T05:38:00Z</dcterms:modified>
  <cp:revision>20</cp:revision>
  <dc:subject/>
  <dc:title>Оглавление</dc:title>
</cp:coreProperties>
</file>