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999"/>
        <w:gridCol w:w="4531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сессии  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.      № 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Расходы бюджета муниципального образования Гулькевичский район по ведомственной структуре расходов бюджета муниципального образования Гулькевичский район за 2016 год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206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709"/>
        <w:gridCol w:w="709"/>
        <w:gridCol w:w="1559"/>
        <w:gridCol w:w="850"/>
        <w:gridCol w:w="1701"/>
        <w:gridCol w:w="1701"/>
        <w:gridCol w:w="1701"/>
        <w:gridCol w:w="1419"/>
        <w:gridCol w:w="4911"/>
      </w:tblGrid>
      <w:tr>
        <w:trPr>
          <w:trHeight w:val="29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, утвержденный решением 6 сессии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созыва Совета муниципального образования от 25 декабря 2015 года N 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ая сводная бюджетная роспись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6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исполне-ния к уточненной сводной бюджетной росписи на 2016 год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Совет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98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0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3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90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90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562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0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0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3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1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62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62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547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3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4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4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4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2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 xml:space="preserve">     </w:t>
            </w:r>
            <w:r>
              <w:rPr/>
              <w:t>513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 xml:space="preserve">     </w:t>
            </w:r>
            <w:r>
              <w:rPr/>
              <w:t>513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05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69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7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9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49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49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4446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6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8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4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4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60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азачество Гулькевич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10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/>
            </w:pPr>
            <w:r>
              <w:rPr/>
              <w:tab/>
              <w:t>310,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/>
            </w:pPr>
            <w:r>
              <w:rPr/>
              <w:tab/>
              <w:t>310,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иобретение детской казачье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100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/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101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2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4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4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8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9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370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70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0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8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6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плату исполнительных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3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3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3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3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7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5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5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36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8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8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42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деятельности  в сфер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5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2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3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3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62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62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19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51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</w:t>
            </w:r>
            <w:r>
              <w:rPr>
                <w:lang w:val="en-US"/>
              </w:rPr>
              <w:t>R</w:t>
            </w:r>
            <w:r>
              <w:rPr/>
              <w:t>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</w:t>
            </w:r>
            <w:r>
              <w:rPr>
                <w:lang w:val="en-US"/>
              </w:rPr>
              <w:t>R</w:t>
            </w:r>
            <w:r>
              <w:rPr/>
              <w:t xml:space="preserve">05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5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20050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7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121010</w:t>
            </w:r>
            <w:r>
              <w:rPr>
                <w:lang w:val="en-US"/>
              </w:rPr>
              <w:t>0</w:t>
            </w: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9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9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03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84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10100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2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03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84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96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8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7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77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8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9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5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8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5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8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R</w:t>
            </w:r>
            <w:r>
              <w:rPr/>
              <w:t>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</w:t>
            </w:r>
            <w:r>
              <w:rPr>
                <w:lang w:val="en-US"/>
              </w:rPr>
              <w:t>R</w:t>
            </w:r>
            <w:r>
              <w:rPr/>
              <w:t>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20100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4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0100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1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57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одготовке землеустроитель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1000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1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22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71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71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7107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3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9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59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59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5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5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8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7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7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/>
              <w:t xml:space="preserve">        </w:t>
            </w: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/>
              <w:t xml:space="preserve">        </w:t>
            </w:r>
            <w:r>
              <w:rPr/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48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/>
              <w:t>98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40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ab/>
              <w:t>240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14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/>
            </w:pPr>
            <w:r>
              <w:rPr/>
              <w:t>96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07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7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участков тепловой сети:</w:t>
            </w:r>
          </w:p>
          <w:p>
            <w:pPr>
              <w:pStyle w:val="Normal"/>
              <w:rPr/>
            </w:pPr>
            <w:r>
              <w:rPr/>
              <w:t>-от котельной № 1 к МБОУ СОШ №4;</w:t>
            </w:r>
          </w:p>
          <w:p>
            <w:pPr>
              <w:pStyle w:val="Normal"/>
              <w:rPr/>
            </w:pPr>
            <w:r>
              <w:rPr/>
              <w:t>-от котельной №2 к спортивному комплексу «Звезд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я территории котельной №2 г.Гулькевичи З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7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57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1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100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100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газоснабж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3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6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3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3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6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6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Style w:val="Emphasis"/>
                <w:i w:val="false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7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7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36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ab/>
              <w:t>341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ab/>
              <w:t>341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/>
            </w:pPr>
            <w:r>
              <w:rPr/>
              <w:t>31774,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>93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9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дезинфекции в очагах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противотуберкулезных вакц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1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02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1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1,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1,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7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7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0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7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ab/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ab/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>13088,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1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1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9,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,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/>
            </w:pPr>
            <w:r>
              <w:rPr/>
              <w:t>Иные бюджетные ассигнования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5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5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5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0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нежных выплат поче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202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и оказания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1006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0100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5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2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2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27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78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9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служивание 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0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0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00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300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5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6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00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00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922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02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02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976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35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35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351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3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3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5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>И2038B02.FC1, SYSDBA, 11.01.2016 10:14:18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 xml:space="preserve">И2038B02.FC1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шению социально-значимых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40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40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53971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8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8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8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8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</w:rPr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/>
              <w:t>492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/>
              <w:t>492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/>
              <w:t>49199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L</w:t>
            </w:r>
            <w:r>
              <w:rPr/>
              <w:t>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L</w:t>
            </w:r>
            <w:r>
              <w:rPr/>
              <w:t>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</w:t>
            </w:r>
            <w:r>
              <w:rPr/>
              <w:t>6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оенно-патриотическое воспитание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R</w:t>
            </w:r>
            <w:r>
              <w:rPr/>
              <w:t>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</w:t>
            </w:r>
            <w:r>
              <w:rPr>
                <w:lang w:val="en-US"/>
              </w:rPr>
              <w:t>R</w:t>
            </w:r>
            <w:r>
              <w:rPr/>
              <w:t>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224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/>
              <w:t>97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/>
            </w:pPr>
            <w:r>
              <w:rPr/>
              <w:t>76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</w:t>
            </w:r>
            <w:r>
              <w:rPr>
                <w:lang w:val="en-US"/>
              </w:rPr>
              <w:t>S0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</w:t>
            </w:r>
            <w:r>
              <w:rPr>
                <w:lang w:val="en-US"/>
              </w:rPr>
              <w:t>S0</w:t>
            </w: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3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6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26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01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шению социально-значимых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туристиче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6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72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 программа муниципального образования Гулькевичский район «Развитие 99,8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99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99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8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2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10100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1610100164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610100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храна 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102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5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856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856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49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82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82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</w:rPr>
              <w:t>051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</w:rPr>
              <w:t>051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1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1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5101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5101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/>
            </w:pPr>
            <w:r>
              <w:rPr/>
              <w:t>05101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/>
            </w:pPr>
            <w:r>
              <w:rPr/>
              <w:t>05101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1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1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67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96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2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28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4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</w:t>
            </w:r>
            <w:r>
              <w:rPr>
                <w:lang w:val="en-US"/>
              </w:rPr>
              <w:t>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</w:t>
            </w:r>
            <w:r>
              <w:rPr>
                <w:lang w:val="en-US"/>
              </w:rPr>
              <w:t>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84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11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и обеспечение сохранности библиотеч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00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3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3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плектование книжных фондов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5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5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3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7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9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36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3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1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шению социально-значимых во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6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0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4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4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5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0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5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</w:t>
            </w:r>
            <w:r>
              <w:rPr>
                <w:lang w:val="en-US"/>
              </w:rPr>
              <w:t>5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5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4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Style w:val="Emphasis"/>
                <w:i w:val="false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8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8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7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6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0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П «Доступ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000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10000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7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7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02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</w:t>
            </w:r>
            <w:r>
              <w:rPr>
                <w:lang w:val="en-US"/>
              </w:rPr>
              <w:t>S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12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2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Style w:val="Emphasis"/>
                <w:i w:val="false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ддержка социально-значимых культурных инициатив,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600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74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2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8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3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2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4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3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9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8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8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/>
              <w:t>3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4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5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1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5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,4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,3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1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,9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,8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0100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 530 3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51519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4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sectPr>
      <w:type w:val="nextPage"/>
      <w:pgSz w:orient="landscape" w:w="16838" w:h="11906"/>
      <w:pgMar w:left="1134" w:right="851" w:gutter="0" w:header="0" w:top="119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12-07T09:52:00Z</cp:lastPrinted>
  <dcterms:modified xsi:type="dcterms:W3CDTF">2017-05-12T05:33:00Z</dcterms:modified>
  <cp:revision>2084</cp:revision>
  <dc:subject/>
  <dc:title>         Приложение № 12</dc:title>
</cp:coreProperties>
</file>