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67"/>
      </w:tblGrid>
      <w:tr>
        <w:trPr>
          <w:trHeight w:val="945" w:hRule="atLeast"/>
        </w:trPr>
        <w:tc>
          <w:tcPr>
            <w:tcW w:w="988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 сессия</w:t>
            </w:r>
          </w:p>
        </w:tc>
        <w:tc>
          <w:tcPr>
            <w:tcW w:w="489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8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8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учреждению здравоохранения «Центральная районная больниц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Гулькевичского района» на заключение догово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безвозмездного пользования частью нежилого поме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3 площадью 1 кв.м зд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взрослой поликлин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литер Д, д, д1, расположенного по адресу: Гулькевичск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йон, г. Гулькевичи, Комсомольская ул., 182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главного врача муниципального бюджетного учреждения здравоохранения «Центральная районная больница Гулькевичского района» (далее – МБУЗ ЦРБ Гулькевичского района)               Е.А. Зиновьева от 16 марта 2017 года № 803 о даче согласия на заключение договора безвозмездного пользования частью нежилого помещения № 23 площадью 1 кв.м здания взрослой поликлиники литер Д, д, д1, расположенного по адресу: Гулькевичский район, г. Гулькевичи, Комсомольская ул., 182 с Гулькевичским районным региональным отделением Общероссийской общественной организации «Лига защитников пациентов» с целью организации реализации прав граждан на лекарственное обеспечение, сроком на 2 (два) года, в соответствии со статьей                                     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     V созыва Совета муниципального образования Гулькевичский район                       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БУЗ ЦРБ Гулькевичского района на заключение договора безвозмездного пользования частью нежилого помещения № 23 площадью 1 кв.м здания взрослой поликлиники литер Д, д, д1, расположенного по адресу: Гулькевичский район, г. Гулькевичи, Комсомольская ул., 182 с Гулькевичским районным региональным отделением Общероссийской общественной организации «Лига защитников пациентов» с целью организации реализации прав граждан на лекарственное обеспечение, сроком на 2 (два)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БУЗ ЦРБ Гулькевичского района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 Н.Н.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43:00Z</dcterms:created>
  <dc:creator>Администрация</dc:creator>
  <dc:description/>
  <cp:keywords/>
  <dc:language>en-US</dc:language>
  <cp:lastModifiedBy>Admin</cp:lastModifiedBy>
  <cp:lastPrinted>2017-06-01T10:15:00Z</cp:lastPrinted>
  <dcterms:modified xsi:type="dcterms:W3CDTF">2017-06-01T06:15:00Z</dcterms:modified>
  <cp:revision>16</cp:revision>
  <dc:subject/>
  <dc:title/>
</cp:coreProperties>
</file>