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8097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671"/>
        <w:gridCol w:w="2071"/>
        <w:gridCol w:w="1742"/>
        <w:gridCol w:w="699"/>
        <w:gridCol w:w="236"/>
        <w:gridCol w:w="3"/>
      </w:tblGrid>
      <w:tr>
        <w:trPr>
          <w:trHeight w:val="1775" w:hRule="atLeast"/>
        </w:trPr>
        <w:tc>
          <w:tcPr>
            <w:tcW w:w="981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</w:t>
            </w:r>
            <w:r>
              <w:rPr>
                <w:b/>
                <w:sz w:val="36"/>
                <w:szCs w:val="36"/>
                <w:lang w:val="en-US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lang w:val="en-US"/>
              </w:rPr>
              <w:t xml:space="preserve">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3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74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6</w:t>
            </w:r>
            <w:r>
              <w:rPr>
                <w:sz w:val="28"/>
                <w:szCs w:val="28"/>
              </w:rPr>
              <w:t>.05.2017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1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1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18" w:type="dxa"/>
            <w:gridSpan w:val="9"/>
            <w:tcBorders/>
          </w:tcPr>
          <w:p>
            <w:pPr>
              <w:pStyle w:val="Normal"/>
              <w:ind w:firstLine="708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ями 31, 32, 33, 36, 38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на основании итоговых документов публичных слушаний, проведенных  15 мая 2017 года, по рассмотрению проекта «</w:t>
            </w:r>
            <w:r>
              <w:rPr>
                <w:sz w:val="28"/>
              </w:rPr>
              <w:t xml:space="preserve">О внесении изменения в правила землепользования и </w:t>
            </w:r>
            <w:r>
              <w:rPr>
                <w:sz w:val="28"/>
                <w:szCs w:val="28"/>
              </w:rPr>
              <w:t>застройки Новоукраинского сельского поселения Гулькевичского района»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овет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 р е ш и л: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5255</wp:posOffset>
                      </wp:positionV>
                      <wp:extent cx="6189345" cy="18529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185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7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7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 внесении изменений в правила землепользования и застройки Новоукраинского сельского поселения Гулькевичского района, утвержденные  решением 51 сессии 2 созыва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97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  <w:t>отсту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145.9pt;mso-wrap-distance-left:0pt;mso-wrap-distance-right:9pt;mso-wrap-distance-top:0pt;mso-wrap-distance-bottom:0pt;margin-top:10.65pt;mso-position-vertical-relative:text;margin-left:-1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равила землепользования и застройки Новоукраинского сельского поселения Гулькевичского района, утвержденные  решением 51 сессии 2 созыва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1. Внести в приложение к решению Совета муниципального образования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</w:t>
            </w:r>
            <w:r>
              <w:rPr>
                <w:sz w:val="28"/>
                <w:szCs w:val="28"/>
                <w:lang w:eastAsia="ar-SA"/>
              </w:rPr>
              <w:t>»</w:t>
            </w:r>
            <w:r>
              <w:rPr>
                <w:sz w:val="28"/>
                <w:szCs w:val="28"/>
              </w:rPr>
              <w:t>, следующие изме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) част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«Порядок применения Правил землепользования и застройки и внесения в них изменений» изложить в новой редакции (приложение №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2) часть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«Карта градостроительного зонирования Новоукраинского сельского поселения Гулькевичского района» изложить в новой редакции (приложение №2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) в част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«Градостроительные регламенты» в территориальной зоне Зона рекреационного назначения (Р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) пункт 1. Основные виды и параметры разрешенного использования земельных участков и объектов капитального строительства дополнить абзацем следующего содержа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«Отдых (рекреация):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) таблицу 1 пункта 4 Предельные параметры застройки дополнить строкой следующего содерж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279515" cy="3759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37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35"/>
                                    <w:gridCol w:w="1559"/>
                                    <w:gridCol w:w="2268"/>
                                    <w:gridCol w:w="3827"/>
                                  </w:tblGrid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2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90" w:right="-108" w:hanging="0"/>
                                          <w:rPr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lang w:eastAsia="ar-SA"/>
                                          </w:rPr>
                                          <w:t>Отдых (рекреац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left="-108" w:hanging="0"/>
                                          <w:jc w:val="center"/>
                                          <w:rPr>
                                            <w:color w:val="000000"/>
                                            <w:lang w:eastAsia="ar-SA"/>
                                          </w:rPr>
                                        </w:pPr>
                                        <w:r>
                                          <w:rPr/>
                                          <w:t>300/1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ind w:right="-80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Не устанавлива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з права возведения объектов капитального строительст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29.6pt;mso-wrap-distance-left:9.05pt;mso-wrap-distance-right:9.05pt;mso-wrap-distance-top:0pt;mso-wrap-distance-bottom:0pt;margin-top:0.0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559"/>
                              <w:gridCol w:w="2268"/>
                              <w:gridCol w:w="3827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90" w:right="-108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тдых (рекреация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00/100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right="-8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Не устанавливаетс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 права возведения объектов капитального строительст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>
                <w:color w:val="FF0000"/>
                <w:spacing w:val="5"/>
                <w:sz w:val="28"/>
              </w:rPr>
            </w:pPr>
            <w:r>
              <w:rPr>
                <w:sz w:val="28"/>
                <w:szCs w:val="28"/>
              </w:rPr>
              <w:t xml:space="preserve">2. Разместить полный текст решения на официальном сайте районной газеты «В 24 часа»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OUR</w:t>
              </w:r>
              <w:r>
                <w:rPr>
                  <w:rStyle w:val="InternetLink"/>
                  <w:sz w:val="28"/>
                  <w:szCs w:val="28"/>
                </w:rPr>
                <w:t>24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</w:t>
            </w:r>
            <w:r>
              <w:rPr>
                <w:spacing w:val="5"/>
                <w:sz w:val="28"/>
              </w:rPr>
              <w:t xml:space="preserve"> и </w:t>
            </w:r>
            <w:r>
              <w:rPr>
                <w:sz w:val="28"/>
                <w:szCs w:val="28"/>
              </w:rPr>
              <w:t>опубликовать решение в газете «В 24 часа»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5"/>
                <w:sz w:val="28"/>
                <w:szCs w:val="28"/>
              </w:rPr>
              <w:t>Контроль за выполнением настоящего решения возложить на комиссию Совета муниципального образования Гулькевичский район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 </w:t>
            </w:r>
            <w:r>
              <w:rPr>
                <w:color w:val="000000"/>
                <w:spacing w:val="3"/>
                <w:sz w:val="28"/>
                <w:szCs w:val="28"/>
              </w:rPr>
              <w:t>промышленности, транспорту, строительству, связи, ЖКХ и районной инфраструктуре</w:t>
            </w:r>
            <w:r>
              <w:rPr>
                <w:color w:val="000000"/>
                <w:spacing w:val="-11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его официального опублик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8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яющий обязанности главы муниципального образования Гулькевичский райо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pacing w:val="-9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     Л.В. Перевертайло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Совета муниципального образования Гулькевичский райо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_______________  Н.Н. Записоцкий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1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7-05-05T15:56:00Z</cp:lastPrinted>
  <dcterms:modified xsi:type="dcterms:W3CDTF">2017-05-29T13:20:00Z</dcterms:modified>
  <cp:revision>22</cp:revision>
  <dc:subject/>
  <dc:title>РАСПОРЯЖЕНИЕ</dc:title>
</cp:coreProperties>
</file>