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608"/>
        <w:gridCol w:w="4049"/>
        <w:gridCol w:w="484"/>
        <w:gridCol w:w="1609"/>
        <w:gridCol w:w="895"/>
      </w:tblGrid>
      <w:tr>
        <w:trPr>
          <w:trHeight w:val="18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Р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Ш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Н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И</w:t>
            </w:r>
            <w:r>
              <w:rPr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сессии      </w:t>
            </w:r>
            <w:r>
              <w:rPr>
                <w:bCs/>
                <w:sz w:val="28"/>
                <w:szCs w:val="28"/>
                <w:lang w:val="en-US"/>
              </w:rPr>
              <w:t xml:space="preserve">VI  </w:t>
            </w:r>
            <w:r>
              <w:rPr>
                <w:bCs/>
                <w:sz w:val="28"/>
                <w:szCs w:val="28"/>
              </w:rPr>
              <w:t>созыв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661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bCs/>
                <w:sz w:val="28"/>
                <w:szCs w:val="28"/>
              </w:rPr>
              <w:t>от  26.05.2017 г.</w:t>
              <w:tab/>
              <w:t xml:space="preserve">                     №  4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решение 51 сессии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 Совета 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0 мая 2008 года № 6 «Об установлении перечня должностей лиц, замещающих муниципальные должности в муниципальном образовании Гулькевичский район с ненормированным рабочим днем и утверждении Положения о ежегодном оплачиваемом отпуске лицам, замещающим муниципальные должности в  муниципальном образовании Гулькевичский район»  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нормативного правового акта Совета муниципального образования Гулькевичский район в соответствие с действующим законодательством, руководствуясь статьей 33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решение 51 сессии IV созыва Совета муниципального образования Гулькевичский район от 30 мая 2008 года № 6 «Об установлении перечня должностей лиц, замещающих муниципальные должности в муниципальном образовании Гулькевичский район с ненормированным рабочим днем и утверждении Положения о ежегодном оплачиваемом отпуске лицам, замещающим муниципальные должности в  муниципальном образовании Гулькевичский район», изложив приложение № 2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</w:rPr>
        <w:t xml:space="preserve">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 и разместить </w:t>
      </w:r>
      <w:r>
        <w:rPr>
          <w:sz w:val="28"/>
          <w:szCs w:val="28"/>
        </w:rPr>
        <w:t>на официальном сайте муниципального образования Гулькевичский район</w:t>
      </w:r>
      <w:r>
        <w:rPr>
          <w:sz w:val="28"/>
        </w:rPr>
        <w:t xml:space="preserve"> в информационно-телекомун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социальной  политики, здравоохранению, депутатской этике и правам человека Совета муниципального образования Гулькевич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54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обязанности главы       </w:t>
        <w:tab/>
        <w:t xml:space="preserve">  Председатель Совета</w:t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>
          <w:sz w:val="28"/>
          <w:szCs w:val="28"/>
        </w:rPr>
        <w:t>муниципального образования                   муниципального образования</w:t>
      </w:r>
    </w:p>
    <w:p>
      <w:pPr>
        <w:pStyle w:val="Normal"/>
        <w:tabs>
          <w:tab w:val="clear" w:pos="708"/>
          <w:tab w:val="left" w:pos="5490" w:leader="none"/>
        </w:tabs>
        <w:jc w:val="both"/>
        <w:rPr/>
      </w:pPr>
      <w:r>
        <w:rPr>
          <w:sz w:val="28"/>
          <w:szCs w:val="28"/>
        </w:rPr>
        <w:t>Гулькевичский район                                 Гулькевичский район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Л.В.Перевертайло </w:t>
        <w:tab/>
        <w:t>Н.Н. Записо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 пользователя"/>
    <w:basedOn w:val="Normal"/>
    <w:next w:val="Normal"/>
    <w:qFormat/>
    <w:pPr>
      <w:widowControl w:val="false"/>
      <w:autoSpaceDE w:val="false"/>
    </w:pPr>
    <w:rPr>
      <w:rFonts w:ascii="Arial" w:hAnsi="Arial" w:cs="Arial"/>
      <w:color w:val="353842"/>
      <w:shd w:fill="FFDFE0" w:val="clear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40:00Z</dcterms:created>
  <dc:creator>Соловьёва</dc:creator>
  <dc:description/>
  <cp:keywords/>
  <dc:language>en-US</dc:language>
  <cp:lastModifiedBy>Admin</cp:lastModifiedBy>
  <cp:lastPrinted>2017-05-22T12:12:00Z</cp:lastPrinted>
  <dcterms:modified xsi:type="dcterms:W3CDTF">2017-05-29T09:57:00Z</dcterms:modified>
  <cp:revision>56</cp:revision>
  <dc:subject/>
  <dc:title>СОВЕТ МУНИЦИПАЛЬНОГО ОБРАЗОВАНИЯ</dc:title>
</cp:coreProperties>
</file>