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4057"/>
        <w:gridCol w:w="3118"/>
        <w:gridCol w:w="1559"/>
      </w:tblGrid>
      <w:tr>
        <w:trPr>
          <w:trHeight w:val="375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к решению 34 сесс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 30.06.2017 г. №  8</w:t>
            </w:r>
          </w:p>
        </w:tc>
      </w:tr>
      <w:tr>
        <w:trPr>
          <w:trHeight w:val="329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48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го имущества, подлежащего передачи в безвозмездное пользование муниципальному бюджетному учреждению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811"/>
        <w:gridCol w:w="993"/>
        <w:gridCol w:w="2126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(руб.)</w:t>
            </w:r>
          </w:p>
        </w:tc>
      </w:tr>
    </w:tbl>
    <w:p>
      <w:pPr>
        <w:pStyle w:val="Normal"/>
        <w:spacing w:lineRule="auto" w:line="12" w:before="0" w:after="0"/>
        <w:contextualSpacing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6"/>
        <w:gridCol w:w="5811"/>
        <w:gridCol w:w="993"/>
        <w:gridCol w:w="2126"/>
        <w:gridCol w:w="1701"/>
        <w:gridCol w:w="1701"/>
      </w:tblGrid>
      <w:tr>
        <w:trPr>
          <w:tblHeader w:val="true"/>
          <w:trHeight w:val="2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2 им. Героя Советского Союза Г.Г.Шумейк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40289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,48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40202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0,88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(электро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4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измерения остроты з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40238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3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медиц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60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60527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,5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60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40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медицинского кабин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60608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5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 тумб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40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40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40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 253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6060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5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молен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60608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,58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та (Офтальмологическое оборуд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 (кресло медицинского работн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4028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98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10104040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80608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4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601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инвентарь (лотки металличе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инвентар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8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 для расходного материала, пластико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, одностворчат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терилизационные, круглые с фильт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медицинский, металл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я для обработки инстр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БЦЖ, металли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ля БЦЖ, ткане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резин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«Антиви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й бокс для шпри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й бокс для использованных шпри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пластиковые, медицинские для обработки инстр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ы разовые 1 куб (27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ластиковое, мусор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т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 с одинарной голов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для кварце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дштук для алкотестеров (50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медицинский (диагностический прибор для измерения артериального дав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(17 шт.) (прибор для измерения температуры те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цанг (хирургический инструмент, разновидность зажи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металлическое, педа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прививо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ля генеральной убо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бных очковых линз с оправой (103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и (10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крововосстанавлива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медиц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чки медицин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резин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большой (стерилизационная металлическая короб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маленький (стерилизационная металлическая короб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етки (компл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ы 10 куб. (10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для переливания раствора (3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инвентарь (носилки мягкие, носилки медицинск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инвентарь (шпатель медицинский, металл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060608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101104400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2034"/>
        <w:gridCol w:w="4034"/>
      </w:tblGrid>
      <w:tr>
        <w:trPr/>
        <w:tc>
          <w:tcPr>
            <w:tcW w:w="8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мущественных отношен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46:00Z</dcterms:created>
  <dc:creator>Администрация</dc:creator>
  <dc:description/>
  <cp:keywords/>
  <dc:language>en-US</dc:language>
  <cp:lastModifiedBy>Admin</cp:lastModifiedBy>
  <cp:lastPrinted>2017-07-04T15:17:00Z</cp:lastPrinted>
  <dcterms:modified xsi:type="dcterms:W3CDTF">2017-07-04T11:17:00Z</dcterms:modified>
  <cp:revision>9</cp:revision>
  <dc:subject/>
  <dc:title/>
</cp:coreProperties>
</file>