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08"/>
        <w:gridCol w:w="4049"/>
        <w:gridCol w:w="484"/>
        <w:gridCol w:w="1609"/>
        <w:gridCol w:w="895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Р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Ш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Н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И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4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ессии     </w:t>
            </w:r>
            <w:r>
              <w:rPr>
                <w:bCs/>
                <w:sz w:val="28"/>
                <w:szCs w:val="28"/>
                <w:lang w:val="en-US"/>
              </w:rPr>
              <w:t xml:space="preserve">VI </w:t>
            </w:r>
            <w:r>
              <w:rPr>
                <w:bCs/>
                <w:sz w:val="28"/>
                <w:szCs w:val="28"/>
              </w:rPr>
              <w:t>созыв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661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bCs/>
                <w:sz w:val="28"/>
                <w:szCs w:val="28"/>
              </w:rPr>
              <w:t>от  30.06.2017 г.</w:t>
              <w:tab/>
              <w:t xml:space="preserve">     №  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становлении перечня должностей лиц, замещающих муниципальные должности в муниципальном образовании Гулькевичский район с ненормированным рабочим днем и утверждении Положения о ежегодном оплачиваемом отпуске лицам, замещающим муниципальные должности в  муниципальном образовании Гулькевичский район  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становления ежегодного оплачиваемого отпуска лицам, замещающим муниципальные должности в муниципальном образовании Гулькевичский район, руководствуясь Федеральным Законом от 6 октября           2003 года № 131-ФЗ «Об общих принципах организации местного самоуправления в Российской Федерации», Законами Краснодарского края от            7 июня 2004 года № 717-КЗ «О местном самоуправлении в Краснодарском крае», от 8 июня 2007 года № 1243-КЗ «О реестре муниципальных должностей и Реестре должностей муниципальной службы в Краснодарском крае», статьей 33 устава муниципального образования Гулькевичский район, а также  с учетом мнения профсоюзного комитета администрации муниципального образования Гулькевичский район от 13 июня 2017 года, профсоюзного комитета Совета муниципального образования Гулькевичский район 14 июня 2017 года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перечень должностей лиц, замещающих муниципальные должности в муниципальном образовании Гулькевичский район с ненормированным рабочим днем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ложение о ежегодном оплачиваемом отпуске лицам, замещающим муниципальные должности в  муниципальном образовании Гулькевичский район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51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30 мая 2008 года № 6 «Об установлении перечня должностей лиц, замещающих муниципальные должности в муниципальном образовании Гулькевичский район с ненормированным рабочим днем и утверждении Положения о ежегодном оплачиваемом отпуске лицам, замещающим муниципальные должности в муниципальном образовании Гулькевич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33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6 мая 2017 года № 4 «О внесении изменения в решение 51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30 мая 2008 года № 6 «Об установлении перечня должностей лиц, замещающих муниципальные должности в муниципальном образовании Гулькевичский район с ненормированным рабочим днем и утверждении Положения о ежегодном оплачиваемом отпуске лицам, замещающим муниципальные должности в муниципальном образовании Гулькевич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</w:t>
      </w:r>
      <w:r>
        <w:rPr>
          <w:sz w:val="28"/>
          <w:szCs w:val="28"/>
        </w:rPr>
        <w:t>на официальном сайте муниципального образования Гулькевичский район</w:t>
      </w:r>
      <w:r>
        <w:rPr>
          <w:sz w:val="28"/>
        </w:rPr>
        <w:t xml:space="preserve"> в информационно-телекомун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по вопросам социальной  политики, здравоохранению, депутатской этике и правам человека Совета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5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  <w:tab/>
        <w:t>Председатель Совета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</w:t>
        <w:tab/>
        <w:t>муниципального образования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>Гулькевичский район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.И. Кадькало </w:t>
        <w:tab/>
        <w:t>Н.Н. Записо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40:00Z</dcterms:created>
  <dc:creator>Соловьёва</dc:creator>
  <dc:description/>
  <cp:keywords/>
  <dc:language>en-US</dc:language>
  <cp:lastModifiedBy>Admin</cp:lastModifiedBy>
  <cp:lastPrinted>2017-06-28T15:18:00Z</cp:lastPrinted>
  <dcterms:modified xsi:type="dcterms:W3CDTF">2017-07-06T07:56:00Z</dcterms:modified>
  <cp:revision>64</cp:revision>
  <dc:subject/>
  <dc:title>СОВЕТ МУНИЦИПАЛЬНОГО ОБРАЗОВАНИЯ</dc:title>
</cp:coreProperties>
</file>