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4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7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1 квартала 2017 года.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2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0 декабря 2016 года № 1                                  «Об утверждении индикативного плана социально-экономического развития муниципального образования Гулькевичский район на 2017 год и на плановый период 2018 и 2019 годов»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7 год по итогам 1 квартала 2017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7 год по итогам 1 квартала 2017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7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47:00Z</dcterms:created>
  <dc:creator>VAL</dc:creator>
  <dc:description/>
  <cp:keywords/>
  <dc:language>en-US</dc:language>
  <cp:lastModifiedBy>Admin</cp:lastModifiedBy>
  <cp:lastPrinted>2017-07-04T13:41:00Z</cp:lastPrinted>
  <dcterms:modified xsi:type="dcterms:W3CDTF">2017-07-04T09:42:00Z</dcterms:modified>
  <cp:revision>6</cp:revision>
  <dc:subject/>
  <dc:title> </dc:title>
</cp:coreProperties>
</file>