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казенному учреждени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«Единая дежурно-диспетчерская служба»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спис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сновных средств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руководителя муниципального казенного учреждения «Единая дежурно-диспетчерская служба» муниципального образования Гулькевичский район (далее – МКУ «ЕДДС») В.Г. Бухарова от 21 апреля 2017 года № 1423 о списании основных средств, учитывая акт экспертизы от 30 марта 2016 года № 339-007-01, подготовленный Гулькевичской торгово-промышленной палатой, экспертом Паньковым А.В.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ешить МКУ «ЕДДС» списать муниципальное движимое имущество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еостанция профессиональная, инвентарный номер – 110106060012, балансовая стоимость – 86 000 (восемьдесят шесть тысяч)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ольно-потолочная сплит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L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36 </w:t>
      </w:r>
      <w:r>
        <w:rPr>
          <w:rFonts w:cs="Times New Roman" w:ascii="Times New Roman" w:hAnsi="Times New Roman"/>
          <w:sz w:val="28"/>
          <w:szCs w:val="28"/>
          <w:lang w:val="en-US"/>
        </w:rPr>
        <w:t>TEA</w:t>
      </w:r>
      <w:r>
        <w:rPr>
          <w:rFonts w:cs="Times New Roman" w:ascii="Times New Roman" w:hAnsi="Times New Roman"/>
          <w:sz w:val="28"/>
          <w:szCs w:val="28"/>
        </w:rPr>
        <w:t>4, инвентарный номер – 110106060009, балансовая стоимость – 99 500 (девяносто девять тысяч пятьсот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КУ «ЕДДС» (Бухаров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27:00Z</dcterms:created>
  <dc:creator>Администрация</dc:creator>
  <dc:description/>
  <cp:keywords/>
  <dc:language>en-US</dc:language>
  <cp:lastModifiedBy>Admin</cp:lastModifiedBy>
  <cp:lastPrinted>2017-07-04T09:43:00Z</cp:lastPrinted>
  <dcterms:modified xsi:type="dcterms:W3CDTF">2017-07-04T05:44:00Z</dcterms:modified>
  <cp:revision>7</cp:revision>
  <dc:subject/>
  <dc:title/>
</cp:coreProperties>
</file>