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057"/>
        <w:gridCol w:w="3118"/>
        <w:gridCol w:w="1559"/>
      </w:tblGrid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</w:t>
            </w:r>
          </w:p>
        </w:tc>
      </w:tr>
      <w:tr>
        <w:trPr>
          <w:trHeight w:val="99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решению 34 сесс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зыва Совета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30.06.2017 г. №  12</w:t>
            </w:r>
          </w:p>
        </w:tc>
      </w:tr>
      <w:tr>
        <w:trPr>
          <w:trHeight w:val="329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965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графической продукции, подлежащей передаче в собственность городских и сельских поселений Гулькевичского района на безвозмездной основе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559"/>
        <w:gridCol w:w="1418"/>
        <w:gridCol w:w="15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экземпля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ансовая стоимость (руб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тоимость (руб.)</w:t>
            </w:r>
          </w:p>
        </w:tc>
      </w:tr>
    </w:tbl>
    <w:p>
      <w:pPr>
        <w:pStyle w:val="Style17"/>
        <w:spacing w:before="0" w:after="0"/>
        <w:rPr/>
      </w:pPr>
      <w:r>
        <w:rPr/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559"/>
        <w:gridCol w:w="1418"/>
        <w:gridCol w:w="1524"/>
      </w:tblGrid>
      <w:tr>
        <w:trPr>
          <w:tblHeader w:val="true"/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лькевичское городское поселение Гулькевичского района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нты волшупра и третий колодец. Тараненко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остолы бабьего лета. Горобец А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жией милостию смиренны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базян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8,00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машинки. Нестеренко В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храмы края. Кубань. Том 1. Селиверст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тихи. Кузнецова Ф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мчужины Кубани. Учебное пособи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цова О.А., Терская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очные стихи. Нестеренко В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ое кубановедение. Вопросы и ответы. Печери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незнакомая. Очерки о средневековой Тамани. Зеленский Ю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поход Краснодар. Двоеглазов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: география, история. Учебное пособие для 8-9 кл. Печери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й  топонимический словарь. Населённые пункты Кубан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шников В. 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анские были. Книга для чт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яев Ю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нские исторические хроники. Малоизвестное об известном. Очерки (3-е изд., доп.). Ратушняк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утствие внукам. Бражник Л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ёл в стае не летает. Кн. 2. Ильяхов А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няк на Соборной. Рун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ь. Ивеншев 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 с фронта. Том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лавным Андреевским флагом. Моряки-черноморцы и Кубань. Очерки. Хмар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ики Кубани. Очерк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аков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анница. Мирошникова Л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сказие. Дети. Сбо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ь шагов от войны. Домбровский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ая помощь. Нестеренко В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а. Зиновьев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разных лет. Зиновьев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лочка. Нестеренко В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эпохи Куликовского. Малахова С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8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чёт вода Кубань-реки или 1918 Екатеринодаръ. Ильюхин С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ие радости. Архип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века истории Кубани XXVIII-XX: вопросы, ответы. Масл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ютный дворик, тихое окно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-Гриценко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дит. В.А. Дене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0</w:t>
            </w:r>
          </w:p>
        </w:tc>
      </w:tr>
      <w:tr>
        <w:trPr>
          <w:trHeight w:val="55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62,00</w:t>
            </w:r>
          </w:p>
        </w:tc>
      </w:tr>
      <w:tr>
        <w:trPr>
          <w:trHeight w:val="555" w:hRule="atLeast"/>
        </w:trPr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рейское городское поселение Гулькевичского района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жией милостию смиренны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базян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машинки. Нестеренко В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храмы края. Кубань. Том 1. Селиверст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тихи. Кузнецова Ф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мчужины Кубани. Учебное пособи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цова О.А., Терская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ое кубановедение. Вопросы и ответы. Печери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адость и боль… Архип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утствие внукам. Бражник Л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 с фронта. Том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ики Кубани. Очерк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аков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сказие. Дети. Сбо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эпохи Куликовского. Малахова С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4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века истории Кубани XXVIII-XX: вопросы, ответы. Масл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0</w:t>
            </w:r>
          </w:p>
        </w:tc>
      </w:tr>
      <w:tr>
        <w:trPr>
          <w:trHeight w:val="55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86,00</w:t>
            </w:r>
          </w:p>
        </w:tc>
      </w:tr>
      <w:tr>
        <w:trPr>
          <w:trHeight w:val="555" w:hRule="atLeast"/>
        </w:trPr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сельское городское поселение Гулькевичского района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нты волшупра и третий колодец. Тараненко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остолы бабьего лета. Горобец А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жьей милостью смиренны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барян М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храмы края. Кубань. Том 1. Селиверст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ь правителей Кубани: от Медунова до Ткачева. Шишкова-Шипунова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мчужины Кубани. Учебное пособи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цова О.А., Терская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очные стихи. Нестеренко В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ое кубановедение. Вопросы и ответы. Печери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незнакомая. Очерки о средневековой Тамани. Зеленский Ю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: география, история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ри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й топонимический словарь. Населённые пункты Кубан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шников В. 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анские были. Книга для чт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яев Ю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нские исторические хроники. Малоизвестное об известном. Очерки (3-е изд., доп.). Ратушняк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ю жизнь. Чупахин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утствие внукам. Бражник Л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ёл в стае не летает. Кн. 2. Ильяхов А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няк на Соборной. Рун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 с фронта. Том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лавным Андреевским флагом. Моряки-черноморцы и Кубань. Очерки. Хмар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ики Кубани. Очер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аков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сказие. Дети. Сбо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ая помощь. Нестеренко В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а. Зиновьев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разных лет. Зиновьев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лочка. Нестеренко В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эпохи Куликовского. Малахова С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4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века истории Кубани XXVIII-XX: вопросы, ответы. Масл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0</w:t>
            </w:r>
          </w:p>
        </w:tc>
      </w:tr>
      <w:tr>
        <w:trPr>
          <w:trHeight w:val="55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81,00</w:t>
            </w:r>
          </w:p>
        </w:tc>
      </w:tr>
      <w:tr>
        <w:trPr>
          <w:trHeight w:val="555" w:hRule="atLeast"/>
        </w:trPr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поселение Венцы-Заря Гулькевичского района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нты волшупра и третий колодец. Тараненко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остолы бабьего лета. Горобец А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жьей милостью смиренны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барян М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машинки. Нестеренко В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храмы края. Кубань. Том 1. Селиверст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ь правителей Кубани: от Медунова до Ткачева. Шишкова-Шипунова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тихи. Кузнецов Ф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мчужины Кубани. Учебное пособи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цова О.А., Терская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очные стихи. Нестеренко В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ое кубановедение. Вопросы и ответы. Печери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поход Краснодар. Двоеглазов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анские были. Книга для чт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яев Ю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нские исторические хроники. Малоизвестное об известном. Очерки (3-е изд., доп.). Ратушняк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сказие. Дети. Сбо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а. Зиновьев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лочка. Нестеренко В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эпохи Куликовского. Малахова С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4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века истории Кубани XXVIII-XX: вопросы, ответы. Масл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ютный дворик, тихое окно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-Гриценко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0,00</w:t>
            </w:r>
          </w:p>
        </w:tc>
      </w:tr>
      <w:tr>
        <w:trPr>
          <w:trHeight w:val="55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70,00</w:t>
            </w:r>
          </w:p>
        </w:tc>
      </w:tr>
      <w:tr>
        <w:trPr>
          <w:trHeight w:val="555" w:hRule="atLeast"/>
        </w:trPr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поселение Кубань Гулькевичского района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енты волшупра и третий колодец. Тараненко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остолы бабьего лета. Горобец А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машинки. Нестеренко В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храмы края. Кубань. Том 1. Селиверст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тихи. Кузнецова Ф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мчужины Кубани. Учебное пособи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цова О.А., Терская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очные стихи. Нестеренко В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ое кубановедение. Вопросы и ответы. Печери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незнакомая. Очерки о средневековой Тамани. Зеленский Ю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: география, история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пособие для 8-9 кл. Печере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. 1991-2016. Карслидис О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анские были. Книга для чт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яев Ю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нские исторические хроники. Малоизвестное об известном. Очерки (3-е изд., доп.). Ратушняк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ю жизнь. Чупахин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утствие внукам. Бражник Л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няк на Соборной. Рун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славным Андреевским флагом. Моряки-черноморцы и Кубань. Очерки. Хмар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ики Кубани. Очерк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аков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анница. Мирошникова Л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сказие. Дети. Сбо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ь шагов от войны. Домбровский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ая помощь. Нестеренко В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разных лет. Зиновьев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века истории Кубани XXVIII-XX: вопросы, ответы. Масл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,00</w:t>
            </w:r>
          </w:p>
        </w:tc>
      </w:tr>
      <w:tr>
        <w:trPr>
          <w:trHeight w:val="55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80,00</w:t>
            </w:r>
          </w:p>
        </w:tc>
      </w:tr>
      <w:tr>
        <w:trPr>
          <w:trHeight w:val="555" w:hRule="atLeast"/>
        </w:trPr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до-Ольгинское сельское поселение Гулькевичского района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жьей милостью смиренны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барян М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храмы края. Кубань. Том 1. Селиверст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: география, история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пособие для 8-9 кл. Печере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анские были. Книга для чт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яев Ю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ёл в стае не летает. Кн. 2. Ильяхов А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ь. Ивеншев 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 с фронта. Том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анница. Мирошникова Л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сказие. Дети. Сбо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разных лет. Зиновьев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эпохи Куликовского. Малахова С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века истории Кубани XXVIII-XX: вопросы, ответы. Масл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0</w:t>
            </w:r>
          </w:p>
        </w:tc>
      </w:tr>
      <w:tr>
        <w:trPr>
          <w:trHeight w:val="55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3,00</w:t>
            </w:r>
          </w:p>
        </w:tc>
      </w:tr>
      <w:tr>
        <w:trPr>
          <w:trHeight w:val="555" w:hRule="atLeast"/>
        </w:trPr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до-Кубанское сельское поселение Гулькевичского района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жьей милостью смиренны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барян М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храмы края. Кубань. Том 1. Селиверст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поход Краснодар Двоеглазов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анница. Мирошникова Л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ь шагов от войны. Домбровский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эпохи Куликовского. Малахова С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века истории Кубани XXVIII-XX: вопросы, ответы. Масл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0</w:t>
            </w:r>
          </w:p>
        </w:tc>
      </w:tr>
      <w:tr>
        <w:trPr>
          <w:trHeight w:val="55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8,00</w:t>
            </w:r>
          </w:p>
        </w:tc>
      </w:tr>
      <w:tr>
        <w:trPr>
          <w:trHeight w:val="555" w:hRule="atLeast"/>
        </w:trPr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белевское сельское поселение Гулькевичского района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ое кубановедение. Вопросы и ответы. Печери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нские исторические хроники. Малоизвестное об известном. Очерки (3-е изд., доп.). Ратушняк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утствие внукам Бражник Л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ики Кубани. Очерк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аков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сказие. Дети. Сбо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а Зиновьев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разных лет. Зиновьев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ютный дворик, тихие окн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-Гриценко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0</w:t>
            </w:r>
          </w:p>
        </w:tc>
      </w:tr>
      <w:tr>
        <w:trPr>
          <w:trHeight w:val="55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5,00</w:t>
            </w:r>
          </w:p>
        </w:tc>
      </w:tr>
      <w:tr>
        <w:trPr>
          <w:trHeight w:val="555" w:hRule="atLeast"/>
        </w:trPr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сомольское сельское поселение Гулькевичского района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мчужины Кубани. Учебное пособи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цова О.А., Терская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ое кубановедение. Вопросы и ответы. Печери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нские исторические хроники. Малоизвестное об известном. Очерки (3-е изд., доп.). Ратушняк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ики Кубани. Очерк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аков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ая помощь. Нестеренко В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эпохи Куликовского. Малахова С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ютный дворик, тихие окн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-Гриценко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0</w:t>
            </w:r>
          </w:p>
        </w:tc>
      </w:tr>
      <w:tr>
        <w:trPr>
          <w:trHeight w:val="55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2,00</w:t>
            </w:r>
          </w:p>
        </w:tc>
      </w:tr>
      <w:tr>
        <w:trPr>
          <w:trHeight w:val="555" w:hRule="atLeast"/>
        </w:trPr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ленское сельское поселение Гулькевичского района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: география, история. Учебное пособие для 8-9 кл. Печери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анские были. Книга для чт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яев Ю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сю жизнь. Чупахин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ёл в стае не летает. Кн. 2. Ильяхов А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 с фронта. Том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ики Кубани. Очерк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аков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а Зиновьев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эпохи Куликовского. Малахова С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века истории Кубани XXVIII-XX: вопросы, ответы. Масл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ютный дворик, тихие окн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-Гриценко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дит. В.А. Дене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0</w:t>
            </w:r>
          </w:p>
        </w:tc>
      </w:tr>
      <w:tr>
        <w:trPr>
          <w:trHeight w:val="55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2,00</w:t>
            </w:r>
          </w:p>
        </w:tc>
      </w:tr>
      <w:tr>
        <w:trPr>
          <w:trHeight w:val="555" w:hRule="atLeast"/>
        </w:trPr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украинское сельское поселение Гулькевичского района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енты волшупра и третий колодец. Тараненко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остолы бабьего лета. Горобец А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жьей милостью смиренны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хбарян М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машинки. Нестеренко В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ь правителей Кубани: от Медунова до Ткачева Шишкова-Шипунова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мчужины Кубани. Учебное пособи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цова О.А., Терская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адость и боль Архип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поход Краснодар. Двоеглазов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55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6,00</w:t>
            </w:r>
          </w:p>
        </w:tc>
      </w:tr>
      <w:tr>
        <w:trPr>
          <w:trHeight w:val="555" w:hRule="atLeast"/>
        </w:trPr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шкинское сельское поселение Гулькевичского района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храмы края. Кубань. Том 1. Селиверст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имательное кубановедение. Вопросы и ответы. Печери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55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,00</w:t>
            </w:r>
          </w:p>
        </w:tc>
      </w:tr>
      <w:tr>
        <w:trPr>
          <w:trHeight w:val="555" w:hRule="atLeast"/>
        </w:trPr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поселение Союз Четырех Хуторов Гулькевичского района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тихи. Кузнецова Ф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нские исторические хроники. Малоизвестное об известном. Очерки (3-е изд., доп.). Ратушняк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а Зиновьев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ютный дворик, тихие окн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-Гриценко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0</w:t>
            </w:r>
          </w:p>
        </w:tc>
      </w:tr>
      <w:tr>
        <w:trPr>
          <w:trHeight w:val="55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,00</w:t>
            </w:r>
          </w:p>
        </w:tc>
      </w:tr>
      <w:tr>
        <w:trPr>
          <w:trHeight w:val="555" w:hRule="atLeast"/>
        </w:trPr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ячное сельское поселение Гулькевичского района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жьей милостью смиренны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хбарян М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нские исторические хроники. Малоизвестное об известном. Очерки (3-е изд., доп.). Ратушняк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утствие внукам Бражник Л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анница. Мирошникова Л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сказие. Дети. Сбо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разных лет. Зиновьев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и века истории Кубани XXVIII-XX: вопросы, ответы. Масл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0</w:t>
            </w:r>
          </w:p>
        </w:tc>
      </w:tr>
      <w:tr>
        <w:trPr>
          <w:trHeight w:val="55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1,00</w:t>
            </w:r>
          </w:p>
        </w:tc>
      </w:tr>
      <w:tr>
        <w:trPr>
          <w:trHeight w:val="555" w:hRule="atLeast"/>
        </w:trPr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коловское сельское поселение Гулькевичского района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остолы бабьего лета. Горобец А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жьей милостью смиренны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хбарян М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храмы края. Кубань. Том 1. Селиверст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тихи. Кузнецова Ф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мчужины Кубани. Учебное пособи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цова О.А., Терская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поход Краснодар. Двоеглазов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: география, история. Учебное пособие для 8-9 кл. Печери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утствие внукам Бражник Л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 с фронта. Том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ая помощь. Нестеренко В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разных лет. Зиновьев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эпохи Куликовского. Малахова С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века истории Кубани XXVIII-XX: вопросы, ответы. Масл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0</w:t>
            </w:r>
          </w:p>
        </w:tc>
      </w:tr>
      <w:tr>
        <w:trPr>
          <w:trHeight w:val="55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48,00</w:t>
            </w:r>
          </w:p>
        </w:tc>
      </w:tr>
      <w:tr>
        <w:trPr>
          <w:trHeight w:val="55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464,00</w:t>
            </w:r>
          </w:p>
        </w:tc>
      </w:tr>
    </w:tbl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2800"/>
        <w:gridCol w:w="2475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имущественных отношен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 Каламбет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 (ДЛЯ ТАБЛИЦЫ)"/>
    <w:basedOn w:val="Normal"/>
    <w:qFormat/>
    <w:pPr>
      <w:spacing w:lineRule="auto" w:line="12"/>
    </w:pPr>
    <w:rPr>
      <w:rFonts w:ascii="Times New Roman" w:hAnsi="Times New Roman" w:cs="Times New Roman"/>
      <w:w w:val="33"/>
      <w:sz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05:00Z</dcterms:created>
  <dc:creator>Администрация</dc:creator>
  <dc:description/>
  <cp:keywords/>
  <dc:language>en-US</dc:language>
  <cp:lastModifiedBy>Admin</cp:lastModifiedBy>
  <cp:lastPrinted>2017-07-04T10:00:00Z</cp:lastPrinted>
  <dcterms:modified xsi:type="dcterms:W3CDTF">2017-07-04T06:02:00Z</dcterms:modified>
  <cp:revision>8</cp:revision>
  <dc:subject/>
  <dc:title/>
</cp:coreProperties>
</file>