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34 сессии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0.06.2017 г.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лиц, замещающих муниципальные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нормированным рабочим дн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Гулькевичский рай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 организационно-кадр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взаимо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елениями и общественны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ями управления делами                                                  Т.А. Матв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00:00Z</dcterms:created>
  <dc:creator>Vodchic</dc:creator>
  <dc:description/>
  <cp:keywords/>
  <dc:language>en-US</dc:language>
  <cp:lastModifiedBy>Admin</cp:lastModifiedBy>
  <cp:lastPrinted>2017-07-03T11:16:00Z</cp:lastPrinted>
  <dcterms:modified xsi:type="dcterms:W3CDTF">2017-07-03T07:19:00Z</dcterms:modified>
  <cp:revision>6</cp:revision>
  <dc:subject/>
  <dc:title/>
</cp:coreProperties>
</file>