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е № 16 пос. Краснос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а заключение договора безвозмездно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жилым помещением № 32 общей площадью 158 кв.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сположенного по адресу: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с. Красносельский, Школьная ул., 72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бюджетного общеобразовательного учреждения средней общеобразовательной школы № 16 пос. Красносельского муниципального образования Гулькевичский район (далее – МБОУ СОШ № 16) Е.Н. Рогоза от                           19 апреля 2017 года № 144 о даче согласия на заключение договора безвозмездного пользования нежилым помещением № 32 общей площадью           158 кв.м, расположенного по адресу: Гулькевичский район,                                        пос. Красносельский, Школьная ул., 72, с муниципальным казенным учреждением «Физкультурно-оздоровительный клуб по месту жительства «Гулькевичи» Гулькевичского городского поселения Гулькевичского района (далее – МКУ «Физкультурно-оздоровительный клуб») с целью проведения занятий по каратэ в свободное от учебного процесса время сроком на                       11 (одиннадцать) месяцев, в соответствии со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16 на заключение договора безвозмездного пользования нежилым помещением № 32 общей площадью              158 кв.м, расположенного по адресу: Гулькевичский район,                                        пос. Красносельский, Школьная ул., 72 с МКУ «Физкультурно-оздоровительный клуб» во внеурочное время в соответствии с утвержденным графиком: вторник, четверг, суббота с 18:30 до 20:00, сроком на                                    11 (одиннадцать) месяце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ОУ СОШ № 16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0:00Z</dcterms:created>
  <dc:creator>Администрация</dc:creator>
  <dc:description/>
  <cp:keywords/>
  <dc:language>en-US</dc:language>
  <cp:lastModifiedBy>Admin</cp:lastModifiedBy>
  <cp:lastPrinted>2017-07-04T15:18:00Z</cp:lastPrinted>
  <dcterms:modified xsi:type="dcterms:W3CDTF">2017-07-04T11:21:00Z</dcterms:modified>
  <cp:revision>13</cp:revision>
  <dc:subject/>
  <dc:title/>
</cp:coreProperties>
</file>