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2196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1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 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6.2017 г.</w:t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 даче согласия муниципальному бюджетному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бщеобразовательному учреждению средне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бщеобразовательной школе № 22 имени Геро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Советского Союза Г.Г. Шумейко пос. Кубан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на заключение договора безвозмездного пользова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муниципальным имуществом с муниципальным бюджетным учреждением здравоохранения «Центральная районн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больница Гулькевичского района»</w:t>
            </w:r>
          </w:p>
        </w:tc>
      </w:tr>
      <w:tr>
        <w:trPr>
          <w:trHeight w:val="34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обращение директора муниципального бюджетного общеобразовательного учреждения средней общеобразовательной школы № 22 имени Героя Советского Союза Г.Г. Шумейко пос. Кубань муниципального образования Гулькевичский район (далее – МБОУ СОШ № 22 им. Героя Советского Союза Г.Г. Шумейко) Н.А. Чурсиновой от 17 мая 2017 года № 74 о даче согласия на заключение договора безвозмездного пользования муниципальным имуществом с муниципальным бюджетным учреждением здравоохранения «Центральная районная больница Гулькевичского района» (далее – МБУЗ ЦРБ Гулькевичского района) в целях оказания медицинской помощи учащимся, сроком на 5 (пять) лет, в соответствии со статьей 17.1 Федерального закона от 26 июля 2006 года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руководствуясь статьей 25 устава муниципального образования Гулькевичский район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согласие МБОУ СОШ № 22 им. Героя Советского Союза                     Г.Г. Шумейко на заключение договора безвозмездного пользования муниципальным имуществом с МБУЗ ЦРБ Гулькевичского района с целью оказания медицинской помощи учащимся, сроком на 5 (пять) лет согласно приложению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учить МБОУ СОШ № 22 им. Героя Советского Союза Г.Г.Шумейко в соответствии со статьей 17.1 Федерального закона от 26 июля 2006 года № 135-ФЗ «О защите конкуренции» провести необходимые действия по реализации пункта 1 настоящего ре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5:31:00Z</dcterms:created>
  <dc:creator>Администрация</dc:creator>
  <dc:description/>
  <cp:keywords/>
  <dc:language>en-US</dc:language>
  <cp:lastModifiedBy>Admin</cp:lastModifiedBy>
  <cp:lastPrinted>2017-07-04T15:16:00Z</cp:lastPrinted>
  <dcterms:modified xsi:type="dcterms:W3CDTF">2017-07-04T11:16:00Z</dcterms:modified>
  <cp:revision>11</cp:revision>
  <dc:subject/>
  <dc:title/>
</cp:coreProperties>
</file>