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4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0.06.2017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26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7 января                      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26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7 января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  <w:r>
              <w:rPr>
                <w:sz w:val="28"/>
                <w:szCs w:val="28"/>
              </w:rPr>
              <w:t xml:space="preserve"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7 году» в новой редакции: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       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51"/>
              <w:gridCol w:w="2408"/>
              <w:gridCol w:w="1983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ул. Почтовая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, общей площадью 2182,9 кв.м, и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хут. Алексеевский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Ленина, 1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6423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3569, шасси (рама) номер 37410020137161,  кузов (кабина, прицеп) номер 3962002021066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5277,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0164, шасси (рама) номер 37410020136013,  кузов (кабина, прицеп) номер 3962002020990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ИЖ-2717-230, грузовой фургон,                     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, номер двигателя – 2106 6596198, номер кузова – 0012246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307,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TH</w:t>
                  </w:r>
                  <w:r>
                    <w:rPr>
                      <w:color w:val="000000"/>
                      <w:sz w:val="26"/>
                      <w:szCs w:val="26"/>
                    </w:rPr>
                    <w:t>3307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color w:val="000000"/>
                      <w:sz w:val="26"/>
                      <w:szCs w:val="26"/>
                    </w:rPr>
                    <w:t>1366219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5311  131522, шасси (рама)  номер1366219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7-230, грузовой фургон,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70010011480, модель, номер двигателя – 2106. 6584347, номер кузова – 0011480, номер шасси – отсутствует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0290  СЕДАН,                                   199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Н310290Т0453345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4021  349906, шасси (рама)  номер 0471841, кузов (кабина, прицеп) номер 045334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60, 1993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3125102, </w:t>
                  </w:r>
                  <w:r>
                    <w:rPr>
                      <w:sz w:val="26"/>
                      <w:szCs w:val="26"/>
                    </w:rPr>
                    <w:t>модель, номер двигателя 2106 - 2999866, кабина номер 312510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АВЗ 397653, 2007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</w:t>
                  </w: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  <w:lang w:val="en-US"/>
                    </w:rPr>
                    <w:t>E</w:t>
                  </w:r>
                  <w:r>
                    <w:rPr>
                      <w:sz w:val="26"/>
                      <w:szCs w:val="26"/>
                    </w:rPr>
                    <w:t xml:space="preserve">39765370042775, модель, номер двигателя 51300К   710017591, номер шасси (рамы) 330740    70941627, номер кузова 39765370042775, цвет кузова – золотисто – желтый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 974 НМ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оектная документация по объекту «Строительство детского дошкольного учреждения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. Майкопское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азарная, 5» в составе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 Раздел 1 «Пояснительная записка» книга 1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 Раздел 1 «Пояснительная записка» книга 2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 Раздел 2 «Схема планировочной организации земельного участк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 Раздел 2 «Архитектур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) Раздел 4 «Конструктивные и объемно-планировоч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)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1 «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 Подраздел 1 «Система электроснабжения» Часть 2 «Внутреннее электроснабж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3 «Внутреннее 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4 «Наружное электроснабж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2 «Система водоснабжения» Подраздел 2 «Система водоотведения» Часть 1 «Внутренни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2 «Система водоснабжения» Подраздел 2 «Система водоотведения» Часть 2 «Наружн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3 «Отопление, вентиляция и кондиционирование воздуха, тепловые сети» Часть 1 «Отопление вентиляция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3 «Отопление, вентиляция и кондиционирование воздуха, тепловые сети» Часть 2 «Теплов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4 «Сети связи» Часть 1 «Внутренни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4 «Сети связи» Часть 2 «Наружные сети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5 «Технологическое решение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- Подраздел 6 «Система газоснабж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) Раздел 6 «Проект организации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) «Перечень мероприятий по охране окружающей среды»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) Раздел 9 «Мероприятия по обеспечению пожарной безопасности»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1 «Общие мероприятия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2 «Пожарная сигнализац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) Раздел 10 «Мероприятия по обеспечению доступа инвалид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) Раздел 11 «Смета на строительство объектов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) Реестр прайс листов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) Раздел 11.1. «Мероприятия по обеспечению соблюдения требований оснащенности зданий, строений и сооружений приборами учета используемых энергетических ресурс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) Раздел 12.1. «Требования к обеспечению безопасности эксплуатации объекта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) Раздел 12.2. «Система охранного телевид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) Раздел 12.3. «Охранная сигнализация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7) Технический отчет об инженерно-геологических условиях площадки объекта:</w:t>
                  </w:r>
                  <w:r>
                    <w:rPr>
                      <w:sz w:val="26"/>
                      <w:szCs w:val="26"/>
                      <w:lang w:val="en-US" w:eastAsia="en-US"/>
                    </w:rPr>
                    <w:t xml:space="preserve"> «</w:t>
                  </w:r>
                  <w:r>
                    <w:rPr>
                      <w:sz w:val="26"/>
                      <w:szCs w:val="26"/>
                    </w:rPr>
                    <w:t xml:space="preserve">Детское дошкольное учреждение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Майкопское,                             ул. Базарная, 5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)  Том 2 Генеральный план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)  Том 3 Архитектурные реш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0) </w:t>
                  </w:r>
                  <w:r>
                    <w:rPr>
                      <w:spacing w:val="-8"/>
                      <w:sz w:val="26"/>
                      <w:szCs w:val="26"/>
                    </w:rPr>
                    <w:t xml:space="preserve"> Том 4.1 </w:t>
                  </w:r>
                  <w:r>
                    <w:rPr>
                      <w:sz w:val="26"/>
                      <w:szCs w:val="26"/>
                    </w:rPr>
                    <w:t>Конструкции железобетонны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1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4.2 </w:t>
                  </w:r>
                  <w:r>
                    <w:rPr>
                      <w:spacing w:val="-5"/>
                      <w:sz w:val="26"/>
                      <w:szCs w:val="26"/>
                    </w:rPr>
                    <w:t>Книга 2</w:t>
                  </w:r>
                  <w:r>
                    <w:rPr>
                      <w:sz w:val="26"/>
                      <w:szCs w:val="26"/>
                    </w:rPr>
                    <w:t xml:space="preserve"> Конструкции металлическ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22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4.3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3 </w:t>
                  </w:r>
                  <w:r>
                    <w:rPr>
                      <w:sz w:val="26"/>
                      <w:szCs w:val="26"/>
                    </w:rPr>
                    <w:t>Конструкции деревянные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) 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1 </w:t>
                  </w:r>
                  <w:r>
                    <w:rPr>
                      <w:spacing w:val="-7"/>
                      <w:sz w:val="26"/>
                      <w:szCs w:val="26"/>
                    </w:rPr>
                    <w:t>Книга 1</w:t>
                  </w:r>
                  <w:r>
                    <w:rPr>
                      <w:sz w:val="26"/>
                      <w:szCs w:val="26"/>
                    </w:rPr>
                    <w:t xml:space="preserve"> Наружное электроснабж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2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Книга 2  </w:t>
                  </w:r>
                  <w:r>
                    <w:rPr>
                      <w:sz w:val="26"/>
                      <w:szCs w:val="26"/>
                    </w:rPr>
                    <w:t>Внутреннее электроснабж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3 </w:t>
                  </w:r>
                  <w:r>
                    <w:rPr>
                      <w:spacing w:val="-6"/>
                      <w:sz w:val="26"/>
                      <w:szCs w:val="26"/>
                    </w:rPr>
                    <w:t xml:space="preserve">Книга 3   </w:t>
                  </w:r>
                  <w:r>
                    <w:rPr>
                      <w:sz w:val="26"/>
                      <w:szCs w:val="26"/>
                    </w:rPr>
                    <w:t>Внутреннее электроосвещ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1.4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Книга 4   </w:t>
                  </w:r>
                  <w:r>
                    <w:rPr>
                      <w:sz w:val="26"/>
                      <w:szCs w:val="26"/>
                    </w:rPr>
                    <w:t>Наружно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электроосвещение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2.3.1 </w:t>
                  </w:r>
                  <w:r>
                    <w:rPr>
                      <w:spacing w:val="-7"/>
                      <w:sz w:val="26"/>
                      <w:szCs w:val="26"/>
                    </w:rPr>
                    <w:t xml:space="preserve">Книга 1 </w:t>
                  </w:r>
                  <w:r>
                    <w:rPr>
                      <w:sz w:val="26"/>
                      <w:szCs w:val="26"/>
                    </w:rPr>
                    <w:t>Внутренний водопровод и канализац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2.3.2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2  </w:t>
                  </w:r>
                  <w:r>
                    <w:rPr>
                      <w:sz w:val="26"/>
                      <w:szCs w:val="26"/>
                    </w:rPr>
                    <w:t>Наружный водопровод и канализация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 Том 5.4.2 Книга 2 Тепловые сет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1 </w:t>
                  </w:r>
                  <w:r>
                    <w:rPr>
                      <w:spacing w:val="-7"/>
                      <w:sz w:val="26"/>
                      <w:szCs w:val="26"/>
                    </w:rPr>
                    <w:t>Книга 1</w:t>
                  </w:r>
                  <w:r>
                    <w:rPr>
                      <w:sz w:val="26"/>
                      <w:szCs w:val="26"/>
                    </w:rPr>
                    <w:t xml:space="preserve"> Внутренние сети связ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2 </w:t>
                  </w:r>
                  <w:r>
                    <w:rPr>
                      <w:spacing w:val="-5"/>
                      <w:sz w:val="26"/>
                      <w:szCs w:val="26"/>
                    </w:rPr>
                    <w:t>Книга 2</w:t>
                  </w:r>
                  <w:r>
                    <w:rPr>
                      <w:sz w:val="26"/>
                      <w:szCs w:val="26"/>
                    </w:rPr>
                    <w:t xml:space="preserve"> Наружные сети связ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3 </w:t>
                  </w:r>
                  <w:r>
                    <w:rPr>
                      <w:spacing w:val="-6"/>
                      <w:sz w:val="26"/>
                      <w:szCs w:val="26"/>
                    </w:rPr>
                    <w:t>Книга 3</w:t>
                  </w:r>
                  <w:r>
                    <w:rPr>
                      <w:sz w:val="26"/>
                      <w:szCs w:val="26"/>
                    </w:rPr>
                    <w:t xml:space="preserve"> Пожарная сигнализац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4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Книга 4 </w:t>
                  </w:r>
                  <w:r>
                    <w:rPr>
                      <w:sz w:val="26"/>
                      <w:szCs w:val="26"/>
                    </w:rPr>
                    <w:t>Система охранного телевид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 Том 5.5.5 </w:t>
                  </w:r>
                  <w:r>
                    <w:rPr>
                      <w:spacing w:val="-6"/>
                      <w:sz w:val="26"/>
                      <w:szCs w:val="26"/>
                    </w:rPr>
                    <w:t>Книга 5</w:t>
                  </w:r>
                  <w:r>
                    <w:rPr>
                      <w:sz w:val="26"/>
                      <w:szCs w:val="26"/>
                    </w:rPr>
                    <w:t xml:space="preserve"> Охранная сигнализация;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spacing w:val="-5"/>
                      <w:sz w:val="26"/>
                      <w:szCs w:val="26"/>
                    </w:rPr>
                    <w:t xml:space="preserve"> Том 5.6  </w:t>
                  </w:r>
                  <w:r>
                    <w:rPr>
                      <w:sz w:val="26"/>
                      <w:szCs w:val="26"/>
                    </w:rPr>
                    <w:t>Наружные сети газоснабжения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5.7 </w:t>
                  </w:r>
                  <w:r>
                    <w:rPr>
                      <w:sz w:val="26"/>
                      <w:szCs w:val="26"/>
                    </w:rPr>
                    <w:t>Технологические решения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4) </w:t>
                  </w:r>
                  <w:r>
                    <w:rPr>
                      <w:spacing w:val="-4"/>
                      <w:sz w:val="26"/>
                      <w:szCs w:val="26"/>
                    </w:rPr>
                    <w:t xml:space="preserve"> Том  11.1 Смета на строительство объекта капитального строительства.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С, 2005 года выпуска, модель, номер двигателя – 513300К 51000936, номер шасси – 330740 50872641, номер кузова – 39765С50000395, цвет кузова – золотисто-желтый, идентификационный номер – Х1Е39765С50000395, государственный регистрационный знак –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 814 НО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25770, номер шасси – 33074070918235, номер кузова – 39765360040725, цвет кузова – золотисто-желтый, идентификационный номер – Х1Е39765360040725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Т 630 ЕС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06867, номер шасси – 330740 60899741, номер кузова – 39765360039101, цвет кузова – золотисто-желтый, идентификационный номер – Х1Е39765360039101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 306 АТ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Самоходная машина Трактор ЮМЗ-6АКЛ С П. ДВИГ., 1972 года выпуска, номер двигателя – 874, заводской номер машины (рамы) – 050555, цвет кузова – комбинированный, государственный регистрационный знак –         08-59 КЕ 2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 В.И. Кадька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В.И. Кадькало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Люда</dc:creator>
  <dc:description/>
  <cp:keywords/>
  <dc:language>en-US</dc:language>
  <cp:lastModifiedBy>Admin</cp:lastModifiedBy>
  <cp:lastPrinted>2017-06-23T15:49:00Z</cp:lastPrinted>
  <dcterms:modified xsi:type="dcterms:W3CDTF">2017-06-30T09:09:00Z</dcterms:modified>
  <cp:revision>22</cp:revision>
  <dc:subject/>
  <dc:title>РАСПОРЯЖЕНИЕ</dc:title>
</cp:coreProperties>
</file>