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казенному учреждени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«Единая дежурно-диспетчерская служба»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спис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сновных средств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руководителя муниципального казенного учреждения «Единая дежурно-диспетчерская служба» муниципального образования Гулькевичский район (далее – МКУ «ЕДДС») В.Г. Бухарова от 30 мая 2017 года № 1945 о списании основных средств, учитывая акт экспертизы от 2 мая 2017 года № 339-006-01, подготовленный экспертом Гулькевичской торгово-промышленной палаты Паньковым А.В., в соответствии с Положением о порядке управления и распоряжения имуществом, находящимся в муниципальной собственности                 муниципального образования Гулькевичский район, утвержденным решением  9 сессии V созыва Совета муниципального образования Гулькевичский район                                      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– Положение)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ешить МКУ «ЕДДС» списать муниципальное движимое имущество: компонент системы экстренного оповещения об угрозе возникновения ЧС: усилительно коммутационный блок (УКБ), входящий в состав системы экстренного оповещения об угрозе возникновения ЧС с инвентарным номером 110134050146, 2012 года выпуска, балансовая      стоимость – 264 595 (двести шестьдесят четыре тысячи пятьсот девяносто пять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КУ «ЕДДС» (Бухаров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2:00Z</dcterms:created>
  <dc:creator>Администрация</dc:creator>
  <dc:description/>
  <cp:keywords/>
  <dc:language>en-US</dc:language>
  <cp:lastModifiedBy>Admin</cp:lastModifiedBy>
  <cp:lastPrinted>2017-07-04T09:41:00Z</cp:lastPrinted>
  <dcterms:modified xsi:type="dcterms:W3CDTF">2017-07-04T05:41:00Z</dcterms:modified>
  <cp:revision>12</cp:revision>
  <dc:subject/>
  <dc:title/>
</cp:coreProperties>
</file>