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6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учреждению здравоохранения «Центральная районная больниц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ого района» на списание основных средств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руководителя муниципального бюджетного учреждения здравоохранения «Центральная районная больница Гулькевичского района» от 26 июня 2017 года № 2231/1, учитывая заключения о техническом состоянии муниципального имущества от 15 июня 2017 года, подготовленные закрытым акционерным обществом «Медтехника», заключения о техническом состоянии муниципального имущества                                от 23 июня 2017 года, подготовленные обществом с ограниченной ответственностью «Предприятие Медтехника»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– Положение)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ешить муниципальному бюджетному учреждению здравоохранения «Центральная районная больница Гулькевичского района» списать муниципальное движимое имущество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ппарат рентгенографический СД-РАбт-«ТМО», инвентарный номер – АА11010461462, балансовая стоимость – 2 235 360 (два миллиона двести тридцать пять тысяч триста шестьдесят) рублей 00 копе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ппарат рентгеновский диагностический 10 Л6, инвентарный номер – АА11010471281, балансовая стоимость – 164 475 (сто шестьдесят четыре тысячи четыреста семьдесят пять) рублей 00 копе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лекс рентгеновский «Мовиплан», инвентарный номер – АА11010460680, балансовая стоимость – 2 049 732 (два миллиона сорок девять тысяч семьсот тридцать два) рубля 96 копе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истема ультразвуков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HD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, инвентарный номер – АА11010464560, балансовая стоимость – 1 194 450 (один миллион сто девяносто четыре тысячи четыреста пятьдесят) рублей 00 копе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истема диагностическая ультразвуков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ami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инвентарный номер – АА11010461153, балансовая стоимость – 676 813 (шестьсот семьдесят шесть тысяч восемьсот тринадцать) рублей 00 копе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истема ультразвуковая диагностическая медицинск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LOGIQ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5 с принадлежностями, инвентарный номер – АА210104673144, балансовая стоимость – 1 144 250 (один миллион сто сорок четыре тысячи двести пятьдесят) рублей 00 копе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SSD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1400, инвентарный номер – ФФ23101046097, балансовая стоимость – 2 473 762 (два миллиона четыреста семьдесят три тысячи семьсот шестьдесят два) рубля 05 копее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лекс рентгеновский «Мовиплан», инвентарный номер – АА11010460679, балансовая стоимость – 2 049 732 (два миллиона сорок девять тысяч семьсот тридцать два) рубля 96 копе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му бюджетному учреждению здравоохранения «Центральная районная больница Гулькевичского района» (Зиновьев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05:00Z</dcterms:created>
  <dc:creator>Администрация</dc:creator>
  <dc:description/>
  <cp:keywords/>
  <dc:language>en-US</dc:language>
  <cp:lastModifiedBy>Admin</cp:lastModifiedBy>
  <cp:lastPrinted>2017-07-04T15:23:00Z</cp:lastPrinted>
  <dcterms:modified xsi:type="dcterms:W3CDTF">2017-07-04T11:23:00Z</dcterms:modified>
  <cp:revision>6</cp:revision>
  <dc:subject/>
  <dc:title/>
</cp:coreProperties>
</file>