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6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(полиграфической продукции)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муниципаль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бственность городских и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1010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(далее – МБУК «МЦРБ») Л.А. Грязновой                   от 29 мая 2017 года № 84 о передаче полиграфической продукции в количестве 274 (двухсот семидесяти четырех) экземпляров на общую сумму 110 464 (сто десять тысяч четыреста шестьдесят четыре) рубля в муниципальную собственность городских и сельских поселений Гулькевичского района на безвозмездной основе, в соответствии с постановлением главы администрации (губернатора) Краснодарского края от 21 марта 2017 года № 199 «Об утверждении Порядка передачи движимого имущества, приобретенного в рамках реализации мероприятий государственной программы Краснодарского края «Развитие культуры», в муниципальную собственность муниципальных образований Краснодарского края», приказом министерства культуры Краснодарского края от 2 мая 2017 года № 200 «О передаче имущества из государственной собственности Краснодарского края в муниципальную собственность муниципальных образований Краснодарского края на безвозмездной основе», актом приема-передачи движимого имущества, приобретенного в рамках реализации мероприятий государственной программы Краснодарского края «Развитие культуры» от 2 мая 2017 года, руководствуясь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муниципального движимого имущества (полиграфической продукции) в количестве 274 (двухсот семидесяти четырех) экземпляров экземпляра на общую сумму 110 464 (сто десять тысяч четыреста шестьдесят четыре) рубля в муниципальную собственность городских и сельских поселений Гулькевичского района на безвозмездной основе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УК «МЦРБ» (Грязнова) в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 осуществить передачу полиграфической продукции, указанной в приложении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01:00Z</dcterms:created>
  <dc:creator>Администрация</dc:creator>
  <dc:description/>
  <cp:keywords/>
  <dc:language>en-US</dc:language>
  <cp:lastModifiedBy>Admin</cp:lastModifiedBy>
  <cp:lastPrinted>2017-07-04T09:42:00Z</cp:lastPrinted>
  <dcterms:modified xsi:type="dcterms:W3CDTF">2017-07-04T05:42:00Z</dcterms:modified>
  <cp:revision>8</cp:revision>
  <dc:subject/>
  <dc:title/>
</cp:coreProperties>
</file>