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1574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4 сесс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0.06.2017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0.06.2017 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25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7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50 742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54 226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8 года в сумме 18061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 484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98 970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муниципального образования Гулькевичский район сумме 2 078,5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я № 1, 2, 4, 8, 10, 12, 15, 16, 24  к решению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17 год и на плановый период 2018 и 2019 годов» изложить в новой редакции согласно приложениям № 1, 2, 3, 4, 5, 6, 7, 8, 9       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54:00Z</dcterms:created>
  <dc:creator>Д.Г. Пивоваров</dc:creator>
  <dc:description/>
  <cp:keywords/>
  <dc:language>en-US</dc:language>
  <cp:lastModifiedBy>Admin</cp:lastModifiedBy>
  <cp:lastPrinted>2017-06-19T09:13:00Z</cp:lastPrinted>
  <dcterms:modified xsi:type="dcterms:W3CDTF">2017-06-30T09:16:00Z</dcterms:modified>
  <cp:revision>49</cp:revision>
  <dc:subject/>
  <dc:title/>
</cp:coreProperties>
</file>