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8194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7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учреждению дополнительного образования детско-юношеской спортивной школе № 1 муниципального образования Гулькевичский район на спис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сновных средств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директора муниципального бюджетного учреждения дополнительного образования детско-юношеской спортивной школы № 1 муниципального образования Гулькевичский район (далее – МБУ ДО ДЮСШ № 1) А.Ф. Бондарева от 29 мая 2017 года № 31 о списании муниципального имущества, учитывая акт экспертизы                                 от 24 мая 2017 года № 339-009-01, подготовленный экспертом Гулькевичской торгово-промышленной палаты Паньковым А.В.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ешить МБУ ДО ДЮСШ № 1 списать муниципальное движимое имущество: покрытие для борцовского ковра, размер: 16,5х9,3м (3-х цветное-синее, красное, желтое), инвентарный номер – 410126020002, балансовая стоимость – 60 286 (шестьдесят тысяч двести восемьдесят шесть)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БУ ДО ДЮСШ № 1 (Бондарев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21:00Z</dcterms:created>
  <dc:creator>Администрация</dc:creator>
  <dc:description/>
  <cp:keywords/>
  <dc:language>en-US</dc:language>
  <cp:lastModifiedBy>Admin</cp:lastModifiedBy>
  <cp:lastPrinted>2017-06-14T11:56:00Z</cp:lastPrinted>
  <dcterms:modified xsi:type="dcterms:W3CDTF">2017-08-08T09:54:00Z</dcterms:modified>
  <cp:revision>7</cp:revision>
  <dc:subject/>
  <dc:title/>
</cp:coreProperties>
</file>