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5575</wp:posOffset>
            </wp:positionH>
            <wp:positionV relativeFrom="paragraph">
              <wp:posOffset>-36766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793"/>
        <w:gridCol w:w="2190"/>
        <w:gridCol w:w="1873"/>
        <w:gridCol w:w="445"/>
        <w:gridCol w:w="1617"/>
        <w:gridCol w:w="898"/>
      </w:tblGrid>
      <w:tr>
        <w:trPr>
          <w:trHeight w:val="945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89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35  сессия</w:t>
            </w:r>
          </w:p>
        </w:tc>
        <w:tc>
          <w:tcPr>
            <w:tcW w:w="4833" w:type="dxa"/>
            <w:gridSpan w:val="4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7 г.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2"/>
        <w:rPr>
          <w:szCs w:val="28"/>
        </w:rPr>
      </w:pPr>
      <w:r>
        <w:rPr/>
        <w:t xml:space="preserve">О даче согласия администрации муниципального образования Гулькевичский район на заключение договоров аренды объектов газоснабжения, находящихся в муниципальной собственности муниципального образования Гулькевичский район 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Рассмотрев инициативу главы муниципального образования Гулькевичский район В.И.Кадькало о даче согласия администрации муниципального образования Гулькевичский район </w:t>
      </w:r>
      <w:r>
        <w:rPr>
          <w:b w:val="false"/>
        </w:rPr>
        <w:t>на заключение договоров аренды объектов газоснабжения, находящихся в муниципальной собственности муниципального образования Гулькевичский район, в</w:t>
      </w:r>
      <w:r>
        <w:rPr>
          <w:b w:val="false"/>
          <w:szCs w:val="28"/>
        </w:rPr>
        <w:t xml:space="preserve"> целях привлечения дополнительных денежных средств в бюджет муниципального образования Гулькевичский район,</w:t>
      </w:r>
      <w:r>
        <w:rPr>
          <w:szCs w:val="28"/>
        </w:rPr>
        <w:t xml:space="preserve"> </w:t>
      </w:r>
      <w:r>
        <w:rPr>
          <w:b w:val="false"/>
          <w:szCs w:val="28"/>
        </w:rPr>
        <w:t>руководствуясь статьей 17.1 Федерального закона                       от 26 июля 2006 года № 135-ФЗ «О защите конкуренции»,</w:t>
      </w:r>
      <w:r>
        <w:rPr>
          <w:szCs w:val="28"/>
        </w:rPr>
        <w:t xml:space="preserve"> </w:t>
      </w:r>
      <w:r>
        <w:rPr>
          <w:b w:val="false"/>
          <w:szCs w:val="28"/>
        </w:rPr>
        <w:t>приказом Федеральной антимонопольной Службы Российской Федерации от 10 февраля  2010 года № 67 «О порядке проведения аукцион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szCs w:val="28"/>
        </w:rPr>
        <w:t>1</w:t>
      </w:r>
      <w:r>
        <w:rPr>
          <w:b w:val="false"/>
          <w:szCs w:val="28"/>
        </w:rPr>
        <w:t>. Дать согласие администрации муниципального образования Гулькевичский район на заключение договоров аренды следующих объектов газоснабжения, сроком на 5 (пять) лет: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1) подводящий газопровод к х. Чаплыгин (2916 п.м. из 5025,12 п.м.), подземный, диаметром 219 мм., протяженностью 5010,92 м., надземный диаметром 219 мм, протяженностью 5,4 м, диаметром 108 мм, протяженностью  8,8 м, расположенный по адресу: Гулькевичский район, х. Чаплыгин;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) газопровод высокого давления котельной СПК колхоза «Маяк Революции», диаметром 80 мм, протяженностью 142,1 м, расположенный по адресу: Гулькевичский район, х. Чаплыгин, газопровод начинается от места врезки в существующий газопровод </w:t>
      </w:r>
      <w:r>
        <w:rPr>
          <w:b w:val="false"/>
          <w:lang w:val="en-US"/>
        </w:rPr>
        <w:t>D</w:t>
      </w:r>
      <w:r>
        <w:rPr>
          <w:b w:val="false"/>
        </w:rPr>
        <w:t>=159 и заканчивается вводом в котельную;</w:t>
      </w:r>
    </w:p>
    <w:p>
      <w:pPr>
        <w:pStyle w:val="2"/>
        <w:ind w:firstLine="708"/>
        <w:jc w:val="both"/>
        <w:rPr/>
      </w:pPr>
      <w:r>
        <w:rPr>
          <w:b w:val="false"/>
        </w:rPr>
        <w:t>3) подводящий газопровод высокого давления к п. Крупскому (490 м. из 2880 м.), подземный диаметром 110 мм, протяженностью 2840 м, надземный диаметром 108 мм, протяженностью 40 м, расположенный по адресу: Гулькевичский район, х. Крупский;</w:t>
      </w:r>
    </w:p>
    <w:p>
      <w:pPr>
        <w:pStyle w:val="2"/>
        <w:ind w:firstLine="708"/>
        <w:jc w:val="both"/>
        <w:rPr/>
      </w:pPr>
      <w:r>
        <w:rPr>
          <w:b w:val="false"/>
        </w:rPr>
        <w:t>4) сооружение протяженностью 1136 м, расположенное по адресу: Гулькевичский район, х. Духовской, улицы Западная, Комсомольская, Юбилейная;</w:t>
      </w:r>
    </w:p>
    <w:p>
      <w:pPr>
        <w:pStyle w:val="2"/>
        <w:ind w:firstLine="708"/>
        <w:jc w:val="both"/>
        <w:rPr/>
      </w:pPr>
      <w:r>
        <w:rPr>
          <w:b w:val="false"/>
        </w:rPr>
        <w:t>5) газопровод низкого давления, протяженностью 8075 м, расположенный по адресу: Гулькевичский район, х. Духовской, улицы Западная, Комсомольская, Юбилейная, Южная, Приозерная, Садовая, Прикубанская, Школьная, 60 лет СССР, Восточная, Рабочая, Торговая;</w:t>
      </w:r>
    </w:p>
    <w:p>
      <w:pPr>
        <w:pStyle w:val="2"/>
        <w:ind w:firstLine="708"/>
        <w:jc w:val="both"/>
        <w:rPr/>
      </w:pPr>
      <w:r>
        <w:rPr>
          <w:b w:val="false"/>
        </w:rPr>
        <w:t>6) подводящий газопровод высокого давления, протяженностью 3339 м, расположенный по адресу: Гулькевичский район, с. Пушкинское, ул.Мира;</w:t>
      </w:r>
    </w:p>
    <w:p>
      <w:pPr>
        <w:pStyle w:val="2"/>
        <w:ind w:firstLine="708"/>
        <w:jc w:val="both"/>
        <w:rPr/>
      </w:pPr>
      <w:r>
        <w:rPr>
          <w:b w:val="false"/>
        </w:rPr>
        <w:t>7) сооружение протяженностью 8930 м, расположенное по адресу: Гулькевичский район, п. Урожайный, к поселку Дальний;</w:t>
      </w:r>
    </w:p>
    <w:p>
      <w:pPr>
        <w:pStyle w:val="2"/>
        <w:ind w:firstLine="708"/>
        <w:jc w:val="both"/>
        <w:rPr/>
      </w:pPr>
      <w:r>
        <w:rPr>
          <w:b w:val="false"/>
        </w:rPr>
        <w:t>8) газопровод-отвод к селу Николенскому диаметром 150х6 мм. ПУ-150 протяженностью 13,6 км., расположенный по адресу: Гулькевичский район,                  с. Николенское;</w:t>
      </w:r>
    </w:p>
    <w:p>
      <w:pPr>
        <w:pStyle w:val="2"/>
        <w:ind w:firstLine="708"/>
        <w:jc w:val="both"/>
        <w:rPr/>
      </w:pPr>
      <w:r>
        <w:rPr>
          <w:b w:val="false"/>
        </w:rPr>
        <w:t>9) здание автоматической газораспределительной станции, площадью 11,1 кв.м., литер Г, расположенное по адресу: Гулькевичский район,                               с. Николенское;</w:t>
      </w:r>
    </w:p>
    <w:p>
      <w:pPr>
        <w:pStyle w:val="2"/>
        <w:ind w:firstLine="708"/>
        <w:jc w:val="both"/>
        <w:rPr/>
      </w:pPr>
      <w:r>
        <w:rPr>
          <w:b w:val="false"/>
        </w:rPr>
        <w:t>10) сооружение протяженностью 4042 м, расположенное по адресу: Гулькевичский район, сельское поселение Венцы-Зар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подводящий газопровод высокого давления с установкой двух ШГРП, протяженностью 2280 м, расположенный по адресу: Гулькевичский район,                    х. Машевский;</w:t>
      </w:r>
    </w:p>
    <w:p>
      <w:pPr>
        <w:pStyle w:val="2"/>
        <w:ind w:firstLine="708"/>
        <w:jc w:val="both"/>
        <w:rPr/>
      </w:pPr>
      <w:r>
        <w:rPr>
          <w:b w:val="false"/>
        </w:rPr>
        <w:t>12) сооружение (Надземный газопровод низкого давления), протяженностью 98 м, расположенный по адресу: Гулькевичский район,                        с. Николенское, ул. Октябрьская, д. 126;</w:t>
      </w:r>
    </w:p>
    <w:p>
      <w:pPr>
        <w:pStyle w:val="2"/>
        <w:ind w:firstLine="708"/>
        <w:jc w:val="both"/>
        <w:rPr/>
      </w:pPr>
      <w:r>
        <w:rPr>
          <w:b w:val="false"/>
        </w:rPr>
        <w:t>13) подводящий газопровод высокого давления к с. Новомихайловское Гулькевичского района Краснодарского края (1 этапа), протяженностью газопровода высокого давления 7 253 п.м, в том числе труба полиэтиленовая – 7 245,22 п.м, труба стальная – 8,0 п.м; ГРПШ – 2 шт., назначение: 1,6 сооружения газохимического комплекса. Протяженность: 7 253 м, расположенный по адресу: Гулькевичский район, пересечение улиц Кирова и Победы, до ул. Гоголя, по ул. Гоголя с. Отрадо-Ольгинское, до                                      с. Новомихайловское;</w:t>
      </w:r>
    </w:p>
    <w:p>
      <w:pPr>
        <w:pStyle w:val="2"/>
        <w:ind w:firstLine="708"/>
        <w:jc w:val="both"/>
        <w:rPr/>
      </w:pPr>
      <w:r>
        <w:rPr>
          <w:b w:val="false"/>
        </w:rPr>
        <w:t>14) распределительный газопровод высокого давления с установкой ШГРП, протяженность 328 м, расположенный по адресу: Гулькевичский район, х. Воздвиженский, пересечение улиц Кооперативная и Свободный труд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Поручить управлению имущественных отношений администрации муниципального образования Гулькевичский район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 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14:00Z</dcterms:created>
  <dc:creator>User</dc:creator>
  <dc:description/>
  <cp:keywords/>
  <dc:language>en-US</dc:language>
  <cp:lastModifiedBy>Admin</cp:lastModifiedBy>
  <cp:lastPrinted>2015-05-26T08:27:00Z</cp:lastPrinted>
  <dcterms:modified xsi:type="dcterms:W3CDTF">2017-08-08T09:50:00Z</dcterms:modified>
  <cp:revision>19</cp:revision>
  <dc:subject/>
  <dc:title>                                                                РЕШЕНИЕ</dc:title>
</cp:coreProperties>
</file>