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2037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7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 даче согласия муниципальным бюджетным общеобразовательным учреждениям средним общеобразовательным школам № 10 пос. Гирей им. Героя Советского Союза М.И. Белоусова муниципального образования Гулькевичский район, № 12 с. Майкопского муниципального образования Гулькевичский район на заключение договоров безвозмездного пользования нежилыми помещениями с муниципальным бюджетным учреждением дополнительного образования детской музыкальной школой г. Гулькевичи муниципального образования Гулькевичский район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ые обращения директоров муниципальных бюджетных общеобразовательных учреждений средних общеобразовательных школ № 10 пос. Гирей имени Героя Советского Союза М.И. Белоусова муниципального образования Гулькевичский район (далее – МБОУ СОШ № 10 им. М.И. Белоусова) И.А. Зим от 7 июля 2017 года № 268 о даче согласия на заключение договора безвозмездного пользования нежилыми помещениями             № 55, 63, 65 (учебные кабинеты) общей площадью 31,3 кв.м, расположенных по адресу: Гулькевичский район, пос. Гирей, Парковая ул., 7, № 12 с. Майкопского муниципального образования Гулькевичский район (далее – МБОУ СОШ № 12) А.Б. Скуматенко от 30 июня 2017 года № 248 о даче согласия на заключение договора безвозмездного пользования нежилыми помещениями № 48, 49 (учебные кабинеты) общей площадью 62 кв.м, расположенных по адресу: Гулькевичский район, с. Майкопское, Кирова ул., 16а, с муниципальным бюджетным учреждением дополнительного образования детской музыкальной школой г. Гулькевичи муниципального образования Гулькевичский район (далее – МБУ ДО ДМШ г. Гулькевичи) с целью проведения учебных занятий художественной направленности, сроком на                    5 (пять) лет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я экспертную оценку последствий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в соответствии со статьей 17.1 Федерального закона                                 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10 им. М.И. Белоусова на заключение договора безвозмездного пользования нежилыми помещениями № 55, 63, 65 (учебные кабинеты) общей площадью 31,3 кв.м, расположенных по адресу: Гулькевичский район, пос. Гирей, Парковая ул., 7 с МБУ ДО ДМШ                             г. Гулькевичи с целью проведения учебных занятий художественной направленности во внеурочное время в соответствии с утвержденным графиком: понедельник с 14:00 до 17:00, вторник с 14:00 до 18:00, среда с 14:00 до 17:00, четверг с 14:00 до 17:00, пятница с 14:00 до 18:00, суббота с 14:00 до 17:00,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ть согласие МБОУ СОШ № 12 на заключение договора безвозмездного пользования нежилыми помещениями № 48, 49 (учебные кабинеты) общей площадью 62 кв.м, расположенных по адресу: Гулькевичский район, с. Майкопское, Кирова ул., 16А, с МБУ ДО ДМШ г. Гулькевичи с целью проведения учебных занятий художественной направленности во внеурочное время в соответствии с утвержденным графиком: понедельник с 14:00 до 17:00, вторник с 14:00 до 16:00, среда с 14:00 до 17:00, четверг с 14:00 до 17:00, пятница с 14:00 до 16:00, суббота с 14:00 до 16:00, сроком на 5 (пять)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учить МБОУ СОШ № 10 им. М.И. Белоусова, МБОУ СОШ № 12 в соответствии со статьей 17.1 Федерального закона от 26 июля 2006 года                  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1:00Z</dcterms:created>
  <dc:creator>Администрация</dc:creator>
  <dc:description/>
  <cp:keywords/>
  <dc:language>en-US</dc:language>
  <cp:lastModifiedBy>Admin</cp:lastModifiedBy>
  <cp:lastPrinted>2017-07-07T11:52:00Z</cp:lastPrinted>
  <dcterms:modified xsi:type="dcterms:W3CDTF">2017-08-08T09:54:00Z</dcterms:modified>
  <cp:revision>11</cp:revision>
  <dc:subject/>
  <dc:title/>
</cp:coreProperties>
</file>