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0805</wp:posOffset>
            </wp:positionH>
            <wp:positionV relativeFrom="paragraph">
              <wp:posOffset>-240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Heading1"/>
        <w:ind w:right="424" w:hanging="0"/>
        <w:rPr>
          <w:b/>
          <w:b/>
        </w:rPr>
      </w:pPr>
      <w:r>
        <w:rPr>
          <w:b/>
        </w:rPr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3316"/>
        <w:gridCol w:w="2994"/>
        <w:gridCol w:w="4339"/>
      </w:tblGrid>
      <w:tr>
        <w:trPr>
          <w:trHeight w:val="945" w:hRule="atLeast"/>
        </w:trPr>
        <w:tc>
          <w:tcPr>
            <w:tcW w:w="149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35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355" w:hRule="atLeast"/>
        </w:trPr>
        <w:tc>
          <w:tcPr>
            <w:tcW w:w="10615" w:type="dxa"/>
            <w:gridSpan w:val="3"/>
            <w:tcBorders/>
          </w:tcPr>
          <w:p>
            <w:pPr>
              <w:pStyle w:val="Normal"/>
              <w:snapToGrid w:val="false"/>
              <w:ind w:right="839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4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7.07.2017 г.                                                                                   </w:t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49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№ </w:t>
            </w:r>
            <w:r>
              <w:rPr/>
              <w:t xml:space="preserve">7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ab/>
              <w:t xml:space="preserve">    г.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ым автономным и бюджетным общеобразовательным учреждениям средним общеобразовательным школам № 1, 2, 3, 7, 9, 10, 12, 13, 16, 22 муниципального образования Гулькевичский район на сдачу в аренду </w:t>
      </w:r>
      <w:r>
        <w:rPr>
          <w:szCs w:val="28"/>
        </w:rPr>
        <w:t xml:space="preserve">части </w:t>
      </w:r>
    </w:p>
    <w:p>
      <w:pPr>
        <w:pStyle w:val="2"/>
        <w:rPr/>
      </w:pPr>
      <w:r>
        <w:rPr>
          <w:szCs w:val="28"/>
        </w:rPr>
        <w:t xml:space="preserve">нежилых помещений </w:t>
      </w:r>
      <w:r>
        <w:rPr/>
        <w:t xml:space="preserve">зданий школ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08"/>
        <w:rPr/>
      </w:pPr>
      <w:r>
        <w:rPr>
          <w:sz w:val="28"/>
        </w:rPr>
        <w:t xml:space="preserve">Рассмотрев обращения директоров муниципальных автономных (далее – МАОУ СОШ) и бюджетных (далее – МБОУ СОШ) общеобразовательных учреждений средних общеобразовательных школ муниципального образования Гулькевичский район: МАОУ СОШ № 1 Г.Н. Трениной от 20 июн  2017 года  № 546, МБОУ СОШ № 2 Л.Л. Скомороховой от 20 июня  2017 года № 626, МАОУ СОШ № 3 О.А. Андреевой от 20 июня  2017 года № 364, МБОУ СОШ № 7 Г.Ю. Кушнарева от 21 июня  2017 года № 186, МБОУ СОШ № 9 М.Д. Енина от 20 июня 2017 года № 124, МБОУ СОШ № 10 И.А. Зим от 21 июня 2017 года № 228, директора МБОУ СОШ № 12 А.Б. Скуматенко от 20 июня 2017 года № 217,  МБОУ СОШ № 13 С.Е. Свечкарева от 20 июня 2017 года     № 54, МБОУ СОШ № 16 Е.Н. Рогоза от 20 июня 2017 года № 222, МБОУ СОШ № 22 Н.А. Чурсиновой от 21 июня 2017 года № 97 о даче согласия на сдачу в аренду части помещений зданий школ для организации торговли канцелярскими товарами и школьно-письменными принадлежностями на срок с 1 сентября 2017 года по 30 мая 2018 года в дни проведения школьных занятий, учитывая экспертные оценки последствий договоров аренды нежилых помещений для обеспечения образования, воспитания, развития, социальной защиты и социального обслуживания детей, утвержденные приказом управления образования администрации муниципального образования Гулькевичский район от 22 июня2017 года № 450, руководствуясь 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                         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                       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Дать согласие </w:t>
      </w:r>
      <w:r>
        <w:rPr>
          <w:b w:val="false"/>
        </w:rPr>
        <w:t xml:space="preserve">муниципальным автономным и бюджетным общеобразовательным учреждениям средним общеобразовательным                       школам муниципального образования Гулькевичский район на сдачу                                 в аренду </w:t>
      </w:r>
      <w:r>
        <w:rPr>
          <w:b w:val="false"/>
          <w:szCs w:val="28"/>
        </w:rPr>
        <w:t>части нежилых помещений зданий школ с целью                                 организации торговли канцелярскими товарами и школьно-письменными принадлежностями на срок  с 1 сентября 2017 года по 30 мая 2018 года в следующем порядке: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МАОУ СОШ № 1 - части нежилого помещения № 38 общей площадью 4 кв. м, расположенного в здании средней общеобразовательной школы №1, находящемся по адресу: г. Гулькевичи, ул. Братская, д. 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МБОУ СОШ № 2 - части нежилого помещения № 14 общей площадью 5 кв. м, расположенного в здании школы № 2, находящемся по адресу:                      г. Гулькевичи, ул. Волго-Донская, 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ОУ СОШ № 3 - части нежилого помещения № 12 общей площадью 2,9 кв. м, расположенного в здании средней школы № 3, находящемся по адресу: г. Гулькевичи, ул. Советская, 20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МБОУ СОШ № 7 - части нежилого помещения № 33 общей площадью 5 кв. м, расположенного в здании средней школы № 7, находящемся по адресу: г. Гулькевичи, ул. Кирова, 78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МБОУ СОШ № 9 - части нежилого помещения № 67 общей площадью 3,6 кв. м, расположенного в здании школы № 9, находящемся по адресу:             с. Новоукраинское, ул. Красная, 129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МБОУ СОШ № 10 - части нежилого помещения № 62 общей площадью 3,8 кв. м, расположенного в здании школы № 10, находящемся по адресу: п. Гирей, ул. Парковая, дом №7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) МБОУ СОШ № 12 - части нежилого помещения № 37 общей площадью 3,8 кв. м, расположенного в здании средней общеобразовательной школы № 12, находящемся по адресу: с. Майкопское, ул. Кирова,16-а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) МБОУ СОШ № 13 - части нежилого помещения № 3 общей площадью 3,5 кв. м, расположенного в здании школы № 13, находящемся по адресу:         п. Венцы, ул. Советская, дом №16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) МБОУ СОШ № 16 - части нежилого помещения № 2 общей площадью 3 кв. м, расположенного в здании средней общеобразовательной школы, находящемся по адресу: п. Красносельский, ул. Школьная, 72;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) МБОУ СОШ № 22 - части нежилого помещения № 10 общей площадью 3 кв. м, расположенного в здании средней школы № 22, находящемся по адресу: п. Кубань, ул. Школьная, 2.</w:t>
      </w:r>
    </w:p>
    <w:p>
      <w:pPr>
        <w:pStyle w:val="2"/>
        <w:ind w:firstLine="708"/>
        <w:jc w:val="both"/>
        <w:rPr/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7:00Z</dcterms:created>
  <dc:creator>User</dc:creator>
  <dc:description/>
  <cp:keywords/>
  <dc:language>en-US</dc:language>
  <cp:lastModifiedBy>Admin</cp:lastModifiedBy>
  <cp:lastPrinted>2017-08-03T15:15:00Z</cp:lastPrinted>
  <dcterms:modified xsi:type="dcterms:W3CDTF">2017-08-03T11:17:00Z</dcterms:modified>
  <cp:revision>7</cp:revision>
  <dc:subject/>
  <dc:title>РЕШЕНИЕ</dc:title>
</cp:coreProperties>
</file>