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5 сессия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eastAsia="ru-RU"/>
              </w:rPr>
              <w:t>О рассмотрении информации о выполнении плана по реализации рекомендаций научно-практической конференции по укреплению финансово-экономических основ местного самоуправления                                           в 1 полугодии 2017 года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Рассмотрев информацию администрации муниципального образования Гулькевичский район </w:t>
      </w:r>
      <w:r>
        <w:rPr>
          <w:bCs/>
        </w:rPr>
        <w:t xml:space="preserve">о выполнении плана по реализации рекомендаций научно-практической конференции по укреплению финансово-экономических основ местного самоуправления, утвержденного решением 1 сессии </w:t>
      </w:r>
      <w:r>
        <w:rPr>
          <w:bCs/>
          <w:lang w:val="en-US"/>
        </w:rPr>
        <w:t>VI</w:t>
      </w:r>
      <w:r>
        <w:rPr>
          <w:bCs/>
        </w:rPr>
        <w:t xml:space="preserve"> созыва Совета муниципального образования Гулькевичский район от                                       18 ноября 2016 года № 2</w:t>
      </w:r>
      <w:r>
        <w:rPr/>
        <w:t>, Совет муниципального образования Гулькевичский район  р е ш и л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Информацию </w:t>
      </w:r>
      <w:r>
        <w:rPr>
          <w:bCs/>
          <w:sz w:val="28"/>
          <w:szCs w:val="28"/>
        </w:rPr>
        <w:t>о выполнении плана по реализации рекомендаций научно-практической конференции по укреплению финансово-экономических основ местного самоуправления в  1 полугодии 2017 года  (прилагается) принять к свед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траслевым (функциональным) органам администрации муниципального образования Гулькевичский район рекомендовать обеспечить выполнение плана рекомендаций научно-практической конференции по укреплению финансово-экономических основ местного самоуправления в            2017 году (далее - План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1. Управлению сельского хозяйства, перерабатывающей промышленности, охране окружающей среды администрации муниципального образования Гулькевичский район (Шевцов А.А.) обеспечить безусловное выполнение пунктов 1, 2, 3, 4, 5, 9  Плана в части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«Развитие агропромышленного комплекс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1. В сентябре 2017 года заслушать специалиста по работе с личными подсобными хозяйствами управления сельского хозяйства, перерабатывающей промышленности, охране окружающей среды администрации муниципального образования Гулькевичский район о результатах работы на территории муниципального образования Гулькевичский район за истекший период в разрезе поселений Гулькевич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2. Управлению имущественных отношений администрации муниципального образования Гулькевичский район (Каламбет М.А.) обеспечить безусловное выполнение пунктов 15, 20 Плана в части раздела </w:t>
      </w:r>
      <w:r>
        <w:rPr>
          <w:sz w:val="28"/>
          <w:lang w:val="en-US"/>
        </w:rPr>
        <w:t>IX</w:t>
      </w:r>
      <w:r>
        <w:rPr>
          <w:sz w:val="28"/>
        </w:rPr>
        <w:t xml:space="preserve"> «Увеличение наполняемости бюджет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3. Отраслевым (функциональным) органам администрации муниципального образования Гулькевичский район совместно с ГКУ КК «Центр занятости населения Гулькевичского района», контролирующими службами рекомендовать продолжить работу по снижению уровня «неформальной занятости» в муниципальном образовании Гулькевичский район для безусловного выполнения доведенного контрольного показател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</w:rPr>
        <w:t xml:space="preserve">образования Гулькевичский район                                                 Н.Н. Записоцкий 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12:00Z</dcterms:created>
  <dc:creator>VAL</dc:creator>
  <dc:description/>
  <cp:keywords/>
  <dc:language>en-US</dc:language>
  <cp:lastModifiedBy>Admin</cp:lastModifiedBy>
  <cp:lastPrinted>2017-04-05T16:27:00Z</cp:lastPrinted>
  <dcterms:modified xsi:type="dcterms:W3CDTF">2017-08-03T11:36:00Z</dcterms:modified>
  <cp:revision>10</cp:revision>
  <dc:subject/>
  <dc:title> </dc:title>
</cp:coreProperties>
</file>