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35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                                                    Совета муниципального образования Гулькевичский рай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7.07.2017 года № 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33 сессии VI созыва Совета муниципального образования Гулькевичский район от 26 мая 2017 года № 8 «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 организации в границах поселений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х поселений в бюджет муниципального</w:t>
            </w:r>
          </w:p>
          <w:p>
            <w:pPr>
              <w:pStyle w:val="Normal"/>
              <w:ind w:left="-533" w:firstLine="5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 на 2017 год»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городских и сельских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на 2017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о-Кубанское сельское посе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ое сельское поселен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ind w:hanging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   В.В. Скрип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6:00Z</dcterms:created>
  <dc:creator>Д.Г. Пивоваров</dc:creator>
  <dc:description/>
  <cp:keywords/>
  <dc:language>en-US</dc:language>
  <cp:lastModifiedBy>Admin</cp:lastModifiedBy>
  <cp:lastPrinted>2017-08-03T15:12:00Z</cp:lastPrinted>
  <dcterms:modified xsi:type="dcterms:W3CDTF">2017-08-03T11:13:00Z</dcterms:modified>
  <cp:revision>19</cp:revision>
  <dc:subject/>
  <dc:title>ПРИЛОЖЕНИЕ № 2</dc:title>
</cp:coreProperties>
</file>