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финансовому управлению администрации муниципального образования Гулькевичский район 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начальника финансового управления администрации муниципального образования Гулькевичский район                            А.В. Иванова от 14 июня 2017 года № 03-02/329 о списании основных средств, учитывая акт экспертизы от 10 мая 2017 года № 339-007-01, подготовленный экспертом Гулькевичской торгово-промышленной палатой Паньковым А.В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      V созыва Совета муниципального образования Гулькевичский район  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ешить финансовому управлению администрации муниципального образования Гулькевичский район списать муниципальное 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(</w:t>
      </w:r>
      <w:r>
        <w:rPr>
          <w:rFonts w:cs="Times New Roman" w:ascii="Times New Roman" w:hAnsi="Times New Roman"/>
          <w:sz w:val="28"/>
          <w:szCs w:val="28"/>
          <w:lang w:val="en-US"/>
        </w:rPr>
        <w:t>Toshib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tellile</w:t>
      </w:r>
      <w:r>
        <w:rPr>
          <w:rFonts w:cs="Times New Roman" w:ascii="Times New Roman" w:hAnsi="Times New Roman"/>
          <w:sz w:val="28"/>
          <w:szCs w:val="28"/>
        </w:rPr>
        <w:t xml:space="preserve"> 1955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803), инвентарный номер – 110104030068, балансовая стоимость – 115 209 (сто пятнадцать тысяч двести девять) рублей 90 копе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тер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serJet</w:t>
      </w:r>
      <w:r>
        <w:rPr>
          <w:rFonts w:cs="Times New Roman" w:ascii="Times New Roman" w:hAnsi="Times New Roman"/>
          <w:sz w:val="28"/>
          <w:szCs w:val="28"/>
        </w:rPr>
        <w:t xml:space="preserve"> 5100, инвентарный номер – 110104030062, балансовая стоимость – 52 731 (пятьдесят две тысячи семьсот тридцать один) рубль 90 копе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Гулькевичский район (Ивано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33:00Z</dcterms:created>
  <dc:creator>Администрация</dc:creator>
  <dc:description/>
  <cp:keywords/>
  <dc:language>en-US</dc:language>
  <cp:lastModifiedBy>Admin</cp:lastModifiedBy>
  <cp:lastPrinted>2017-06-14T11:56:00Z</cp:lastPrinted>
  <dcterms:modified xsi:type="dcterms:W3CDTF">2017-08-08T09:54:00Z</dcterms:modified>
  <cp:revision>6</cp:revision>
  <dc:subject/>
  <dc:title/>
</cp:coreProperties>
</file>