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6766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7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ринят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имущества в муниципальную собствен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главы Новоукраинского сельского поселения Гулькевичского района А.В. Камагурова от 20 февраля 2017 года № 252 о передаче электромеханической сирены С-40 в муниципальную собственность муниципального образования Гулькевичский район на безвозмездной основе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– Положение)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ринятие в муниципальную собственность муниципального образования Гулькевичский район на безвозмездной основе движимого имущества: электромеханической сирены С-40, расположенной по адресу: Краснодарский край, Гулькевичский район, с. Новоукраинское, Тимирязева ул., 2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управлению имущественных отношений администрации муниципального образования Гулькевичский район провести мероприятия по ис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02:00Z</dcterms:created>
  <dc:creator>Администрация</dc:creator>
  <dc:description/>
  <cp:keywords/>
  <dc:language>en-US</dc:language>
  <cp:lastModifiedBy>Admin</cp:lastModifiedBy>
  <cp:lastPrinted>2017-07-06T14:06:00Z</cp:lastPrinted>
  <dcterms:modified xsi:type="dcterms:W3CDTF">2017-08-08T09:43:00Z</dcterms:modified>
  <cp:revision>7</cp:revision>
  <dc:subject/>
  <dc:title/>
</cp:coreProperties>
</file>