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ешением 35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улькевичский район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7.07.2017 г. №1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нформация</w:t>
      </w:r>
    </w:p>
    <w:p>
      <w:pPr>
        <w:pStyle w:val="Normal"/>
        <w:ind w:left="709" w:firstLine="708"/>
        <w:rPr/>
      </w:pPr>
      <w:r>
        <w:rPr>
          <w:sz w:val="28"/>
          <w:szCs w:val="28"/>
        </w:rPr>
        <w:t xml:space="preserve">о работе администрации  муниципального образования Гулькевичский  район с обращениями, заявлениями и жалобами </w:t>
      </w:r>
    </w:p>
    <w:p>
      <w:pPr>
        <w:pStyle w:val="Normal"/>
        <w:ind w:left="709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раждан в 2016 год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 обращениями граждан в администрации муниципального образования Гулькевичский район, городских и сельских поселениях Гулькевичского района осуществляется в соответствии с Конституцией Российской Федерации, Федеральным законом от 2 мая 2006 года № 59-ФЗ              «О порядке рассмотрения обращения граждан Российской Федерации», Законом Краснодарского края от 28 июня 2007 года № 1270-КЗ «О дополнительных гарантиях реализации права граждан на обращение в Краснодарском крае», постановлением администрации муниципального образования Гулькевичский район от 17 февраля 2015 года № 261 «О внесении изменений в постановление администрации муниципального образований Гулькевичский район от 10 октября 2013 года № 1373 «Об утверждении порядка работы с обращениями граждан в администрации муниципального образования Гулькевич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администрацию муниципального образования Гулькевичский район поступило 835 письменных обращ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Непосредственно в администрацию муниципального образования Гулькевичский район поступило 378 (45%) обращений от общего количества обращений, из администрации края – 324 (39%) письменных обращений, из Администрации Президента Российской Федерации – 133 (16%) обращен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личество письменных обращений в </w:t>
      </w:r>
      <w:r>
        <w:rPr>
          <w:color w:val="000000"/>
          <w:sz w:val="28"/>
        </w:rPr>
        <w:t>Администрацию Президента Российской Федерации сократилось на 12%, сравнительный анализ тематики обращений показал, что основными в сфере вопросов коммунального хозяйства 19% оставались вопросы благоустройства  населенных пунктов, газификации, предоставления коммунальных услуг в условиях рынка, тарифы и льготы по оплате коммунальных услу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Доля жилищных вопросов составила 15%. В основном заявители просили: улучшить жилищные условия многодетным семьям, реализовать право на участие в разнообразных жилищных программах, предоставить субсидии для покупки или строительства жилья; предоставить жилье молодым семьям, специалиста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Вопросы социального обеспечения 12% затрагивали проблемы оказания материальной помощи многодетным семьям, пенсионерам и малоимущим слоям населения, дополнительных льгот отдельным категориям граждан.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олее 80% обращений, </w:t>
      </w:r>
      <w:r>
        <w:rPr>
          <w:color w:val="000000"/>
          <w:sz w:val="28"/>
          <w:szCs w:val="28"/>
        </w:rPr>
        <w:t>поступивших в Администрацию</w:t>
      </w:r>
      <w:r>
        <w:rPr>
          <w:color w:val="000000"/>
          <w:sz w:val="28"/>
        </w:rPr>
        <w:t xml:space="preserve"> Президента Российской Федерации, от жителей Гулькевичского района направлено по электронной почте.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163310" cy="330136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отчетный период на закрытом информационном ресурсе в информационно-коммуникационной сети Интернет по адресу: ССТУ.РФ размещено 26 обращений, содержащих 28 вопросов от жителей Гулькевичского района, поступивших в Администрацию Президента Российской Федерации. Отчеты о результатах рассмотрения обращений граждан регулярно размещаются на порта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доступности населения к органам власти главой муниципального образования Гулькевичский район В.И. Кадькало при участии заместителей главы, руководителей ресурсоснабжающих организаций проводились выездные приемы граждан в отдаленных хуторах и селах Гулькевичского района.                      За 12 месяцев 2016 года выездные приемы проведены в 30 населенных пунктах Гулькевичского района. В ходе выездных приемов в адрес главы Гулькевичского района В.И. Кадькало поступило 291 обращ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жде всего, граждан волновали вопросы благоустройства своих населенных пунктов. В ходе беседы граждане поднимали вопросы организации покоса сорной растительности, установки детских площадок, ремонта дорог и обустройства остановок, отлова бродячих собак, спила аварийных деревьев, газификации хутор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маловажными для граждан являлись вопросы жилищно-коммунального хозяйства. Граждан волновали вопросы перебоев в электроснабжении, низкого напряжения в сети, качества поставляемой воды, капитального ремонта многоквартирных дом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рыми для граждан остаются проблемы здравоохранения. В ходе встреч жители поселений поднимали вопросы нехватки врачебных кад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ходе выездных приемов главы района граждане могли получить разъяснения не только от главы района, но и от руководителей ресурсоснабжающих организаций и иных учреждений. Вопросы, требующие решения поставлены на контроль. Продолжающиеся приемы главы района в поселениях очень ярко вырисовывают всю картину, складывающуюся в селах и хуторах, обнажают проблемы, демонстрируют настроение людей, показывают кто и как работает. Работа в данном направлении продолж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ом за отчетный период главой Гулькевичского района на личном приеме принято 518 человек (в 2015 году 265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ями главы муниципального образования Гулькевичский район за отчетный период на личном приеме принято 206 жителей Гулькевич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муниципального образования Гулькевичский район в работе с населением активно используется такая форма работы, как «Прямая линия». Еженедельно, в среду, с 14-00 до 16-00 часов по телефону ведет прием глава муниципального образования Гулькевичский район В.И.Кадькало.                   За 12 месяцев 2016 года по телефону «Прямой линии» поступило                         100 обращ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сотрудниками сектора по работе с обращениями граждан управления делами администрации муниципального образования Гулькевичский район принято 715 жителей района.  Гражданам, обратившимся в сектор по работе с обращениями граждан, с привлечением специалистов администрации муниципального образования Гулькевичский район были даны необходимые консультации и разъяснения о путях решения проблем, отдельные вопросы решались по существу в процессе обращения с выездом на место, при необходимости граждане были записаны на прием к главе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екторе по работе с обращениями граждан управления делами администрации муниципального образования Гулькевичский район работает телефон «Горячей линии», по которому граждане обращаются с вопросами, требующими безотлагательного разрешения. По ним специалистами администрации муниципального образования Гулькевичский район принимаются оперативные меры. За отчетный период по телефону «Горячей линии» поступило 214 обращ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ализ поступивших обращений показал основной круг вопросов, по которым граждане обращаются в органы местного самоуправления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20130" cy="3631565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631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росло количество письменных обращений от жителей Гулькевичского района по вопросам жилищно-коммунального хозяйства. Рост обращений составил 6% в сравнении с аналогичным периодом 2015 года. Увеличение обращений было вызвано ростом тарифов на жилищно-коммунальные услуги, оплаты в фонд капитального ремонта, качеством оказания коммунальных услуг. Для сокращения числа обращений  проводится разъяснительная работа с населением через средства СМИ в районной газете  «В 24 часа», по телеканалу «Полис», через радио Гулькевичского района «На все 100», на сайте администрации муниципального образования Гулькевичский район в сети интернет, организуются собрания со старшими многоквартирных жилых домов по оплате взносов на капитальный ремо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просов здравоохранения сократилось на 1% и составило 12,34%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этом вопросы здравоохранения продолжают являются актуальными для жителей района. Прежде всего недовольство жителей Гулькевичского района было вызвано недоукомплектованностью врачебными кадрами районной больницы, отсутствием и задержкой в выдаче лекарственных средств льготной категории граждан, работой скорой медицинской помощи, работой медицинских учреждений и их сотрудников.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sz w:val="28"/>
        </w:rPr>
        <w:t xml:space="preserve">Уменьшилась на 1% доля жилищных вопросов и составила - </w:t>
      </w:r>
      <w:r>
        <w:rPr>
          <w:sz w:val="28"/>
          <w:szCs w:val="28"/>
        </w:rPr>
        <w:t>9,46%. В основном заявители просили реализовать право на участие в разнообразных жилищных программ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сельского хозяйства содержались в 9,34% обращений (создание ЛПХ, КФХ, нахождение свинофермы в черте населенного пункта, работа ветеринарной службы, животноводств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обращений по вопросам социального обеспечения сократилось на 3,98% и составило – 8,98%. В своих обращениях</w:t>
      </w:r>
      <w:r>
        <w:rPr>
          <w:i/>
          <w:sz w:val="28"/>
          <w:szCs w:val="28"/>
        </w:rPr>
        <w:t xml:space="preserve"> </w:t>
      </w:r>
      <w:r>
        <w:rPr>
          <w:sz w:val="28"/>
        </w:rPr>
        <w:t xml:space="preserve">заявители просили оказать материальную помощь в связи с тяжелой жизненной ситуацией, на проведение уличного газопровода, газификацию домовладений, ремонт частного жилья, оказания социальной помощи и предоставления льгот инвалидам. По каждому случаю проводились комиссионные проверки с выездом на место и привлечением управления социальной защиты населения, вопрос решался индивидуально по каждому конкретному случа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нятия мер поддержки малообеспеченных слоев населения организовано оказание бесплатной юридической помощи специалистами администрации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просы земельных отношений – 8,02% включают выделение земельных участков под индивидуальное жилищное строительство, аренда земли, выделение земли для КФХ, ЛПХ, земельные споры, вопросы межевания. Аренда земельных участков предоставляется на конкурсной основе, с чем в основном связано недопонимание гражданами требований законодатель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росло на 2,35% количество обращений по вопросам архитектуры и градостроительства и составило– 8,02%. Обращения касались межевых споров между соседями, нарушения строительных норм. В каждом конкретном случае проводились комиссионные проверки, принимались соответствующие меры в пределах законодательства, заявителям давались разъяс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просы образования - 6,11%. В общей своей массе обращения затрагивали вопросы ремонта детского сада в селе Соколовском и ремонта кровли в детском саду № 52 г. Гулькевич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просы транспортного обслуживания населения – 3,9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урегулирования трудовых отношений – 2,87%, (сокращения на предприятиях, случаи задержки заработной платы), рассматривались в отдельных случаях, в пределах своей компетенции администрацией муниципального образования Гулькевичский район, или направлялись в прокуратуру Гулькевич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просы экономики – 2,87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вопросы – 4,55% от общего количества обращений носят личностный характ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циально-значимая информация о работе главы с обращениями граждан  освещается в средствах массой информации: в общественно-политической газете « В 24 часа», на телекомпании «Полис» и на сайте администрации муниципального образования Гулькевичский район в основных рубриках: «Власть и мы», «Власть рядом», «Власть на виду», «Открытая власть», «Сказано - сделано», «День главы», «Личный прием», «Ежедневник главы», «На контроле у глав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рте вышел очередной спецвыпуск газеты «В 24 часа» «Власть и дело». В газете освещается информация: о развитии малых форм хозяйствования, получении субсидий, развитии и укрепления системы здравоохранения, проведении субботников по наведению санитарного порядка и другие аспекты жизни район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августе в общественно-политической газете Гулькевичского района                         «В 24 часа» размещены статьи «Почему мы так живем», где освещена информация о выездном приеме граждан в Отрадо-Ольгинском сельском поселении, в статье «Услышать о проблемах вовремя» освещена информация о приеме граждан в сельском поселении Венцы-Зар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ентябре вышли две статьи под названием «Сторонников становится меньше…» и  «Гирейцы ждут решения проблем», где освещена информация о результатах выездного приема граждан в Пушкинском, Комсомольском Гирейском сельских и городских поселениях Гулькевич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ноябре 2016 года в рамках рабочей поездки в секторе по работе с обращениями граждан принимал </w:t>
      </w:r>
      <w:r>
        <w:rPr>
          <w:sz w:val="28"/>
          <w:szCs w:val="28"/>
        </w:rPr>
        <w:t xml:space="preserve">Депутат Государственной Думы, член Президиума ЦК КПРФ Николай Харитонов. Прием проходил при участии заместителей главы муниципального образования Гулькевичский район. В ходе приема принято 10 жителей Гулькевичского района, принято 2 письменных обращени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Главой муниципального образования Гулькевичский район продолжено проведение личных и выездных приемов граждан, встреч с населением на общешкольных собраниях, с трудовыми коллективами, представителями общественности и ТОСов.  Используются такие формы общения как прямые эфиры с главой муниципального образования Гулькевичский район и интернет общение в социальной сети «Одноклассники» в группе «Задай вопрос главе Гулькевичского района». Ни одно обращение не оставлено без  внимания  на 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основное количество вопросов глава района отвечает в режиме онлайн, вопросы, требующие дополнительного решения ставятся на особый контроль для рассмотрения вопросов по существу и принятия мер реаг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С целью снижения активности обращений населения Гулькевичского района в вышестоящие органы власти </w:t>
      </w:r>
      <w:r>
        <w:rPr>
          <w:sz w:val="28"/>
          <w:szCs w:val="28"/>
        </w:rPr>
        <w:t xml:space="preserve">принят следующий комплекс мер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чины обоснованных обращений, результаты рассмотрения анализируются на планерных совеща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блемные вопросы, затрагивающие жизнеобеспечение района обсуждаются и освещаются в средствах массовой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проверки оперативности и качества решения вопросов при обращении жителей в органы местного самоуправления проводятся выезды на место и опросом об удовлетворенности заявителя о проделанной работ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ктивизирована работа по организации приема жителей района  заместителями главы муниципального образования Гулькевичский район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родолжается работа по </w:t>
      </w:r>
      <w:r>
        <w:rPr>
          <w:color w:val="000000"/>
          <w:sz w:val="28"/>
          <w:szCs w:val="28"/>
        </w:rPr>
        <w:t>оказанию бесплатной юридической помощи для малообеспеченных слоев населения. Юристами администрации муниципального образования Гулькевичский район проводятся консультации по всем вопросам, оказывается помощь в подготовке исковых заяв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одится работа по проверке удовлетворенности полученных ответов, по мнению авторов обращения</w:t>
      </w:r>
      <w:r>
        <w:rPr>
          <w:sz w:val="28"/>
          <w:szCs w:val="28"/>
        </w:rPr>
        <w:t xml:space="preserve"> с использованием выездов на место и фотофиксации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ей муниципального образования Гулькевичский район большое внимание уделяется некабинетным формам работы с населением. Комиссионно с выездом на место с участием заявителей рассмотрено более                70 % обращений. Главой района лично принимается участие в рассмотрении обращений с выездом на места, в первую очередь, по общественно-значимым вопросам;</w:t>
      </w:r>
    </w:p>
    <w:p>
      <w:pPr>
        <w:pStyle w:val="Normal"/>
        <w:ind w:right="258" w:firstLine="708"/>
        <w:jc w:val="both"/>
        <w:rPr/>
      </w:pPr>
      <w:r>
        <w:rPr>
          <w:sz w:val="28"/>
          <w:szCs w:val="28"/>
        </w:rPr>
        <w:t>- еженедельно по четвергам под председательством заместителя главы муниципального образования Гулькевичский район Л.В.Перевертало проводятся Часы контроля по вопросам работы с обращениями граждан. На Часах контроля присутствуют заместители главы муниципального образования Гулькевичский район, начальники отделов, главы городских и сельских поселений. На Часах контроля поднимаются практические вопросы по рассмотрению обращений граждан. Здесь анализируются формы и методы работы с обращениями, качество предоставляемых ответов, принимаются необходимые управленческие решения.;</w:t>
      </w:r>
    </w:p>
    <w:p>
      <w:pPr>
        <w:pStyle w:val="Normal"/>
        <w:ind w:right="25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ся контроль полного исполнения обращений, в ответах на которые даются обещания. </w:t>
      </w:r>
      <w:r>
        <w:rPr>
          <w:color w:val="000000"/>
          <w:sz w:val="28"/>
          <w:szCs w:val="28"/>
        </w:rPr>
        <w:t>Более половины вопросов, находящихся на контроле полного исполнения, были разрешены положит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утвержденному плану сектором по работе с обращениями граждан за 12 месяцев  2016 года проведены выездные мероприятия по оказанию методической помощи специалистам городских и сельских поселений, ответственным за работу с обращениями граждан итогам работы за 2015-2016 годы. По итогам мероприятий составлены справки, в которых обращено внимание на необходимость повышения уровня исполнительской дисциплины, усиления персональной ответственности должностных лиц за работу с обращениями и запросами граждан, обеспечения соблюдения действующего законодательства Российской Федерации и Краснодарского края. С ответственными специалистами городских и сельских поселений проведено три семинара. Работа в данном направлении продолжается.</w:t>
      </w:r>
    </w:p>
    <w:p>
      <w:pPr>
        <w:pStyle w:val="Normal"/>
        <w:ind w:firstLine="708"/>
        <w:jc w:val="both"/>
        <w:rPr/>
      </w:pPr>
      <w:r>
        <w:rPr>
          <w:sz w:val="28"/>
        </w:rPr>
        <w:t>С целью дальнейшего повышения эффективности работы с обращениями граждан принимаются дополнительные меры по усилению внутриведомственного контроля за соблюдением установленного порядка рассмотрения обращений граждан, уделяется особое внимание разъяснительной работе с населением, в том числе с привлечением обществен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по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бращениями граждан администрации</w:t>
      </w:r>
    </w:p>
    <w:p>
      <w:pPr>
        <w:pStyle w:val="Normal"/>
        <w:tabs>
          <w:tab w:val="clear" w:pos="708"/>
          <w:tab w:val="left" w:pos="7268" w:leader="none"/>
        </w:tabs>
        <w:rPr>
          <w:sz w:val="28"/>
          <w:szCs w:val="28"/>
        </w:rPr>
      </w:pPr>
      <w:r>
        <w:rPr>
          <w:sz w:val="28"/>
          <w:szCs w:val="28"/>
        </w:rPr>
        <w:t>МО Гулькевичский район</w:t>
        <w:tab/>
        <w:t xml:space="preserve">     С.С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vanish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vanish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2"/>
    <w:qFormat/>
    <w:pPr>
      <w:spacing w:lineRule="auto" w:line="240"/>
      <w:jc w:val="both"/>
    </w:pPr>
    <w:rPr>
      <w:bCs/>
      <w:sz w:val="28"/>
      <w:szCs w:val="28"/>
    </w:rPr>
  </w:style>
  <w:style w:type="paragraph" w:styleId="21">
    <w:name w:val="Стиль2"/>
    <w:basedOn w:val="2"/>
    <w:qFormat/>
    <w:pPr>
      <w:spacing w:lineRule="auto" w:line="240"/>
      <w:jc w:val="both"/>
    </w:pPr>
    <w:rPr>
      <w:bCs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49:00Z</dcterms:created>
  <dc:creator>1</dc:creator>
  <dc:description/>
  <cp:keywords/>
  <dc:language>en-US</dc:language>
  <cp:lastModifiedBy>Admin</cp:lastModifiedBy>
  <cp:lastPrinted>2017-01-13T15:13:00Z</cp:lastPrinted>
  <dcterms:modified xsi:type="dcterms:W3CDTF">2017-07-11T14:29:00Z</dcterms:modified>
  <cp:revision>5</cp:revision>
  <dc:subject/>
  <dc:title/>
</cp:coreProperties>
</file>