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е № 14 с. Сокол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а заключение договора безвозмездно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жилым помещением № 54 (спортивный зал) общ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площадью 158,8 кв.м, расположенного по адресу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, с. Соколовское, Школьная ул., 14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бюджетного общеобразовательного учреждения средней общеобразовательной школы № 14 с. Соколовского муниципального образования Гулькевичский район (далее – МБОУ СОШ № 14) О.В. Чубан от 13 июня 2017 года № 152 о даче согласия на заключение договора безвозмездного пользования нежилым помещением № 54 (спортивный зал) общей площадью 158,8 кв.м, расположенного по адресу: Гулькевичский район, с. Соколовское, Школьная ул., 14, с муниципальным бюджетным учреждением спортивной школой «Сокол» муниципального образования Гулькевичский район (далее –  МБУ СШ «Сокол») с целью реализации спортивных программ, путем осуществления спортивной подготовки лиц в избранном виде спорта и достижения ими высоких спортивных результатов сроком на 5 (пять) лет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14 на заключение договора безвозмездного пользования нежилым помещением № 54 (спортивный зал) общей площадью 158,8 кв.м, расположенного по адресу: Гулькевичский район, с. Соколовское, Школьная ул., 14 с МБУ СШ «Сокол» с целью реализации спортивных программ, путем осуществления спортивной подготовки лиц в избранном виде спорта и достижения ими высоких спортивных результатов во внеурочное время в соответствии с утвержденным графиком: понедельник, вторник, среда, четверг, пятница с 15:00 до 20:00,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14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70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20:00Z</dcterms:created>
  <dc:creator>Администрация</dc:creator>
  <dc:description/>
  <cp:keywords/>
  <dc:language>en-US</dc:language>
  <cp:lastModifiedBy>Admin</cp:lastModifiedBy>
  <cp:lastPrinted>2017-06-29T08:59:00Z</cp:lastPrinted>
  <dcterms:modified xsi:type="dcterms:W3CDTF">2017-08-08T09:53:00Z</dcterms:modified>
  <cp:revision>10</cp:revision>
  <dc:subject/>
  <dc:title/>
</cp:coreProperties>
</file>