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8572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</w: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6 сессия </w:t>
            </w:r>
            <w:r>
              <w:rPr>
                <w:sz w:val="28"/>
                <w:szCs w:val="28"/>
                <w:lang w:val="en-US"/>
              </w:rPr>
              <w:t xml:space="preserve">VI </w:t>
            </w: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17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эффективности использования земельных участков, расположенных на территории Красносельского городского поселения                        Гулькевич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Заслушав информацию главы администрации Красносельского городского поселения</w:t>
      </w:r>
      <w:r>
        <w:rPr>
          <w:sz w:val="28"/>
        </w:rPr>
        <w:t xml:space="preserve"> Гулькевичского района А.А.Ерохина </w:t>
      </w:r>
      <w:r>
        <w:rPr>
          <w:sz w:val="28"/>
          <w:szCs w:val="28"/>
        </w:rPr>
        <w:t>о работе администрации в части эффективного использования земельных участков, расположенных на территории Красносельского городского поселения Гулькевичского района,       Совет муниципального образования Гулькевичский район р е ш и л: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/>
      </w:pPr>
      <w:r>
        <w:rPr>
          <w:sz w:val="28"/>
        </w:rPr>
        <w:tab/>
        <w:t xml:space="preserve">1. </w:t>
      </w:r>
      <w:r>
        <w:rPr>
          <w:sz w:val="28"/>
          <w:szCs w:val="28"/>
        </w:rPr>
        <w:t>Информацию главы администрации Красносельского городского поселения</w:t>
      </w:r>
      <w:r>
        <w:rPr>
          <w:sz w:val="28"/>
        </w:rPr>
        <w:t xml:space="preserve"> Гулькевичского района А.А. Ерохина об эффективности использования земельных  участков</w:t>
      </w:r>
      <w:r>
        <w:rPr>
          <w:sz w:val="28"/>
          <w:szCs w:val="28"/>
        </w:rPr>
        <w:t>, расположенных на территории Красносельского городского поселения Гулькевичского района  принять к сведению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 администрации  Красносельского городского поселения Гулькевичского района: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работать мероприятия по повышению эффективности использования земельных ресурсов;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определить рациональное количественное и качественное соотношение между отдельными видами земельных ресурсов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/>
      </w:pPr>
      <w:r>
        <w:rPr>
          <w:sz w:val="28"/>
        </w:rPr>
        <w:tab/>
        <w:t>3. Рекомендовать администрации муниципального образования Гулькевичский район  совместно с главами городских и сельских поселений  Гулькевичского района: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</w:rPr>
      </w:pPr>
      <w:r>
        <w:rPr>
          <w:sz w:val="28"/>
        </w:rPr>
        <w:tab/>
        <w:t>- активизировать  работу по вовлечению  в оборот свободных, возможных к  дальнейшему формированию и предоставлению, земельных участков</w:t>
      </w:r>
      <w:r>
        <w:rPr>
          <w:sz w:val="28"/>
          <w:szCs w:val="28"/>
        </w:rPr>
        <w:t xml:space="preserve">;     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при вовлечении в оборот земельных участков в кратчайшие сроки проводить работу по формированию и предоставлению земельных участков в установленном законом порядке;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- считать приоритетным  предоставление земельных участков сельскохозяйственного назначения  Гулькевичскому  районному казачьему обществу в аренду без проведения торгов, вплоть  до выполнения  поручения, данного главой  администрации (губернатора) Краснодарского края В.И.Кондратьева, по достижению показателя: площадь земельных участков, предоставленных Гулькевичскому  районному казачьему обществу в аренду без проведения торгов на территории Гулькевичского района составит не менее                     300 га;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- проводить  работы по формированию земельных участков для индивидуального жилищного строительства и ведения личного подсобного хозяйства для предоставления в безвозмездное пользование врачам и учителям, а также в целях включения в перечень земельных участков для предоставления в аренду гражданам, имеющим трех и более дет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считать приоритетным предоставление земельных участков с торг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- проводить разъяснительную  работу с арендаторами земельных участков на предмет выкупа таких участк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- при внесении изменений в генеральные планы и правила землепользования и застройки проводить точечную работу по разработке графических материалов и установлению территориальных  и функциональных зон (вплоть до выезда на место) с целью их дальнейшего использования и вовлечения в оборот  в границах этих зон.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вопросам природных ресурсов, охране окружающей среды, использования производства и переработке сельскохозяйственной продукции Совета муниципального образования Гулькевичский район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/>
      </w:pPr>
      <w:r>
        <w:rPr>
          <w:sz w:val="28"/>
          <w:szCs w:val="28"/>
        </w:rPr>
        <w:t xml:space="preserve">5. Решение вступает в силу со дня его подписания.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  <w:tab/>
        <w:tab/>
        <w:tab/>
        <w:tab/>
        <w:t xml:space="preserve">          </w:t>
        <w:tab/>
        <w:t xml:space="preserve">        Н.Н.Записоцкий</w:t>
      </w:r>
    </w:p>
    <w:p>
      <w:pPr>
        <w:pStyle w:val="Normal"/>
        <w:shd w:fill="FFFFFF" w:val="clear"/>
        <w:ind w:left="10" w:hanging="0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0:55:00Z</dcterms:created>
  <dc:creator>PanovaSV</dc:creator>
  <dc:description/>
  <cp:keywords/>
  <dc:language>en-US</dc:language>
  <cp:lastModifiedBy>Admin</cp:lastModifiedBy>
  <cp:lastPrinted>2017-08-24T17:53:00Z</cp:lastPrinted>
  <dcterms:modified xsi:type="dcterms:W3CDTF">2017-08-29T04:30:00Z</dcterms:modified>
  <cp:revision>15</cp:revision>
  <dc:subject/>
  <dc:title/>
</cp:coreProperties>
</file>