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6319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6 сессия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8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 частичной замене дотации на выравнивание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обеспеченности муниципальных районов (городских округов) дополнительным нормативом отчислений от налога на доход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физических лиц в бюджет муниципального образования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лькевичский район на 2018-2020 годы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38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                                  на 2018-2020 годы (далее – дополнительный норматив отчислений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8 год в сумме 127449,1 тыс. рублей дополнительным нормативом отчислений в размере 16,87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 2019 год в сумме 131683,6 тыс. рублей дополнительным нормативом отчислений в размере 16,27 проц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0 год в сумме 131513,4 тыс. рублей дополнительным нормативом отчислений в размере 15,2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абзацы 3 и 4 пункта 1 решения                      18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августа 2016 года № 5 «О частичной замене дотации на выравнивание бюджетной обеспеченности муниципального образования Гулькевичский район дополнительным нормативом отчислений от налога на доходы физических лиц в бюджет муниципального образования  Гулькевичский район  на 2017-2019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6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 Н. Записоцк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Femida</dc:creator>
  <dc:description/>
  <cp:keywords/>
  <dc:language>en-US</dc:language>
  <cp:lastModifiedBy>Admin</cp:lastModifiedBy>
  <cp:lastPrinted>2017-08-30T08:28:00Z</cp:lastPrinted>
  <dcterms:modified xsi:type="dcterms:W3CDTF">2017-08-30T04:36:00Z</dcterms:modified>
  <cp:revision>41</cp:revision>
  <dc:subject/>
  <dc:title>СОВЕТ МУНИЦИПАЛЬНОГО ОБРАЗОВАНИЯ</dc:title>
</cp:coreProperties>
</file>