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-24320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6  сессия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5.08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8.2017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к решению 68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созыва Совета муниципального образования Гулькевичский район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8 декабря 2009 года № 5 «Об утверждении Положения о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м управлении администрации муниципального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равовых актов Совета муниципального образования Гулькевичский район в соответвие с действующим законодательством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риложение к решению 6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8 декабря 2009 года  № 5 «Об утверждении Положения о финансовом управлении администрации муниципального образования Гулькевичский район»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Функции финансового управления» дополнить подпунктом 1.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уществляет контроль в сфере закупок в пределах полномочий, предусмотренных частью 5 статьи 99 Федерального закона                                           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ы 4, 5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труктура и организация деятельности финансового управления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0"/>
      </w:tblGrid>
      <w:tr>
        <w:trPr>
          <w:trHeight w:val="969" w:hRule="atLeast"/>
        </w:trPr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31:00Z</dcterms:created>
  <dc:creator>ConsultantPlus</dc:creator>
  <dc:description/>
  <cp:keywords/>
  <dc:language>en-US</dc:language>
  <cp:lastModifiedBy>Admin</cp:lastModifiedBy>
  <cp:lastPrinted>2017-08-18T10:19:00Z</cp:lastPrinted>
  <dcterms:modified xsi:type="dcterms:W3CDTF">2017-08-29T04:23:00Z</dcterms:modified>
  <cp:revision>11</cp:revision>
  <dc:subject/>
  <dc:title>ГЛАВА АДМИНИСТРАЦИИ КРАСНОДАРСКОГО КРАЯ</dc:title>
</cp:coreProperties>
</file>