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8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21"/>
              <w:rPr/>
            </w:pPr>
            <w:r>
              <w:rPr/>
              <w:t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на сдачу в аренду нежилого помещения № 2 (спортивного зала) здания средней школы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(далее – МБОУ СОШ № 2) Л.Л. Скомороховой от 9 августа 2017 года № 688          о даче соглас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дачу в аренду нежилого помещения № 2 (спортивного зала) здания средней школы № 2, расположенного по адресу: Краснодарский край,           г. Гулькевичи, ул. Волго-Донская, 7, для занятий спортивной борьбой                тхэквон-до во внеурочное время, учитывая экспертную оценку последствий договоров аренды для обеспечения образования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7 августа 2017 года № 522, отчет от                19 июня 2017 года № 100-17 «Об определении рыночной стоимости годовой арендной платы за недвижимое имущество, закрепленное на праве оперативного управления за МБОУ СОШ № 2 г. Гулькевичи, расположенное  по адресу: РФ, Краснодарский край, Гулькевичский район, г. Гулькевичи,              ул. Волго-Донская, 7, подготовленный обществом с ограниченной ответственностью «Центр оценки и консалтинга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.1 Федерального закона от 26 июля 2006 года № 135-ФЗ «О защите конкуренции», статьей 26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2 на сдачу в аренду нежилого помещения № 2 (спортивного зала) общей площадью 172,3 кв.м, расположенного на втором этаже здания средней школы № 2 по адресу: Краснодарский край, г. Гулькевичи, ул. Волго-Донская, 7, для занятия спортивной борьбой тхэкван-до во внеурочное время, согласно графику: вторник, четверг, суббота с 17 часов 00 минут до 20 часов 00 минут, сроком              с 1 сентября 2017 года по 31 мая 2018 год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 МБОУ СОШ № 2 провести процедуру заключения договора аренды муниципального имущества, указанного в пункте 1 настоящего решения в соответствии с нормами статьи 17.1 Федерального закона от 26 июля 2006 года                 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Н.Н. 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33:00Z</dcterms:created>
  <dc:creator>Администрация</dc:creator>
  <dc:description/>
  <cp:keywords/>
  <dc:language>en-US</dc:language>
  <cp:lastModifiedBy>Admin</cp:lastModifiedBy>
  <cp:lastPrinted>2017-08-18T10:38:00Z</cp:lastPrinted>
  <dcterms:modified xsi:type="dcterms:W3CDTF">2017-08-29T04:29:00Z</dcterms:modified>
  <cp:revision>8</cp:revision>
  <dc:subject/>
  <dc:title/>
</cp:coreProperties>
</file>