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6 сессия </w:t>
            </w:r>
            <w:r>
              <w:rPr>
                <w:sz w:val="28"/>
                <w:szCs w:val="28"/>
                <w:lang w:val="en-US"/>
              </w:rPr>
              <w:t xml:space="preserve">VI 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7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2 квартала 2017 года.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24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0 декабря 2016 года № 1                                  «Об утверждении индикативного плана социально-экономического развития муниципального образования Гулькевичский район на 2017 год и на плановый период 2018 и 2019 годов»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7 год по итогам 2 квартала 2017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7 год по итогам 2 квартала 2017 года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Рекомендовать отраслевым (функциональным) органам администрации муниципального образования Гулькевичский район обеспечить выполнение </w:t>
      </w:r>
      <w:r>
        <w:rPr>
          <w:sz w:val="28"/>
          <w:szCs w:val="28"/>
        </w:rPr>
        <w:t xml:space="preserve">показателей индикативного плана социально - экономического развития муниципального образования Гулькевичский район на 2017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2:00Z</dcterms:created>
  <dc:creator>VAL</dc:creator>
  <dc:description/>
  <cp:keywords/>
  <dc:language>en-US</dc:language>
  <cp:lastModifiedBy>Admin</cp:lastModifiedBy>
  <cp:lastPrinted>2017-08-07T13:33:00Z</cp:lastPrinted>
  <dcterms:modified xsi:type="dcterms:W3CDTF">2017-08-29T04:26:00Z</dcterms:modified>
  <cp:revision>6</cp:revision>
  <dc:subject/>
  <dc:title> </dc:title>
</cp:coreProperties>
</file>