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05282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8"/>
                                    <w:gridCol w:w="1161"/>
                                    <w:gridCol w:w="157"/>
                                    <w:gridCol w:w="960"/>
                                    <w:gridCol w:w="554"/>
                                    <w:gridCol w:w="1744"/>
                                    <w:gridCol w:w="1296"/>
                                    <w:gridCol w:w="959"/>
                                    <w:gridCol w:w="204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10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57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36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.08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10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8"/>
                              <w:gridCol w:w="1161"/>
                              <w:gridCol w:w="157"/>
                              <w:gridCol w:w="960"/>
                              <w:gridCol w:w="554"/>
                              <w:gridCol w:w="1744"/>
                              <w:gridCol w:w="1296"/>
                              <w:gridCol w:w="959"/>
                              <w:gridCol w:w="204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43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5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6         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08.2017 г.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43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79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5.8 статьи 19 Федерального закона                       от 13 марта 2006 года № 38-ФЗ «О рекламе», учитывая письмо департамента по архитектуре и градостроительству Краснодарского края от 4 августа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71-8538/17-04-01 о согласовании изменений, вносимых в утвержденную схему размещения рекламных конструкций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№ 6                       «Об утверждении схемы размещения рекламных конструкций на территории муниципального образования Гулькевичский район» изменение, дополнив  новым приложением № 7 «Схема размещения рекламных конструкций на земельных участках, находящихся на территории муниципального образования Гулькевичский район» в новой редакции согласно приложению к настоящему решению (прилагается)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 xml:space="preserve">. Отделу по делам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</w:t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пределенных постановлением администрации муниципального образования Гулькевичский район от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В.И.Кадькало                        _______________ 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0:00Z</dcterms:created>
  <dc:creator>Архитектор</dc:creator>
  <dc:description/>
  <cp:keywords/>
  <dc:language>en-US</dc:language>
  <cp:lastModifiedBy>Admin</cp:lastModifiedBy>
  <cp:lastPrinted>2016-02-19T10:17:00Z</cp:lastPrinted>
  <dcterms:modified xsi:type="dcterms:W3CDTF">2017-08-29T09:37:00Z</dcterms:modified>
  <cp:revision>1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