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38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0.2017 года № 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имущества, подлежащего передаче в безвозмездное пользование </w:t>
      </w:r>
      <w:r>
        <w:rPr>
          <w:sz w:val="28"/>
          <w:szCs w:val="28"/>
        </w:rPr>
        <w:t xml:space="preserve">государственному автономному учреждению Краснодарского края «Многофункциональный центр предоставления государственных и муниципальных услуг Краснодарского кра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134"/>
        <w:gridCol w:w="2126"/>
        <w:gridCol w:w="1418"/>
        <w:gridCol w:w="1417"/>
      </w:tblGrid>
      <w:tr>
        <w:trPr>
          <w:trHeight w:val="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, индивидуальны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 (код справочни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,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чная стоим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, коп.)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 INTEL i3-4350/H81/500Gb SATAIII/DDRIII 8Gb/Win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40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6,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Canon i-Sensys MF3010, 64 </w:t>
            </w:r>
            <w:r>
              <w:rPr>
                <w:sz w:val="24"/>
                <w:szCs w:val="24"/>
              </w:rPr>
              <w:t>Мб</w:t>
            </w:r>
            <w:r>
              <w:rPr>
                <w:sz w:val="24"/>
                <w:szCs w:val="24"/>
                <w:lang w:val="en-US"/>
              </w:rPr>
              <w:t>, USB 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9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21.5" TFT LG 22M35A-Black, 1920 </w:t>
            </w: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 xml:space="preserve"> 1080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7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Ноутбук</w:t>
            </w:r>
            <w:r>
              <w:rPr>
                <w:sz w:val="24"/>
                <w:szCs w:val="24"/>
                <w:lang w:val="en-US"/>
              </w:rPr>
              <w:t xml:space="preserve"> HP 15r251ur, L1515ER (15.6, 1366*768, Win8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24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 Lenovo B5030, 59-43021 (15.6, 1366*76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5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 АТС  KX-TEM824RUСистемный блок (6гор+16 внут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0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219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блок Lenovo 510-22ISH (F0CB0096RK) 21/G4400T/4G/500G/DVD/lnt/D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чтожитель документов Office Kit S220, 4 ур. секр., 2х9мм, 14 лист., 32 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6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Ноутбук</w:t>
            </w:r>
            <w:r>
              <w:rPr>
                <w:sz w:val="24"/>
                <w:szCs w:val="24"/>
                <w:lang w:val="en-US"/>
              </w:rPr>
              <w:t xml:space="preserve"> Asus X553SA-XX045T 15.6 HD GL N3700/4G/500G/Intel White 90NB0AC2-M02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4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истемн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лок</w:t>
            </w:r>
            <w:r>
              <w:rPr>
                <w:sz w:val="24"/>
                <w:szCs w:val="24"/>
                <w:lang w:val="en-US"/>
              </w:rPr>
              <w:t xml:space="preserve"> INTEL I3-6100/4G DDR3/500Gb/DVD-RW/450/Win8.1P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5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ный блок (Процессор </w:t>
            </w:r>
            <w:r>
              <w:rPr>
                <w:sz w:val="24"/>
                <w:szCs w:val="24"/>
                <w:lang w:val="en-US"/>
              </w:rPr>
              <w:t>AM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0-6800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, 64 </w:t>
            </w:r>
            <w:r>
              <w:rPr>
                <w:sz w:val="24"/>
                <w:szCs w:val="24"/>
                <w:lang w:val="en-US"/>
              </w:rPr>
              <w:t>Mb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Bla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9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ая интернет-камера D-Link DCS-2103/UPA/B1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64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У лазер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78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рутизатор ZyXEL SHDSL.bis с резервированием связи (P-791R v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7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рутизатор ZyXEL SHDSL.bis с резервированием связи (P-791R v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7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 Неттоп iRU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0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0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ер СУБД (комплек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0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984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оноблок</w:t>
            </w:r>
            <w:r>
              <w:rPr>
                <w:sz w:val="24"/>
                <w:szCs w:val="24"/>
                <w:lang w:val="en-US"/>
              </w:rPr>
              <w:t xml:space="preserve"> Lenovo 300-23ISU (F0BY001QRK) 23IPS/i36100U/4b/500G/DRW/D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82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сенсорный кио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5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82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сенсорный киоск-регист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50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82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Hеттоп iRU 113 Atom D410/2Gb/320/Intel GMA-3150/CR/WiFi/ 6xUSB,LAN-Gbt/Компьютер Hеттоп i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5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0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Hеттоп iRU 113 Atom D410/2Gb/320/Intel GMA-3150/CR/WiFi/ 6xUSB,LAN-Gbt/Компьютер Hеттоп i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50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0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Hеттоп iRU 113 Atom D410/2Gb/320/Intel GMA-3150/CR/WiFi/ 6xUSB,LAN-Gbt/Компьютер Hеттоп i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50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0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Hеттоп iRU 113 Atom D410/2Gb/320/Intel GMA-3150/CR/WiFi/ 6xUSB,LAN-Gbt/Компьютер Hеттоп i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50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0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Hеттоп iRU 113 Atom D410/2Gb/320/Intel GMA-3150/CR/WiFi/ 6xUSB,LAN-Gbt/Компьютер Hеттоп i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50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0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Hеттоп iRU 113 Atom D410/2Gb/320/Intel GMA-3150/CR/WiFi/ 6xUSB,LAN-Gbt/Компьютер Hеттоп i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50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0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LCD 19' Acer V193WEOb blak 16:10 5ms 50000:1Монитор LCD 19' Ac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50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LCD 19' Acer V193WEOb blak 16:10 5ms 50000:1Монитор LCD 19' Ac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LCD 19' Acer V193WEOb blak 16:10 5ms 50000:1Монитор LCD 19' Ac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LCD 19' Acer V193WEOb blak 16:10 5ms 50000:1Монитор LCD 19' Ac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LCD 19' Acer V193WEOb blak 16:10 5ms 50000:1Монитор LCD 19' Ac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LCD 19' Acer V193WEOb blak 16:10 5ms 50000:1Монитор LCD 19' Ac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 15.6 е-Machines eME64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9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Ноутбук</w:t>
            </w:r>
            <w:r>
              <w:rPr>
                <w:sz w:val="24"/>
                <w:szCs w:val="24"/>
                <w:lang w:val="en-US"/>
              </w:rPr>
              <w:t xml:space="preserve"> Acer AS5253G-E353G25Mikk E350/3G/250/512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50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86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Ноутбук</w:t>
            </w:r>
            <w:r>
              <w:rPr>
                <w:sz w:val="24"/>
                <w:szCs w:val="24"/>
                <w:lang w:val="en-US"/>
              </w:rPr>
              <w:t xml:space="preserve"> Acer AS5253G-E353G25Mikk E350/3G/250/512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50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86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Табло опер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Табло опер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Табло опер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Табло опер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Табло опер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0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Табло опер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Табло опер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Табло опер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Табло опер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Табло опер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0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Табло опер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Табло опер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Табло опер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Центральное табло – плазменная панель42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2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Центральное табло – плазменная панель42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2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досту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6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азерное</w:t>
            </w:r>
            <w:r>
              <w:rPr>
                <w:sz w:val="24"/>
                <w:szCs w:val="24"/>
                <w:lang w:val="en-US"/>
              </w:rPr>
              <w:t xml:space="preserve"> Canon i-Sensys MF3010(5252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00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02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азерное</w:t>
            </w:r>
            <w:r>
              <w:rPr>
                <w:sz w:val="24"/>
                <w:szCs w:val="24"/>
                <w:lang w:val="en-US"/>
              </w:rPr>
              <w:t xml:space="preserve"> Canon i-Sensys MF3010(5252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00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02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азерное</w:t>
            </w:r>
            <w:r>
              <w:rPr>
                <w:sz w:val="24"/>
                <w:szCs w:val="24"/>
                <w:lang w:val="en-US"/>
              </w:rPr>
              <w:t xml:space="preserve"> Canon i-Sensys MF3010(5252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00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10134020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02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У HPLaserJetPro M1214nf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0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39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Acer 21,5" 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221 HQLbmd Blak TN LED  5ms 16:9 DVI M/M 12M: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71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en-US"/>
              </w:rPr>
              <w:t xml:space="preserve"> iRU Home 310 CRS E5700/2048/500/GT430-1024 /DVD-RW/CR/K+M/W7-HB/bla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0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213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 Системный блок Неттоп IRU с предустановленным ПО(Win7-Pro или эквивалент)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55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Benq 18.5",G950A Glossy-Black TN 5ms 16:9 50K: 1 200cd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7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Benq 18.5",G950A Glossy-Black TN 5ms 16:9 50K: 1 200cd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7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Benq 18.5",G950A Glossy-Black TN 5ms 16:9 50K: 1 200cd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7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Benq 18.5",G950A Glossy-Black TN 5ms 16:9 50K: 1 200cd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7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Benq 18.5",G950A Glossy-Black TN 5ms 16:9 50K: 1 200cd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7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Benq 18.5",G950A Glossy-Black TN 5ms 16:9 50K: 1 200cd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7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Benq 18.5",G950A Glossy-Black TN 5ms 16:9 50K: 1 200cd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7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ЖК, 15.6", черный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4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ЖК, 15.6", черный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4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ЖК, 15.6", черный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4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ЖК, 15.6", черный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4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ЖК, 15.6", черный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4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ЖК, 15.6", черный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4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ЖК, 15.6", черный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4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азерный</w:t>
            </w:r>
            <w:r>
              <w:rPr>
                <w:sz w:val="24"/>
                <w:szCs w:val="24"/>
                <w:lang w:val="en-US"/>
              </w:rPr>
              <w:t xml:space="preserve"> Canon i-Sensys MF3010 A4,(5252B004)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72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азерный</w:t>
            </w:r>
            <w:r>
              <w:rPr>
                <w:sz w:val="24"/>
                <w:szCs w:val="24"/>
                <w:lang w:val="en-US"/>
              </w:rPr>
              <w:t xml:space="preserve"> Canon i-Sensys MF3010 A4,(5252B004)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72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азерный</w:t>
            </w:r>
            <w:r>
              <w:rPr>
                <w:sz w:val="24"/>
                <w:szCs w:val="24"/>
                <w:lang w:val="en-US"/>
              </w:rPr>
              <w:t xml:space="preserve"> Canon i-Sensys MF3010 A4,(5252B004)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72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азерный</w:t>
            </w:r>
            <w:r>
              <w:rPr>
                <w:sz w:val="24"/>
                <w:szCs w:val="24"/>
                <w:lang w:val="en-US"/>
              </w:rPr>
              <w:t xml:space="preserve"> Canon i-Sensys MF3010 A4,(5252B004)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72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азерный</w:t>
            </w:r>
            <w:r>
              <w:rPr>
                <w:sz w:val="24"/>
                <w:szCs w:val="24"/>
                <w:lang w:val="en-US"/>
              </w:rPr>
              <w:t xml:space="preserve"> Canon i-Sensys MF3010 A4,(5252B004)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72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азерный</w:t>
            </w:r>
            <w:r>
              <w:rPr>
                <w:sz w:val="24"/>
                <w:szCs w:val="24"/>
                <w:lang w:val="en-US"/>
              </w:rPr>
              <w:t xml:space="preserve"> Canon i-Sensys MF3010 A4,(5252B004)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20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72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Epson L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Коммутатор</w:t>
            </w:r>
            <w:r>
              <w:rPr>
                <w:sz w:val="24"/>
                <w:szCs w:val="24"/>
                <w:lang w:val="en-US"/>
              </w:rPr>
              <w:t xml:space="preserve"> D-Link DGS-1016A yteghfdk/ 16xGigaUT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4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Накопитель</w:t>
            </w:r>
            <w:r>
              <w:rPr>
                <w:sz w:val="24"/>
                <w:szCs w:val="24"/>
                <w:lang w:val="en-US"/>
              </w:rPr>
              <w:t xml:space="preserve"> HDD 1000Gb USB3.0 Western Digital WDBU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6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ИБП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РС</w:t>
            </w:r>
            <w:r>
              <w:rPr>
                <w:sz w:val="24"/>
                <w:szCs w:val="24"/>
                <w:lang w:val="en-US"/>
              </w:rPr>
              <w:t xml:space="preserve"> Smart-UPS 1500VA LCD RM 2U 230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6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33,3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АОС Е970S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Жестк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иск</w:t>
            </w:r>
            <w:r>
              <w:rPr>
                <w:sz w:val="24"/>
                <w:szCs w:val="24"/>
                <w:lang w:val="en-US"/>
              </w:rPr>
              <w:t xml:space="preserve"> IBM2TB 7.2K, 3,5" LFF Hot-swap SAS 6GB/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4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Canon i-Sensys MF3010 -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0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Canon i-Sensys MF3010 -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0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оноблок</w:t>
            </w:r>
            <w:r>
              <w:rPr>
                <w:sz w:val="24"/>
                <w:szCs w:val="24"/>
                <w:lang w:val="en-US"/>
              </w:rPr>
              <w:t xml:space="preserve"> Lenovo 300-22ISU 21.5IPS/i3/4G/500G/DRW/DOS -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10134040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67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оноблок</w:t>
            </w:r>
            <w:r>
              <w:rPr>
                <w:sz w:val="24"/>
                <w:szCs w:val="24"/>
                <w:lang w:val="en-US"/>
              </w:rPr>
              <w:t xml:space="preserve"> Lenovo 300-22ISU 21.5IPS/i3/4G/500G/DRW/DOS -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67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 xml:space="preserve">МФУ лазерный </w:t>
            </w:r>
            <w:r>
              <w:rPr>
                <w:sz w:val="24"/>
                <w:szCs w:val="24"/>
                <w:lang w:val="en-US"/>
              </w:rPr>
              <w:t>Kyocer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cosys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2530</w:t>
            </w:r>
            <w:r>
              <w:rPr>
                <w:sz w:val="24"/>
                <w:szCs w:val="24"/>
                <w:lang w:val="en-US"/>
              </w:rPr>
              <w:t>DN</w:t>
            </w:r>
            <w:r>
              <w:rPr>
                <w:sz w:val="24"/>
                <w:szCs w:val="24"/>
              </w:rPr>
              <w:t xml:space="preserve">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8040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6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 xml:space="preserve">МФУ лазерный </w:t>
            </w:r>
            <w:r>
              <w:rPr>
                <w:sz w:val="24"/>
                <w:szCs w:val="24"/>
                <w:lang w:val="en-US"/>
              </w:rPr>
              <w:t>Kyocer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cosys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2530</w:t>
            </w:r>
            <w:r>
              <w:rPr>
                <w:sz w:val="24"/>
                <w:szCs w:val="24"/>
                <w:lang w:val="en-US"/>
              </w:rPr>
              <w:t>DN</w:t>
            </w:r>
            <w:r>
              <w:rPr>
                <w:sz w:val="24"/>
                <w:szCs w:val="24"/>
              </w:rPr>
              <w:t xml:space="preserve">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8040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6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истемн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лок</w:t>
            </w:r>
            <w:r>
              <w:rPr>
                <w:sz w:val="24"/>
                <w:szCs w:val="24"/>
                <w:lang w:val="en-US"/>
              </w:rPr>
              <w:t xml:space="preserve"> I34131 INTEL i3-4130 3,4 MHz/H81/500Gb SATAIII 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29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истемн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лок</w:t>
            </w:r>
            <w:r>
              <w:rPr>
                <w:sz w:val="24"/>
                <w:szCs w:val="24"/>
                <w:lang w:val="en-US"/>
              </w:rPr>
              <w:t xml:space="preserve"> I34131 INTEL i3-4130 3,4 MHz/H81/500Gb SATAIII 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29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истемн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лок</w:t>
            </w:r>
            <w:r>
              <w:rPr>
                <w:sz w:val="24"/>
                <w:szCs w:val="24"/>
                <w:lang w:val="en-US"/>
              </w:rPr>
              <w:t xml:space="preserve"> I34131 INTEL i3-4130 3,4 MHz/H81/500Gb SATAIII 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29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Canon i-SENSYS MF3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8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Canon i-SENSYS MF3010 -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8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Canon i-SENSYS MF3010 -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8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истемн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лок</w:t>
            </w:r>
            <w:r>
              <w:rPr>
                <w:sz w:val="24"/>
                <w:szCs w:val="24"/>
                <w:lang w:val="en-US"/>
              </w:rPr>
              <w:t xml:space="preserve"> I34131 INTEL i3-4130 3,4 MHz/H81/500Gb SATAIII 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29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истемн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лок</w:t>
            </w:r>
            <w:r>
              <w:rPr>
                <w:sz w:val="24"/>
                <w:szCs w:val="24"/>
                <w:lang w:val="en-US"/>
              </w:rPr>
              <w:t xml:space="preserve"> I34131 INTEL i3-4130 3,4 MHz/H81/500Gb SATAIII 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29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Canon i-SENSYS MF3010 -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8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Canon i-SENSYS MF3010 -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8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Canon i-SENSYS MF3010 -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8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Canon i-SENSYS MF3010 -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8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истемн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лок</w:t>
            </w:r>
            <w:r>
              <w:rPr>
                <w:sz w:val="24"/>
                <w:szCs w:val="24"/>
                <w:lang w:val="en-US"/>
              </w:rPr>
              <w:t xml:space="preserve"> I34131 INTEL i3-4130 3,4 MHz/H81/500Gb SATAIII 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29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истемн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лок</w:t>
            </w:r>
            <w:r>
              <w:rPr>
                <w:sz w:val="24"/>
                <w:szCs w:val="24"/>
                <w:lang w:val="en-US"/>
              </w:rPr>
              <w:t xml:space="preserve"> I34131 INTEL i3-4130 3,4 MHz/H81/500Gb SATAIII 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29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Samsung 21.5 S00D391Q </w:t>
            </w:r>
            <w:r>
              <w:rPr>
                <w:sz w:val="24"/>
                <w:szCs w:val="24"/>
              </w:rPr>
              <w:t>белый</w:t>
            </w:r>
            <w:r>
              <w:rPr>
                <w:sz w:val="24"/>
                <w:szCs w:val="24"/>
                <w:lang w:val="en-US"/>
              </w:rPr>
              <w:t xml:space="preserve"> PLS LED 1920 </w:t>
            </w: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 xml:space="preserve"> 1080 D-Sub 1080p -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Samsung 21.5 S00D391Q </w:t>
            </w:r>
            <w:r>
              <w:rPr>
                <w:sz w:val="24"/>
                <w:szCs w:val="24"/>
              </w:rPr>
              <w:t>белый</w:t>
            </w:r>
            <w:r>
              <w:rPr>
                <w:sz w:val="24"/>
                <w:szCs w:val="24"/>
                <w:lang w:val="en-US"/>
              </w:rPr>
              <w:t xml:space="preserve"> PLS LED 1920 </w:t>
            </w: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 xml:space="preserve"> 1080 D-Sub 1080p -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Samsung 21.5 S00D391Q </w:t>
            </w:r>
            <w:r>
              <w:rPr>
                <w:sz w:val="24"/>
                <w:szCs w:val="24"/>
              </w:rPr>
              <w:t>белый</w:t>
            </w:r>
            <w:r>
              <w:rPr>
                <w:sz w:val="24"/>
                <w:szCs w:val="24"/>
                <w:lang w:val="en-US"/>
              </w:rPr>
              <w:t xml:space="preserve"> PLS LED 1920 </w:t>
            </w: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 xml:space="preserve"> 1080 D-Sub 1080p -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Samsung 21.5 S00D391Q </w:t>
            </w:r>
            <w:r>
              <w:rPr>
                <w:sz w:val="24"/>
                <w:szCs w:val="24"/>
              </w:rPr>
              <w:t>белый</w:t>
            </w:r>
            <w:r>
              <w:rPr>
                <w:sz w:val="24"/>
                <w:szCs w:val="24"/>
                <w:lang w:val="en-US"/>
              </w:rPr>
              <w:t xml:space="preserve"> PLS LED 1920 </w:t>
            </w: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 xml:space="preserve"> 1080 D-Sub 1080p -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Samsung 21.5 S00D391Q </w:t>
            </w:r>
            <w:r>
              <w:rPr>
                <w:sz w:val="24"/>
                <w:szCs w:val="24"/>
              </w:rPr>
              <w:t>белый</w:t>
            </w:r>
            <w:r>
              <w:rPr>
                <w:sz w:val="24"/>
                <w:szCs w:val="24"/>
                <w:lang w:val="en-US"/>
              </w:rPr>
              <w:t xml:space="preserve"> PLS LED 1920 </w:t>
            </w: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 xml:space="preserve"> 1080 D-Sub 1080p -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Samsung 21.5 S00D391Q </w:t>
            </w:r>
            <w:r>
              <w:rPr>
                <w:sz w:val="24"/>
                <w:szCs w:val="24"/>
              </w:rPr>
              <w:t>белый</w:t>
            </w:r>
            <w:r>
              <w:rPr>
                <w:sz w:val="24"/>
                <w:szCs w:val="24"/>
                <w:lang w:val="en-US"/>
              </w:rPr>
              <w:t xml:space="preserve"> PLS LED 1920 </w:t>
            </w: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 xml:space="preserve"> 1080 D-Sub 1080p -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Samsung 21.5 S00D391Q </w:t>
            </w:r>
            <w:r>
              <w:rPr>
                <w:sz w:val="24"/>
                <w:szCs w:val="24"/>
              </w:rPr>
              <w:t>белый</w:t>
            </w:r>
            <w:r>
              <w:rPr>
                <w:sz w:val="24"/>
                <w:szCs w:val="24"/>
                <w:lang w:val="en-US"/>
              </w:rPr>
              <w:t xml:space="preserve"> PLS LED 1920 </w:t>
            </w: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 xml:space="preserve"> 1080 D-Sub 1080p -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40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BN_Dt_Руководителя EChair-509 TPU к/з бежевый, х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8845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еска горизонтальная фронтальная ( 5 * 0,7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30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49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23076,56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, метал) 1935/1190/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20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84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, метал) 1935/1190/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20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84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, метал) 1935/1190/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2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84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, метал) 1935/1190/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2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84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, метал) 1935/1190/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20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84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, метал) 1935/1190/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2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84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, метал) 1935/1190/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20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84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 (ЛДСП) 2000/119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76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 (ЛДСП) 2000/119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76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 (ЛДСП) 2000/119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76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 (ЛДСП) 2000/119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76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 (ЛДСП) 2000/119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76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администр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8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Жалюзи вертикальные (2700*2250)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4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 вертикальные (2700*2250)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4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 вертикальные (2300*2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4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 вертикальные (2050*227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4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 потолочный Lessar LS/LU-H24TC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3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4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ер Ecotronik H2-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7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3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администратора (ЛДСП) 1300/2200/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6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6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6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6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6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6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6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6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6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6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6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6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6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ристенный (ЛДСП) 2200/100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ристенный (ЛДСП) 2200/100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ристенный (ЛДСП) 2200/100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ристенный (ЛДСП) 2200/100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ристенный (ЛДСП) 2200/100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ристенный (ЛДСП) 2200/100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ристенный (ЛДСП) 2200/100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ристенный (ЛДСП) 2200/100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ристенный (ЛДСП) 2200/100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ристенный (ЛДСП) 2200/100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ристенный (ЛДСП) 2200/100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ристенный (ЛДСП) 2200/100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5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ристенный (ЛДСП) 2200/100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еска 10,0х0,9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6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4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4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4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ристав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4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ристав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4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оде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4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офис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5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офис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5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офис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5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офис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5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-стремянка алюминиевая 9 ступеней Alum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8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шалка TI напольная Квартет 3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3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,метал)1935/1190/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201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84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 (ЛДСП) 2000/130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76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)1935/830/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4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тол для работы с клиентом (ЛДСП, стекло, метал) 1935/2100/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01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 (ЛДСП) 2000/130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79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 открытый (ЛДСП) 2000/1200/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1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68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с 5-ю полками 1000х300х2000 метал. -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6040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365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с 5-ю полками 1000х300х2000 метал. -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8040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365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тор Citizen LC-110III 8 раз.(87х5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186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4"/>
                <w:szCs w:val="24"/>
              </w:rPr>
              <w:t>Камера</w:t>
            </w:r>
            <w:r>
              <w:rPr>
                <w:sz w:val="24"/>
                <w:szCs w:val="24"/>
                <w:lang w:val="en-US"/>
              </w:rPr>
              <w:t xml:space="preserve"> Web A4 PK-710 MJ with mikroph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1040250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4"/>
                <w:szCs w:val="24"/>
              </w:rPr>
              <w:t>Камера</w:t>
            </w:r>
            <w:r>
              <w:rPr>
                <w:sz w:val="24"/>
                <w:szCs w:val="24"/>
                <w:lang w:val="en-US"/>
              </w:rPr>
              <w:t xml:space="preserve"> Web A4 PK-835 MJ with mikroph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1040550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татор D-Link DES-1005А 5х100/100ТХ неуправляемый компактное исполнен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18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татор D-Link DES-1008А  неуправляемый Small case 8-port UT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189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татор D-Link DES-1008А  неуправляемый Small case 8-port UT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189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4"/>
                <w:szCs w:val="24"/>
              </w:rPr>
              <w:t>Коммутатор</w:t>
            </w:r>
            <w:r>
              <w:rPr>
                <w:sz w:val="24"/>
                <w:szCs w:val="24"/>
                <w:lang w:val="en-US"/>
              </w:rPr>
              <w:t xml:space="preserve"> D-Link DES-1016A/C1A/E1B (16x10/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И</w:t>
            </w:r>
            <w:r>
              <w:rPr>
                <w:sz w:val="24"/>
                <w:szCs w:val="24"/>
                <w:lang w:val="en-US"/>
              </w:rPr>
              <w:t>1011000257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14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4"/>
                <w:szCs w:val="24"/>
              </w:rPr>
              <w:t xml:space="preserve">Маршрутизатор </w:t>
            </w:r>
            <w:r>
              <w:rPr>
                <w:sz w:val="24"/>
                <w:szCs w:val="24"/>
                <w:lang w:val="en-US"/>
              </w:rPr>
              <w:t>TP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LIN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L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WR</w:t>
            </w:r>
            <w:r>
              <w:rPr>
                <w:sz w:val="24"/>
                <w:szCs w:val="24"/>
              </w:rPr>
              <w:t>841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(300/2, 4ГГц/4х</w:t>
            </w:r>
            <w:r>
              <w:rPr>
                <w:sz w:val="24"/>
                <w:szCs w:val="24"/>
                <w:lang w:val="en-US"/>
              </w:rPr>
              <w:t>LA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И</w:t>
            </w:r>
            <w:r>
              <w:rPr>
                <w:sz w:val="24"/>
                <w:szCs w:val="24"/>
                <w:lang w:val="en-US"/>
              </w:rPr>
              <w:t>101100025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1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рутизатор/точка доступа TP-Link,до 54Mbit/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020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рутизатор/точка доступа TP-Link,до 54Mbit/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40020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проводной (белый) PANASONIC KX-TS2350RU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185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ля чтения смарт-карт ACR38U-I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217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еш-память ProMEGA Office 8GB 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26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19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 рулонные (700*2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257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металлическая, d 24 мм, лату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259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подвесная Арго А-300 орех (СпецМе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25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138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SUPRA SL-TL310 на прищепке, 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25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14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на подставке Pulsar ALT-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25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26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гмент (шокола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18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15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гмент (шокола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18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15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Easy St 904004 дуб/сер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25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2679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Easy St 904004 темный дуб/серый Ш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25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2679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детский пластик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189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1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детский пластик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18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1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 (1000*600*7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179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4"/>
                <w:szCs w:val="24"/>
              </w:rPr>
              <w:t>Стол-стойка № 1 (1800*400*12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179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2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4"/>
                <w:szCs w:val="24"/>
              </w:rPr>
              <w:t>Стол-стойка № 2 (1400*400*12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179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2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60340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41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189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19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ZP_UP_EChair Rio (ИЗО) черный, к/з 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263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13060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ZP_UP_EChair Rio (ИЗО) черный, ткань кра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263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4446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детский пластик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19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7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офисный "ISO BLACK" С38 (сер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6074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27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подк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189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24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подк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18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24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подк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189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24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подк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18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24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вухдверный 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168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1588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амп самонаборны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стр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25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1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амп самонаборны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строчный Pr.C20/3-Set 38х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25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>1344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амп самонаборны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тр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25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амп самонаборны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трочный 20-Set NEW 38х14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266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амп самонаборны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трочный Pr.C20-Set 38x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25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амп самонаборны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ти стр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101100025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лит-система </w:t>
            </w:r>
            <w:r>
              <w:rPr>
                <w:sz w:val="24"/>
                <w:szCs w:val="24"/>
                <w:lang w:val="en-US"/>
              </w:rPr>
              <w:t>CENTE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T</w:t>
            </w:r>
            <w:r>
              <w:rPr>
                <w:sz w:val="24"/>
                <w:szCs w:val="24"/>
              </w:rPr>
              <w:t xml:space="preserve">-5209 </w:t>
            </w:r>
            <w:r>
              <w:rPr>
                <w:sz w:val="24"/>
                <w:szCs w:val="24"/>
                <w:lang w:val="en-US"/>
              </w:rPr>
              <w:t>RJVGHTCCJH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shiba</w:t>
            </w:r>
            <w:r>
              <w:rPr>
                <w:sz w:val="24"/>
                <w:szCs w:val="24"/>
              </w:rPr>
              <w:t xml:space="preserve"> 2.64 кВт/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8 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4050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496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26,45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/>
      </w:pPr>
      <w:r>
        <w:rPr>
          <w:sz w:val="28"/>
          <w:szCs w:val="28"/>
        </w:rPr>
        <w:t>имущественных отношений                                                                М.А. Каламбет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52:00Z</dcterms:created>
  <dc:creator>Сливин</dc:creator>
  <dc:description/>
  <cp:keywords/>
  <dc:language>en-US</dc:language>
  <cp:lastModifiedBy>IlinGV</cp:lastModifiedBy>
  <cp:lastPrinted>2017-10-30T10:08:00Z</cp:lastPrinted>
  <dcterms:modified xsi:type="dcterms:W3CDTF">2017-10-30T07:09:00Z</dcterms:modified>
  <cp:revision>13</cp:revision>
  <dc:subject/>
  <dc:title>ПРИЛОЖЕНИЕ</dc:title>
</cp:coreProperties>
</file>