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"/>
        <w:gridCol w:w="1591"/>
        <w:gridCol w:w="636"/>
        <w:gridCol w:w="1395"/>
        <w:gridCol w:w="426"/>
        <w:gridCol w:w="1620"/>
        <w:gridCol w:w="900"/>
      </w:tblGrid>
      <w:tr>
        <w:trPr>
          <w:trHeight w:val="1616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 сесс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28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</w:t>
            </w:r>
            <w:r>
              <w:rPr>
                <w:bCs/>
                <w:sz w:val="28"/>
                <w:szCs w:val="28"/>
              </w:rPr>
              <w:t>от  27.10.2017 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  <w:tab/>
              <w:t>№ 3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Гулькевичи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  <w:tab w:val="left" w:pos="7245" w:leader="none"/>
              </w:tabs>
              <w:rPr>
                <w:bCs/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я в решение 80 сессии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т 27 июня 2014 года № 4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и урегулирова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конфликта интересов» </w:t>
            </w:r>
          </w:p>
        </w:tc>
      </w:tr>
      <w:tr>
        <w:trPr>
          <w:trHeight w:val="538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нормативного правового акта Совета муниципального образования Гулькевичский район в соответствие с действующим законодательством Российской Федерации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 xml:space="preserve">Внести в приложение № 1 к решению 8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июня 2014 года № 4                    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и урегулированию конфликта интересов» изменение, дополнив пунктом 17.1 следующего содержания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.1. Мотивированные заключения, предусмотренные пунктами 13, 15 и 16 настоящего Положения должны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информацию, изложенную в обращениях или уведомлениях, указанных в абзацах втором и пятом подпункта «в» и подпункте «д» пункта 11 настоящего Поло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мотивированный вывод по результатам предварительного рассмотрения обращений и уведомлений, указанных в абзацах втором и пятом подпункта «в» и подпункте «д» пункта 11 настоящего Положения, а также рекомендации для принятия одного из решений в соответствии с пунктами      27, 30, 35 настоящего Положения или иного решения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о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настоящее решение на официальном сайте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</w:t>
              <w:tab/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         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Л.В.Перевертайло                                         Н.Н. Записоцкий</w:t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-18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18:00Z</dcterms:created>
  <dc:creator>Рита</dc:creator>
  <dc:description/>
  <cp:keywords/>
  <dc:language>en-US</dc:language>
  <cp:lastModifiedBy>Admin</cp:lastModifiedBy>
  <cp:lastPrinted>2017-10-25T13:44:00Z</cp:lastPrinted>
  <dcterms:modified xsi:type="dcterms:W3CDTF">2017-10-30T06:07:00Z</dcterms:modified>
  <cp:revision>101</cp:revision>
  <dc:subject/>
  <dc:title/>
</cp:coreProperties>
</file>