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794"/>
        <w:gridCol w:w="2022"/>
        <w:gridCol w:w="1878"/>
        <w:gridCol w:w="426"/>
        <w:gridCol w:w="1620"/>
        <w:gridCol w:w="900"/>
      </w:tblGrid>
      <w:tr>
        <w:trPr>
          <w:trHeight w:val="945" w:hRule="atLeast"/>
        </w:trPr>
        <w:tc>
          <w:tcPr>
            <w:tcW w:w="9648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482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 сессия</w:t>
            </w:r>
          </w:p>
        </w:tc>
        <w:tc>
          <w:tcPr>
            <w:tcW w:w="4824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зыва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</w:t>
            </w:r>
          </w:p>
        </w:tc>
        <w:tc>
          <w:tcPr>
            <w:tcW w:w="179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10.2017 г.</w:t>
            </w:r>
          </w:p>
        </w:tc>
        <w:tc>
          <w:tcPr>
            <w:tcW w:w="39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648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. Гулькеви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540" w:hRule="atLeast"/>
        </w:trPr>
        <w:tc>
          <w:tcPr>
            <w:tcW w:w="9648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О даче согласия муниципальному бюджетному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учреждению здравоохранения «Центральна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районная больница Гулькевичского района» н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заключение договора аренды недвижимо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муниципального имущества находящего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на территории Гулькевичского района</w:t>
            </w:r>
          </w:p>
        </w:tc>
      </w:tr>
      <w:tr>
        <w:trPr>
          <w:trHeight w:val="340" w:hRule="atLeast"/>
        </w:trPr>
        <w:tc>
          <w:tcPr>
            <w:tcW w:w="9648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3763" w:right="3744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исьменное обращение исполняющего обязанности главного врача муниципального бюджетного учреждения здравоохранения «Центральная районная больница Гулькевичского района» Е.Ю. Русановой от 12 октября 2017 года № 3496 о даче согласия на заключение договора аренды нежилого помещения № 14 площадью 20 кв.м., расположенного по адресу: Краснодарский край, Гулькевичский район, ст-ца. Скобелевская, Школьная ул., 34 сроком на 11 месяцев, учитывая отраслевое заключение от 13 октября 2017 года № 290, отчет № 339-223-02 от 27 сентября 2017 года, подготовленный оценщиком 1 категории Союза «Гулькевичская торгово-промышленная палата» С.А. Бутаковым, в соответствии со статьей 17.1 Федерального закона от 26 июля 2006 года № 135-ФЗ «О защите конкуренции», статьями 296, 608 Гражданского кодекса Российской Федерации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V созыва Совета муниципального образования Гулькевичский район от 24 сентября 2010 года № 2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, руководствуясь статьей 64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ать согласие муниципальному бюджетному учреждению здравоохранения «Центральная районная больница Гулькевичского района» на заключение договора аренды нежилого помещения № 14 площадью                   20 кв.м., расположенного по адресу: Краснодарский край, Гулькевичский район, ст-ца. Скобелевская, Школьная ул., 34 сроком на 11 месяце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ручить муниципальному бюджетному учреждению здравоохранения «Центральная районная больница Гулькевичского района» в соответствии со статьей 17.1 Федерального закона от 26 июля 2006 года                 № 135-ФЗ «О защите конкуренции» провести необходимые действия по реализации пункта 1 настоящего реш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депутатск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2"/>
        <w:gridCol w:w="1398"/>
        <w:gridCol w:w="2619"/>
      </w:tblGrid>
      <w:tr>
        <w:trPr/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муниципального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Гулькевичский район </w:t>
              <w:tab/>
              <w:tab/>
              <w:tab/>
              <w:tab/>
              <w:tab/>
              <w:t xml:space="preserve">    Н.Н. Записоцкий</w:t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1:19:00Z</dcterms:created>
  <dc:creator>Администрация</dc:creator>
  <dc:description/>
  <cp:keywords/>
  <dc:language>en-US</dc:language>
  <cp:lastModifiedBy>Admin</cp:lastModifiedBy>
  <cp:lastPrinted>2017-10-20T11:11:00Z</cp:lastPrinted>
  <dcterms:modified xsi:type="dcterms:W3CDTF">2017-10-30T09:35:00Z</dcterms:modified>
  <cp:revision>8</cp:revision>
  <dc:subject/>
  <dc:title/>
</cp:coreProperties>
</file>