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02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7 г.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а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 находящего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Е.Ю. Русановой от 12 октября 2017 года № 3496/1 о даче согласия на заключение договора аренды части нежилого помещения № 84 площадью 4 кв.м., расположенного по адресу: Краснодарский край, Гулькевичский район, г. Гулькевичи, Комсомольская ул., 165 сроком на 11 месяцев, учитывая отраслевое заключение от 13 октября 2017 года № 291, отчет № 339-225-02                                от 23 сентября 2017 года, подготовленный оценщиком 1 категории Союза «Гулькевичская торгово-промышленная палата» А.В. Паньковым, в соответствии со статьей 17.1 Федерального закона от 26 июля 2006 года                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      V созыва Совета муниципального образования Гулькевичский район                        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бюджетному учреждению здравоохранения «Центральная районная больница Гулькевичского района» на заключение договора аренды части нежилого помещения № 84 площадью 4 кв.м., расположенного по адресу: Краснодарский край, Гулькевичский район, г. Гулькевичи, Комсомольская ул., 165 сроком на 11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здравоохранения «Центральная районная больница Гулькевичского района» в соответствии со статьей 17.1 Федерального закона от 26 июля 2006 года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06:00Z</dcterms:created>
  <dc:creator>Администрация</dc:creator>
  <dc:description/>
  <cp:keywords/>
  <dc:language>en-US</dc:language>
  <cp:lastModifiedBy>Admin</cp:lastModifiedBy>
  <cp:lastPrinted>2017-10-20T10:54:00Z</cp:lastPrinted>
  <dcterms:modified xsi:type="dcterms:W3CDTF">2017-10-30T09:38:00Z</dcterms:modified>
  <cp:revision>11</cp:revision>
  <dc:subject/>
  <dc:title/>
</cp:coreProperties>
</file>