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30"/>
        <w:gridCol w:w="4814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>
                <w:trHeight w:val="3534" w:hRule="atLeast"/>
              </w:trPr>
              <w:tc>
                <w:tcPr>
                  <w:tcW w:w="4570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8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38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  27.10.2017 г.     № 2 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43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4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354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 25 сессии 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984"/>
        <w:gridCol w:w="1134"/>
        <w:gridCol w:w="1701"/>
        <w:gridCol w:w="1701"/>
        <w:gridCol w:w="1226"/>
      </w:tblGrid>
      <w:tr>
        <w:trPr>
          <w:trHeight w:val="1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0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Орлов Гулькевич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подводящий газопровод высокого давления к пос. Мирны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подводящий газопровод высокого давления к пос. Мирный Гулькевичского района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22 по адресу: Краснодарский край, п. Кубань, ул. Школь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 400 мест в г.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400 мест в г. 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и оказание услуг по проведению санитарно-гигиенических исследований и мероприятий по объекту «Строительство школы на 400 мест в г, 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«Реконструкция нежилого здания со строительством пристройки выставочного павильона, расположенного по адресу: Краснодарский край, Гулькевичский район, г. Гулькевичи, ул. Советская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54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3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74,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50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0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 начальника   финансового управления                                                                                               Н.К. Остахова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50:00Z</cp:lastPrinted>
  <dcterms:modified xsi:type="dcterms:W3CDTF">2017-10-30T05:48:00Z</dcterms:modified>
  <cp:revision>1991</cp:revision>
  <dc:subject/>
  <dc:title>         Приложение № 12</dc:title>
</cp:coreProperties>
</file>