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>П Р И Л О Ж Е Н И Е  №  4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 xml:space="preserve">к  решению    38  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образования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>от  27.10.2017 г.    № 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55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</w:tblGrid>
      <w:tr>
        <w:trPr>
          <w:trHeight w:val="3534" w:hRule="atLeast"/>
        </w:trPr>
        <w:tc>
          <w:tcPr>
            <w:tcW w:w="43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25 сессии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7.12.2016 г.  № 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7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13437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1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39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4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988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9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0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60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3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972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86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40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8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3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742,5             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7790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2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991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43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564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5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7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9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75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53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6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7,2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5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5 986,0</w:t>
            </w:r>
          </w:p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Начальник  финансового управления                                                           А.В. Иванов</w:t>
      </w:r>
    </w:p>
    <w:p>
      <w:pPr>
        <w:pStyle w:val="Normal"/>
        <w:ind w:left="-284" w:hanging="85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Остахова</dc:creator>
  <dc:description/>
  <cp:keywords/>
  <dc:language>en-US</dc:language>
  <cp:lastModifiedBy>Admin</cp:lastModifiedBy>
  <cp:lastPrinted>2017-09-18T09:09:00Z</cp:lastPrinted>
  <dcterms:modified xsi:type="dcterms:W3CDTF">2017-10-30T05:45:00Z</dcterms:modified>
  <cp:revision>1045</cp:revision>
  <dc:subject/>
  <dc:title>         Приложение № 12</dc:title>
</cp:coreProperties>
</file>