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646"/>
        <w:gridCol w:w="5098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>
                <w:trHeight w:val="3534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38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7.10.2017 г.     №  2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5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35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462,5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3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подводящий  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 студентам, обучающимся в интернатуре, ординатуре и по договору о целевом обу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556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63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16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5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46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76,6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5 9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38:00Z</cp:lastPrinted>
  <dcterms:modified xsi:type="dcterms:W3CDTF">2017-10-30T05:47:00Z</dcterms:modified>
  <cp:revision>2145</cp:revision>
  <dc:subject/>
  <dc:title>         Приложение № 12</dc:title>
</cp:coreProperties>
</file>