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43815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68"/>
        <w:gridCol w:w="439"/>
        <w:gridCol w:w="951"/>
        <w:gridCol w:w="879"/>
        <w:gridCol w:w="1298"/>
        <w:gridCol w:w="1518"/>
        <w:gridCol w:w="912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10.2017 г.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муниципального движим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а муниципального образования Гулькевичский район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ую собственность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безвозмездной осно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о заместителя руководителя департамента информатизации и связи Краснодарского края Е.В. Юшкова от 13 сентября           2017 года № 86-2684/17-05-06 о мероприятиях по передаче имущества многофункциональных центров, учитывая протокол совещания по вопросам перехода на централизованную систему организации МФЦ и выполнения подпункта «в» пункта 1 Указа Президента Российской Федерации от 7 мая                       2012 года № 601 «Об основных направлениях совершенствования системы государственного управления» на территории Краснодарского края                              от 6 сентября 2017 года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муниципального движимого имущества в государственную собственность Краснодарского края на безвозмездной основе, в соответствии с приложением к настоящему реш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widowControl w:val="false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7-11-02T15:49:00Z</cp:lastPrinted>
  <dcterms:modified xsi:type="dcterms:W3CDTF">2017-11-02T11:50:00Z</dcterms:modified>
  <cp:revision>36</cp:revision>
  <dc:subject/>
  <dc:title>РАСПОРЯЖЕНИЕ</dc:title>
</cp:coreProperties>
</file>