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881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17 г.</w:t>
            </w:r>
          </w:p>
        </w:tc>
        <w:tc>
          <w:tcPr>
            <w:tcW w:w="37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образования Гулькевичский район на заключение договора безвозмезд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пользования помещениями № 1-9 второго этажа здания школы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литер Б, расположенного по адресу: г. Гулькевичи, ул. Тимирязева, 4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 муниципальным казенным образовательным учреждением дополнительного профессионального образования «Курс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гражданской обороны»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школы, литер Б, общей площадью 355,9 кв.м., расположенное по адресу: г. Гулькевичи, ул. Тимирязева, 4, принадлежит муниципальному образованию Гулькевичский район на основании решения малого Совета Гулькевичского районного Совета народных депутатов Краснодарского края  № 5 от 27 марта 1992 года, что подтверждается свидетельством о государственной регистрации права от 29 октября 2004 года 23 – АБ 613137, выданным филиалом Краснодарского краевого учреждения юстиции по государственной регистрации прав на недвижимое имущество и сделок с ним по Гулькевичскому району. В соответствии с Решением 36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            29 июня 2012 года № 6 и с договором безвозмездного пользования муниципальным имуществом от 29 июня 2012 года № 200, нежилые помещения № 1-9, общей площадью 220,6 кв.м., второго этажа вышеуказанного здания школы переданы в безвозмездное пользование муниципального казенного образовательного учреждения дополнительного профессионального образования «Курсы гражданской обороны» муниципального образования Гулькевичский район (далее – МКОУ ДПО «Курсы гражданской обороны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служебную записку руководителя МКОУ ДПО «Курсы гражданской обороны» А.И. Ямполь от 24 октября 2017 года № 278 о передаче муниципального имущества в безвозмездное пользование, в связи с необходимостью заключения договора безвозмездного пользования на новый срок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   V созыва Совета муниципального образования Гулькевичский район от              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договора безвозмездного пользования с МКОУ ДПО «Курсы гражданской обороны» в отношении муниципального имущества – нежилых помещений № 1-9, общей площадью 220,6 кв.м., второго этажа здания школы, литер Б, расположенного  по адресу: г. Гулькевичи, ул. Тимирязева, 4, с целью использования в образовательной деятельности МКОУ ДПО «Курсы гражданской обороны»,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00:00Z</dcterms:created>
  <dc:creator>Администрация</dc:creator>
  <dc:description/>
  <cp:keywords/>
  <dc:language>en-US</dc:language>
  <cp:lastModifiedBy>Admin</cp:lastModifiedBy>
  <cp:lastPrinted>2017-10-25T15:46:00Z</cp:lastPrinted>
  <dcterms:modified xsi:type="dcterms:W3CDTF">2017-10-30T09:43:00Z</dcterms:modified>
  <cp:revision>6</cp:revision>
  <dc:subject/>
  <dc:title/>
</cp:coreProperties>
</file>