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шению  38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от 27.10.2017 г. №  5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2г.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от 27.10.2017 г. № 5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платные услуги, предоставляемые муниципальным предприятием «Водоканал»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66"/>
        <w:gridCol w:w="1174"/>
        <w:gridCol w:w="1418"/>
      </w:tblGrid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с НДС, руб.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ектов на газ,  телефонный кабель, электро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ог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технического заключения при вводе объекта в эксплуатацию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наружные сети водопровода и канализ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наружные сети водопровода(канализации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установку одного водомерного узла в квартир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установку двух водомерных узлов в квартир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или дополнений в проект на наружные сети водопровода(канализации)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 существующей сети водоснабжения стального хомут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полиэтиленовой труб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ремонтно-водопровод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2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зова  контро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з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 эксплуатации ассенизацион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качивания и слива нечист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5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 устройства кирпичного водопроводного колодц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5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8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7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отключения участка водопроводной сети абонента от магистральной 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водопроводного узла учета 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квартире, расположенной в многоквартир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индивидуаль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 Иж2415 (фургон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Работы по устройству соединения абонентской канализационной сети с магистральными коллектор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 раб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проек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договора на отпуск питьевой воды и прием сточных в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услуги по ксерокопированию документов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8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услуги по проверке технической готовности сетей водоснабжения и водоотведения для присоединения объектов капитального строитель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38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ВАЗ 21074, легк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работ трассопоисковым оборудованием на водопроводной сети абонен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-0000010-39, спец.мастер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предприятия «Водоканал»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Тимофе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Матя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06:00Z</dcterms:created>
  <dc:creator>Cherbakova</dc:creator>
  <dc:description/>
  <cp:keywords/>
  <dc:language>en-US</dc:language>
  <cp:lastModifiedBy>Admin</cp:lastModifiedBy>
  <cp:lastPrinted>2017-10-24T09:24:00Z</cp:lastPrinted>
  <dcterms:modified xsi:type="dcterms:W3CDTF">2017-12-05T10:39:00Z</dcterms:modified>
  <cp:revision>10</cp:revision>
  <dc:subject/>
  <dc:title/>
</cp:coreProperties>
</file>