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38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10.2017 г. №  7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я, подлежащего сдачи в аренд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05"/>
        <w:gridCol w:w="1941"/>
        <w:gridCol w:w="162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нтарный ном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эксплуатации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526"/>
        <w:gridCol w:w="1987"/>
        <w:gridCol w:w="1663"/>
      </w:tblGrid>
      <w:tr>
        <w:trPr>
          <w:tblHeader w:val="true"/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С-4Ш 20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реднетемпературный ШХ-0,5 Д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ВУП1ТУ-0,7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 с глухой крышкой СНЕЖ МЛК-2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мит 1-х блю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мит 1-х блю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ARFFD WD900SL25-5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211/6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ОШ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9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изводственный СПП 91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настенная ПН-41 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настенная ПН-41 1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бора отходов СПС-722/1200 Л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19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4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 ВМ-11/5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ГР-314/15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59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технологический СТР-314/1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ля приборов МПП-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 охлаждаемая МВО-1г1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тепловой 2-х блюд МТБ 182 водяной, открытый (1120*700*890*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рубка ИМ 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итюр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FOOD FRI-4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посуды 600м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6976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  <w:tr>
        <w:trPr>
          <w:trHeight w:val="397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,5 кг*2г 1 дисп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А110104733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09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57:00Z</dcterms:created>
  <dc:creator>Администрация</dc:creator>
  <dc:description/>
  <cp:keywords/>
  <dc:language>en-US</dc:language>
  <cp:lastModifiedBy>Admin</cp:lastModifiedBy>
  <cp:lastPrinted>2017-06-08T09:32:00Z</cp:lastPrinted>
  <dcterms:modified xsi:type="dcterms:W3CDTF">2017-10-30T09:29:00Z</dcterms:modified>
  <cp:revision>4</cp:revision>
  <dc:subject/>
  <dc:title/>
</cp:coreProperties>
</file>