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040</wp:posOffset>
            </wp:positionH>
            <wp:positionV relativeFrom="paragraph">
              <wp:posOffset>-16700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8"/>
                <w:szCs w:val="28"/>
              </w:rPr>
              <w:t xml:space="preserve">38 </w:t>
            </w:r>
            <w:r>
              <w:rPr>
                <w:b/>
                <w:sz w:val="22"/>
                <w:szCs w:val="22"/>
              </w:rPr>
              <w:t xml:space="preserve"> сессия  </w:t>
            </w: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1816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181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en-US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.10.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4.3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27</w:t>
                                  </w:r>
                                  <w:r>
                                    <w:rPr>
                                      <w:szCs w:val="28"/>
                                    </w:rPr>
                                    <w:t>.10.2017 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tabs>
          <w:tab w:val="clear" w:pos="708"/>
          <w:tab w:val="left" w:pos="8490" w:leader="none"/>
        </w:tabs>
        <w:rPr>
          <w:sz w:val="28"/>
          <w:szCs w:val="28"/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улькевичский район Г.С.Парты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пунктом 7 статьи 24  устава муниципального образования Гулькевичский район и пунктом 1 статьи 17 регламента Совета муниципального образования Гулькевичский район, на основании свидетельства о смерт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АГ  № 664225, выданного отделом ЗАГС Гулькевичского района управления ЗАГС Краснодарского края                                 19 сентября 2017 года, Совет муниципального образования Гулькевичский район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срочно прекратить полномочия депутата Совета муниципального образования Гулькевичский район шестого созыва по Кубань  избирательному округу № 10 Партылова Георгия Степановича, в связи со смер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выполнением настоящего решения возложить на  постоянно действующую депутатскую комиссию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53:00Z</dcterms:created>
  <dc:creator>Admin</dc:creator>
  <dc:description/>
  <cp:keywords/>
  <dc:language>en-US</dc:language>
  <cp:lastModifiedBy>Admin</cp:lastModifiedBy>
  <cp:lastPrinted>2017-10-25T13:30:00Z</cp:lastPrinted>
  <dcterms:modified xsi:type="dcterms:W3CDTF">2017-10-30T09:24:00Z</dcterms:modified>
  <cp:revision>25</cp:revision>
  <dc:subject/>
  <dc:title/>
</cp:coreProperties>
</file>