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138"/>
        <w:gridCol w:w="4820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6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  38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  27.10.2017 г.   №  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 1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8 и 2019 годы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1843"/>
        <w:gridCol w:w="1417"/>
        <w:gridCol w:w="1701"/>
        <w:gridCol w:w="1701"/>
      </w:tblGrid>
      <w:tr>
        <w:trPr>
          <w:trHeight w:val="660" w:hRule="atLeast"/>
        </w:trPr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700" w:hRule="atLeast"/>
        </w:trPr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45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073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3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892,3</w:t>
            </w:r>
          </w:p>
        </w:tc>
      </w:tr>
      <w:tr>
        <w:trPr>
          <w:trHeight w:val="207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3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849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92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5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504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7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32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2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2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</w:tr>
      <w:tr>
        <w:trPr>
          <w:trHeight w:val="131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8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8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0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77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7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 работников муниципальных учреждений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0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66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 отдельно стоящего здания на территории МБОУ СОШ №22 по адресу: Краснодарский край, п. Кубань, ул. Школьна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проектно-сметной документации по объекту «Строительство школы на 400 мест в г.Гулькевичи, Западный микрорайон, 18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 на 400 мест в г. Гулькевичи, Западный микрорайон, 18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ведений о состоянии окружающей среды, ее загрязнении (специализированная гидрометеорологическая информация) и оказание услуг по проведению санитарно-гигиенических исследований и мероприятий по объекту «Строительство школы на 400 мест в г. Гулькевичи, Западный микрорайон, 18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й документации по объекту «Реконструкция нежилого здания со строительством пристройки выставочного павильона, расположенного по адресу: Краснодарский край, Гулькевичский район, г. Гулькевичи, ул. Советская 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140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4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межпоселкового подводящего газопровода высокого давления к х. Вербовый, х. Лебедев, х.Орлов Гулькевичск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64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: межпоселковый  подводящий газопровод высокого давления к хут.  Вербовый, хут. Лебедев, хут. Орлов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осударственная экспертиза результатов инженерных изысканий и проектной документации, включая смету на строительство по объекту: межпоселковый  подводящи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: межпоселковый  подводящий  газопровод высокого давления к пос. Мирный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экспертиза результатов инженерных изысканий и проектной документации, включая смету на строительство по объекту: межпоселковый подводящий газопровод высокого давления к пос. Мирный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70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. Николенское, Тысячное, Скобелевское, Кубань, Отрадо-Ольгинское, Соколовское, Новоукраинск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326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3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</w:t>
            </w:r>
            <w:r>
              <w:rPr>
                <w:sz w:val="28"/>
                <w:szCs w:val="28"/>
                <w:lang w:val="en-US"/>
              </w:rPr>
              <w:t>0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>
          <w:trHeight w:val="170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5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8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51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906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а финансового управления                                                         А.В. Иванов</w:t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7-09-18T09:22:00Z</cp:lastPrinted>
  <dcterms:modified xsi:type="dcterms:W3CDTF">2017-10-30T05:47:00Z</dcterms:modified>
  <cp:revision>1856</cp:revision>
  <dc:subject/>
  <dc:title>         Приложение № 12</dc:title>
</cp:coreProperties>
</file>