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280"/>
        <w:gridCol w:w="4678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3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0.2017 г.     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126"/>
        <w:gridCol w:w="1417"/>
        <w:gridCol w:w="2694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37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18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02,5</w:t>
            </w:r>
          </w:p>
        </w:tc>
      </w:tr>
      <w:tr>
        <w:trPr>
          <w:trHeight w:val="169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2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37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8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62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2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7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6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7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>
          <w:trHeight w:val="13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89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3</w:t>
            </w:r>
          </w:p>
        </w:tc>
      </w:tr>
      <w:tr>
        <w:trPr>
          <w:trHeight w:val="14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 объекту: подводящий газопровод высокого давления к хут. Вербовый, хут. Лебедев, хут. Ор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7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тудентов обучающих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ординатуре, получающие социальную</w:t>
            </w:r>
            <w:r>
              <w:rPr/>
              <w:t xml:space="preserve">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22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6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4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0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9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5 98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10-11T11:10:00Z</cp:lastPrinted>
  <dcterms:modified xsi:type="dcterms:W3CDTF">2017-10-30T05:46:00Z</dcterms:modified>
  <cp:revision>1999</cp:revision>
  <dc:subject/>
  <dc:title>         Приложение № 12</dc:title>
</cp:coreProperties>
</file>