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7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муниципальному бюджетному учреждению здравоохранения «Центральная районная больница Гулькевичского района» 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Ю. Русановой от                                   25 сентября 2017 года № 3105 о списании медицинского оборудования, учитывая акт о закреплении оборудования за автомобилем скорой помощи                   от 8 февраля 2016 года, утвержденный исполняющим обязанности главного врача Е.С. Ивановой, постановление об отказе в возбуждении уголовного дела                  от 4 сентября 2016 года № 26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ь муниципальному бюджетному учреждению здравоохранения «Центральная районная больница Гулькевичского района» списать муниципальное движимое имущество: дефибриллятор-монитор ДКИ-Н-10 Аксион, инвентарный номер – 11010464358, балансовая стоимость – 61912 (шестьдесят одна тысяча девятьсот двенадцать) рублей 88 копе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бюджетному учреждению здравоохранения «Центральная районная больница Гулькевичского района» (Русано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08:00Z</dcterms:created>
  <dc:creator>Администрация</dc:creator>
  <dc:description/>
  <cp:keywords/>
  <dc:language>en-US</dc:language>
  <cp:lastModifiedBy>Admin</cp:lastModifiedBy>
  <cp:lastPrinted>2017-10-20T11:13:00Z</cp:lastPrinted>
  <dcterms:modified xsi:type="dcterms:W3CDTF">2017-10-30T09:25:00Z</dcterms:modified>
  <cp:revision>8</cp:revision>
  <dc:subject/>
  <dc:title/>
</cp:coreProperties>
</file>