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3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17 №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го движимого имущества, подлежащего передаче в государственную собственность Краснодарского края 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2126"/>
        <w:gridCol w:w="1418"/>
        <w:gridCol w:w="141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(код справоч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,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стоим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NTEL i3-4350/H81/500Gb SATAIII/DDRIII 8Gb/Win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6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, 64 </w:t>
            </w:r>
            <w:r>
              <w:rPr>
                <w:sz w:val="24"/>
                <w:szCs w:val="24"/>
              </w:rPr>
              <w:t>Мб</w:t>
            </w:r>
            <w:r>
              <w:rPr>
                <w:sz w:val="24"/>
                <w:szCs w:val="24"/>
                <w:lang w:val="en-US"/>
              </w:rPr>
              <w:t>, USB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21.5" TFT LG 22M35A-Black,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HP 15r251ur, L1515ER (15.6, 1366*768, Win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Lenovo B5030, 59-43021 (15.6, 1366*7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АТС  KX-TEM824RUСистемный блок (6гор+16 вну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1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Lenovo 510-22ISH (F0CB0096RK) 21/G4400T/4G/500G/DVD/lnt/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окументов Office Kit S220, 4 ур. секр., 2х9мм, 14 лист., 32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sus X553SA-XX045T 15.6 HD GL N3700/4G/500G/Intel White 90NB0AC2-M0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NTEL I3-6100/4G DDR3/500Gb/DVD-RW/450/Win8.1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(Процессор </w:t>
            </w:r>
            <w:r>
              <w:rPr>
                <w:sz w:val="24"/>
                <w:szCs w:val="24"/>
                <w:lang w:val="en-US"/>
              </w:rPr>
              <w:t>AM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-6800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64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интернет-камера D-Link DCS-2103/UPA/B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7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 ZyXEL SHDSL.bis с резервированием связи (P-791R v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 ZyXEL SHDSL.bis с резервированием связи (P-791R v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Неттоп iRU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СУБД (компле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8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3ISU (F0BY001QRK) 23IPS/i36100U/4b/500G/DRW/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8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енсорный 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енсорный киоск-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15.6 е-Machines eME6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2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AS5253G-E353G25Mikk E350/3G/250/512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AS5253G-E353G25Mikk E350/3G/250/512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Центральное табло – плазменная панель4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Центральное табло – плазменная панель4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дост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2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HPLaserJetPro M1214n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3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Acer 21,5"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221 HQLbmd Blak TN LED  5ms 16:9 DVI M/M 12M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iRU Home 310 CRS E5700/2048/500/GT430-1024 /DVD-RW/CR/K+M/W7-HB/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1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Системный блок Неттоп IRU с предустановленным ПО(Win7-Pro или эквивалент)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5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2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Epson L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D-Link DGS-1016A yteghfdk/ 16xGiga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акопитель</w:t>
            </w:r>
            <w:r>
              <w:rPr>
                <w:sz w:val="24"/>
                <w:szCs w:val="24"/>
                <w:lang w:val="en-US"/>
              </w:rPr>
              <w:t xml:space="preserve"> HDD 1000Gb USB3.0 Western Digital WDBU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ИБ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РС</w:t>
            </w:r>
            <w:r>
              <w:rPr>
                <w:sz w:val="24"/>
                <w:szCs w:val="24"/>
                <w:lang w:val="en-US"/>
              </w:rPr>
              <w:t xml:space="preserve"> Smart-UPS 1500VA LCD RM 2U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3,3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АОС Е970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Жест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к</w:t>
            </w:r>
            <w:r>
              <w:rPr>
                <w:sz w:val="24"/>
                <w:szCs w:val="24"/>
                <w:lang w:val="en-US"/>
              </w:rPr>
              <w:t xml:space="preserve"> IBM2TB 7.2K, 3,5" LFF Hot-swap SAS 6GB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2ISU 21.5IPS/i3/4G/500G/DRW/DOS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2ISU 21.5IPS/i3/4G/500G/DRW/DOS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МФУ лазерный </w:t>
            </w: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sy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530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МФУ лазерный </w:t>
            </w: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sy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530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BN_Dt_Руководителя EChair-509 TPU к/з бежевый, х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84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горизонтальная фронтальная ( 5 * 0,7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3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9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3076,5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дминист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Жалюзи вертикальные (2700*2250)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700*2250)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300*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050*22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потолочный Lessar LS/LU-H24T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 Ecotronik H2-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дминистратора (ЛДСП) 1300/2200/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10,0х0,9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 алюминиевая 9 ступеней Alu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лка TI напольная Квартет 3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метал)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3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)1935/83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210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3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открытый (ЛДСП) 2000/12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 5-ю полками 1000х300х2000 метал.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6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 5-ю полками 1000х300х2000 метал.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6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LC-110III 8 раз.(87х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6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амера</w:t>
            </w:r>
            <w:r>
              <w:rPr>
                <w:sz w:val="24"/>
                <w:szCs w:val="24"/>
                <w:lang w:val="en-US"/>
              </w:rPr>
              <w:t xml:space="preserve"> Web A4 PK-710 MJ with mikro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4025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амера</w:t>
            </w:r>
            <w:r>
              <w:rPr>
                <w:sz w:val="24"/>
                <w:szCs w:val="24"/>
                <w:lang w:val="en-US"/>
              </w:rPr>
              <w:t xml:space="preserve"> Web A4 PK-835 MJ with mikro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4055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5А 5х100/100ТХ неуправляемый компактное исполн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8А  неуправляемый Small case 8-port 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8А  неуправляемый Small case 8-port 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D-Link DES-1016A/C1A/E1B (16x1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</w:t>
            </w:r>
            <w:r>
              <w:rPr>
                <w:sz w:val="24"/>
                <w:szCs w:val="24"/>
                <w:lang w:val="en-US"/>
              </w:rPr>
              <w:t>101100025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 xml:space="preserve">Маршрутизатор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WR</w:t>
            </w:r>
            <w:r>
              <w:rPr>
                <w:sz w:val="24"/>
                <w:szCs w:val="24"/>
              </w:rPr>
              <w:t>84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(300/2, 4ГГц/4х</w:t>
            </w:r>
            <w:r>
              <w:rPr>
                <w:sz w:val="24"/>
                <w:szCs w:val="24"/>
                <w:lang w:val="en-US"/>
              </w:rPr>
              <w:t>LA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</w:t>
            </w:r>
            <w:r>
              <w:rPr>
                <w:sz w:val="24"/>
                <w:szCs w:val="24"/>
                <w:lang w:val="en-US"/>
              </w:rPr>
              <w:t>101100025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/точка доступа TP-Link,до 54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/точка доступа TP-Link,до 54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проводной (белый) PANASONIC KX-TS2350RU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чтения смарт-карт ACR38U-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1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память ProMEGA Office 8GB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9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рулонные (700*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металлическая, d 24 мм, лат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подвесная Арго А-300 орех (СпецМе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8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SUPRA SL-TL310 на прищепке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4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на подставке Pulsar ALT-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 (шоко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 (шоко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Easy St 904004 дуб/сер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Easy St 904004 темный дуб/серый Ш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(1000*600*7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Стол-стойка № 1 (1800*400*1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Стол-стойка № 2 (1400*400*1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34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4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9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ZP_UP_EChair Rio (ИЗО) черный, к/з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06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ZP_UP_EChair Rio (ИЗО) черный, ткань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444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9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7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офисный "ISO BLACK" С38 (сер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7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вухдверный 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6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строчный Pr.C20/3-Set 38х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4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 20-Set NEW 38х14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 Pr.C20-Set 38x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ит-система </w:t>
            </w:r>
            <w:r>
              <w:rPr>
                <w:sz w:val="24"/>
                <w:szCs w:val="24"/>
                <w:lang w:val="en-US"/>
              </w:rPr>
              <w:t>CENT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T</w:t>
            </w:r>
            <w:r>
              <w:rPr>
                <w:sz w:val="24"/>
                <w:szCs w:val="24"/>
              </w:rPr>
              <w:t xml:space="preserve">-5209 </w:t>
            </w:r>
            <w:r>
              <w:rPr>
                <w:sz w:val="24"/>
                <w:szCs w:val="24"/>
                <w:lang w:val="en-US"/>
              </w:rPr>
              <w:t>RJVGHTCCJ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shiba</w:t>
            </w:r>
            <w:r>
              <w:rPr>
                <w:sz w:val="24"/>
                <w:szCs w:val="24"/>
              </w:rPr>
              <w:t xml:space="preserve"> 2.64 кВт/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8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49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6,4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2:00Z</dcterms:created>
  <dc:creator>Сливин</dc:creator>
  <dc:description/>
  <cp:keywords/>
  <dc:language>en-US</dc:language>
  <cp:lastModifiedBy>IlinGV</cp:lastModifiedBy>
  <cp:lastPrinted>2017-10-30T10:10:00Z</cp:lastPrinted>
  <dcterms:modified xsi:type="dcterms:W3CDTF">2017-10-30T07:12:00Z</dcterms:modified>
  <cp:revision>9</cp:revision>
  <dc:subject/>
  <dc:title>ПРИЛОЖЕНИЕ</dc:title>
</cp:coreProperties>
</file>