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Г. Ботова от                 17 октября 2017 года № 3566 о даче согласия на заключение договора аренды нежилых помещений № 59-63 общей площадью 39,8 кв.м., части нежилого помещения № 64 площадью 13,72 кв.м. и оборудования расположенного в указанных помещениях, расположенных по адресу: Краснодарский край, Гулькевичский район, г. Гулькевичи, Комсомольская ул., 182 сроком на                 11 месяцев, учитывая отраслевое заключение от 18 октября 2017 года № 297, отчет № 1652-011204/17 от 15 августа 2017 года, подготовленный экспертом оценщиком, действительным членом Российского общества оценщиков                 В.Д. Федеровым, в соответствии со статьей 17.1 Федерального закона от                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муниципального недвижимого имущества: нежилых помещений № 59-63 общей площадью 39,8 кв.м. и части нежилого помещения № 64 площадью 13,72 кв.м., расположенных по адресу: Краснодарский край, Гулькевичский район, г. Гулькевичи, Комсомольская ул., 182, а также муниципального движимого имущества: оборудования согласно приложению к настоящему решению,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19:00Z</dcterms:created>
  <dc:creator>Администрация</dc:creator>
  <dc:description/>
  <cp:keywords/>
  <dc:language>en-US</dc:language>
  <cp:lastModifiedBy>Admin</cp:lastModifiedBy>
  <cp:lastPrinted>2017-10-20T10:52:00Z</cp:lastPrinted>
  <dcterms:modified xsi:type="dcterms:W3CDTF">2017-10-30T09:28:00Z</dcterms:modified>
  <cp:revision>8</cp:revision>
  <dc:subject/>
  <dc:title/>
</cp:coreProperties>
</file>