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928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>
                <w:trHeight w:val="3534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4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39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4.11.2017г.   №  4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5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35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359,8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на финансовое обеспечен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м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454,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52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69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5118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18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приобретение  оборудования,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ОУ д/с №8 муниципального образования Гулькевичский район, расположенного по адресу: г.Гулькевичи, ул. Волго-донск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9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3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и обеспечение сохранности библиотечных фондов библиот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и обеспечение сохранности библиотечных фондов библиот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7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1-14T10:34:00Z</cp:lastPrinted>
  <dcterms:modified xsi:type="dcterms:W3CDTF">2017-11-27T04:53:00Z</dcterms:modified>
  <cp:revision>2182</cp:revision>
  <dc:subject/>
  <dc:title>         Приложение № 12</dc:title>
</cp:coreProperties>
</file>