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881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2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.2017 г.</w:t>
            </w:r>
          </w:p>
        </w:tc>
        <w:tc>
          <w:tcPr>
            <w:tcW w:w="37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разования Гулькевичский район на принят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й собственности Гулькевичск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ского поселения Гулькевичского района в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ую собственность муниципаль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разования Гулькевичский район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на безвозмездной основе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нициативу главы муниципального образования Гулькевичский район о принятии объекта недвижимости (квартиры), расположенной по адресу: Краснодарский край, Гулькевичский район,                           г. Гулькевичи, Западный микрорайон, д. 16, кв. 62 с целью обеспечения жильем медицинского персонала (врачей) муниципального бюджетного учреждения здравоохранения «Центральная районная больница Гулькевичского района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              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униципальному образования Гулькевичский район администрации муниципального образования Гулькевичский район на принятие в муниципальную собственность муниципального образования Гулькевичский район на безвозмездной основе объекта недвижимости (квартиры),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положенного по адресу: Краснодарский край, Гулькевичский район, г. Гулькевичи, мкр. Западный, д. 16, кв. 6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имущественных отношений администрации муниципального образования Гулькевичский район провести необходимые мероприятия по выполнению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42:00Z</dcterms:created>
  <dc:creator>Администрация</dc:creator>
  <dc:description/>
  <cp:keywords/>
  <dc:language>en-US</dc:language>
  <cp:lastModifiedBy>Admin</cp:lastModifiedBy>
  <cp:lastPrinted>2017-11-27T13:38:00Z</cp:lastPrinted>
  <dcterms:modified xsi:type="dcterms:W3CDTF">2017-12-01T14:29:00Z</dcterms:modified>
  <cp:revision>7</cp:revision>
  <dc:subject/>
  <dc:title/>
</cp:coreProperties>
</file>