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247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отчета о выполнении  индикативного план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-экономического развития муниципального образования Гулькевичский район на 2016 год </w:t>
            </w:r>
          </w:p>
        </w:tc>
      </w:tr>
      <w:tr>
        <w:trPr>
          <w:trHeight w:val="340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720"/>
        <w:rPr/>
      </w:pPr>
      <w:r>
        <w:rPr/>
        <w:t xml:space="preserve">Во исполнение решения 6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5 декабря 2015 года № 1                                «Об утверждении индикативного плана социально-экономического развития муниципального образования Гулькевичский район на 2016 год и на плановый период 2017 и 2018 годов», заслушав и обсудив отчет о выполнении индикативного плана социально-экономического развития муниципального образования Гулькевичский район на 2016 год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Отчет о выполнении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>2016 год (прилагается)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публиковать основные параметры отчета о выполнении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 xml:space="preserve">2016 год </w:t>
      </w:r>
      <w:r>
        <w:rPr>
          <w:sz w:val="28"/>
        </w:rPr>
        <w:t>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 xml:space="preserve">образования Гулькевичский район                                                  Н.Н.Записоц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01:00Z</dcterms:created>
  <dc:creator>VAL</dc:creator>
  <dc:description/>
  <cp:keywords/>
  <dc:language>en-US</dc:language>
  <cp:lastModifiedBy>Admin</cp:lastModifiedBy>
  <cp:lastPrinted>2017-12-01T15:57:00Z</cp:lastPrinted>
  <dcterms:modified xsi:type="dcterms:W3CDTF">2017-12-01T11:57:00Z</dcterms:modified>
  <cp:revision>10</cp:revision>
  <dc:subject/>
  <dc:title> </dc:title>
</cp:coreProperties>
</file>