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1529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022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17 г.</w:t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даче согласия муниципальному бюджетному учреждению здравоохранения «Центральная районная больница Гулькевичского района» на заключение договора безвозмездного пользования в отношении нежилых помещений с государственным бюджетным учреждением социального обслуживания Краснодарского края «Гулькевичский дом-интернат для престарелых и инвалидов»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от 13 октября 2017 года № 3514 о даче согласия на заключение договора безвозмездного пользования муниципальным недвижимым имуществом с государственным бюджетным учреждением социального обслуживания Краснодарского края «Гулькевичский дом-интернат для престарелых и инвалидов», для использования в уставных целях учреждения, сроком на 5 (пять) лет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атьей 17.1 Федерального закона от 26 июля 2006 года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ому бюджетному учреждению здравоохранения «Центральная районная больница Гулькевичского района» на заключение договора безвозмездного пользования с государственным бюджетным учреждением социального обслуживания Краснодарского края «Гулькевичский дом-интернат для престарелых и инвалидов» в отношении муниципального недвижимого имущества: нежилые помещения № 14, 33-39 первого этажа здания литер А, общей площадью 108,3 кв.м, расположенные по адресу: Краснодарский край, Гулькевичский район, пос. Лесодача, Мира ул., 3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спользования указанных помещений в уставных целях учреждения, сроком на 5 (пять)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здравоохранения «Центральная районная больница Гулькевичского района»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35:00Z</dcterms:created>
  <dc:creator>Администрация</dc:creator>
  <dc:description/>
  <cp:keywords/>
  <dc:language>en-US</dc:language>
  <cp:lastModifiedBy>Admin</cp:lastModifiedBy>
  <cp:lastPrinted>2017-11-24T15:38:00Z</cp:lastPrinted>
  <dcterms:modified xsi:type="dcterms:W3CDTF">2017-11-24T11:39:00Z</dcterms:modified>
  <cp:revision>8</cp:revision>
  <dc:subject/>
  <dc:title/>
</cp:coreProperties>
</file>