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9 сесс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9"/>
                                    <w:gridCol w:w="1787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4.11.2017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9"/>
                              <w:gridCol w:w="1787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4.11.2017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25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017 год и на плановый период 2018 и 2019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7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2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017 год и на плановый период 2018 и 2019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64 302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467 786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8 года в сумме 180610,0 тыс. рублей, в том числе верхний предел долга по муниципальным гарантиям муниципального образования Гулькевичский район в сумме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3 484,0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местного бюджета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100 789,6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резервный фонд администрации муниципального образования Гулькевичский район сумме 1 541,1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приложения №   2, 8, 10, 12, 15  к решению 2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17 год и на плановый период 2018 и 2019 годов» изложить в новой редакции согласно приложениям № 1, 2, 3, 4, 5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Кадька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Записоцкий</w:t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54:00Z</dcterms:created>
  <dc:creator>Д.Г. Пивоваров</dc:creator>
  <dc:description/>
  <cp:keywords/>
  <dc:language>en-US</dc:language>
  <cp:lastModifiedBy>Admin</cp:lastModifiedBy>
  <cp:lastPrinted>2017-11-27T08:39:00Z</cp:lastPrinted>
  <dcterms:modified xsi:type="dcterms:W3CDTF">2017-11-27T04:51:00Z</dcterms:modified>
  <cp:revision>73</cp:revision>
  <dc:subject/>
  <dc:title/>
</cp:coreProperties>
</file>