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9  сессия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701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онодательной инициативе Совета молодых  депутатов    муниципального образования 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председателя Совета молодых депутатов муниципалього образования Гулькевичский район С.А.Мужчиль о законодательной инициативе Совета молодых депутатов муниципального образования Гулькевичский район</w:t>
      </w:r>
      <w:r>
        <w:rPr>
          <w:sz w:val="28"/>
          <w:szCs w:val="32"/>
        </w:rPr>
        <w:t xml:space="preserve">, Совет </w:t>
      </w:r>
      <w:r>
        <w:rPr>
          <w:sz w:val="28"/>
        </w:rPr>
        <w:t>муниципального образования Гулькевичский район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</w:rPr>
        <w:t>Поддержать законодательную инициативу Совета молодых депутатов муниципального образования Гулькевичский район о внесении изменений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1). В Бюджетный кодекс Российской Федерации «Налоговые доходы бюджетов сельских поселений»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абзац 3 пункта 2  статьи 61.5 изложить в следующей редакции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единого сельскохозяйственного налога – по нормативу 100 процентов; 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>2). В Налоговый кодекс Российской Федерации «Порядок исчисления и уплаты единого сельскохозяйственного налога. Зачисление сумм единого сельскохозяйственного налога»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ункт 4 статьи 346.9 изложить в следующей редакции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Уплата  единого сельскохозяйственного налога и авансового платежа по единому сельскохозяйственному налогу производится налогоплательщиками по месту нахождения объекта  налогообложения.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0" w:leader="none"/>
        </w:tabs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работе с общественными организациями, законности, 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0" w:leader="none"/>
        </w:tabs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0" w:leader="none"/>
        </w:tabs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0" w:leader="none"/>
        </w:tabs>
        <w:ind w:left="5" w:firstLine="846"/>
        <w:jc w:val="both"/>
        <w:rPr/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0:00Z</dcterms:created>
  <dc:creator>PanovaSV</dc:creator>
  <dc:description/>
  <cp:keywords/>
  <dc:language>en-US</dc:language>
  <cp:lastModifiedBy>Admin</cp:lastModifiedBy>
  <cp:lastPrinted>2017-11-23T12:59:00Z</cp:lastPrinted>
  <dcterms:modified xsi:type="dcterms:W3CDTF">2017-12-05T05:07:00Z</dcterms:modified>
  <cp:revision>21</cp:revision>
  <dc:subject/>
  <dc:title/>
</cp:coreProperties>
</file>