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4"/>
        <w:gridCol w:w="3900"/>
        <w:gridCol w:w="426"/>
        <w:gridCol w:w="1620"/>
        <w:gridCol w:w="900"/>
      </w:tblGrid>
      <w:tr>
        <w:trPr>
          <w:trHeight w:val="18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</w:t>
            </w:r>
            <w:r>
              <w:rPr>
                <w:b/>
              </w:rPr>
              <w:t>сесс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.11.2017 г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648" w:type="dxa"/>
            <w:gridSpan w:val="6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ассмотрении оперативного отчета о выполнении основных показателей индикативного плана социально-экономического развития муниципального образования Гулькевичский район на 2017 год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тогам 3 квартала 2017 года.</w:t>
            </w:r>
          </w:p>
        </w:tc>
      </w:tr>
      <w:tr>
        <w:trPr>
          <w:trHeight w:val="34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3763" w:right="3744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TextBodyIndent"/>
        <w:ind w:firstLine="851"/>
        <w:rPr/>
      </w:pPr>
      <w:r>
        <w:rPr/>
        <w:t xml:space="preserve">Во исполнение решения 24 сессии </w:t>
      </w:r>
      <w:r>
        <w:rPr>
          <w:lang w:val="en-US"/>
        </w:rPr>
        <w:t>VI</w:t>
      </w:r>
      <w:r>
        <w:rPr/>
        <w:t xml:space="preserve"> созыва Совета муниципального образования Гулькевичский район от 20 декабря 2016 года № 1                                  «Об утверждении индикативного плана социально-экономического развития муниципального образования Гулькевичский район на 2017 год и на плановый период 2018 и 2019 годов», заслушав и обсудив оперативный отчет о выполнении основных показателей индикативного плана социально-экономического развития муниципального образования Гулькевичский район на 2017 год по итогам 3 квартала 2017 года, Совет муниципального образования Гулькевичский район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перативный отчет о выполнении основных показателей индикативного плана социально-экономического развития муниципального образования Гулькевичский район на 2017 год по итогам 3 квартала 2017 года принять к сведению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2.</w:t>
        <w:tab/>
        <w:t xml:space="preserve">Рекомендовать отраслевым (функциональным) органам администрации муниципального образования Гулькевичский район обеспечить выполнение </w:t>
      </w:r>
      <w:r>
        <w:rPr>
          <w:sz w:val="28"/>
          <w:szCs w:val="28"/>
        </w:rPr>
        <w:t xml:space="preserve">показателей индикативного плана социально - экономического развития муниципального образования Гулькевичский район на 2017 год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</w:t>
        <w:tab/>
        <w:t xml:space="preserve">Контроль за выполнением настоящего решения возложить на комиссию по экономике, торговле, предпринимательству и инвестиционной политике Совета муниципального образования Гулькевичский район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</w:t>
        <w:tab/>
        <w:t>Решение вступает</w:t>
      </w:r>
      <w:r>
        <w:rPr>
          <w:sz w:val="28"/>
        </w:rPr>
        <w:t xml:space="preserve"> в силу со дня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муниципального</w:t>
      </w:r>
    </w:p>
    <w:p>
      <w:pPr>
        <w:pStyle w:val="Normal"/>
        <w:rPr/>
      </w:pPr>
      <w:r>
        <w:rPr>
          <w:sz w:val="28"/>
        </w:rPr>
        <w:t>образования Гулькевичский район                                                 Н.Н. Записоц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2:51:00Z</dcterms:created>
  <dc:creator>VAL</dc:creator>
  <dc:description/>
  <cp:keywords/>
  <dc:language>en-US</dc:language>
  <cp:lastModifiedBy>Admin</cp:lastModifiedBy>
  <cp:lastPrinted>2017-08-07T13:33:00Z</cp:lastPrinted>
  <dcterms:modified xsi:type="dcterms:W3CDTF">2017-11-27T09:27:00Z</dcterms:modified>
  <cp:revision>3</cp:revision>
  <dc:subject/>
  <dc:title> </dc:title>
</cp:coreProperties>
</file>