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7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в отношении нежилых помещений с муниципальным автономным учреждением здравоохранения «Гулькевичск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матологическая поликлиника»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от 30 октября 2017 года № 3721 о даче согласия на заключение договора безвозмездного пользования муниципальным недвижимым имуществом, с целью оказания медицинской (стоматологической) помощи населению Гулькевичского района, сроком на 5 (пять) лет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с муниципальным автономным учреждением здравоохранения «Гулькевичская стоматологическая поликлиника», сроком на 5 (пять) лет, с целью оказания медицинской (стоматологической) помощи населению Гулькевичского района, в отношении следующих нежилых помещени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20, площадью 18,2 кв.м., здания поликлиники литер М, расположенного по адресу: Краснодарский край, Гулькевичский район, пос. Гирей, ул. Почтовая, 1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7, площадью 14 кв.м., многоэтажного дома литер А, расположенного по адресу: Краснодарский край, Гулькевичский район,                                     пос. Красносельский, ул. Строителей, д. 4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77, площадью 23,1 кв.м., здания больничного корпуса литер Б, расположенного по адресу: Краснодарский край, Гулькевичский район, с. Новоукраинское, ул. Красная, д. 2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15/1, общей площадью 15,9 кв.м., здания больницы литер Б, расположенного по адресу: Краснодарский край, Гулькевичский район, пос. Кубань, ул. Спортивная, д. 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 № 15, площадью 17,1 кв.м., здания амбулатории литер А, расположенного по адресу: Краснодарский край, Гулькевичский район, с. Майкопское, ул. Кирова, д. 6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 № 13, площадью 18 кв.м., здания поликлиники литер В, расположенного по адресу: Краснодарский край, Гулькевичский район, пос. Венцы, ул. Больничная, д. 1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 № 24, площадью 21,3 кв.м., здания больничного корпуса литер Б, расположенного по адресу: Краснодарский край, Гулькевичский район, с. Отрадо-Ольгинское, ул. Калинина, д. 3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42, площадью 16,6 кв.м., здания больницы литер Б, расположенного по адресу: Краснодарский край, Гулькевичский район, с. Отрадо-Кубанское, ул. Ленина, д. 66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 № 6, площадью 14,5 кв.м., здания амбулатории литер В, расположенного по адресу: Краснодарский край, Гулькевичский район, х. Тысячный, ул. Школьная, д. 28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10, площадью 15,9 кв.м., здания амбулатории литер В, расположенного по адресу: Гулькевичский район, х. Чаплыгин,                ул. Ленина, д. 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е помещение № 8, площадью 14,2 кв.м., здания амбулатории литер Б, расположенного по адресу: Краснодарский край, Гулькевичский район, с. Николенское,  пер. Свободный, д. 5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1, площадью 15,9 кв.м., здания амбулатории литер Б, расположенного по адресу: Гулькевичский район, с. Соколовское,                           ул. Юбилейн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10, площадью 14 кв.м., здания амбулатории литер Б, расположенного по адресу: Краснодарский край, Гулькевичский район, с. Пушкинское, ул. Советская, д. 185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№ 3, площадью 14,9 кв.м., здания амбулатории литер В, расположенного по адресу: ст-ца Скобелевская, ул. Школьная, д. 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56:00Z</dcterms:created>
  <dc:creator>Администрация</dc:creator>
  <dc:description/>
  <cp:keywords/>
  <dc:language>en-US</dc:language>
  <cp:lastModifiedBy>Admin</cp:lastModifiedBy>
  <cp:lastPrinted>2017-11-30T11:58:00Z</cp:lastPrinted>
  <dcterms:modified xsi:type="dcterms:W3CDTF">2017-11-30T08:15:00Z</dcterms:modified>
  <cp:revision>5</cp:revision>
  <dc:subject/>
  <dc:title/>
</cp:coreProperties>
</file>