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57"/>
        <w:gridCol w:w="3118"/>
        <w:gridCol w:w="1559"/>
      </w:tblGrid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</w:tc>
      </w:tr>
      <w:tr>
        <w:trPr>
          <w:trHeight w:val="99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 39 сесси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 24.11.2017 г. № 8</w:t>
            </w:r>
          </w:p>
        </w:tc>
      </w:tr>
      <w:tr>
        <w:trPr>
          <w:trHeight w:val="32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965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 недвижимости, подлежащих передаче из государственной собственности Краснодарского края в муниципальную собственность муниципального образования Гулькевичский район на безвозмездной основе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объекта недвижимости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79"/>
      </w:tblGrid>
      <w:tr>
        <w:trPr>
          <w:tblHeader w:val="true"/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дарский край, Гулькевичский район, пос. Первомайское лесничество, ул. Мирная, д. 1, квартира № 2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дарский край, Гулькевичский район, пос. Первомайское лесничество, ул. Мирная, д. 2, квартира № 1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дарский край, Гулькевичский район, пос. Первомайское лесничество, ул. Мирная, д. 2, квартира № 2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дарский край, Гулькевичский район, пос. Первомайское лесничество, ул. Мирная, д. 3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дарский край, Гулькевичский район, пос. Первомайское лесничество, ул. Мирная, д. 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дарский край, Гулькевичский район, пос. Первомайское лесничество, ул. Мирная, д. 7, квартира № 2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дарский край, Гулькевичский район, пос. Первомайское лесничество, ул. Мирная, д. 7, квартира № 3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дарский край, Гулькевичский район, пос. Первомайское лесничество, ул. Мирная, д. 8, квартира № 1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дарский край, Гулькевичский район, пос. Первомайское лесничество, ул. Мирная, д. 8, квартира № 2</w:t>
            </w:r>
          </w:p>
        </w:tc>
      </w:tr>
    </w:tbl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2800"/>
        <w:gridCol w:w="2475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имущественных отношен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Каламбет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 (ДЛЯ ТАБЛИЦЫ)"/>
    <w:basedOn w:val="Normal"/>
    <w:qFormat/>
    <w:pPr>
      <w:spacing w:lineRule="auto" w:line="12"/>
    </w:pPr>
    <w:rPr>
      <w:rFonts w:ascii="Times New Roman" w:hAnsi="Times New Roman" w:cs="Times New Roman"/>
      <w:w w:val="33"/>
      <w:sz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32:00Z</dcterms:created>
  <dc:creator>Администрация</dc:creator>
  <dc:description/>
  <cp:keywords/>
  <dc:language>en-US</dc:language>
  <cp:lastModifiedBy>Admin</cp:lastModifiedBy>
  <cp:lastPrinted>2017-06-08T09:32:00Z</cp:lastPrinted>
  <dcterms:modified xsi:type="dcterms:W3CDTF">2017-12-05T05:01:00Z</dcterms:modified>
  <cp:revision>6</cp:revision>
  <dc:subject/>
  <dc:title/>
</cp:coreProperties>
</file>