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  <w:r>
              <w:rPr>
                <w:b/>
                <w:sz w:val="28"/>
                <w:szCs w:val="28"/>
              </w:rPr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4.11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я в правила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сельского поселения Кубань Гулькевичского района, утвержденные решением 46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сельского поселения  Кубань Гулькевичского района от 12 декабря 2012 года № 6 «Об утверждении правил землепользования и застройки сельского поселения Кубань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итоговых документов публичных слушаний, проведенных 1 ноября 2017 года по рассмотрению проекта о внесении изменений в правила землепользования и застройки сельского поселения Кубань Гулькевичского района, Совет муниципального образования Гулькевичский район р е ш и л:  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1. Внести в приложение к решению 46 сессии II созыва Совета сельского поселения  Кубань Гулькевичского района от 12 ноября 2012 года № 6 «Об утверждении правил землепользования и застройки сельского поселения Кубань Гулькевичского района» изменение, изложив </w:t>
      </w:r>
      <w:r>
        <w:rPr>
          <w:sz w:val="28"/>
          <w:szCs w:val="24"/>
        </w:rPr>
        <w:t xml:space="preserve">часть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. «Карта градостроительного зонирования»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 xml:space="preserve">Опубликовать решения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. 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>.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    В.И.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32:00Z</dcterms:created>
  <dc:creator>Архитектор</dc:creator>
  <dc:description/>
  <cp:keywords/>
  <dc:language>en-US</dc:language>
  <cp:lastModifiedBy>Admin</cp:lastModifiedBy>
  <cp:lastPrinted>2017-11-20T17:05:00Z</cp:lastPrinted>
  <dcterms:modified xsi:type="dcterms:W3CDTF">2017-12-05T05:04:00Z</dcterms:modified>
  <cp:revision>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