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39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1.2017 г. №  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Основные показател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(в разрезе основных видов экономическ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1000"/>
        <w:gridCol w:w="1152"/>
        <w:gridCol w:w="1578"/>
        <w:gridCol w:w="1738"/>
        <w:gridCol w:w="1738"/>
        <w:gridCol w:w="1750"/>
      </w:tblGrid>
      <w:tr>
        <w:trPr>
          <w:trHeight w:val="415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275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потребительских цен в среднем за год </w:t>
            </w:r>
          </w:p>
          <w:p>
            <w:pPr>
              <w:pStyle w:val="Normal"/>
              <w:rPr/>
            </w:pPr>
            <w:r>
              <w:rPr/>
              <w:t>в % к предыдущему году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по крупным и средним организациям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по крупным и средним организациям, руб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8" w:right="-2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, в % к предыдущему го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, в % к пред. го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+2,7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12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зарегистрированных безработных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уровень регистрируемой безработицы, (в % к численности трудоспособного населения в трудоспособном возраст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ция промышленности - всего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5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9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крупным и средним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12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4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</w:tr>
      <w:tr>
        <w:trPr>
          <w:trHeight w:val="11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</w:tr>
      <w:tr>
        <w:trPr>
          <w:trHeight w:val="27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роительные нерудные, тыс. куб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7</w:t>
            </w:r>
          </w:p>
        </w:tc>
      </w:tr>
      <w:tr>
        <w:trPr>
          <w:trHeight w:val="12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 строительный, млн. шт. усл. кирп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,6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роительные сборные из стали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,0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и детали сборные железобетонные, тыс. куб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,8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стеновые крупные (включая блоки стен подвалов) из бетона, млн. шт. условного кирп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,0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 сборке (комплектно), тыс.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9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в сборке (комплектно), тыс.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16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и их коробки, подоконники полимерные, тыс. 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7</w:t>
            </w:r>
          </w:p>
        </w:tc>
      </w:tr>
      <w:tr>
        <w:trPr>
          <w:trHeight w:val="15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-34,6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молочная продукция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4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27,8 ра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819,0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и творог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9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ды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2,4 раз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4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белый свекловичный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3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ы, кроме модифицированных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,9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11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ка крахмальная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</w:t>
            </w:r>
          </w:p>
        </w:tc>
      </w:tr>
      <w:tr>
        <w:trPr>
          <w:trHeight w:val="19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2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</w:tr>
      <w:tr>
        <w:trPr>
          <w:trHeight w:val="71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ция сельского хозяйства во всех категориях хозяйств, млн. руб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,9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8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9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</w:tr>
      <w:tr>
        <w:trPr>
          <w:trHeight w:val="22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родукции сельского хозяйства во всех категориях хозяйст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сельскохозяйственных предприя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,6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КФ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,6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1</w:t>
            </w:r>
          </w:p>
        </w:tc>
      </w:tr>
      <w:tr>
        <w:trPr>
          <w:trHeight w:val="54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основных видов сельскохозяйственной продук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ерновые и зернобобовые (в весе после доработки)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7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,5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5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5,9</w:t>
            </w:r>
          </w:p>
        </w:tc>
      </w:tr>
      <w:tr>
        <w:trPr>
          <w:trHeight w:val="9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</w:tr>
      <w:tr>
        <w:trPr>
          <w:trHeight w:val="17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дсолнечн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4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</w:tr>
      <w:tr>
        <w:trPr>
          <w:trHeight w:val="16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4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,1</w:t>
            </w:r>
          </w:p>
        </w:tc>
      </w:tr>
      <w:tr>
        <w:trPr>
          <w:trHeight w:val="14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>
          <w:trHeight w:val="14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firstLine="272"/>
              <w:rPr/>
            </w:pPr>
            <w:r>
              <w:rPr/>
              <w:t>Производство овощей в крестьянских (фермерских) хозяйствах и у индивидуальных предпринимателей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6,4</w:t>
            </w:r>
          </w:p>
        </w:tc>
      </w:tr>
      <w:tr>
        <w:trPr>
          <w:trHeight w:val="14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изводство плодов и ягод во всех категориях хозяйств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6,6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в живом весе)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5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>
          <w:trHeight w:val="10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1</w:t>
            </w:r>
          </w:p>
        </w:tc>
      </w:tr>
      <w:tr>
        <w:trPr>
          <w:trHeight w:val="10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10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>
          <w:trHeight w:val="10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</w:tr>
      <w:tr>
        <w:trPr>
          <w:trHeight w:val="10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10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7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головь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>
          <w:trHeight w:val="1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4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>
          <w:trHeight w:val="13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, тыс.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,1</w:t>
            </w:r>
          </w:p>
        </w:tc>
      </w:tr>
      <w:tr>
        <w:trPr>
          <w:trHeight w:val="2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 и связ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крупных и средних предприятий транспорта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7</w:t>
            </w:r>
          </w:p>
        </w:tc>
      </w:tr>
      <w:tr>
        <w:trPr>
          <w:trHeight w:val="26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ки товаров и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9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</w:tr>
      <w:tr>
        <w:trPr>
          <w:trHeight w:val="23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е предпринима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2</w:t>
            </w:r>
          </w:p>
        </w:tc>
      </w:tr>
      <w:tr>
        <w:trPr>
          <w:trHeight w:val="15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Численность работников в малом предпринимательстве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41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онная деятель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 (по крупным и средним предприятиям), 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,9</w:t>
            </w:r>
          </w:p>
        </w:tc>
      </w:tr>
      <w:tr>
        <w:trPr>
          <w:trHeight w:val="399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жилых домов, тыс. кв. метров общей площад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,7</w:t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оциальной сфе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групп альтернативных моделей дошко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4,5 раз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еспеченность населения жильем, </w:t>
            </w:r>
          </w:p>
          <w:p>
            <w:pPr>
              <w:pStyle w:val="Normal"/>
              <w:rPr/>
            </w:pPr>
            <w:r>
              <w:rPr/>
              <w:t>кв. м. на 1 челове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</w:tr>
      <w:tr>
        <w:trPr>
          <w:trHeight w:val="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учреждениями социально-культурной сфе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больничными койками на 10 тысяч жителей, ко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>
          <w:trHeight w:val="15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амбулаторно-поликлиническими учреждениями на 10 тысяч населения, посещений в смен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рачами на 10 тысяч населения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8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средним медицинским персоналом на 10 тысяч населения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сновные показатели  развития муниципального секто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000"/>
        <w:gridCol w:w="1153"/>
        <w:gridCol w:w="1578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683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,3</w:t>
            </w:r>
          </w:p>
        </w:tc>
      </w:tr>
      <w:tr>
        <w:trPr>
          <w:trHeight w:val="394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,9</w:t>
            </w:r>
          </w:p>
        </w:tc>
      </w:tr>
      <w:tr>
        <w:trPr>
          <w:trHeight w:val="84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5,5</w:t>
            </w:r>
          </w:p>
        </w:tc>
      </w:tr>
      <w:tr>
        <w:trPr>
          <w:trHeight w:val="84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2,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3,6</w:t>
            </w:r>
          </w:p>
        </w:tc>
      </w:tr>
      <w:tr>
        <w:trPr>
          <w:trHeight w:val="710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84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7,5</w:t>
            </w:r>
          </w:p>
        </w:tc>
      </w:tr>
      <w:tr>
        <w:trPr>
          <w:trHeight w:val="70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1</w:t>
            </w:r>
          </w:p>
        </w:tc>
      </w:tr>
      <w:tr>
        <w:trPr>
          <w:trHeight w:val="696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данных</w:t>
            </w:r>
          </w:p>
        </w:tc>
      </w:tr>
      <w:tr>
        <w:trPr>
          <w:trHeight w:val="689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.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,8</w:t>
            </w:r>
          </w:p>
        </w:tc>
      </w:tr>
      <w:tr>
        <w:trPr>
          <w:trHeight w:val="708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,8</w:t>
            </w:r>
          </w:p>
        </w:tc>
      </w:tr>
      <w:tr>
        <w:trPr>
          <w:trHeight w:val="863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 Перечень и объемы продукции, работ и услуг, закупленных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всех источников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000"/>
        <w:gridCol w:w="1112"/>
        <w:gridCol w:w="1578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, закупаемой для муниципальных нужд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,7</w:t>
            </w:r>
          </w:p>
        </w:tc>
      </w:tr>
      <w:tr>
        <w:trPr>
          <w:trHeight w:val="30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,4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273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сельского хозяйства, охоты и лесного хозяй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,7</w:t>
            </w:r>
          </w:p>
        </w:tc>
      </w:tr>
      <w:tr>
        <w:trPr>
          <w:trHeight w:val="308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рыба и прочая продукция рыболов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0,6</w:t>
            </w:r>
          </w:p>
        </w:tc>
      </w:tr>
      <w:tr>
        <w:trPr>
          <w:trHeight w:val="398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горнодобывающих произво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5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обрабатывающих произво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,9</w:t>
            </w:r>
          </w:p>
        </w:tc>
      </w:tr>
      <w:tr>
        <w:trPr>
          <w:trHeight w:val="296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пищевые продукты и напит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6</w:t>
            </w:r>
          </w:p>
        </w:tc>
      </w:tr>
      <w:tr>
        <w:trPr>
          <w:trHeight w:val="247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текстиль и текстильные издел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1,7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бумага и изделия из бумаги; записанные носители информ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,6</w:t>
            </w:r>
          </w:p>
        </w:tc>
      </w:tr>
      <w:tr>
        <w:trPr>
          <w:trHeight w:val="260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нефтепродук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,5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основные фармацевтические продукты и фармацевтические препар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6</w:t>
            </w:r>
          </w:p>
        </w:tc>
      </w:tr>
      <w:tr>
        <w:trPr>
          <w:trHeight w:val="257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транспортные средства и оборуд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5 ра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6,2</w:t>
            </w:r>
          </w:p>
        </w:tc>
      </w:tr>
      <w:tr>
        <w:trPr>
          <w:trHeight w:val="262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меб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,7</w:t>
            </w:r>
          </w:p>
        </w:tc>
      </w:tr>
      <w:tr>
        <w:trPr>
          <w:trHeight w:val="251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электроэнергия, газ, пар и в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,7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,5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строительные рабо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,5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,2</w:t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услуги почты и электросвя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, привлечения инвестиций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экономики  и потребительской сферы </w:t>
        <w:tab/>
        <w:tab/>
        <w:tab/>
        <w:tab/>
        <w:tab/>
        <w:tab/>
        <w:tab/>
        <w:tab/>
        <w:tab/>
        <w:t xml:space="preserve"> 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5:00Z</dcterms:created>
  <dc:creator>Lena</dc:creator>
  <dc:description/>
  <cp:keywords/>
  <dc:language>en-US</dc:language>
  <cp:lastModifiedBy>Admin</cp:lastModifiedBy>
  <cp:lastPrinted>2017-11-10T14:58:00Z</cp:lastPrinted>
  <dcterms:modified xsi:type="dcterms:W3CDTF">2017-11-27T07:11:00Z</dcterms:modified>
  <cp:revision>13</cp:revision>
  <dc:subject/>
  <dc:title>ПРИЛОЖЕНИЕ № 1</dc:title>
</cp:coreProperties>
</file>