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3820</wp:posOffset>
                </wp:positionV>
                <wp:extent cx="3240405" cy="107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0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 решению 39 сесси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созыва Совет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т 24.11.2017 г.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10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4.7pt;mso-wrap-distance-left:9pt;mso-wrap-distance-right:0pt;mso-wrap-distance-top:0pt;mso-wrap-distance-bottom:0pt;margin-top:6.6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0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к решению 39 сессии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созыва 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т 24.11.2017 г. № 3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10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и осуществлению мероприятий по гражданской обороне, защите населения и территории Гулькевичского района от чрезвычайных ситуаций природного и техногенного характер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ю работу по организации и осуществлению мероприятий по гражданской обороне, защите населения и территории муниципального образования Гулькевичский район от чрезвычайных ситуаций природного и техногенного характера администрация муниципального образования Гулькевичский район строит на основании Федеральных закон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8 от 12 февраля 1998 года «О гражданской обороне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8 от 21 декабря 1994 «О защите населения и территорий от чрезвычайных ситуаций природного и техногенного характера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и задачами районного звена муниципального образования Гулькевичский район территориальной подсистемы единой государственной системы предупреждения и ликвидации чрезвычайных ситуаций являются: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населения муниципального образования Гулькевичский район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авовых актов и планов мероприятий, связанных с обеспечением защиты населения и территорий от ЧС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товности к действиям органов управления, сил и средств, предназначенных для предупреждения и ликвидации ЧС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преждение и ликвидация последствий чрезвычайных ситуаций на территории муниципального образования Гулькевичский район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резервов финансовых и материальных ресурсов для ликвидации ЧС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дготов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олжностных лиц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области гражданск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роны и защиты от чрезвычайных ситуац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 xml:space="preserve">бучение работающего и неработающего населения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, обработка и обмен информации в области защиты населения и территорий от ЧС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подготовлены и приняты 10 постановлений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улькевичский район, регулирующих вопросы гражданской обороны и защиты населения и территорий от ЧС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начала года проведено 17 заседаний КЧС и ПБ администрации муниципального образования Гулькевичский район на которых рассмотрены все вопросы касающиеся защиты населения и территорий о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резвычайных ситу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 марта на государственном сайте Госзакупок проведен предварительный отбор на поставку товаров в целях оказания гуманитарной помощи либо ликвидации последствий чрезвычайных ситуаций природного или техногенного характер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мероприятий по гражданской обороне и ликвидации  чрезвычайных ситуаций осуществляется в рамках муниципальной программы «Обеспечение безопасности населения" на 2015-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сточником чрезвычайных ситуаций в весенне - летний период является река Кубань, в целях своевременного реагирования и предупреждения чрезвычайных ситуаций ведется мониторинг уровня реки Кубань. На территории района установлена и функционирует автоматическая система контроля уровня воды в р.Кубань вблизи с.Новомихайловское установлен АГК 42, информация с которого в автоматическом режиме поступает в ЕДДС района. При достижении уровня критических отметок организуется  развертывание дополнительной сети гидропостов и работа оперативных групп по мониторингу складывающейся ситуации.  Дежурство спасателей переносится в места наиболее вероятного подтопления населенных пунктов. Для более качественного мониторинга прохождения паводка организовано взаимодействие между органами управления РС ЧС Новокубанского, Гулькевичского и Кавказского районов, территориально объединенных главной водной артерией Краснодарского края - рекой Кубань Подписано соглашение о межмуниципальном сотрудничестве между районами для более тесного сотрудничества, обмена опыта и информацией. В числе совместно проводимых мероприятиях – организация учений по гражданской обороне, обеспечению безопасности людей на водных объектах, мониторинг паводковой ситуации на территориях муниципальных образ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оптимально эффективного дистанционного мониторинга автомобилей и спецтехники в режиме реального времени организованно взаимодействие между МКУ «ЕДДС» и службами экстренного реагирования, организациями жизнеобеспечения, дорожных служб, пассажирского транспорта, включая школьный и транспорт пассажиро-перевозчиков. На пульт оперативной дежурной смены ЕДДС выведено всего </w:t>
      </w:r>
      <w:r>
        <w:rPr>
          <w:rFonts w:cs="Times New Roman" w:ascii="Times New Roman" w:hAnsi="Times New Roman"/>
          <w:b/>
          <w:sz w:val="28"/>
          <w:szCs w:val="28"/>
        </w:rPr>
        <w:t>218 ед</w:t>
      </w:r>
      <w:r>
        <w:rPr>
          <w:rFonts w:cs="Times New Roman" w:ascii="Times New Roman" w:hAnsi="Times New Roman"/>
          <w:sz w:val="28"/>
          <w:szCs w:val="28"/>
        </w:rPr>
        <w:t>. техники с возможностью мониторинга движения объекта на карте, мест остановок и их продолжительности, построения треков движения за прошедше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ый контроль позволяет наиболее эффективно организовать реагирование сил и средств  районного звена территориальной подсистемы единой государственной системы предупреждения и ликвидации чрезвычайных ситуаций на возможные чрезвычайные ситуации на территории района, в том числе расчистку автомобильных дорог в зимний период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готовки к ведению гражданской обороны  в муниципальном образовании Гулькевичский район запланированы и проведены мероприятия по подготовке к защите населения, материальных и культурных ценностей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по проведению Года гражданской обороны на территории Гулькевичского района в 2017 году проведен смотр-конкурс территориальных и объектовых нештатных формирований по обеспечению выполнения мероприятий по гражданской обороне. В смотре-конкурсе приняло участие 30 предприятий, организаций и учреждений, продолжающих работу в военное время и обеспечивающих выполнение мероприятий по гражданской обороне местного уровня. В ходе смотра проверена готовность к действиям по предназначению порядка 60 нештатных формирований гражданской обороны – санитарных постов и звеньев по обслуживанию защитных сооружений, их оснащенность и укомплектованность личным состав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хранения фонда защитных сооружений на территории муниципального образования Гулькевичский район проведена инвентаризация защитных сооружений. В ходе инвентаризации проверено наличие заглубленных помещений для укрываемых в 22 образовательных и дошкольных учреждениях, состояние противорадиационных укрытий на 15 объектах экономики. Проведена работа по ремонту защитных сооружений гражданской оборон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индивидуальной защиты неработающее население обеспечивается в соответствии с нарядом на получения имущества из государственного резерва. В этом году уточнен план выдачи средств индивидуальной защиты для неработающего населения, попадающего в зону возможного химического заражения. Проведена тренировка с администрацией пункта выдачи СиЗ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лана основных мероприятий муниципального образования Гулькевичский район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 проведены комплексные учения по теме «Организация и проведение АСДНР в очагах поражения, возникших в результате аварий, катастроф и стихийных бедствий в мирное время. Перевод ГО с мирного на военное время и организация защиты населения от опасностей, возникающих при ведении военных действий или вследствие этих действий»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16 февраля в Красносельском городском поселени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-23 марта в Николенском сельском поселени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-20 апреля в Пушкинском сельском поселени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18 мая в Скобелевском сельском поселени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-15 июня в Соколовском сельском поселении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марта проведено тактико-специальное учение со службой гражданской обороны по защите животных и растений. </w:t>
      </w:r>
    </w:p>
    <w:p>
      <w:pPr>
        <w:pStyle w:val="Style19"/>
        <w:ind w:firstLine="708"/>
        <w:jc w:val="both"/>
        <w:rPr>
          <w:rStyle w:val="3"/>
          <w:rFonts w:eastAsia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19 по 21 апреля и с 4 по 6 октября силы и средства районного звена приняли участие в краевых командно-штабных учениях в ходе которых проводилась готовность сил и средств районного звена к действиям по предупреждению и ликвидации ЧС . По результатам краевых учений наш район был отмечен в лучшую сторону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За 2017 год оперативными дежурными МКУ «ЕДДС» было составлено 128 карточек по происшествиям, отработано 85 штормовых предупреждений и 44 термоточки, 12 раз проводилась проверка системы оповещения населения с фактическим включением сирен, в ФКУ «Центр управления в кризисных ситуациях» ГУ МЧС направлено более 4000 донесений, принято более 46 000 сообщений от населения и экстренных служб. Проведена работа по дальнейшему развитию и внедрению на территории района Системы-112.</w:t>
      </w:r>
    </w:p>
    <w:p>
      <w:pPr>
        <w:pStyle w:val="Style19"/>
        <w:ind w:firstLine="708"/>
        <w:jc w:val="both"/>
        <w:rPr>
          <w:rStyle w:val="3"/>
          <w:rFonts w:eastAsia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мотре - конкурсе на звание «Лучшая ЕДДС муниципального образования» по Краснодарскому краю в 2017 году МКУ «ЕДДС» муниципального образования Гулькевичский район заняло 3 место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7 год личным составом </w:t>
      </w:r>
      <w:r>
        <w:rPr/>
        <w:t>Аварийно-спасательного отряда проведена следующая работа:</w:t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336"/>
        <w:gridCol w:w="1592"/>
        <w:gridCol w:w="1417"/>
      </w:tblGrid>
      <w:tr>
        <w:trPr>
          <w:trHeight w:val="694" w:hRule="atLeast"/>
        </w:trPr>
        <w:tc>
          <w:tcPr>
            <w:tcW w:w="6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работ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ходов на ПСР:</w:t>
            </w:r>
          </w:p>
        </w:tc>
        <w:tc>
          <w:tcPr>
            <w:tcW w:w="3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адавших</w:t>
            </w:r>
          </w:p>
        </w:tc>
        <w:tc>
          <w:tcPr>
            <w:tcW w:w="3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сено </w:t>
            </w:r>
          </w:p>
        </w:tc>
        <w:tc>
          <w:tcPr>
            <w:tcW w:w="3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ибло    </w:t>
            </w:r>
          </w:p>
        </w:tc>
        <w:tc>
          <w:tcPr>
            <w:tcW w:w="30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>
          <w:trHeight w:val="195" w:hRule="atLeast"/>
        </w:trPr>
        <w:tc>
          <w:tcPr>
            <w:tcW w:w="61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ТП</w:t>
            </w:r>
          </w:p>
        </w:tc>
        <w:tc>
          <w:tcPr>
            <w:tcW w:w="3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ходов на ПСР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адавших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сено 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гибло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35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А</w:t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ходов на ПСР: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61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традавших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1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гибло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61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равнении с аналогичным периодом 2016 года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выходов на ПСР увеличилось с 286 (2016 г.) до 417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выходов на ДТП  уменьшилось с 16 (2016 г.)  до 14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ая работа проводилась по спилу аварийно-опасных деревьев. Всего за истекший период было спилено 1200 деревьев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10 месяцев 2017 года 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 обучено 1325 должностных лиц занимающихся вопросами ГО, предупреждения и ликвидации ЧС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ведено 10 выездных дополнительных занятий с главами поселений, руководителями и ответственными лицами организаций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щимися и преподавателями ОБЖ школ </w:t>
      </w:r>
      <w:r>
        <w:rPr>
          <w:rFonts w:cs="Times New Roman" w:ascii="Times New Roman" w:hAnsi="Times New Roman"/>
          <w:sz w:val="28"/>
          <w:szCs w:val="28"/>
        </w:rPr>
        <w:t>район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готовлено 37 материалов в виде памяток и листовок для распространения среди населе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ся эта информация размещена на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МКОУ ДПО «Курсы гражданской обороны» муниципального образования Гулькевичский район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роходит конкурс на «Лучшие Курсы гражданской обороны в Краснодарском крае», наше МКОУ ДПО «Курсы гражданской обороны» принимает в нем участие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119"/>
        <w:gridCol w:w="1855"/>
      </w:tblGrid>
      <w:tr>
        <w:trPr>
          <w:trHeight w:val="1997" w:hRule="atLeast"/>
        </w:trPr>
        <w:tc>
          <w:tcPr>
            <w:tcW w:w="478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по делам гражданской обороны, чрезвычайным ситуациям, казачества, военным вопросам и взаимодействию с правоохранительными органами, начальник отдела</w:t>
            </w:r>
          </w:p>
        </w:tc>
        <w:tc>
          <w:tcPr>
            <w:tcW w:w="311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185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Г. Трикоз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6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18:00Z</dcterms:created>
  <dc:creator>Otdel -GOCHS</dc:creator>
  <dc:description/>
  <cp:keywords/>
  <dc:language>en-US</dc:language>
  <cp:lastModifiedBy>Admin</cp:lastModifiedBy>
  <cp:lastPrinted>2017-11-21T10:25:00Z</cp:lastPrinted>
  <dcterms:modified xsi:type="dcterms:W3CDTF">2017-12-05T08:59:00Z</dcterms:modified>
  <cp:revision>28</cp:revision>
  <dc:subject/>
  <dc:title/>
</cp:coreProperties>
</file>