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94"/>
        <w:gridCol w:w="3900"/>
        <w:gridCol w:w="426"/>
        <w:gridCol w:w="1620"/>
        <w:gridCol w:w="900"/>
      </w:tblGrid>
      <w:tr>
        <w:trPr>
          <w:trHeight w:val="18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9 </w:t>
            </w:r>
            <w:r>
              <w:rPr>
                <w:b/>
              </w:rPr>
              <w:t xml:space="preserve"> сессия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79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>.11.2017 г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648" w:type="dxa"/>
            <w:gridSpan w:val="6"/>
            <w:tcBorders/>
          </w:tcPr>
          <w:p>
            <w:pPr>
              <w:pStyle w:val="ConsPlusTitl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б утверждении методики расчета налогового потенциала и индекса бюджетных расходов городских и сельских поселений </w:t>
            </w:r>
          </w:p>
          <w:p>
            <w:pPr>
              <w:pStyle w:val="ConsPlusTitle"/>
              <w:widowControl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Гулькевичского района</w:t>
            </w:r>
          </w:p>
          <w:p>
            <w:pPr>
              <w:pStyle w:val="ConsPlusTitle"/>
              <w:widowControl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ConsPlusTitle"/>
              <w:widowControl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911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В соответствии с Законом Краснодарского края от 15 июля 2005 года             № 918-КЗ «О межбюджетных отношениях в Краснодарском крае»                         Совет муниципального образования Гулькевичский район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1. Утвердить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етодику расчета налогового потенциала городских и сельских поселений Гулькевичского района (приложение № 1)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етодику расчета индекса бюджетных расходов городских и сельских поселений Гулькевичского района (приложение №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2. Признать утратившим силу решение 4 сессии VI созыва                             Совета муниципального образования Гулькевичский район                                           от 27 ноября 2015 года № 3 «Об утверждении методики расчета налогового потенциала и индекса бюджетных расходов городских и сельских поселений Гулькевичск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3. Контроль за исполнением настоящего решения возложить                             на постоянную комиссию Совета муниципального образования                      Гулькевичский район по бюджету, налогам, сборам и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 Решение вступает в силу со дня его подписания, но не ранее                          1 января 2018 года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Н.Н. Записоцкий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R">
    <w:name w:val="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1:56:00Z</dcterms:created>
  <dc:creator>Femida</dc:creator>
  <dc:description/>
  <cp:keywords/>
  <dc:language>en-US</dc:language>
  <cp:lastModifiedBy>Admin</cp:lastModifiedBy>
  <cp:lastPrinted>2017-11-22T14:32:00Z</cp:lastPrinted>
  <dcterms:modified xsi:type="dcterms:W3CDTF">2017-11-27T09:13:00Z</dcterms:modified>
  <cp:revision>9</cp:revision>
  <dc:subject/>
  <dc:title>СОВЕТ МУНИЦИПАЛЬНОГО ОБРАЗОВАНИЯ</dc:title>
</cp:coreProperties>
</file>