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022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017 г.</w:t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принят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сударственного имущества Краснодарского кра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муниципальную собственность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ев инициативу главы муниципального образования Гулькевичский район, принимая во внимание обращение главы сельского поселения Венцы-Заря Гулькевичского района от 20 октября 2017 года № 1906 о передаче жилого фонда в муниципальную собственность муниципального образования Гулькевичский район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ринятие в муниципальную собственность муниципального образования Гулькевичский район на безвозмездной основе объектов недвижимости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одготовить необходимые документы в соответствии с Законом Краснодарского края от 6 июля 1999 года № 191-КЗ «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09:00Z</dcterms:created>
  <dc:creator>Администрация</dc:creator>
  <dc:description/>
  <cp:keywords/>
  <dc:language>en-US</dc:language>
  <cp:lastModifiedBy>Admin</cp:lastModifiedBy>
  <cp:lastPrinted>2017-11-14T10:31:00Z</cp:lastPrinted>
  <dcterms:modified xsi:type="dcterms:W3CDTF">2017-12-05T05:00:00Z</dcterms:modified>
  <cp:revision>7</cp:revision>
  <dc:subject/>
  <dc:title/>
</cp:coreProperties>
</file>