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999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 1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 40      сессии 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08.12.2017 г.      № 1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8 год и на плановый период 2019 и 2020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бъем дотаций на выравнивание бюджетной обеспеченности городских и сельских поселений Гулькевичского района  и их распределение между поселениями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01"/>
        <w:gridCol w:w="2835"/>
        <w:gridCol w:w="2410"/>
      </w:tblGrid>
      <w:tr>
        <w:trPr>
          <w:trHeight w:val="104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счет субсидии на сбалансированность бюджет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счет бюджета муниципального образовани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рейск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4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цы-Заря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8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5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ань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6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1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украинск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 Кубан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Ольгинск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2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елевск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юз 4х хуторов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н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6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8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6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А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9:26:00Z</dcterms:created>
  <dc:creator>Budget2</dc:creator>
  <dc:description/>
  <cp:keywords/>
  <dc:language>en-US</dc:language>
  <cp:lastModifiedBy>Admin</cp:lastModifiedBy>
  <cp:lastPrinted>2016-11-22T14:30:00Z</cp:lastPrinted>
  <dcterms:modified xsi:type="dcterms:W3CDTF">2017-12-11T05:41:00Z</dcterms:modified>
  <cp:revision>61</cp:revision>
  <dc:subject/>
  <dc:title/>
</cp:coreProperties>
</file>