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40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08.12.2017 г.  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12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и 2020 годы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99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7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00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1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4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3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9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6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7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на содержание детей- 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6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6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8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8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7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6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11-30T13:49:00Z</cp:lastPrinted>
  <dcterms:modified xsi:type="dcterms:W3CDTF">2017-12-11T05:31:00Z</dcterms:modified>
  <cp:revision>2035</cp:revision>
  <dc:subject/>
  <dc:title>         Приложение № 12</dc:title>
</cp:coreProperties>
</file>