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75"/>
        <w:gridCol w:w="4153"/>
        <w:gridCol w:w="5178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3534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6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746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40  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08.12.2017 г.  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8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1"/>
        <w:gridCol w:w="1134"/>
        <w:gridCol w:w="1843"/>
        <w:gridCol w:w="1417"/>
        <w:gridCol w:w="1842"/>
        <w:gridCol w:w="1985"/>
        <w:gridCol w:w="239"/>
      </w:tblGrid>
      <w:tr>
        <w:trPr>
          <w:trHeight w:val="42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 учетом изме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6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7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9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</w:t>
              <w:br/>
              <w:t xml:space="preserve">отдельных государственных полномочий по организации провед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Краснодарском крае мероприятий по предупреждению и ликвидации болезней животных, их лечению, защите населения от болезне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х для человека и животных, в части обустройства в поселения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 захоронения биологических отходов (скотомогильников, биотермических ям) либо уничтожения биологических отходов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пециальных печах (кремато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7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15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15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325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 Отрадо-Кубанское, Соколовское, Новоукраинск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 инженерных  изысканий, предварительной разбивки трассы, выполнение технического плана  по объекту: межпоселковый   газопровод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газопровод 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  для размещения дошкольной общеобразовательной организации на  100 мест, село Майкопское, Гулькевичского района,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 400 мест, в г. Гулькевичи, Западный микрорайон, 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 специализированная гидрометеорологическая информация) и оказание услуг по проведению санитарно-гигиенических исследований и мероприятий по объекту: "Строительство школы на 400 мест в г. Гулькевичи, Западный микрорайон, 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"Реконструкция нежилого здания со строительством пристройки выставочного павильона, расположенного по адресу: «Краснодарский край, Гулькевичский район, г. Гулькевичи, ул. Советская 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9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018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94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4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6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45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2 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28T11:10:00Z</cp:lastPrinted>
  <dcterms:modified xsi:type="dcterms:W3CDTF">2017-12-11T05:37:00Z</dcterms:modified>
  <cp:revision>2219</cp:revision>
  <dc:subject/>
  <dc:title>         Приложение № 12</dc:title>
</cp:coreProperties>
</file>