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   №  18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к решению   40    сессии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 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8.12.2017 г.   №  1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улькевичский  район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О бюджете муниципального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образования Гулькевичский район на       2018  год и на плановый период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2019 и 2020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18 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объекта недвижимости для размещения дошкольной образовательной организации на 100 мест, село Майкопско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69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9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7-10-31T14:00:00Z</cp:lastPrinted>
  <dcterms:modified xsi:type="dcterms:W3CDTF">2017-12-11T05:40:00Z</dcterms:modified>
  <cp:revision>218</cp:revision>
  <dc:subject/>
  <dc:title>Приложение </dc:title>
</cp:coreProperties>
</file>