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7"/>
            </w:tblGrid>
            <w:tr>
              <w:trPr>
                <w:trHeight w:val="3534" w:hRule="atLeast"/>
              </w:trPr>
              <w:tc>
                <w:tcPr>
                  <w:tcW w:w="40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40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08.12.2017 г. 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97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978,8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99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8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2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9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9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5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76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учреждениям дополнительного образования детей для доведения средней 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 фестиваль «Кубанские каникулы», фестиваль «Формула успеха», конкурс «Я выбираю ответственность», конкурс «Здравствуй,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на содержание детей- 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5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7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8</w:t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9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9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(муз. 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2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2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</w:tr>
      <w:tr>
        <w:trPr>
          <w:trHeight w:val="4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41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 на  400 мест, в г. Гулькевичи, Западный микрорайон, 18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 о состоянии окружающей среды, ее загрязнении ( специализированная гидрометеорологическая информация) и оказание услуг по проведению санитарно-гигиенических исследований и мероприятий по объекту: "Строительство школы на 400 мест в г. Гулькевичи, Западный микрорайон, 18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 документации по объекту "Реконструкция нежилого здания со строительством пристройки выставочного павильона, расположенного по адресу: «Краснодарскийкрай, Гулькевичский район, г. Гулькевичи, ул. Советская 2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ъекта недвижимости  для размещения дошкольной общеобразовательной организации на  100 мест, село Майкопское, Гулькевичского района,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8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,  инженерных  изысканий, предварительной разбивки трассы, выполнение технического плана  по объекту: межпоселковый   газопровод высокого давления к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1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1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1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газопровод  высокого давления к пос. Мирны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о-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зготовле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Отрадо-Ольгинское,  Отрадо-Кубанское, Соколовское, Новоукраин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>
          <w:trHeight w:val="226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26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41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</w:t>
              <w:br/>
              <w:t xml:space="preserve">отдельных государственных полномочий по организации провед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Краснодарском крае мероприятий по предупреждению и ликвидации болезней животных, их лечению, защите населения от болезней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х для человека и животных, в части обустройства в поселениях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ст захоронения биологических отходов (скотомогильников, биотермических ям) либо уничтожения биологических отходов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71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1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63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2756,4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11-29T09:29:00Z</cp:lastPrinted>
  <dcterms:modified xsi:type="dcterms:W3CDTF">2017-12-11T05:28:00Z</dcterms:modified>
  <cp:revision>2066</cp:revision>
  <dc:subject/>
  <dc:title>         Приложение № 12</dc:title>
</cp:coreProperties>
</file>