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41 </w:t>
            </w:r>
            <w:r>
              <w:rPr>
                <w:b/>
                <w:bCs/>
              </w:rPr>
              <w:t>сессии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/>
                <w:bCs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en-US"/>
              </w:rPr>
              <w:t>22</w:t>
            </w:r>
            <w:r>
              <w:rPr>
                <w:bCs/>
                <w:sz w:val="28"/>
                <w:szCs w:val="28"/>
              </w:rPr>
              <w:t>.12.2017 г.</w:t>
              <w:tab/>
              <w:t xml:space="preserve">         №  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47 сесси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15 февраля 2008 года № 6 «Об утверждении Положений о порядке ведения реестра муниципальных служащих в муниципальном образовании Гулькевичский район, проведении аттестации муниципальных служащих в муниципальном образовании Гулькевичский район, о видах поощрения и порядке их приме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рганах местного самоуправления муниципального образования Гулькевичский район»   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правового акта Совета муниципального образования Гулькевичский район в соответствии с действующим законодательством, руководствуясь Федеральным Законом от 2 марта 2007 года № 25-ФЗ «О муниципальной службе в Российской Федерации», Законами Краснодарского края от 8 июня 2007 года № 1243-КЗ «О реестре муниципальных должностей и Реестре должностей муниципальной службы в Краснодарском крае», от 8 июня 2007 года № 1243-КЗ «О Реестре муниципальных должностей и реестре должностей муниципальной службы в Краснодарском крае», статьей 33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ункт 2.7 раздела 2 «Формирование, ведение и порядок внесения изменений в Реестр» приложения № 1 к решению 47 сессии IV созыва Совета муниципального образования Гулькевичский район от 15 февраля                 2008 года № 6 «Об утверждении Положений о порядке ведения реестра муниципальных служащих в муниципальном образовании Гулькевичский район, проведении аттестации муниципальных служащих в муниципальном образовании Гулькевичский район, о видах поощрения и порядке их применения в органах местного самоуправления муниципального образования Гулькевичский район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12 слова «(при обучении не менее 72 часов)» исключит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13 слова «(при обучении не менее 500 часов)» исключи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  <w:tab/>
        <w:t>Председатель Совета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  <w:tab/>
        <w:t>муниципального образования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>Гулькевичский район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.И. Кадькало </w:t>
        <w:tab/>
        <w:t>Н.Н. 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0:00Z</dcterms:created>
  <dc:creator>Соловьёва</dc:creator>
  <dc:description/>
  <cp:keywords/>
  <dc:language>en-US</dc:language>
  <cp:lastModifiedBy>Admin</cp:lastModifiedBy>
  <cp:lastPrinted>2017-12-25T09:32:00Z</cp:lastPrinted>
  <dcterms:modified xsi:type="dcterms:W3CDTF">2017-12-25T05:53:00Z</dcterms:modified>
  <cp:revision>71</cp:revision>
  <dc:subject/>
  <dc:title>СОВЕТ МУНИЦИПАЛЬНОГО ОБРАЗОВАНИЯ</dc:title>
</cp:coreProperties>
</file>