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4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 22.12.2017 г.  №  6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9.2012 г.  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8.10.2016 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 xml:space="preserve"> 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ов на газ,  телефонный кабель, электро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ог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технического заключения при вводе объекта в эксплуатацию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 и канализ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(канализации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одного водомерного узла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двух водомерных узлов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или дополнений в проект на наружные сети водопровода(канализации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полиэтиленовой трубы </w:t>
            </w:r>
            <w:r>
              <w:rPr>
                <w:color w:val="FF0000"/>
                <w:sz w:val="28"/>
                <w:szCs w:val="28"/>
              </w:rPr>
              <w:t>полиэтиленового хому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5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 Иж2415 (фургон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проек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ВАЗ 21074, легк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-0000010-39, спец.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3:00Z</dcterms:created>
  <dc:creator>Cherbakova</dc:creator>
  <dc:description/>
  <cp:keywords/>
  <dc:language>en-US</dc:language>
  <cp:lastModifiedBy>Admin</cp:lastModifiedBy>
  <cp:lastPrinted>2017-12-11T13:25:00Z</cp:lastPrinted>
  <dcterms:modified xsi:type="dcterms:W3CDTF">2017-12-25T09:01:00Z</dcterms:modified>
  <cp:revision>5</cp:revision>
  <dc:subject/>
  <dc:title/>
</cp:coreProperties>
</file>