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1881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82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2.2017 г.</w:t>
            </w:r>
          </w:p>
        </w:tc>
        <w:tc>
          <w:tcPr>
            <w:tcW w:w="37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администрации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разования Гулькевичский район на передачу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униципального движимого имущества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разования Гулькевичский район в государственную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собственность Краснодарского края на безвозмездной основе</w:t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нициативу главы муниципального образования Гулькевичский район о передаче муниципального движимого имущества (электромеханических сирен) в государственную собственность Краснодарского края на безвозмездной основе, учитывая письменное обращение министра гражданской обороны и чрезвычайных ситуаций Краснодарского края от 31 октября 2017 года № 68-4339/17-01-18, в соответствии с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           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25 устава муниципального образования Гулькевичский район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передачу муниципального движимого имущества в государственную собственность Краснодарского края на безвозмездной основе в соответствии с приложением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имущественных отношений администрации муниципального образования Гулькевичский район произвести необходимые действия по выполнению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17:00Z</dcterms:created>
  <dc:creator>Администрация</dc:creator>
  <dc:description/>
  <cp:keywords/>
  <dc:language>en-US</dc:language>
  <cp:lastModifiedBy>Admin</cp:lastModifiedBy>
  <cp:lastPrinted>2017-12-18T13:06:00Z</cp:lastPrinted>
  <dcterms:modified xsi:type="dcterms:W3CDTF">2017-12-25T09:08:00Z</dcterms:modified>
  <cp:revision>5</cp:revision>
  <dc:subject/>
  <dc:title/>
</cp:coreProperties>
</file>