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57"/>
        <w:gridCol w:w="3118"/>
        <w:gridCol w:w="1559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41 сесс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 22.12.2017 г. № 10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ов движимого имущества, подлежащих передаче и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обственност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в государственную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на безвозмездной основ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119"/>
        <w:gridCol w:w="1417"/>
        <w:gridCol w:w="1418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Индивидуализирующие характеристики иму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Балансовая стоимость, 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Остаточная стоимость, 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ол-во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(шт.)</w:t>
            </w:r>
          </w:p>
        </w:tc>
      </w:tr>
    </w:tbl>
    <w:p>
      <w:pPr>
        <w:pStyle w:val="Normal"/>
        <w:spacing w:lineRule="auto" w:line="12" w:before="0" w:after="0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119"/>
        <w:gridCol w:w="1417"/>
        <w:gridCol w:w="1418"/>
        <w:gridCol w:w="85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лектромехани-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ческая сирена           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пос. Венцы-Заря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оветская ул.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лектромехани-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с. Отрадо-Кубанское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Ленина ул., 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лектромехани-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т-ца Скобелевская, Октябрьская ул.,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лектромехани-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ос. Красносельский, Почтовая ул.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лектромехани-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г. Гулькевичи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нергетиков ул.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лектромехани-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г. Гулькевичи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нергетиков ул.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лектромехани-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г. Гулькевичи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ороткова ул., 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лектромехани-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г. Гулькевичи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ромзона, а/я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лектромехани-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г. Гулькевичи, Чехова ул.,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Электромехани-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ос. Красносельский, Строителей ул.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ос. Красносельский, Красная ул., 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. Николенское, Мира 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. Отрадо-Ольгинское, Степная ул.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хут. Новопавловский, Первомайская ул., МТФ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хут. Алексеевский, Отд.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с. Соколовское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Ленина ул., 8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г. Гулькевичи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ионерская ул., 104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хут. Тысячный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расная ул., Промзона Ц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пос. Ботаника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арковая ул.,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хут. Духовской, пром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ос. Кубань, пром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ос. Кубань, Почтовая ул.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ос. Красносельский, Промышленная ул.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г. Гулькевичи, пром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. Новоукраинское, Тимирязева ул.,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Электромехани-ческая сирена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Краснодарский край, Гулькевичский район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г. Гулькевичи, </w:t>
            </w:r>
          </w:p>
          <w:p>
            <w:pPr>
              <w:pStyle w:val="Style18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оветская ул.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имущественных отношен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Каламбе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 (ДЛЯ ТАБЛИЦЫ)"/>
    <w:basedOn w:val="Normal"/>
    <w:qFormat/>
    <w:pPr>
      <w:spacing w:lineRule="auto" w:line="12"/>
    </w:pPr>
    <w:rPr>
      <w:rFonts w:ascii="Times New Roman" w:hAnsi="Times New Roman" w:cs="Times New Roman"/>
      <w:w w:val="33"/>
      <w:sz w:val="2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24:00Z</dcterms:created>
  <dc:creator>Администрация</dc:creator>
  <dc:description/>
  <cp:keywords/>
  <dc:language>en-US</dc:language>
  <cp:lastModifiedBy>Admin</cp:lastModifiedBy>
  <cp:lastPrinted>2017-06-08T09:32:00Z</cp:lastPrinted>
  <dcterms:modified xsi:type="dcterms:W3CDTF">2017-12-25T09:07:00Z</dcterms:modified>
  <cp:revision>3</cp:revision>
  <dc:subject/>
  <dc:title/>
</cp:coreProperties>
</file>