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41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17 г. № 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униципального движимого имущества, подлежащего передаче в государственную собственность Краснодарского края н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559"/>
        <w:gridCol w:w="1559"/>
      </w:tblGrid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именование, индивидуальны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, коп.)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6"/>
              </w:rPr>
              <w:t>Сетево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ранилище</w:t>
            </w:r>
            <w:r>
              <w:rPr>
                <w:sz w:val="26"/>
                <w:szCs w:val="26"/>
                <w:lang w:val="en-US"/>
              </w:rPr>
              <w:t xml:space="preserve"> Western Digital My Cloud Mirror (WDBWVZ0060JWT-EES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72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6"/>
              </w:rPr>
              <w:t>Системный блок ProMegaJet 110 MT Cel J3355/4Gb/500Gb/7.2k/HDG500/DVD/W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6"/>
              </w:rPr>
              <w:t>Монитер</w:t>
            </w:r>
            <w:r>
              <w:rPr>
                <w:sz w:val="26"/>
                <w:szCs w:val="26"/>
                <w:lang w:val="en-US"/>
              </w:rPr>
              <w:t xml:space="preserve"> 21.5 Sumsung S22E391H (391HSX) PLS/1920x1080/4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8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ер 8х3 м с люве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ыль 19 литр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рокол 20 листов металл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48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удлинительный монитор VIGA 1,8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ридж лазерный ProMEGA Print Cartridge 725 черный для CanonLBP6000/6000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2,2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виатура </w:t>
            </w:r>
            <w:r>
              <w:rPr>
                <w:sz w:val="26"/>
                <w:szCs w:val="26"/>
                <w:lang w:val="en-US"/>
              </w:rPr>
              <w:t>Defende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B</w:t>
            </w:r>
            <w:r>
              <w:rPr>
                <w:sz w:val="26"/>
                <w:szCs w:val="26"/>
              </w:rPr>
              <w:t xml:space="preserve">-420 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104+3кн </w:t>
            </w:r>
            <w:r>
              <w:rPr>
                <w:sz w:val="26"/>
                <w:szCs w:val="26"/>
                <w:lang w:val="en-US"/>
              </w:rPr>
              <w:t>USB</w:t>
            </w:r>
            <w:r>
              <w:rPr>
                <w:sz w:val="26"/>
                <w:szCs w:val="26"/>
              </w:rPr>
              <w:t>, ч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лавиатура Defender HB-520, U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 ПО Vip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ь Defender Optimum MB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ь А4Tech OP-620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ородка (ЛДСП) 2100/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ородка (Стекло) 840/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ородка (Стекло) 840/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шка металлическая на 1 печать, d 29 мм, (2шт/у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овок металлический ручка 4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9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( размер 1,15х1,6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1,48 х 1,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1,74 х 1,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льная табличка с дублированным шрифтом Брайля 30*30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бжимное универсальное 8р8с, 6р6с, 6р4с, 6р2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0</w:t>
            </w:r>
          </w:p>
        </w:tc>
      </w:tr>
      <w:tr>
        <w:trPr>
          <w:trHeight w:val="34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84,67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52:00Z</dcterms:created>
  <dc:creator>Сливин</dc:creator>
  <dc:description/>
  <cp:keywords/>
  <dc:language>en-US</dc:language>
  <cp:lastModifiedBy>Admin</cp:lastModifiedBy>
  <cp:lastPrinted>2017-10-30T10:10:00Z</cp:lastPrinted>
  <dcterms:modified xsi:type="dcterms:W3CDTF">2017-12-25T09:22:00Z</dcterms:modified>
  <cp:revision>11</cp:revision>
  <dc:subject/>
  <dc:title>ПРИЛОЖЕНИЕ</dc:title>
</cp:coreProperties>
</file>