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4213"/>
        <w:gridCol w:w="4531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</w:tblGrid>
            <w:tr>
              <w:trPr>
                <w:trHeight w:val="3534" w:hRule="atLeast"/>
              </w:trPr>
              <w:tc>
                <w:tcPr>
                  <w:tcW w:w="4315" w:type="dxa"/>
                  <w:tcBorders/>
                </w:tcPr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Р И Л О Ж Е Н И Е  №  5</w:t>
                  </w:r>
                </w:p>
                <w:p>
                  <w:pPr>
                    <w:pStyle w:val="Normal"/>
                    <w:ind w:left="176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к  решению 41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 </w:t>
                  </w:r>
                </w:p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22.12.2017г.     №  4</w:t>
                  </w:r>
                </w:p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tbl>
                  <w:tblPr>
                    <w:tblW w:w="40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99"/>
                  </w:tblGrid>
                  <w:tr>
                    <w:trPr>
                      <w:trHeight w:val="3534" w:hRule="atLeast"/>
                    </w:trPr>
                    <w:tc>
                      <w:tcPr>
                        <w:tcW w:w="4099" w:type="dxa"/>
                        <w:tcBorders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«П Р И Л О Ж Е Н И Е  № 12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к решению 25 сессии  </w:t>
                        </w: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>VI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созыва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  27.12.2016 г.  №  1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7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6"/>
        <w:gridCol w:w="1134"/>
        <w:gridCol w:w="1134"/>
        <w:gridCol w:w="1982"/>
        <w:gridCol w:w="1276"/>
        <w:gridCol w:w="1984"/>
        <w:gridCol w:w="239"/>
      </w:tblGrid>
      <w:tr>
        <w:trPr>
          <w:trHeight w:val="13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17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представи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939,7</w:t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9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6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8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2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4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4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ого имущества</w:t>
              <w:tab/>
              <w:tab/>
              <w:t>0</w:t>
              <w:tab/>
              <w:t>27.02.2017</w:t>
              <w:tab/>
              <w:t>31.12.2017</w:t>
              <w:tab/>
              <w:t>IVANOVA, SYSDBA</w:t>
              <w:tab/>
              <w:t>000И2038R05.FC2, SYSDBA, 27.02.2017 13:51: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обязательств администрации муниципального образования Гулькевичский район</w:t>
              <w:tab/>
              <w:tab/>
              <w:t>0</w:t>
              <w:tab/>
              <w:t>14.12.2017</w:t>
              <w:tab/>
              <w:t>31.12.2017</w:t>
              <w:tab/>
              <w:t>IVANOVA, IVANOVA</w:t>
              <w:tab/>
              <w:t>000И2038E05.FCC, SYSDBA, 14.12.2017 15:21: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4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0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иобретение средств ограничения доступа, аппаратуры видеонаблюдения для обеспечения правопорядка и общественной безопасности при проведении мероприятий, связанных с массовым пребывание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обеспечение деятельности районного штаба по координации деятельности народных дружин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формированию и утверждению списков граждан Российской Федерации, пострадавших в в результате чрезвычайных ситуаций регионального и межмуниципального характера на территории Краснодарского  края, и членов семей граждан Российской Федерации, погибших (умерших) в результате эти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7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5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4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4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38</w:t>
            </w:r>
            <w:r>
              <w:rPr>
                <w:sz w:val="28"/>
                <w:szCs w:val="28"/>
              </w:rPr>
              <w:t>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вышения квалификации, подготовки и переподготовки работников субъектов малого и среднего предпринимательства и субъектов малого и среднего предпринимательства, являющихся индивидуальными предпринимателями, организация обучения, в том числе в ходе разовых семинаров, стажировок, конференций и иных обучающи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 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2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му предприятию «Водоканал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выполнению комплексного диагностирования, экспертизе промышленной безопасности, восстановлению документации трубопроводов и обвязке технологического оборудования газораспределительной станции АГРС с. Николенское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резки в существующие сети газоснабжения подводящего газопровода высокого давления к  х. Журавлев, х.Сергеевский, х. Спо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на выполнение работ по проведению археологического  надзора на земельном  участке,  расположенном в границах зоны надзора охраны объекта культурного наследия, предназначенного для реализации объекта: «Подводящий газопровод высокого давления к х. Журавлев, х. Сергеевский, х. Спорный Гулькевичского района Краснодар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ос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СД по выносу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е присоединение электрических сетей и оборудования объекта: «Строительство ДДУ на 100 мест в с. Майкопское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по объекту «Отдельно стоящее здание на территории МБОУ СОШ № 22 по адресу: Краснодарский край, Гулькевичский район, пос. Кубань, ул. Школьная 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вышение квалификации работников муниципальных учреждений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10061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, (за исключением детей, обучающихся в федеральных образовательных организац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1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4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, в учреждении здравоохранения МБУЗ «ЦРБ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мощи студентам, обучающимся в 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ФГБОУ ВО КубГМУ Министерства здравоохранения России</w:t>
            </w:r>
            <w:r>
              <w:rPr>
                <w:sz w:val="28"/>
                <w:szCs w:val="28"/>
              </w:rPr>
              <w:t>, получающих образование по договорам о целевом направлении, сельском здравоохранении и клинической ордина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7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2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2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Ф, органам местного самоуправления, в 2017 году гражданам Украины и лицам без гражданства медицинской помощи, а также затрат по проведению указанным лицам профилактических прививок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91005422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422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62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филактику безнадзорности и правонарушений несовершеннолетних, в том числе: фестиваль "Кубанские каникулы», фестиваль «Формула успеха», конкурс «Я выбираю ответственность», конкурс «Здравствуй ма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 признанных в установленном прядке нуждающимися в улучшении жилищных усло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0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9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9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9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9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2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9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7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о-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263,1</w:t>
            </w:r>
          </w:p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9339,4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0485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429,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07778,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778,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 образования (проведение капитального ремонта, приобретение оборудования, мягкого инвентаря, посуды, инвентаря, игрушек МБДОУ д/с № 39 с. Соколовск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18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71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приобретение  оборудования, ремонт и строительство теневых наве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9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9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1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00,0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к  МБДОУ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8 г. Гулькеви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вопросов местного значения за счет средств, полученных на поощрение победителей конкурса, на звание "Лучший совет (группа) молодых депутатов Краснодарского кра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839,5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4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4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49,1</w:t>
            </w:r>
          </w:p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0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0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8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8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беспечению льготным питанием учащихся  из многодетных сем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0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5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 выпускной бал в ДОУ, парад первоклассников, выпускной бал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беспечению выплаты  компенсации части родительской платы за присмотр и уход за детьми, посещающими 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 (за исключением детей, обучающихся в федеральных образовательных организац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6455,2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37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  <w:t>0</w:t>
              <w:tab/>
              <w:t>01.01.2016</w:t>
              <w:tab/>
              <w:t>31.12.2016</w:t>
              <w:tab/>
              <w:t>BULGAKOV, SYSDBA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  <w:tab/>
              <w:tab/>
              <w:t>0</w:t>
              <w:tab/>
              <w:t>01.01.2016</w:t>
              <w:tab/>
              <w:t>31.12.2016</w:t>
              <w:tab/>
              <w:t>BULGAKOV, IVANOVA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07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2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2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7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105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4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; сохранение и развитие кадрового потенциала учреждений культуры муниципального образования Гулькевичский район, создание условий для выявления и развития молодых талантов;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9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партакиады дворовых команд по месту жительства под девизом «Спорт-это мой мир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партакиады школьных спортивных клубов под девизом «Мы за здоровый образ жизни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вопросов местного значения за счет средств, полученных на поощрение победителей конкурса, на звание "Лучший совет (группа) молодых депутатов Краснодарского кра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0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0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71 910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альник  финансового управления                                                                                                                                 А.В. Иванов</w:t>
      </w:r>
    </w:p>
    <w:p>
      <w:pPr>
        <w:pStyle w:val="Normal"/>
        <w:ind w:left="-709" w:firstLine="14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аталья Н.А. Иванова</cp:lastModifiedBy>
  <cp:lastPrinted>2017-12-22T11:25:00Z</cp:lastPrinted>
  <dcterms:modified xsi:type="dcterms:W3CDTF">2017-12-22T10:32:00Z</dcterms:modified>
  <cp:revision>2204</cp:revision>
  <dc:subject/>
  <dc:title>         Приложение № 12</dc:title>
</cp:coreProperties>
</file>