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022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2017 г.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ым бюджетным общеобразовательным учреждениям средним общеобразовательным школам № 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. Соколовского муниципального образования Гулькевич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16 пос. Красносельского муниципального образования Гулькевичский район, № 23 хут. Тысячного муниципального образования Гулькевичский район на заключение договоров безвозмездного пользования нежилыми помещениями с муниципальным бюджетным учреждением дополнительного образования детской школой искусст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. Гулькевичи муниципального образования Гулькевичский район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ые обращения директора муниципального бюджетного общеобразовательного учреждения средней общеобразовательной школы № 14 с. Соколовского муниципального образования Гулькевичский район (далее – МБОУ СОШ № 14) О.В. Чубан от 6 декабря 2017 года № 386 о даче согласия на заключение договора безвозмездного пользования нежилыми помещениями № 1, 2, 13 первого этажа здания литер В общей площадью                  92,7 кв.м, расположенных по адресу: Гулькевичский район, с. Соколовское, Школьная ул., 14, директора муниципального бюджетного общеобразовательного учреждения средней общеобразовательной школы № 16 пос. Красносельского муниципального образования Гулькевичский район (далее – МБОУ СОШ № 16) Е.Н. Рогоза от 1 декабря 2017 года № 461 о даче согласия на заключение договора безвозмездного пользования нежилыми помещениями № 5, 6, 12, 13, 14, 20 первого этажа здания литер А общей площадью 196 кв.м, расположенных по адресу: Гулькевичский район,                    пос. Красносельский, Школьная ул., 72, директора муниципального бюджетного общеобразовательного учреждения средней общеобразовательной школы № 23 хут. Тысячного муниципального образования Гулькевичский район (далее – МБОУ СОШ № 23) Т.В. Тимошенко от 7 декабря 2017 года                  № 138 о даче согласия на заключение договора безвозмездного пользования нежилыми помещениями № 1, 4, 5, 6 первого этажа здания литер Б общей площадью 136,4 кв.м, расположенных по адресу: Гулькевичский район, хут. Тысячный, Красная ул., 27, с муниципальным бюджетным учреждением дополнительного образования детской школой искусств г. Гулькевичи муниципального образования Гулькевичский район с целью проведения учебных занятий художественной направленности сроком на 5 (пять) лет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я экспертные оценки последствий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ыми приказом управления образования администрации муниципального образования Гулькевичский район от 24 ноября 2017 года               № 805, в соответствии со статьей 17.1 Федерального закона от 26 июля                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на заключение договоров безвозмездного пользования нежилыми помещениями с муниципальным бюджетным учреждением дополнительного образования детской школой искусств г. Гулькевичи муниципального образования Гулькевичский райо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14 на заключение договора безвозмездного пользования нежилыми помещениями № 1, 2, 13 первого этажа здания литер В общей площадью 92,7 кв.м, расположенными по адресу: Гулькевичский район,                               с. Соколовское, Школьная ул., 14, с целью проведения учебных занятий художественной направленности во внеурочное время в соответствии с утвержденным графиком: понедельник, вторник, среда, четверг, пятница, суббота с 14:00 до 20:00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ОУ СОШ № 16 на заключение договора безвозмездного пользования нежилыми помещениями № 5, 6, 12, 13, 14, 20 первого этажа здания литер А общей площадью 196 кв.м, расположенными по адресу: Гулькевичский район, пос. Красносельский, Школьная ул., 72, с целью проведения учебных занятий художественной направленности во внеурочное время в соответствии с утвержденным графиком: понедельник, вторник, среда, четверг, пятница с 16:30 до 20:00, суббота, воскресенье с 09:00 до 20:00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ОУ СОШ № 23 на заключение договора безвозмездного пользования нежилыми помещениями № 1, 4, 5, 6 первого этажа здания литер Б общей площадью 136,4 кв.м, расположенными по адресу: Гулькевичский район,                             хут. Тысячный, Красная ул., 27, с целью проведения учебных занятий художественной направленности во внеурочное время в соответствии с утвержденным графиком: понедельник, вторник, среда, четверг, пятница с 16:00 до 20:00, суббота, воскресенье с 08:00 до 20:00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ОУ СОШ № 14, МБОУ СОШ № 16, МБОУ СОШ № 23 в соответствии со статьей 17.1 Федерального закона от 26 июля 2006 года                 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58:00Z</dcterms:created>
  <dc:creator>Администрация</dc:creator>
  <dc:description/>
  <cp:keywords/>
  <dc:language>en-US</dc:language>
  <cp:lastModifiedBy>Admin</cp:lastModifiedBy>
  <cp:lastPrinted>2018-01-11T08:55:00Z</cp:lastPrinted>
  <dcterms:modified xsi:type="dcterms:W3CDTF">2018-01-11T05:19:00Z</dcterms:modified>
  <cp:revision>9</cp:revision>
  <dc:subject/>
  <dc:title/>
</cp:coreProperties>
</file>