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733"/>
        <w:gridCol w:w="4022"/>
        <w:gridCol w:w="619"/>
        <w:gridCol w:w="1733"/>
        <w:gridCol w:w="620"/>
      </w:tblGrid>
      <w:tr>
        <w:trPr>
          <w:trHeight w:val="1803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34615</wp:posOffset>
                  </wp:positionH>
                  <wp:positionV relativeFrom="paragraph">
                    <wp:posOffset>-148590</wp:posOffset>
                  </wp:positionV>
                  <wp:extent cx="678180" cy="8001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ndale Sans UI;Arial Unicode MS" w:cs="Tahoma"/>
                <w:kern w:val="2"/>
                <w:lang w:val="de-DE" w:eastAsia="ja-JP" w:bidi="fa-IR"/>
              </w:rPr>
              <w:tab/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620</wp:posOffset>
                      </wp:positionV>
                      <wp:extent cx="6422390" cy="195643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95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  <w:gridCol w:w="877"/>
                                    <w:gridCol w:w="116"/>
                                    <w:gridCol w:w="1138"/>
                                    <w:gridCol w:w="536"/>
                                    <w:gridCol w:w="2071"/>
                                    <w:gridCol w:w="1742"/>
                                    <w:gridCol w:w="699"/>
                                    <w:gridCol w:w="667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10114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261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41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79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2.12.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10114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54.05pt;mso-wrap-distance-left:0pt;mso-wrap-distance-right:9pt;mso-wrap-distance-top:0pt;mso-wrap-distance-bottom:0pt;margin-top:0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877"/>
                              <w:gridCol w:w="116"/>
                              <w:gridCol w:w="1138"/>
                              <w:gridCol w:w="536"/>
                              <w:gridCol w:w="2071"/>
                              <w:gridCol w:w="1742"/>
                              <w:gridCol w:w="699"/>
                              <w:gridCol w:w="667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1011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26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1        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12.2017 г.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011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00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2419" w:hRule="atLeast"/>
        </w:trPr>
        <w:tc>
          <w:tcPr>
            <w:tcW w:w="9889" w:type="dxa"/>
            <w:gridSpan w:val="6"/>
            <w:tcBorders/>
          </w:tcPr>
          <w:p>
            <w:pPr>
              <w:pStyle w:val="2"/>
              <w:rPr/>
            </w:pPr>
            <w:r>
              <w:rPr/>
              <w:t xml:space="preserve">О даче согласия администрации муниципального образования Гулькевичский район на заключение договора безвозмездного пользования муниципальным имуществом муниципального </w:t>
            </w:r>
          </w:p>
          <w:p>
            <w:pPr>
              <w:pStyle w:val="2"/>
              <w:rPr>
                <w:szCs w:val="28"/>
              </w:rPr>
            </w:pPr>
            <w:r>
              <w:rPr/>
              <w:t xml:space="preserve">образования Гулькевичский район с </w:t>
            </w:r>
            <w:r>
              <w:rPr>
                <w:szCs w:val="28"/>
              </w:rPr>
              <w:t>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2"/>
        <w:ind w:firstLine="720"/>
        <w:jc w:val="both"/>
        <w:rPr>
          <w:b w:val="false"/>
          <w:b w:val="false"/>
        </w:rPr>
      </w:pPr>
      <w:r>
        <w:rPr>
          <w:b w:val="false"/>
          <w:szCs w:val="28"/>
        </w:rPr>
        <w:t>Рассмотрев обращение директора государственного автономного учреждения Краснодарского края «Многофункциональный центр предоставления государственных и муниципальных услуг Краснодарского края» (далее – ГАУ КК «МФЦ КК») Д.В. Гусейнова от 20 октября                                 2017 года № 03-02/11173/14 о заключении договора безвозмездного пользования муниципальным имуществом,</w:t>
      </w:r>
      <w:r>
        <w:rPr>
          <w:szCs w:val="28"/>
        </w:rPr>
        <w:t xml:space="preserve"> </w:t>
      </w:r>
      <w:r>
        <w:rPr>
          <w:b w:val="false"/>
          <w:szCs w:val="28"/>
        </w:rPr>
        <w:t>руководствуясь                                         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                     2010 года № 2, Совет муниципального образования Гулькевичский район                       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администрации муниципального образования Гулькевичский район на заключение договора безвозмездного пользования муниципальным имуществом с ГАУ КК «МФЦ КК», сроком на 1 (один) год с целью организации предоставления государственных и муниципальных услуг по принципу «Одного окна» в МФЦ, в соответствии с приложением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25:00Z</dcterms:created>
  <dc:creator>Iserver</dc:creator>
  <dc:description/>
  <cp:keywords/>
  <dc:language>en-US</dc:language>
  <cp:lastModifiedBy>Admin</cp:lastModifiedBy>
  <cp:lastPrinted>2017-12-20T15:45:00Z</cp:lastPrinted>
  <dcterms:modified xsi:type="dcterms:W3CDTF">2017-12-25T09:25:00Z</dcterms:modified>
  <cp:revision>16</cp:revision>
  <dc:subject/>
  <dc:title>СОВЕТ МУНИЦИПАЛЬНОГО ОБРАЗОВАНИЯ</dc:title>
</cp:coreProperties>
</file>