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1  сессия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рганизации работы по противодействию коррупции в сферах деятельности местного самоуправления на территории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 xml:space="preserve">Заслушав информацию </w:t>
      </w:r>
      <w:r>
        <w:rPr>
          <w:sz w:val="28"/>
        </w:rPr>
        <w:t xml:space="preserve">заместителя главы  муниципального образования Гулькевичский район Л.В.Перевертайло </w:t>
      </w:r>
      <w:r>
        <w:rPr>
          <w:sz w:val="28"/>
          <w:szCs w:val="28"/>
        </w:rPr>
        <w:t>об организации работы по противодействию коррупции в сферах деятельности местного самоуправления на территории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 xml:space="preserve">Информацию </w:t>
      </w:r>
      <w:r>
        <w:rPr>
          <w:sz w:val="28"/>
        </w:rPr>
        <w:t xml:space="preserve">заместителя главы  муниципального образования Гулькевичский район Л.В.Перевертайло </w:t>
      </w:r>
      <w:r>
        <w:rPr>
          <w:sz w:val="28"/>
          <w:szCs w:val="28"/>
        </w:rPr>
        <w:t>об организации работы по противодействию коррупции в сферах деятельности местного самоуправления на территории муниципального образования Гулькевичский район принять к сведению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2. Рекомендовать администрации муниципального образования  Гулькевичский район, администрациям городских и сельских поселений Гулькевичского района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ab/>
        <w:t xml:space="preserve">1)  </w:t>
      </w:r>
      <w:r>
        <w:rPr>
          <w:sz w:val="28"/>
          <w:szCs w:val="28"/>
        </w:rPr>
        <w:t>обеспечить контроль за соблюдением муниципальными служащими и лицами, замещающими муниципальные должности  запретов, ограничений и требований, установленных в соответствии с действующим законодательством в целях противодействия коррупции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 xml:space="preserve">2) формировать в коллективе служебную культуру, требующую поступать в соответствии с установленными правилами антикоррупционного поведении;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  <w:szCs w:val="28"/>
        </w:rPr>
      </w:pPr>
      <w:r>
        <w:rPr>
          <w:sz w:val="28"/>
        </w:rPr>
        <w:t>3) организовать пр</w:t>
      </w:r>
      <w:r>
        <w:rPr>
          <w:sz w:val="28"/>
          <w:szCs w:val="28"/>
        </w:rPr>
        <w:t>оведение правового и антикоррупционного просвещения муниципальных служащих и лиц, замещающих муниципальные должности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 вменить всем служащим в обязанность информировать руководство о случаях коррупционного поведения и коррупционных рисках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>5) проводить политику поощрения сообщений об имеющих место коррупционных проявлениях и об иных правонарушениях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>6</w:t>
      </w:r>
      <w:r>
        <w:rPr>
          <w:sz w:val="28"/>
          <w:szCs w:val="28"/>
        </w:rPr>
        <w:t>) организовать</w:t>
      </w:r>
      <w:r>
        <w:rPr>
          <w:sz w:val="28"/>
        </w:rPr>
        <w:t xml:space="preserve"> работу телефона «горячей линии» для сообщений о служебных злоупотреблениях и фактах коррупции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 xml:space="preserve">7)  регулярно  проводить анализ по рассмотрению обращений граждан  о фактах коррупционных  нарушений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работе с общественными организациями, законности, 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. 2 правл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35:00Z</dcterms:created>
  <dc:creator>НН</dc:creator>
  <dc:description/>
  <cp:keywords/>
  <dc:language>en-US</dc:language>
  <cp:lastModifiedBy>Admin</cp:lastModifiedBy>
  <cp:lastPrinted>2017-12-20T16:26:00Z</cp:lastPrinted>
  <dcterms:modified xsi:type="dcterms:W3CDTF">2017-12-25T08:54:00Z</dcterms:modified>
  <cp:revision>3</cp:revision>
  <dc:subject/>
  <dc:title/>
</cp:coreProperties>
</file>