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1  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12.2017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26 сессии </w:t>
            </w:r>
            <w:r>
              <w:rPr>
                <w:b/>
                <w:bCs/>
                <w:szCs w:val="28"/>
                <w:lang w:val="en-US"/>
              </w:rPr>
              <w:t>VI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27 января                       2017 года № 13 «Об утверждении программы приватизации имущества муниципальной собственности муниципального образования Гулькевичский район на 2017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26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7 января 2017 года № 13 «Об утверждении программы приватизации имущества муниципальной собственности муниципального образования Гулькевичский район на 2017 год» </w:t>
            </w:r>
            <w:r>
              <w:rPr>
                <w:sz w:val="28"/>
                <w:szCs w:val="28"/>
              </w:rPr>
              <w:t xml:space="preserve">изменение, изложив таблицу раздела 5. «Перечень объектов муниципальной собственности муниципального образования Гулькевичский район, подлежащих приватизации в 2017 году» в новой редакции: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        </w:t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151"/>
              <w:gridCol w:w="2408"/>
              <w:gridCol w:w="1983"/>
              <w:gridCol w:w="1417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               объекта, его индивидуализирующие характеристики 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аничения (обременения) права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37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мятник истории и культуры</w:t>
                  </w:r>
                </w:p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а/не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Скобелевская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1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              17-Б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с. Гирей,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ул. Почтовая,7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ое здание, общей площадью 375 кв.м, и земельный участок площадью 678 кв.м, кадастровый номер 23:06:1902265:20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Энергетиков, 27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Здание, общей площадью 2182,9 кв.м; здание уборной, общей площадью 47 кв.м; здание котельной, общей площадью                     74,5 кв.м; кирпичная ограда, протяженностью 671 м; земельный участок площадью 25282 кв.м, кадастровый номер 23:06:1101004:77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хут. Алексеевский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Ленина, 1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вижимое имуществ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6423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3569, шасси (рама) номер 37410020137161,  кузов (кабина, прицеп) номер 3962002021066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5277,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0164, шасси (рама) номер 37410020136013,  кузов (кабина, прицеп) номер 3962002020990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Автомобиль ИЖ-2717-230, грузовой фургон,                     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 27170010012246, модель, номер двигателя – 2106 6596198, номер кузова – 0012246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307, 199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TH</w:t>
                  </w:r>
                  <w:r>
                    <w:rPr>
                      <w:color w:val="000000"/>
                      <w:sz w:val="26"/>
                      <w:szCs w:val="26"/>
                    </w:rPr>
                    <w:t>3307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color w:val="000000"/>
                      <w:sz w:val="26"/>
                      <w:szCs w:val="26"/>
                    </w:rPr>
                    <w:t>1366219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5311  131522, шасси (рама)  номер1366219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7-230, грузовой фургон,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70010011480, модель, номер двигателя – 2106. 6584347, номер кузова – 0011480, номер шасси – отсутствует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0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0290  СЕДАН,                                   199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Н310290Т0453345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4021  349906, шасси (рама)  номер 0471841, кузов (кабина, прицеп) номер 045334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60, 1993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6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R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3125102, </w:t>
                  </w:r>
                  <w:r>
                    <w:rPr>
                      <w:sz w:val="26"/>
                      <w:szCs w:val="26"/>
                    </w:rPr>
                    <w:t>модель, номер двигателя 2106 - 2999866, кабина номер 312510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КАВЗ 397653, 2007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sz w:val="26"/>
                      <w:szCs w:val="26"/>
                      <w:lang w:val="en-US"/>
                    </w:rPr>
                    <w:t>X</w:t>
                  </w:r>
                  <w:r>
                    <w:rPr>
                      <w:sz w:val="26"/>
                      <w:szCs w:val="26"/>
                    </w:rPr>
                    <w:t>1</w:t>
                  </w:r>
                  <w:r>
                    <w:rPr>
                      <w:sz w:val="26"/>
                      <w:szCs w:val="26"/>
                      <w:lang w:val="en-US"/>
                    </w:rPr>
                    <w:t>E</w:t>
                  </w:r>
                  <w:r>
                    <w:rPr>
                      <w:sz w:val="26"/>
                      <w:szCs w:val="26"/>
                    </w:rPr>
                    <w:t xml:space="preserve">39765370042775, модель, номер двигателя 51300К   710017591, номер шасси (рамы) 330740    70941627, номер кузова 39765370042775, цвет кузова – золотисто – желтый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 974 НМ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оектная документация по объекту «Строительство детского дошкольного учреждения на 100 мест по адресу: Краснодарский край, Гулькевичский район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. Майкопское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азарная, 5» в составе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 Раздел 1 «Пояснительная записка» книга 1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 Раздел 1 «Пояснительная записка» книга 2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 Раздел 2 «Схема планировочной организации земельного участк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 Раздел 2 «Архитектурные реш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) Раздел 4 «Конструктивные и объемно-планировочные реш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)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1 «Электроснабж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 Подраздел 1 «Система электроснабжения» Часть 2 «Внутреннее электроснабжение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3 «Внутреннее электроснабж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4 «Наружное электроснабжение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2 «Система водоснабжения» Подраздел 2 «Система водоотведения» Часть 1 «Внутренни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2 «Система водоснабжения» Подраздел 2 «Система водоотведения» Часть 2 «Наружны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3 «Отопление, вентиляция и кондиционирование воздуха, тепловые сети» Часть 1 «Отопление вентиляция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3 «Отопление, вентиляция и кондиционирование воздуха, тепловые сети» Часть 2 «Тепловы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4 «Сети связи» Часть 1 «Внутренни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4 «Сети связи» Часть 2 «Наружны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5 «Технологическое решение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6 «Система газоснабж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) Раздел 6 «Проект организации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) «Перечень мероприятий по охране окружающей среды»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) Раздел 9 «Мероприятия по обеспечению пожарной безопасности»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асть 1 «Общие мероприятия»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асть 2 «Пожарная сигнализац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) Раздел 10 «Мероприятия по обеспечению доступа инвалидов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) Раздел 11 «Смета на строительство объектов капитального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) Реестр прайс листов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) Раздел 11.1. «Мероприятия по обеспечению соблюдения требований оснащенности зданий, строений и сооружений приборами учета используемых энергетических ресурсов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) Раздел 12.1. «Требования к обеспечению безопасности эксплуатации объекта капитального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) Раздел 12.2. «Система охранного телевид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) Раздел 12.3. «Охранная сигнализация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7) Технический отчет об инженерно-геологических условиях площадки объекта:</w:t>
                  </w:r>
                  <w:r>
                    <w:rPr>
                      <w:sz w:val="26"/>
                      <w:szCs w:val="26"/>
                      <w:lang w:val="en-US" w:eastAsia="en-US"/>
                    </w:rPr>
                    <w:t xml:space="preserve"> «</w:t>
                  </w:r>
                  <w:r>
                    <w:rPr>
                      <w:sz w:val="26"/>
                      <w:szCs w:val="26"/>
                    </w:rPr>
                    <w:t xml:space="preserve">Детское дошкольное учреждение на 100 мест по адресу: Краснодарский край, Гулькевичский район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Майкопское,                             ул. Базарная, 5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)  Том 2 Генеральный план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)  Том 3 Архитектурные решен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20) </w:t>
                  </w:r>
                  <w:r>
                    <w:rPr>
                      <w:spacing w:val="-8"/>
                      <w:sz w:val="26"/>
                      <w:szCs w:val="26"/>
                    </w:rPr>
                    <w:t xml:space="preserve"> Том 4.1 </w:t>
                  </w:r>
                  <w:r>
                    <w:rPr>
                      <w:sz w:val="26"/>
                      <w:szCs w:val="26"/>
                    </w:rPr>
                    <w:t>Конструкции железобетонны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21)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4.2 </w:t>
                  </w:r>
                  <w:r>
                    <w:rPr>
                      <w:spacing w:val="-5"/>
                      <w:sz w:val="26"/>
                      <w:szCs w:val="26"/>
                    </w:rPr>
                    <w:t>Книга 2</w:t>
                  </w:r>
                  <w:r>
                    <w:rPr>
                      <w:sz w:val="26"/>
                      <w:szCs w:val="26"/>
                    </w:rPr>
                    <w:t xml:space="preserve"> Конструкции металлическ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22)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4.3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Книга 3 </w:t>
                  </w:r>
                  <w:r>
                    <w:rPr>
                      <w:sz w:val="26"/>
                      <w:szCs w:val="26"/>
                    </w:rPr>
                    <w:t>Конструкции деревянные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) 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1 </w:t>
                  </w:r>
                  <w:r>
                    <w:rPr>
                      <w:spacing w:val="-7"/>
                      <w:sz w:val="26"/>
                      <w:szCs w:val="26"/>
                    </w:rPr>
                    <w:t>Книга 1</w:t>
                  </w:r>
                  <w:r>
                    <w:rPr>
                      <w:sz w:val="26"/>
                      <w:szCs w:val="26"/>
                    </w:rPr>
                    <w:t xml:space="preserve"> Наружное электроснабж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2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Книга 2  </w:t>
                  </w:r>
                  <w:r>
                    <w:rPr>
                      <w:sz w:val="26"/>
                      <w:szCs w:val="26"/>
                    </w:rPr>
                    <w:t>Внутреннее электроснабж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3 </w:t>
                  </w:r>
                  <w:r>
                    <w:rPr>
                      <w:spacing w:val="-6"/>
                      <w:sz w:val="26"/>
                      <w:szCs w:val="26"/>
                    </w:rPr>
                    <w:t xml:space="preserve">Книга 3   </w:t>
                  </w:r>
                  <w:r>
                    <w:rPr>
                      <w:sz w:val="26"/>
                      <w:szCs w:val="26"/>
                    </w:rPr>
                    <w:t>Внутреннее электроосвещ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4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Книга 4   </w:t>
                  </w:r>
                  <w:r>
                    <w:rPr>
                      <w:sz w:val="26"/>
                      <w:szCs w:val="26"/>
                    </w:rPr>
                    <w:t>Наружно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электроосвещ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2.3.1 </w:t>
                  </w:r>
                  <w:r>
                    <w:rPr>
                      <w:spacing w:val="-7"/>
                      <w:sz w:val="26"/>
                      <w:szCs w:val="26"/>
                    </w:rPr>
                    <w:t xml:space="preserve">Книга 1 </w:t>
                  </w:r>
                  <w:r>
                    <w:rPr>
                      <w:sz w:val="26"/>
                      <w:szCs w:val="26"/>
                    </w:rPr>
                    <w:t>Внутренний водопровод и канализац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2.3.2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Книга 2  </w:t>
                  </w:r>
                  <w:r>
                    <w:rPr>
                      <w:sz w:val="26"/>
                      <w:szCs w:val="26"/>
                    </w:rPr>
                    <w:t>Наружный водопровод и канализация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 Том 5.4.2 Книга 2 Тепловые сет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1 </w:t>
                  </w:r>
                  <w:r>
                    <w:rPr>
                      <w:spacing w:val="-7"/>
                      <w:sz w:val="26"/>
                      <w:szCs w:val="26"/>
                    </w:rPr>
                    <w:t>Книга 1</w:t>
                  </w:r>
                  <w:r>
                    <w:rPr>
                      <w:sz w:val="26"/>
                      <w:szCs w:val="26"/>
                    </w:rPr>
                    <w:t xml:space="preserve"> Внутренние сети связ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2 </w:t>
                  </w:r>
                  <w:r>
                    <w:rPr>
                      <w:spacing w:val="-5"/>
                      <w:sz w:val="26"/>
                      <w:szCs w:val="26"/>
                    </w:rPr>
                    <w:t>Книга 2</w:t>
                  </w:r>
                  <w:r>
                    <w:rPr>
                      <w:sz w:val="26"/>
                      <w:szCs w:val="26"/>
                    </w:rPr>
                    <w:t xml:space="preserve"> Наружные сети связ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3 </w:t>
                  </w:r>
                  <w:r>
                    <w:rPr>
                      <w:spacing w:val="-6"/>
                      <w:sz w:val="26"/>
                      <w:szCs w:val="26"/>
                    </w:rPr>
                    <w:t>Книга 3</w:t>
                  </w:r>
                  <w:r>
                    <w:rPr>
                      <w:sz w:val="26"/>
                      <w:szCs w:val="26"/>
                    </w:rPr>
                    <w:t xml:space="preserve"> Пожарная сигнализац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4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Книга 4 </w:t>
                  </w:r>
                  <w:r>
                    <w:rPr>
                      <w:sz w:val="26"/>
                      <w:szCs w:val="26"/>
                    </w:rPr>
                    <w:t>Система охранного телевиден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5 </w:t>
                  </w:r>
                  <w:r>
                    <w:rPr>
                      <w:spacing w:val="-6"/>
                      <w:sz w:val="26"/>
                      <w:szCs w:val="26"/>
                    </w:rPr>
                    <w:t>Книга 5</w:t>
                  </w:r>
                  <w:r>
                    <w:rPr>
                      <w:sz w:val="26"/>
                      <w:szCs w:val="26"/>
                    </w:rPr>
                    <w:t xml:space="preserve"> Охранная сигнализация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 Том 5.6  </w:t>
                  </w:r>
                  <w:r>
                    <w:rPr>
                      <w:sz w:val="26"/>
                      <w:szCs w:val="26"/>
                    </w:rPr>
                    <w:t>Наружные сети газоснабжен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5.7 </w:t>
                  </w:r>
                  <w:r>
                    <w:rPr>
                      <w:sz w:val="26"/>
                      <w:szCs w:val="26"/>
                    </w:rPr>
                    <w:t>Технологические решения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4)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 11.1 Смета на строительство объекта капитального строительства.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бус КАВЗ 39765С, 2005 года выпуска, модель, номер двигателя – 513300К 51000936, номер шасси – 330740 50872641, номер кузова – 39765С50000395, цвет кузова – золотисто-желтый, идентификационный номер – Х1Е39765С50000395, государственный регистрационный знак –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 814 НО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Автобус КАВЗ 397653, 2006 года выпуска, модель, номер двигателя – 51300К 61025770, номер шасси – 33074070918235, номер кузова – 39765360040725, цвет кузова – золотисто-желтый, идентификационный номер – Х1Е39765360040725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Т 630 ЕС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бус КАВЗ 397653, 2006 года выпуска, модель, номер двигателя – 51300К 61006867, номер шасси – 330740 60899741, номер кузова – 39765360039101, цвет кузова – золотисто-желтый, идентификационный номер – Х1Е39765360039101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 306 АТ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Самоходная машина Трактор ЮМЗ-6АКЛ С П. ДВИГ., 1972 года выпуска, номер двигателя – 874, заводской номер машины (рамы) – 050555, цвет кузова – комбинированный, государственный регистрационный знак –         08-59 КЕ 2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6855</wp:posOffset>
                      </wp:positionV>
                      <wp:extent cx="625729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9"/>
                                    <w:gridCol w:w="4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лав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_ В.И. Кадька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едседатель 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бразования 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 Н.Н. Записоц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.15pt;mso-wrap-distance-left:0pt;mso-wrap-distance-right:9pt;mso-wrap-distance-top:0pt;mso-wrap-distance-bottom:0pt;margin-top:18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 В.И. Кадькало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ь 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разования 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 Н.Н. Записоц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7:00Z</dcterms:created>
  <dc:creator>Люда</dc:creator>
  <dc:description/>
  <cp:keywords/>
  <dc:language>en-US</dc:language>
  <cp:lastModifiedBy>Admin</cp:lastModifiedBy>
  <cp:lastPrinted>2017-12-18T13:09:00Z</cp:lastPrinted>
  <dcterms:modified xsi:type="dcterms:W3CDTF">2017-12-25T09:20:00Z</dcterms:modified>
  <cp:revision>21</cp:revision>
  <dc:subject/>
  <dc:title>РАСПОРЯЖЕНИЕ</dc:title>
</cp:coreProperties>
</file>