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41 сесси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2.12.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2.12.2017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в решение 25 сесс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бщий объем доходов в сумме 1 467 951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бщий объем расходов в сумме 1 471 910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дефицит местного бюджета в сумме 3 958,3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61 213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резервный фонд администрации муниципального образования Гулькевичский район сумме 0,0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я №   2, 4, 8, 10, 12, 15  к решению 25 сесс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 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Разместить настоящее решение на официальном сайте газеты «В 24 часа» в информационно-телекоммуникационной сети                                «Интернет»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820"/>
        <w:gridCol w:w="2234"/>
        <w:gridCol w:w="2693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jc w:val="right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4:00Z</dcterms:created>
  <dc:creator>Д.Г. Пивоваров</dc:creator>
  <dc:description/>
  <cp:keywords/>
  <dc:language>en-US</dc:language>
  <cp:lastModifiedBy>Admin</cp:lastModifiedBy>
  <cp:lastPrinted>2017-12-22T13:43:00Z</cp:lastPrinted>
  <dcterms:modified xsi:type="dcterms:W3CDTF">2017-12-22T09:44:00Z</dcterms:modified>
  <cp:revision>80</cp:revision>
  <dc:subject/>
  <dc:title/>
</cp:coreProperties>
</file>