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099"/>
        <w:gridCol w:w="5099"/>
      </w:tblGrid>
      <w:tr>
        <w:trPr/>
        <w:tc>
          <w:tcPr>
            <w:tcW w:w="5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9" w:type="dxa"/>
            <w:tcBorders/>
          </w:tcPr>
          <w:tbl>
            <w:tblPr>
              <w:tblW w:w="48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3"/>
            </w:tblGrid>
            <w:tr>
              <w:trPr/>
              <w:tc>
                <w:tcPr>
                  <w:tcW w:w="48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решению 41 сессии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созыва          Совета муниципального образования Гулькевичский райо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</w:rPr>
              <w:t>22.12.2017 г. № 1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ИВНЫ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8 год и на плановый период 2019 и 2020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Индикативный план социально-экономического развития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и на плановый период 2019 и 2020 годов (в разрезе основных видов экономической деятель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992"/>
        <w:gridCol w:w="992"/>
        <w:gridCol w:w="1120"/>
        <w:gridCol w:w="1007"/>
        <w:gridCol w:w="1128"/>
        <w:gridCol w:w="998"/>
        <w:gridCol w:w="1190"/>
        <w:gridCol w:w="1078"/>
        <w:gridCol w:w="1110"/>
      </w:tblGrid>
      <w:tr>
        <w:trPr>
          <w:tblHeader w:val="true"/>
          <w:trHeight w:val="77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6 г.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7 г. оценк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7 г. к 2016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8 г. к 2017 г., 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9г. к 2018 г., 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0 г. к 2019 г., %</w:t>
            </w:r>
          </w:p>
        </w:tc>
      </w:tr>
      <w:tr>
        <w:trPr>
          <w:tblHeader w:val="true"/>
          <w:trHeight w:val="67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гноз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довая численность постоянного населения – всего, 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прибыльных организаций по крупным и средним организациям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5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заработной платы по крупным и средним организациям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5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4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6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0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месячная заработная плата по крупным и средним организациям, руб.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76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9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73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2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ьная среднемесячная заработная пла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довая численность занятых в экономике, 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довой уровень регистрируемой безработицы (в % к численности трудоспособного населения в трудоспособном возраст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100" w:hRule="atLeast"/>
        </w:trPr>
        <w:tc>
          <w:tcPr>
            <w:tcW w:w="15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ышленное производство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1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ем отгрузки промышленной продукции по крупным и средним организациям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9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19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4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6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1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7</w:t>
            </w:r>
          </w:p>
        </w:tc>
      </w:tr>
      <w:tr>
        <w:trPr>
          <w:trHeight w:val="78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94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8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11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</w:tr>
      <w:tr>
        <w:trPr>
          <w:trHeight w:val="67" w:hRule="atLeast"/>
        </w:trPr>
        <w:tc>
          <w:tcPr>
            <w:tcW w:w="15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одство основных видов промышленной продукции</w:t>
            </w:r>
          </w:p>
        </w:tc>
      </w:tr>
      <w:tr>
        <w:trPr>
          <w:trHeight w:val="15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ки природные, 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15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улы, крошка и порошок; галька, гравий,             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3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пич строительный (включая камни) из цемента, бетона или искусственного камня,             млн.усл. кир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6</w:t>
            </w:r>
          </w:p>
        </w:tc>
      </w:tr>
      <w:tr>
        <w:trPr>
          <w:trHeight w:val="8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иты из цемента, бетона или искусственного камня, млн.усл. кир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7</w:t>
            </w:r>
          </w:p>
        </w:tc>
      </w:tr>
      <w:tr>
        <w:trPr>
          <w:trHeight w:val="8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</w:tr>
      <w:tr>
        <w:trPr>
          <w:trHeight w:val="8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и оконные пластмассовые, тыс.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6</w:t>
            </w:r>
          </w:p>
        </w:tc>
      </w:tr>
      <w:tr>
        <w:trPr>
          <w:trHeight w:val="8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и и детали конструкций из черных металлов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7</w:t>
            </w:r>
          </w:p>
        </w:tc>
      </w:tr>
      <w:tr>
        <w:trPr>
          <w:trHeight w:val="8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энергия (пар и горячая вода), тыс. 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16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еды растительно-сливочные и растительно-жиров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ры, продукты сырные и творог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хар белый свекловичный в твердом состоянии без вкусоароматических или красящих добавок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хмалы, кроме модифицированных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5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опы сахарные, не включенные в другие группировки (патока крахмальная)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6</w:t>
            </w:r>
          </w:p>
        </w:tc>
      </w:tr>
      <w:tr>
        <w:trPr>
          <w:trHeight w:val="67" w:hRule="atLeast"/>
        </w:trPr>
        <w:tc>
          <w:tcPr>
            <w:tcW w:w="15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льское хозяйство</w:t>
            </w:r>
          </w:p>
        </w:tc>
      </w:tr>
      <w:tr>
        <w:trPr>
          <w:trHeight w:val="55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бъем производства продукции сельского хозяйства всех сельскохозяйственных товаропроизводителей, 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0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33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02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95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7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73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6,0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8" w:hRule="atLeast"/>
        </w:trPr>
        <w:tc>
          <w:tcPr>
            <w:tcW w:w="15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148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зерна (в весе после доработки)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4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сахарной свеклы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2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8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1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8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подсолнечника (в весе после доработки)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3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картофеля во всех категориях хозяйств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9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вощей во всех категориях хозяйств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5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личных подсобных хозяйств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firstLine="75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крестьянских (фермерских) хозяйствах и         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firstLine="75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индивидуальных пред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4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плодов и ягод во всех категориях хозяйств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,2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мяса (скот и птица) в живом весе во всех категориях хозяйств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,0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личных подсобных хозяйств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2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2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2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2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firstLine="75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крестьянских (фермерских) хозяйствах и         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firstLine="75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индивидуальных пред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5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6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,1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молока во всех категориях хозяйств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6</w:t>
            </w:r>
          </w:p>
        </w:tc>
      </w:tr>
      <w:tr>
        <w:trPr>
          <w:trHeight w:val="13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личных подсобных хозяйств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1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>
          <w:trHeight w:val="13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firstLine="75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крестьянских (фермерских) хозяйствах и         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firstLine="75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индивидуальных пред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,1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яиц во всех категориях хозяйств, млн.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4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ов рыбы в прудовых и других рыбоводных хозяйствах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6</w:t>
            </w:r>
          </w:p>
        </w:tc>
      </w:tr>
      <w:tr>
        <w:trPr>
          <w:trHeight w:val="67" w:hRule="atLeast"/>
        </w:trPr>
        <w:tc>
          <w:tcPr>
            <w:tcW w:w="15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Численность поголовья на конец года во всех категориях хозяйст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пный рогатый скот,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5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67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,4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коро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>
          <w:trHeight w:val="1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иньи,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5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,7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цы и козы,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2</w:t>
            </w:r>
          </w:p>
        </w:tc>
      </w:tr>
      <w:tr>
        <w:trPr>
          <w:trHeight w:val="11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тица, 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5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5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6</w:t>
            </w:r>
          </w:p>
        </w:tc>
      </w:tr>
      <w:tr>
        <w:trPr>
          <w:trHeight w:val="11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15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анспортировка и хранение</w:t>
            </w:r>
          </w:p>
        </w:tc>
      </w:tr>
      <w:tr>
        <w:trPr>
          <w:trHeight w:val="7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услуг крупных и средних предприятий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2</w:t>
            </w:r>
          </w:p>
        </w:tc>
      </w:tr>
      <w:tr>
        <w:trPr>
          <w:trHeight w:val="67" w:hRule="atLeast"/>
        </w:trPr>
        <w:tc>
          <w:tcPr>
            <w:tcW w:w="15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ынки товаров и услуг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 розничной торговли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95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6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2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66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4</w:t>
            </w:r>
          </w:p>
        </w:tc>
      </w:tr>
      <w:tr>
        <w:trPr>
          <w:trHeight w:val="88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88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крупным и средн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9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1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</w:tr>
      <w:tr>
        <w:trPr>
          <w:trHeight w:val="88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 общественного питания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крупным и средн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9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15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витие малого предпринимательства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убъектов малого предпринимательства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работников в малом предпринимательстве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</w:tr>
      <w:tr>
        <w:trPr>
          <w:trHeight w:val="67" w:hRule="atLeast"/>
        </w:trPr>
        <w:tc>
          <w:tcPr>
            <w:tcW w:w="15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вестиционная и строительная деятельность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инвестиций в основной капитал за счет всех источников финансирования (по крупным и средним организациям)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4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1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 в эксплуатацию жилых домов, тыс.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0</w:t>
            </w:r>
          </w:p>
        </w:tc>
      </w:tr>
      <w:tr>
        <w:trPr>
          <w:trHeight w:val="67" w:hRule="atLeast"/>
        </w:trPr>
        <w:tc>
          <w:tcPr>
            <w:tcW w:w="15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витие социальной сферы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т в учреждениях дошкольного образован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населения жильем                             (на конец года), кв.м на 1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больничными койками, коек на 10 тысяч ж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амбулаторно-поликлиническими учреждениями, посещений в смену на 10 тысяч ж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4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врачами, чел. на 10 тысяч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средним медицинским персоналом, чел. на 10 тысяч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дел 2. Индикативный план развития муниципального сектора эконом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50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992"/>
        <w:gridCol w:w="992"/>
        <w:gridCol w:w="1120"/>
        <w:gridCol w:w="1007"/>
        <w:gridCol w:w="1128"/>
        <w:gridCol w:w="998"/>
        <w:gridCol w:w="1190"/>
        <w:gridCol w:w="1100"/>
        <w:gridCol w:w="1110"/>
      </w:tblGrid>
      <w:tr>
        <w:trPr>
          <w:tblHeader w:val="true"/>
          <w:trHeight w:val="140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7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7 г. к 2016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8г. к 2017 г., 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9 г. к 2018 г.,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0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0 г. к 2019 г., %</w:t>
            </w:r>
          </w:p>
        </w:tc>
      </w:tr>
      <w:tr>
        <w:trPr>
          <w:tblHeader w:val="true"/>
          <w:trHeight w:val="67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гноз</w:t>
            </w:r>
          </w:p>
        </w:tc>
      </w:tr>
      <w:tr>
        <w:trPr>
          <w:trHeight w:val="8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едприятий социальной сферы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</w:tr>
      <w:tr>
        <w:trPr>
          <w:trHeight w:val="17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средства, полученные от сдачи в аренду имущества, находящегося в муниципальной собственности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</w:t>
            </w:r>
          </w:p>
        </w:tc>
      </w:tr>
      <w:tr>
        <w:trPr>
          <w:trHeight w:val="17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прибыльных организаций муниципальной формы собственности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0</w:t>
            </w:r>
          </w:p>
        </w:tc>
      </w:tr>
      <w:tr>
        <w:trPr>
          <w:trHeight w:val="23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униципального сектора в общем объеме промышленной продукции (работ, услуг)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17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вестиции в основной капитал организаций муниципальной формы собственности за </w:t>
            </w:r>
          </w:p>
          <w:p>
            <w:pPr>
              <w:pStyle w:val="Normal"/>
              <w:spacing w:lineRule="auto" w:line="240" w:before="0" w:after="0"/>
              <w:ind w:right="-18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ет всех источников финансирования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5</w:t>
            </w:r>
          </w:p>
        </w:tc>
      </w:tr>
      <w:tr>
        <w:trPr>
          <w:trHeight w:val="14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12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 розничной торговли организаций муниципальной формы собственности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7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униципального сектора в общем объеме розничной торговли по всем каналам реализаци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латных услуг населению организаций муниципальной формы собственности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8</w:t>
            </w:r>
          </w:p>
        </w:tc>
      </w:tr>
      <w:tr>
        <w:trPr>
          <w:trHeight w:val="15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егодовая численность работников органов местного самоуправления, тыс. ч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6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, привлечения инвести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авления экономики и потребительской сферы</w:t>
        <w:tab/>
        <w:tab/>
        <w:tab/>
        <w:tab/>
        <w:tab/>
        <w:tab/>
        <w:tab/>
        <w:tab/>
        <w:tab/>
        <w:t xml:space="preserve">                Е.В. Хомутова</w:t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79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7:34:00Z</dcterms:created>
  <dc:creator>Homutova</dc:creator>
  <dc:description/>
  <cp:keywords/>
  <dc:language>en-US</dc:language>
  <cp:lastModifiedBy>Admin</cp:lastModifiedBy>
  <cp:lastPrinted>2017-12-06T10:51:00Z</cp:lastPrinted>
  <dcterms:modified xsi:type="dcterms:W3CDTF">2017-12-25T08:53:00Z</dcterms:modified>
  <cp:revision>3</cp:revision>
  <dc:subject/>
  <dc:title>ПРИЛОЖЕНИЕ № 1</dc:title>
</cp:coreProperties>
</file>