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68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2</w:t>
            </w:r>
            <w:r>
              <w:rPr>
                <w:sz w:val="28"/>
                <w:szCs w:val="28"/>
              </w:rPr>
              <w:t>.12.2017 г.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муниципального движим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ущества муниципального образования Гулькевичский район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безвозмездной осно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о заместителя руководителя департамента информатизации и связи Краснодарского края Е.В. Юшкова от 13 сентября           2017 года № 86-2684/17-05-06 о мероприятиях по передаче имущества многофункциональных центров, учитывая протокол совещания по вопросам перехода на централизованную систему организации МФЦ и выполнения подпункта «в» пункта 1 Указа Президента Российской Федерации от                      7 мая 2012 года № 601 «Об основных направлениях совершенствования системы государственного управления» на территории Краснодарского края                              от 6 сентября 2017 года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муниципального движимого имущества в государственную собственность Краснодарского края на безвозмездной основе в соответствии с приложением к настоящему реш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7-12-20T15:42:00Z</cp:lastPrinted>
  <dcterms:modified xsi:type="dcterms:W3CDTF">2017-12-25T09:23:00Z</dcterms:modified>
  <cp:revision>34</cp:revision>
  <dc:subject/>
  <dc:title>РАСПОРЯЖЕНИЕ</dc:title>
</cp:coreProperties>
</file>