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2 </w:t>
            </w:r>
            <w:r>
              <w:rPr>
                <w:b/>
                <w:bCs/>
              </w:rPr>
              <w:t>сесси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bCs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>28</w:t>
            </w:r>
            <w:r>
              <w:rPr>
                <w:bCs/>
                <w:sz w:val="28"/>
                <w:szCs w:val="28"/>
              </w:rPr>
              <w:t>.12.2017 г.</w:t>
              <w:tab/>
              <w:t xml:space="preserve">     № 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65 сесс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4 сентябр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9 года № 4 «Об утверждении положения о размерах и условиях оплаты труда лиц, замещающих муниципальные должности в муниципальном образовании Гулькевичский район»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, руководствуясь постановлением главы администрации (губернатора) Краснодарского края от 16 октября 2017 года № 794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я Краснодарского края и внесении изменений в некоторые нормативные правовые акты главы администрации (губернатора) Краснодарского края»,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6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4 сентября 2009 года              № 4 «</w:t>
      </w:r>
      <w:r>
        <w:rPr>
          <w:bCs/>
          <w:sz w:val="28"/>
          <w:szCs w:val="28"/>
        </w:rPr>
        <w:t>Об утверждении положения о размерах и условиях оплаты                             труда лиц, замещающих муниципальные должности в муниципальном образовании Гулькевичский район</w:t>
      </w:r>
      <w:r>
        <w:rPr>
          <w:sz w:val="28"/>
          <w:szCs w:val="28"/>
        </w:rPr>
        <w:t>» изменение, изложив приложение № 1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 и распространяется на правоотношения, возникающие                               с 1 января 2018 года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  <w:tab/>
        <w:t>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8"/>
          <w:szCs w:val="28"/>
        </w:rPr>
        <w:t xml:space="preserve">Гулькевичский район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.И. Кадькало </w:t>
        <w:tab/>
        <w:t>Н.Н. 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бразования Гулькевичский район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8.12.2017 г.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«ПРИЛОЖЕНИЕ № 1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положению о размерах 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словиях оплаты труда лиц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замещающих муниципальные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лжности в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бразовании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лиц, замещающих муниципа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в муниципальном образовании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5:00Z</dcterms:created>
  <dc:creator>Соловьёва</dc:creator>
  <dc:description/>
  <cp:keywords/>
  <dc:language>en-US</dc:language>
  <cp:lastModifiedBy>Admin</cp:lastModifiedBy>
  <cp:lastPrinted>2018-01-09T09:36:00Z</cp:lastPrinted>
  <dcterms:modified xsi:type="dcterms:W3CDTF">2018-01-09T07:00:00Z</dcterms:modified>
  <cp:revision>20</cp:revision>
  <dc:subject/>
  <dc:title>СОВЕТ МУНИЦИПАЛЬНОГО ОБРАЗОВАНИЯ</dc:title>
</cp:coreProperties>
</file>