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881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.2018 г.</w:t>
            </w:r>
          </w:p>
        </w:tc>
        <w:tc>
          <w:tcPr>
            <w:tcW w:w="37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даче согласия муниципальному предприятию «Водоканал» муниципального образования Гулькевичский район 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предприятия «Водоканал» муниципального образования Гулькевичский район (далее – МП «Водоканал») Т.И. Тимофеевой от 13 декабря 2017 года № 4687 о списании муниципального имущества, учитывая отчет об определении технического состояния и утилизационной стоимости автомобиля ГАЗ 3102, 1996 года выпуска от 5 декабря 2017 года № 1709-012212/17, подготовленный экспертом-оценщиком Федоровым В.Д., отчет об определении технического состояния и утилизационной стоимости автомобиля КО-503Б ГАЗ 3309,                  1991 года выпуска от 5 декабря 2017 года № 1710-012212/17, подготовленный экспертом-оценщиком Федоровым В.Д.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- Положение)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ешить МП «Водоканал» списать муниципальное движимое имуществ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ГАЗ 3102, 1996 года выпуска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– ХТН310200Т0056198, модель, № двигателя – 40620-23059320, цвет – белый, регистрационный знак – С 459 ЕМ 123, балансовая стоимость –                119950 (сто девятнадцать тысяч девятьсот пятьдесят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ГАЗ 3309 специальный ассенизационный, 1991 года выпуска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– ХТН330700М1420143, модель двигателя – 5311М, двигатель № 60890, цвет – синий, регистрационный знак – 9545ККХ, балансовая стоимость – 60801 (шестьдесят тысяч восемьсот один) рубль                   64 копей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П «Водоканал» (Тимофеев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30:00Z</dcterms:created>
  <dc:creator>Администрация</dc:creator>
  <dc:description/>
  <cp:keywords/>
  <dc:language>en-US</dc:language>
  <cp:lastModifiedBy>Admin</cp:lastModifiedBy>
  <cp:lastPrinted>2018-01-24T14:45:00Z</cp:lastPrinted>
  <dcterms:modified xsi:type="dcterms:W3CDTF">2018-01-29T05:32:00Z</dcterms:modified>
  <cp:revision>6</cp:revision>
  <dc:subject/>
  <dc:title/>
</cp:coreProperties>
</file>