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700</wp:posOffset>
            </wp:positionH>
            <wp:positionV relativeFrom="paragraph">
              <wp:posOffset>-4826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0"/>
        <w:gridCol w:w="3059"/>
        <w:gridCol w:w="445"/>
        <w:gridCol w:w="1714"/>
        <w:gridCol w:w="900"/>
      </w:tblGrid>
      <w:tr>
        <w:trPr>
          <w:trHeight w:val="1622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ind w:firstLine="3686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widowControl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ab/>
              <w:t xml:space="preserve">43 </w:t>
            </w:r>
            <w:r>
              <w:rPr>
                <w:b/>
                <w:spacing w:val="20"/>
              </w:rPr>
              <w:t>сессия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  <w:lang w:val="en-US"/>
              </w:rPr>
              <w:t>VI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8 г.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</w:rPr>
              <w:t>г. Гулькевичи</w:t>
            </w:r>
          </w:p>
          <w:p>
            <w:pPr>
              <w:pStyle w:val="Normal"/>
              <w:widowControl w:val="false"/>
              <w:ind w:firstLine="41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ind w:left="4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определения платы </w:t>
            </w:r>
            <w:r>
              <w:rPr>
                <w:b/>
                <w:sz w:val="28"/>
                <w:szCs w:val="28"/>
                <w:lang w:eastAsia="ru-RU"/>
              </w:rPr>
              <w:t xml:space="preserve">на образовательные услуги, оказываемые муниципальным казенным образовательным учреждением дополнительного профессионального образования </w:t>
            </w:r>
          </w:p>
          <w:p>
            <w:pPr>
              <w:pStyle w:val="Normal"/>
              <w:ind w:left="4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«Курсы гражданской обороны» 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оответствии со статьей 15 Федерального закона от 6 октября          2003 года № 131 – ФЗ «Об общих принципах организации местного самоуправления в Российской Федерации», руководствуясь статьей 161 Бюджетного кодекса РФ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пределения платы на образовательные услуги, оказываемые муниципальным казенным образовательным учреждением дополнительного профессионального образования «Курсы гражданской обороны» муниципального образования Гулькевичский район          (приложение №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рифы на образовательные услуги, оказываемые муниципальным казенным образовательным учреждением дополнительного профессионального образования «Курсы гражданской обороны» муниципального образования Гулькевичский район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решения Совета муниципального образования Гулькевичский район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решение 25 сессии V созыва от 28 октября 2011 года № 10 «Об утверждении положения по оказанию платных услуг муниципальным казенным образовательным учреждением дополнительного профессионального образования «Курсы гражданской обороны» муниципального образования Гулькевичский район»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решение 89 сессии V созыва от 28 ноября 2014 года № 6 «О внесении изменений в решение 25 сессии Совета муниципального образования Гулькевичский район от 28 ноября 2011 года № 10 «Об утверждении цен на услуги, оказываемые за плату муниципальным казенным образовательным учреждением дополнительного профессионального образования «Курсы гражданской обороны» муниципального образования Гулькевичский район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о делам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78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     В.И. Кадькало</w:t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Н.Н. Записоцк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suppressAutoHyphens w:val="false"/>
      <w:ind w:left="748" w:right="764" w:hanging="748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16:00Z</dcterms:created>
  <dc:creator>Люда</dc:creator>
  <dc:description/>
  <cp:keywords/>
  <dc:language>en-US</dc:language>
  <cp:lastModifiedBy>Admin</cp:lastModifiedBy>
  <cp:lastPrinted>2018-01-15T15:54:00Z</cp:lastPrinted>
  <dcterms:modified xsi:type="dcterms:W3CDTF">2018-01-29T05:28:00Z</dcterms:modified>
  <cp:revision>65</cp:revision>
  <dc:subject/>
  <dc:title>РАСПОРЯЖЕНИЕ</dc:title>
</cp:coreProperties>
</file>