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сорок  третье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января  2018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 Отчет</w:t>
      </w:r>
      <w:r>
        <w:rPr>
          <w:b/>
          <w:sz w:val="28"/>
        </w:rPr>
        <w:t xml:space="preserve">   </w:t>
      </w:r>
      <w:r>
        <w:rPr>
          <w:sz w:val="28"/>
        </w:rPr>
        <w:t>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за 2017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Сорокоумов Сергей  Иванович – начальник Отдела МВД России по Гулькевичскому району</w:t>
      </w:r>
    </w:p>
    <w:p>
      <w:pPr>
        <w:pStyle w:val="Normal"/>
        <w:ind w:firstLine="708"/>
        <w:jc w:val="both"/>
        <w:rPr/>
      </w:pPr>
      <w:r>
        <w:rPr>
          <w:sz w:val="28"/>
        </w:rPr>
        <w:t>2. О рассмотрении постановления Законодательного Собрания Краснодарского края от 22 ноября 2017 года № 127-П «О ходе выполнении постановлений Законодательного Собрания Краснодарского края об итогах проведения научно-практической конференции на тему: «Укрепление финансово-экономических основ местного  самоуправления в муниципальных образованиях Апшеронский, Белоглинский, Белореченский, Брюховецкий, Гулькевичский, Кавказский, Крыловский, Павловский, Новопокровский, Тимашевский, Туапсинский районы и г.Армавир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Юрова Светлана Андреевна – заместитель главы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б утверждении плана работы  Совета муниципального образования Гулькевичский район на 2018 год.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/>
      </w:pPr>
      <w:r>
        <w:rPr>
          <w:sz w:val="28"/>
        </w:rPr>
        <w:t xml:space="preserve">4. О признании утратившим силу решения 13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9 апреля 2016 года № 3 «Об утверждении Положения о порядке предоставления гражданами Российской Федерации, претендующими на замещение муниципальных должностей, и лицами, замещающими муниципальные должности органов местного самоуправления муниципального образования Гулькевичский район, сведений о доходах, расходах, об имуществе и обязательствах имущественного характера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оклад:Савранова Лиана Анатольевна – заместитель управляющего делами администрации 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 Об утверждении Положения о размерах и условиях оплаты труда лиц,  замещающих муниципальные должности в муниципальном образовании Гулькевичский райо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38430</wp:posOffset>
                </wp:positionV>
                <wp:extent cx="38100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3.55pt;mso-wrap-distance-left:9pt;mso-wrap-distance-right:9pt;mso-wrap-distance-top:0pt;mso-wrap-distance-bottom:0pt;margin-top:10.9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Савранова Лиана Анатольевна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6. О внесении изменения в решение 80 сессии </w:t>
      </w:r>
      <w:r>
        <w:rPr>
          <w:lang w:val="en-US"/>
        </w:rPr>
        <w:t>V</w:t>
      </w:r>
      <w:r>
        <w:rPr/>
        <w:t xml:space="preserve"> созыва Совета муниципального образования Гулькевичский район от 27 июня 2014 года</w:t>
      </w:r>
    </w:p>
    <w:p>
      <w:pPr>
        <w:pStyle w:val="Heading"/>
        <w:jc w:val="both"/>
        <w:rPr/>
      </w:pPr>
      <w:r>
        <w:rPr/>
        <w:t xml:space="preserve">№ </w:t>
      </w:r>
      <w:r>
        <w:rPr/>
        <w:t>4 «</w:t>
      </w:r>
      <w:r>
        <w:rPr>
          <w:szCs w:val="28"/>
        </w:rPr>
        <w:t xml:space="preserve">Об утверждении  положения  о комиссии по соблюдению требований к служебному поведению лиц, замещающих муниципальные должности муниципального образования Гулькевичский район и урегулированию конфликта интересов».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>Доклад: Савранова Лиана Анатольевна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7. Об утверждении состава комиссии по подведению итогов конкурса на звание «Лучший орган территориального общественного самоуправления муниципального образования Гулькевичский район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>Доклад: Савранова Лиана Анатольевна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 xml:space="preserve">8. О внесении изменений в решение 49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13 марта 2013 года № 3 «О конкурсе на звание «Лучший орган территориального общественного самоуправления муниципального  образования Гулькевичский район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>Доклад: Савранова Лиана Анатольев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б утверждении порядка определения платы на образовательные услуги, оказываемые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Ямполь Андрей Иванович – руководитель муниципального казенного образовательного учреждения дополнительного профессионального образования «Курсы гражданской обороны»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0. О даче согласия  муниципальному предприятию «Водоканал» муниципального образования Гулькевичский район на списание основных средств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 – заместитель главы муниципального образования Гулькевичский район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1. 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полномочий по осуществлению муниципального земельного контроля в границах поселений, за счет межбюджетных трансфертов, предоставляемых из бюджетов этих поселений в бюджет муниципального образования Гулькевичский район на 2018 год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12. О даче согласия администрации муниципального образования Гулькевичский район на заключение договора аренды объекта газоснабжения, находящегося в муниципальной собственности муниципального образования Гулькевичский район. 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b/>
          <w:szCs w:val="28"/>
        </w:rPr>
        <w:t xml:space="preserve"> </w:t>
      </w:r>
      <w:r>
        <w:rPr>
          <w:sz w:val="28"/>
        </w:rPr>
        <w:t>Доклад: Каламбет Максим Александрович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3. </w:t>
      </w:r>
      <w:r>
        <w:rPr>
          <w:b w:val="false"/>
        </w:rPr>
        <w:t xml:space="preserve">О даче согласия администрации муниципального образования Гулькевичский район на заключение договора аренды объектов муниципальной казны – радиовещательного оборудования. 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b/>
          <w:szCs w:val="28"/>
        </w:rPr>
        <w:t xml:space="preserve"> </w:t>
      </w:r>
      <w:r>
        <w:rPr>
          <w:sz w:val="28"/>
        </w:rPr>
        <w:t>Доклад: Каламбет Максим Александрович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4.</w:t>
      </w:r>
      <w:r>
        <w:rPr/>
        <w:t xml:space="preserve"> </w:t>
      </w:r>
      <w:r>
        <w:rPr>
          <w:b w:val="false"/>
        </w:rPr>
        <w:t xml:space="preserve">О даче согласия администрации муниципального образования Гулькевичский район на заключение договора безвозмездного пользования с </w:t>
      </w:r>
      <w:r>
        <w:rPr>
          <w:b w:val="false"/>
          <w:szCs w:val="28"/>
        </w:rPr>
        <w:t>Гулькевичским районным казачьим обществом Кавказского отдельского казачьего общества Кубанского войскового казачьего обществ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Heading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5. </w:t>
      </w:r>
      <w:r>
        <w:rPr>
          <w:bCs/>
          <w:szCs w:val="28"/>
        </w:rPr>
        <w:t>Об утверждении программы приватизации имущества муниципальной собственности муниципального образования Гулькевичский район на 2018 год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21"/>
        <w:jc w:val="both"/>
        <w:rPr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6. О даче согласия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нежилым помещением с отделом по делам молодежи администрации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8-01-26T08:48:00Z</cp:lastPrinted>
  <dcterms:modified xsi:type="dcterms:W3CDTF">2018-01-26T08:35:00Z</dcterms:modified>
  <cp:revision>645</cp:revision>
  <dc:subject/>
  <dc:title/>
</cp:coreProperties>
</file>