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43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1.2018 г.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8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июня 2014 года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43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8 г.№6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  <w:br/>
        <w:t>комиссии по соблюдению требований к служебному поведению</w:t>
        <w:br/>
        <w:t>лиц, замещающих муниципальные должности муниципального образования</w:t>
        <w:br/>
        <w:t>Гулькевичский район, и урегулированию конфликта интересов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ру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tabs>
                <w:tab w:val="clear" w:pos="708"/>
                <w:tab w:val="left" w:pos="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Гулькевичский район, заместитель председателя Совет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Гулькевичский район, председатель комиссии по бюджету, налогам, сборам и муниципальной собственности Совета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хт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Романовна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муниципального образования Гулькевичский район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депутат Совета муниципального образования Гулькевичский район, председатель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управления образования администрации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и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Филипповна</w:t>
            </w:r>
          </w:p>
        </w:tc>
        <w:tc>
          <w:tcPr>
            <w:tcW w:w="595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первичной профсоюзной организации администрации муниципального образования Гулькевичский район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, управляющий делами               </w:t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4:00Z</dcterms:created>
  <dc:creator>Admin</dc:creator>
  <dc:description/>
  <cp:keywords/>
  <dc:language>en-US</dc:language>
  <cp:lastModifiedBy>Admin</cp:lastModifiedBy>
  <cp:lastPrinted>2018-01-15T09:23:00Z</cp:lastPrinted>
  <dcterms:modified xsi:type="dcterms:W3CDTF">2018-01-29T04:36:00Z</dcterms:modified>
  <cp:revision>10</cp:revision>
  <dc:subject/>
  <dc:title/>
</cp:coreProperties>
</file>