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1739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18 г.</w:t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нежилым помещением с отделом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Е.Ю. Русановой от 24 января 2018 года о даче согласия на заключение договора безвозмездного пользования нежилым помещением № 24 второго этажа здания административного корпуса литер Л общей площадью 35,1 кв.м, расположенным по адресу: Гулькевичский район, г. Гулькевичи, Комсомольская ул., 165 с отделом по делам молодежи администрации муниципального образования Гулькевичский район в целях использования в уставной деятельности сроком на 11 (одиннадцать) месяц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 отраслевое заключение от 24 января 2018 года № 23, в соответствии со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УЗ ЦРБ Гулькевичского района на заключение договора безвозмездного пользования нежилым помещением № 24 второго этажа здания административного корпуса литер Л общей площадью 35,1 кв.м, расположенным по адресу: Гулькевичский район, г. Гулькевичи, Комсомольская ул., 165 с отделом по делам молодежи администрации муниципального образования Гулькевичский район в целях использования в уставной деятельности сроком на 11 (одиннадцать)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УЗ ЦРБ Гулькевичского район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38:00Z</dcterms:created>
  <dc:creator>Администрация</dc:creator>
  <dc:description/>
  <cp:keywords/>
  <dc:language>en-US</dc:language>
  <cp:lastModifiedBy>Admin</cp:lastModifiedBy>
  <cp:lastPrinted>2018-01-26T08:29:00Z</cp:lastPrinted>
  <dcterms:modified xsi:type="dcterms:W3CDTF">2018-01-29T05:43:00Z</dcterms:modified>
  <cp:revision>6</cp:revision>
  <dc:subject/>
  <dc:title/>
</cp:coreProperties>
</file>