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43 сессии   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26.01.2018 г.</w:t>
              <w:tab/>
              <w:t xml:space="preserve">     №  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размерах и условиях оплаты труда лиц, замещающих муниципальные должности 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и Гулькевичский район  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sz w:val="28"/>
        </w:rPr>
        <w:t xml:space="preserve">Федеральным законом от 6 октября 2003 года      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главы администрации (губернатора) Краснодарского края от 16 октября 2017 года № 794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я Краснодарского края и внесении изменений в некоторые нормативные правовые акты главы администрации (губернатора) Краснодарского края», уставом муниципального образования Гулькевичский район, </w:t>
      </w:r>
      <w:r>
        <w:rPr>
          <w:sz w:val="28"/>
        </w:rPr>
        <w:t xml:space="preserve">учитывая мнения профсоюзных комитетов органов местного самоуправления муниципального образования Гулькевичский район от 12 января 2018 года, </w:t>
      </w:r>
      <w:r>
        <w:rPr>
          <w:sz w:val="28"/>
          <w:szCs w:val="28"/>
        </w:rPr>
        <w:t>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Утвердить положение о размерах и условиях оплаты труда лиц, замещающих муниципальные должности в муниципальном образовании Гулькевичский район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Совета муниципального образования Гулькевичский райо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№ 4 «</w:t>
      </w:r>
      <w:r>
        <w:rPr>
          <w:bCs/>
          <w:sz w:val="28"/>
          <w:szCs w:val="28"/>
        </w:rPr>
        <w:t>Об утверждении положения о размерах и условиях оплаты труда лиц, замещающих муниципальные должности в муниципальном образовании Гулькевичский район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декабря 2011 года № 2 «О внесении изменений в решение                       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№ 4 «</w:t>
      </w:r>
      <w:r>
        <w:rPr>
          <w:bCs/>
          <w:sz w:val="28"/>
          <w:szCs w:val="28"/>
        </w:rPr>
        <w:t>Об утверждении положения о размерах и условиях оплаты труда лиц, замещающих муниципальные должности в муниципальном образовании Гулькевичский район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ноября 2014 года № 7 «О внесении изменений в решение                       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№ 4 «</w:t>
      </w:r>
      <w:r>
        <w:rPr>
          <w:bCs/>
          <w:sz w:val="28"/>
          <w:szCs w:val="28"/>
        </w:rPr>
        <w:t>Об утверждении положения о размерах и условиях оплаты труда лиц, замещающих муниципальные должности в муниципальном образовании Гулькевичский район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9 марта 2016 года № 2 «О внесении изменения в решение                       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№ 4 «</w:t>
      </w:r>
      <w:r>
        <w:rPr>
          <w:bCs/>
          <w:sz w:val="28"/>
          <w:szCs w:val="28"/>
        </w:rPr>
        <w:t>Об утверждении положения о размерах и условиях оплаты труда лиц, замещающих муниципальные должности в муниципальном образовании Гулькевичский район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декабря 2017 года № 1 «О внесении изменения в решение                       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№ 4 «</w:t>
      </w:r>
      <w:r>
        <w:rPr>
          <w:bCs/>
          <w:sz w:val="28"/>
          <w:szCs w:val="28"/>
        </w:rPr>
        <w:t>Об утверждении положения о размерах и условиях оплаты труда лиц, замещающих муниципальные должности в муниципальном образовании Гулькевичский район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бнародования и распространяется на правоотношения, возникающие                               с 1 января 2018 года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  <w:tab/>
        <w:t>Председатель Совета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  <w:tab/>
        <w:t>муниципального образования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>Гулькевичский район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.И. Кадькало </w:t>
        <w:tab/>
        <w:t>Н.Н. 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left="4956" w:right="0" w:hanging="0"/>
        <w:jc w:val="center"/>
        <w:rPr/>
      </w:pPr>
      <w:r>
        <w:rPr>
          <w:rFonts w:cs="Times New Roman" w:ascii="Times New Roman" w:hAnsi="Times New Roman"/>
        </w:rPr>
        <w:t xml:space="preserve">решением  43 сессии 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созыва</w:t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муниципального образования</w:t>
      </w:r>
    </w:p>
    <w:p>
      <w:pPr>
        <w:pStyle w:val="ConsNormal"/>
        <w:widowControl/>
        <w:ind w:left="4956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от  26.01.2018 г. № 5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змерах и условиях оплаты труда лиц, замещающих муниципальные должности в муниципальном образовании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ее положение о размерах и условиях оплаты труда лиц, замещающих муниципальные должности в муниципальном образовании Гулькевичский район, устанавливает размеры и условия оплаты труда лиц, замещающих муниципальные должности в муниципальном образовании Гулькевичский район (далее – по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Денежное содержание лиц, замещающих муниципальные должности в муниципальном образовании Гулькевичский район, состоит из месячного оклада (далее – должностной оклад) в соответствии с замещаемой ими муниципальной должностью в муниципальном образовании Гулькевичский район, а также из ежемесячных и иных дополнительных выплат (далее – дополнительные выплаты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азмеры должностных окладов устанавливаются согласно приложению № 1 к настоящему по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 дополнительным выплатам по муниципальным должностям относя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 и Краснодарского кра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ремии по итогам работы за месяц, порядок выплаты которых определяется решением Советом муниципального образования Гулькевичский район (максимальный размер в пределах фонда оплаты труда не ограничиваетс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ежемесячное денежное поощрение лиц, замещающих муниципальные должности в муниципальном образовании Гулькевичский район согласно приложению № 2  к настоящему полож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единовременная выплата при предоставлении ежегодного оплачиваемого отпуска и материальная помощь,  выплачиваемые за счет средств фонда оплаты труда лиц, замещающих муниципальные должности в муниципальном образовании Гулькевичский район, в соответствии с положением, утверждаемым решением Совета муниципального образования Гулькевич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>ежемесячная надбавка к должностному окладу в размере                            10 процентов устанавливается лицам, замещающим муниципальные должности в муниципальном образовании Гулькевич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енным почетного звания «Заслуженный …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жденным медалью «За выдающийся вклад в …»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Надбавка устанавливается распоряжением администрации муниципального образования Гулькевичский район и выплачивается в пределах утвержденного фонда оплаты тру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Лицам, замещающим муниципальные должности в муниципальном образовании Гулькевичский район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ри формировании фонда оплаты труда лиц, замещающих муниципальные должности в муниципальном образовании Гулькевичский район, сверх суммы средств, направляемых для выплаты должностных окладов и ежемесячного денежного поощрения, предусматриваются средства для  следующих выплат (в расчете на год):</w:t>
      </w:r>
    </w:p>
    <w:p>
      <w:pPr>
        <w:pStyle w:val="Normal"/>
        <w:ind w:firstLine="708"/>
        <w:jc w:val="both"/>
        <w:rPr/>
      </w:pPr>
      <w:r>
        <w:rPr>
          <w:sz w:val="28"/>
        </w:rPr>
        <w:t>1) ежемесячной процентной надбавки к должностному окладу за работу со сведениями, составляющими государственную тайну, – в размере дву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</w:rPr>
        <w:t>2) премий по итогам работы за месяц  –  в размере восьми должностных оклад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ица, замещающие муниципальные должности в муниципальном образовании Гулькевичский район, самостоятельно подготавливают  распоряжения по дополнительным выплатам в пределах фонда оплаты труда и вправе перераспределять средства фонда оплаты труда между выплатами, предусмотренными в данном пунк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При  отсутствии источников финансирования расходов по оплате труда лиц, замещающих муниципальные должности в муниципальном образовании Гулькевичский район, в размерах, определяемых настоящим положением,  Советом муниципального образования Гулькевичский район может быть принято решение об установлении денежного содержания лиц, замещающих муниципальные должности в муниципальном образовании Гулькевичский район, в меньшем объем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Гулькевичский район, 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                                                                    Л.В. Перевер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ложению о размерах 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словиях оплаты труда лиц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замещающих муниципальные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лжности в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бразовании Гулькевич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лиц, замещающих муниципа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в муниципальном образовании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 контрольно-счетной палаты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84"/>
      </w:tblGrid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азме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овиях оплаты труда лиц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ющих муницип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в муниципаль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и Гулькевичский райо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ме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жемесячного денежного поощрения лиц, замещающих муниципальные должности в муниципальном образовании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 контрольно-счетной палаты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35:00Z</dcterms:created>
  <dc:creator>Соловьёва</dc:creator>
  <dc:description/>
  <cp:keywords/>
  <dc:language>en-US</dc:language>
  <cp:lastModifiedBy>Admin</cp:lastModifiedBy>
  <cp:lastPrinted>2018-01-22T10:31:00Z</cp:lastPrinted>
  <dcterms:modified xsi:type="dcterms:W3CDTF">2018-01-29T04:31:00Z</dcterms:modified>
  <cp:revision>35</cp:revision>
  <dc:subject/>
  <dc:title>СОВЕТ МУНИЦИПАЛЬНОГО ОБРАЗОВАНИЯ</dc:title>
</cp:coreProperties>
</file>