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14" w:leader="none"/>
        </w:tabs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решению 4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left="5760" w:hanging="5760"/>
        <w:outlineLvl w:val="1"/>
        <w:rPr>
          <w:sz w:val="28"/>
          <w:szCs w:val="28"/>
        </w:rPr>
      </w:pPr>
      <w:r>
        <w:rPr>
          <w:b/>
          <w:sz w:val="32"/>
          <w:szCs w:val="32"/>
        </w:rPr>
        <w:tab/>
        <w:t xml:space="preserve">                                                                </w:t>
      </w:r>
      <w:r>
        <w:rPr>
          <w:sz w:val="28"/>
          <w:szCs w:val="28"/>
        </w:rPr>
        <w:t>Совета муниципального образования      Гулькевич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1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>от  26.01.2018 г. №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Отдела МВД России по Гулькевичскому району Сорокоумова С.И.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 2017 год</w:t>
      </w:r>
    </w:p>
    <w:p>
      <w:pPr>
        <w:pStyle w:val="23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76"/>
        <w:ind w:firstLine="709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Уважаемые депутаты!</w:t>
      </w:r>
    </w:p>
    <w:p>
      <w:pPr>
        <w:pStyle w:val="23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76"/>
        <w:ind w:firstLine="709"/>
        <w:rPr>
          <w:szCs w:val="28"/>
        </w:rPr>
      </w:pPr>
      <w:r>
        <w:rPr>
          <w:bCs/>
          <w:szCs w:val="28"/>
        </w:rPr>
        <w:t xml:space="preserve">В 2017 году на территории Гулькевичского района зарегистрировано </w:t>
      </w:r>
      <w:r>
        <w:rPr>
          <w:iCs/>
          <w:szCs w:val="28"/>
        </w:rPr>
        <w:t xml:space="preserve">1035 </w:t>
      </w:r>
      <w:r>
        <w:rPr>
          <w:bCs/>
          <w:szCs w:val="28"/>
        </w:rPr>
        <w:t xml:space="preserve">(+11) </w:t>
      </w:r>
      <w:r>
        <w:rPr>
          <w:iCs/>
          <w:szCs w:val="28"/>
        </w:rPr>
        <w:t>преступлений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 из них расследовано 547 (-65), остаются не раскрытыми 456 (-8). Общая раскрываемость преступлений составила 54,54 % (-2,34 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меньшилось в сравнении с прошлым годом количество совершенных тяжких и особо тяжких преступных посягательств 16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-8), из них раскрыто 91 (-29), остаются нераскрытыми 59 (-7). Процент раскрытия тяжких и особо тяжких преступлений составил 60,67 % (-3,85  %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ышленных убийств с покушением (ст.ст. 105 – 107 УК РФ) зарегистрировано 8  фактов (+4), раскрыто 8 (+3), процент раскрываемости  составил 100% (0). </w:t>
      </w:r>
    </w:p>
    <w:p>
      <w:pPr>
        <w:pStyle w:val="23"/>
        <w:spacing w:lineRule="auto" w:line="276"/>
        <w:ind w:firstLine="709"/>
        <w:rPr>
          <w:szCs w:val="28"/>
        </w:rPr>
      </w:pPr>
      <w:r>
        <w:rPr>
          <w:szCs w:val="28"/>
        </w:rPr>
        <w:t>Умышленных причинений вреда здоровью (ст. 111 УК РФ) зарегистрировано 9  фактов (-4), раскрыто 6 (-6), процент раскрываемости  составил 85,71% (-14,29 %).</w:t>
      </w:r>
    </w:p>
    <w:p>
      <w:pPr>
        <w:pStyle w:val="23"/>
        <w:spacing w:lineRule="auto" w:line="276"/>
        <w:ind w:firstLine="709"/>
        <w:rPr>
          <w:szCs w:val="28"/>
        </w:rPr>
      </w:pPr>
      <w:r>
        <w:rPr>
          <w:szCs w:val="28"/>
        </w:rPr>
        <w:t>Зарегистрировано 20 (-2) грабежей чужого имущества, остаток нераскрытых составил 10 (+3), раскрыто 10 (-6), раскрываемость по данному виду преступлений составила 50,0 % (-19,57 %).</w:t>
      </w:r>
    </w:p>
    <w:p>
      <w:pPr>
        <w:pStyle w:val="23"/>
        <w:spacing w:lineRule="auto" w:line="276"/>
        <w:ind w:firstLine="709"/>
        <w:rPr/>
      </w:pPr>
      <w:r>
        <w:rPr>
          <w:szCs w:val="28"/>
        </w:rPr>
        <w:t>Наибольшую долю преступлений от всего массива, составляют кражи чужого имущества, а именно  43,38 % или 449 (+17), из которых 139 (-26) раскрыто, не раскрыто 288 (-27), процент раскрываемости составил 32,55 %  (-1,83 %):</w:t>
      </w:r>
    </w:p>
    <w:p>
      <w:pPr>
        <w:pStyle w:val="23"/>
        <w:spacing w:lineRule="auto" w:line="276"/>
        <w:ind w:firstLine="709"/>
        <w:rPr/>
      </w:pPr>
      <w:r>
        <w:rPr>
          <w:szCs w:val="28"/>
        </w:rPr>
        <w:t xml:space="preserve">-  краж из квартир и частных домов  35 (-14), не раскрыто 21 (-1), раскрыто 15(-17), процент раскрываемости составил  41,67 % </w:t>
      </w:r>
    </w:p>
    <w:p>
      <w:pPr>
        <w:pStyle w:val="23"/>
        <w:spacing w:lineRule="auto" w:line="276"/>
        <w:rPr/>
      </w:pPr>
      <w:r>
        <w:rPr>
          <w:szCs w:val="28"/>
        </w:rPr>
        <w:t xml:space="preserve">(-17,59%); </w:t>
      </w:r>
    </w:p>
    <w:p>
      <w:pPr>
        <w:pStyle w:val="23"/>
        <w:spacing w:lineRule="auto" w:line="276"/>
        <w:ind w:firstLine="709"/>
        <w:rPr>
          <w:szCs w:val="28"/>
        </w:rPr>
      </w:pPr>
      <w:r>
        <w:rPr>
          <w:szCs w:val="28"/>
        </w:rPr>
        <w:t>- краж  транспортных средств 16 (+6), не раскрытыми остаются 10 (+3), раскрыто 6 (+2), раскрываемость составила 37,5 % (-8,86 %);</w:t>
      </w:r>
    </w:p>
    <w:p>
      <w:pPr>
        <w:pStyle w:val="23"/>
        <w:spacing w:lineRule="auto" w:line="276"/>
        <w:ind w:firstLine="709"/>
        <w:rPr/>
      </w:pPr>
      <w:r>
        <w:rPr>
          <w:szCs w:val="28"/>
        </w:rPr>
        <w:t>- краж сотовых телефонов 49 (+6), не раскрыто 29 (+4), раскрыто 13 (-9), процент раскрываемости составил  30,95 % (-15,86 %).</w:t>
      </w:r>
    </w:p>
    <w:p>
      <w:pPr>
        <w:pStyle w:val="23"/>
        <w:spacing w:lineRule="auto" w:line="276"/>
        <w:ind w:firstLine="708"/>
        <w:rPr>
          <w:szCs w:val="28"/>
        </w:rPr>
      </w:pPr>
      <w:r>
        <w:rPr>
          <w:szCs w:val="28"/>
        </w:rPr>
        <w:t>В текущем году сотрудниками Отдела на территории обслуживания выявлено:</w:t>
      </w:r>
    </w:p>
    <w:p>
      <w:pPr>
        <w:pStyle w:val="23"/>
        <w:numPr>
          <w:ilvl w:val="0"/>
          <w:numId w:val="2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27 (-9)  преступлений экономической направленности,  раскрыто 15 (-9), остаток нераскрытых составил 6 (-8), раскрываемость увеличилась с 63,16 % до 71,43 %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(-5) преступления против государственной власти, интересов государственной службы и службы в органах местного самоуправлени. Имели место 6 (-6) фактов  фальшивомонетничества  (ст. 186 УК РФ);</w:t>
      </w:r>
    </w:p>
    <w:p>
      <w:pPr>
        <w:pStyle w:val="23"/>
        <w:numPr>
          <w:ilvl w:val="0"/>
          <w:numId w:val="2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95 (0) преступлений, связанных с незаконным оборотом наркотиков, из них 9 (-2) фактов сбыта наркотических средств;</w:t>
      </w:r>
    </w:p>
    <w:p>
      <w:pPr>
        <w:pStyle w:val="23"/>
        <w:numPr>
          <w:ilvl w:val="0"/>
          <w:numId w:val="2"/>
        </w:numPr>
        <w:spacing w:lineRule="auto" w:line="276"/>
        <w:ind w:left="0" w:firstLine="709"/>
        <w:rPr/>
      </w:pPr>
      <w:r>
        <w:rPr>
          <w:szCs w:val="28"/>
        </w:rPr>
        <w:t>16 (+5) пре</w:t>
        <w:softHyphen/>
        <w:t>ступле</w:t>
        <w:softHyphen/>
        <w:t>ний в сфере неза</w:t>
        <w:softHyphen/>
        <w:t>конного оборота оружия, боеприпасов, взрыв</w:t>
        <w:softHyphen/>
        <w:t>чатых ве</w:t>
        <w:softHyphen/>
        <w:t>ществ и взрывных уст</w:t>
        <w:softHyphen/>
        <w:t xml:space="preserve">ройств, предусмотренных    ст. 222 УК РФ. 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Раскрыто 19 (+1) преступлений прошлых лет.</w:t>
      </w:r>
    </w:p>
    <w:p>
      <w:pPr>
        <w:pStyle w:val="23"/>
        <w:spacing w:lineRule="auto" w:line="276"/>
        <w:ind w:firstLine="654"/>
        <w:rPr>
          <w:szCs w:val="28"/>
        </w:rPr>
      </w:pPr>
      <w:r>
        <w:rPr>
          <w:szCs w:val="28"/>
        </w:rPr>
        <w:t>В общественных местах, зарегистрировано 222 (+37) преступления, не раскрытыми остаются 105 (+6), раскрыто 105 (0), процент раскрываемости составил 50,0 % (-1,47%).  Зарегистрировано 167 (+26) преступлений на улицах, в парках, не раскрыто 76 (+4), раскрыто 83 (+2), процент раскрываемости составил 52,2 % (-0,74 %).</w:t>
      </w:r>
    </w:p>
    <w:p>
      <w:pPr>
        <w:pStyle w:val="23"/>
        <w:spacing w:lineRule="auto" w:line="276"/>
        <w:ind w:firstLine="708"/>
        <w:rPr/>
      </w:pPr>
      <w:r>
        <w:rPr>
          <w:szCs w:val="28"/>
        </w:rPr>
        <w:t>Проведенная профилактическая работа сотрудниками Отдела привела к снижению количества преступлений, совершенных на бытовой почве 37 (-10), ранее совершавшими 314 (-35), в составе группы лиц 30 (-12), лицами, состоящими под административным надзором 3 (-5).</w:t>
      </w:r>
    </w:p>
    <w:p>
      <w:pPr>
        <w:pStyle w:val="23"/>
        <w:spacing w:lineRule="auto" w:line="276"/>
        <w:ind w:firstLine="708"/>
        <w:rPr>
          <w:szCs w:val="28"/>
        </w:rPr>
      </w:pPr>
      <w:r>
        <w:rPr>
          <w:szCs w:val="28"/>
        </w:rPr>
        <w:t>Несмотря на проведенные профилактические мероприятия увеличилось количество преступлений, совершенных в состоянии опьянения 72 (+1), ранее судимыми 181 (+5), несовершеннолетними 34 (+1)</w:t>
      </w:r>
      <w:r>
        <w:rPr>
          <w:bCs/>
          <w:iCs/>
          <w:szCs w:val="28"/>
        </w:rPr>
        <w:t xml:space="preserve">. </w:t>
      </w:r>
    </w:p>
    <w:p>
      <w:pPr>
        <w:pStyle w:val="TextBody"/>
        <w:widowControl w:val="false"/>
        <w:spacing w:before="0" w:after="0"/>
        <w:ind w:firstLine="67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ст. 150 УК РФ по факту вовлечения несовершеннолетних в совершение преступлений, возбуждено 3 (+3) уголовных дела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Разыскано 12 (-9) преступников, 10 (-7) без вести пропавших граждан, остаются в розыске 11 преступников, 3 неопознанных труп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ДН составлено 384 (+52) административных протокола, нагрузка на одного инспектора составила 30,3 протоко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о 115 (+15) подростков с нарушением требований Закона Краснодарского края от 29.09.2008 № 1539-КЗ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Гулькевичский районный суд направлено 9 ходатайств для рассмотрения вопроса о помещении несовершеннолетних, совершивших общественно-опасные деяния, в ЦВСНП. В ЦВСНП помещено 2 (+1) несовершеннолетних правонарушителя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Cs/>
          <w:sz w:val="28"/>
          <w:szCs w:val="28"/>
        </w:rPr>
        <w:t xml:space="preserve">Под административным надзором состояло 110 (+4) лиц, в 2017 году под административный надзор поставлено 42 (0) лица, из них по инициативе Отдела 24 (+7). Составлено 30 административных протоколов по ст. 19.24 КоАП РФ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трудниками Отдела выявлено 3250 (-253) административных право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храны общественного порядка выявлено 1925 (- 367) административных правонаруш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сечения незаконного производства, оборота, реализации алкогольной и спиртосодержащей продукции,  сотрудниками Отдела совместно с должностными лицами МО Гулькевичский район на постоянной  основе проводятся рейдовые мероприятия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ми сотрудников Отдела проведено 96 (-12) проверок в области антиалкогольного законодательства. Выявлено 57 (-28) правонарушений за незаконную реализацию из домовладений «суррогатного» алкоголя из ни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ч.1 ст. 14.1 - 15 (-8)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ч.2 ст. 14.1 - 16 (-7)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. 14.2 - 12 (-3),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. 14.15 – 13 (-6).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зничной сети 39 (+16), из ни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. 14.16  - 5 (+2)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. 15.13 - 28 (+8).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езаконного оборота изъято 224,5 (+136,75) литра алкогольной и спиртосодержащей продукции, должностными лицами Отдела и Гулькевичского районного суда наложено 171,5 тысяч рублей (+85 тысяч руб.), взыскано 129 тысяч рублей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бота в данном направлении проводится на постоян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ом в 2017 году  было выявлено и привлечено к административной ответственности 673 (+147) нарушителя миграционного законодательства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т.18.8 - 106 (+7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т.18.9 – 32 (+3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т. 18.10 - 9 (+ 7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.18.15  - 36 (+ 1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атериалам наложено административных штрафов на общую сумму 1649550 рублей, взыскано 100 %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зарегистрировано 139 (-2) дорожно-транспортных происшествий, в которых 30 (+6) человек погибли и 171 (-10) получили ранения различной степени тяже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ородских и сельских населённых пунктах зарегистрировано 74 (+10), дорожно-транспортных происшествий, в которых 7 (+3) человек погибли и 90 (+12) получили ра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 автодороге федерального значения Р-217 «Кавказ» </w:t>
      </w:r>
      <w:r>
        <w:rPr>
          <w:sz w:val="28"/>
          <w:szCs w:val="28"/>
        </w:rPr>
        <w:t>зарегистрировано 21 (-3) дорожно-транспортное происшествие, в котором 9 (-2) человек погибло и 31 (+4) получили ранения.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8"/>
          <w:szCs w:val="28"/>
        </w:rPr>
        <w:t>Имеется 2 очага аварийности; 1) км.98 (район моста через реку Кубань с. Новоукраинского) - 3 ДТП, в которых ранены 6 человек. 2) км.113 (район авиадука через федеральную трасу на с. Соколовское)  - 6 ДТП в которых 4 человека погибло, 10 ранено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абилизации аварийности на участке ФАД «Кавказ», был вынесен вопрос: об организации работы по повышению безопасности движения в местах концентрации ДТП (на федеральной автодороге Р-217 «Кавказ»), (решили: Отделам экономики; ЖКХ, транспорту, связи и благоустройству; архитектуре и градостроительству администрации Гулькевичского района совместно со специалистами ДЭП-23, ГИБДД Отдела МВД России по Гулькевичскому району создать комиссию, организовать встречу с собственниками торговых точек на федеральной трассе, разработать перечень вопросов и вручить собственникам для того, что была возможность подготовить документы). </w:t>
      </w:r>
    </w:p>
    <w:p>
      <w:pPr>
        <w:pStyle w:val="Style25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странения недостатков была создана комиссия, в результате проведенных мероприятий на 113  км. (произвели спил деревьев, установили знаки для снижения скорости движения, нанесли разметку сужения проезжей части, установили информационное панно «Аварийно опасный участок». Данный участок планируется включить в план реконструк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На автодорогах регионального значения  </w:t>
      </w:r>
      <w:r>
        <w:rPr>
          <w:sz w:val="28"/>
          <w:szCs w:val="28"/>
        </w:rPr>
        <w:t>зарегистрирова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43 (-10) дорожно-транспортных происшествий, в которых 14 (+3) человек погибло и 50 (-26) получили ранения. 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Согласно проведенного анализа за истекший период времени зарегистрирован рост ДТП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участием мототранспорта: </w:t>
      </w:r>
      <w:r>
        <w:rPr>
          <w:bCs/>
          <w:sz w:val="28"/>
          <w:szCs w:val="28"/>
        </w:rPr>
        <w:t>26 (+7) ДТП, в которых погибло 3 (-2), ранено 28 (+8)</w:t>
      </w:r>
      <w:r>
        <w:rPr>
          <w:iCs/>
          <w:sz w:val="28"/>
          <w:szCs w:val="28"/>
        </w:rPr>
        <w:t>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вине водителей механических транспортных средств, предприятий и организаций: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8(+1) ДТП в которых 1(-1) погибло, 18 (+11) человек получили ра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ине водителей  автобусов: </w:t>
      </w:r>
      <w:r>
        <w:rPr>
          <w:bCs/>
          <w:sz w:val="28"/>
          <w:szCs w:val="28"/>
        </w:rPr>
        <w:t>2 (+1) ДТП в которых 1 (+1) погиб, 5 (+4) человек получили ране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участием пешеходов: </w:t>
      </w:r>
      <w:r>
        <w:rPr>
          <w:bCs/>
          <w:sz w:val="28"/>
          <w:szCs w:val="28"/>
        </w:rPr>
        <w:t>33 (+16) ДТП, в которых 6 (+4) погибло, ранено 31 (+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ине пешеходов: </w:t>
      </w:r>
      <w:r>
        <w:rPr>
          <w:bCs/>
          <w:sz w:val="28"/>
          <w:szCs w:val="28"/>
        </w:rPr>
        <w:t>12 (+4) ДТП, в которых 0 (-2) погибло, ранено 13 (+7)</w:t>
      </w:r>
      <w:r>
        <w:rPr>
          <w:iCs/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новными видами ДТП в районе являются столкновение транспортных средств, наезд на препятствие, наезд на пешехода, опрокидывани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Основными причинами совершения ДТП являются: превышение установленной скорости, несоблюдение очередности проезда, управление ТС водителями в состоянии опьянения, не имеющими права на управление ТС, неправильный выбор дистан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Согласно статистике наиболее аварийными днями недели являются суббота (22,9 %), пятница (18,1 %),  понедельник (13,2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ремени суток наибольшее количество дорожно-транспортных происходит в период времени с 19:00 до 22:00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Госавтоинспекции Отдела выявлено 10845 (+2309)  нарушений ПДД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прошлого года в районе МБУЗ ЦРБ сотрудниками ДПС было выявлено 169 нарушений правил остановки, стоянки ТС, 20 транспортных средств было эвакуировано. </w:t>
      </w:r>
    </w:p>
    <w:p>
      <w:pPr>
        <w:pStyle w:val="Style2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целях стабилизации аварийности и снижения дорожно-транспортных происшествий, а также в целях повышения безопасности дорожного движения </w:t>
      </w:r>
      <w:r>
        <w:rPr>
          <w:sz w:val="28"/>
          <w:szCs w:val="28"/>
        </w:rPr>
        <w:t>в районе СОШ №7 г.Гулькевичи сотрудниками ОГИБДД Отдела выполнена следующая работа:</w:t>
      </w:r>
    </w:p>
    <w:p>
      <w:pPr>
        <w:pStyle w:val="Style2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дневно с понедельника по пятницу в период времени с 7:30 до 8:30 осуществляется выставление экипажей ДПС для осуществления контроля за БДД, в результате проведенной работы выявлено 47 административных правонарушений, из них: </w:t>
      </w:r>
    </w:p>
    <w:p>
      <w:pPr>
        <w:pStyle w:val="Style2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т. 12.16 ч.4 КоАП РФ (несоблюдение требований, предписанных дорожными знаками или разметкой проезжей части дороги) – 17 административных правонарушений;</w:t>
      </w:r>
    </w:p>
    <w:p>
      <w:pPr>
        <w:pStyle w:val="Style2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т. 12.18 КоАП РФ (непредоставление преимущества движения пешеходов или иным участникам движения) – 19 административных правонарушений;</w:t>
      </w:r>
    </w:p>
    <w:p>
      <w:pPr>
        <w:pStyle w:val="Style2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т. 12.29 КоАП РФ (нарушение правил дорожного движения пешеходов или иным лицом, участие в процессе дорожного движения) – 11 административ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едствах массовой информации Гулькевичского района вышло 490 материалов с тематикой безопасности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. Гулькевичи ежесуточно обеспечивается патрулирование улиц 4-5 нарядами в составе 8-12 сотрудников полиции, а так же 5-6 сотрудников казачьей дружины. Маршрут патрулирования в районе памятника «Вечный огонь», расположенного на ул.Советской, входит в зону ответственности автопатруля ГНР, несение службы которого проверяется ежечасно. В вечернее время на центральных улицах города (Красная – Комсомольская – Симонова, Симонова – Советская – Красная) службу по охране общественного порядка и общественной безопасности осуществляют два автопатруля (ГНР; ОВО), в вечернее время на указанные улицы также выставляется экипаж ДПС, который в свободное от оформления ДТП время, осуществляет контроль за дорожным движ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о организации взаимодействия с ситуационно-мониторинговым центром АПК «Безопасный город» п</w:t>
      </w:r>
      <w:r>
        <w:rPr>
          <w:spacing w:val="1"/>
          <w:sz w:val="28"/>
          <w:szCs w:val="28"/>
        </w:rPr>
        <w:t>роблемными являются следующие вопросы: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рок хранения информации с камер видеонаблюдения ограничен 30 сутками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тсутствие должности оператора видеонаблюдения ситуационного центра, который находился бы в ситуационном центре, контролировал поступающую информацию и принимал меры реагирования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отсутствуют камеры, позволяющие вести видеозапись в тёмное (ночное) время суток;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- видеокамеры имеют недостаточное разрешение;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- не обеспечивается полный обзор общественных мест видеонаблюдением в связи с отсутствием дополнительной оптико-волоконной сети;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>- недостаточное финансирование, выделяемое для функционирования АПК «Безопасный город»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ind w:left="20" w:right="20" w:firstLine="700"/>
        <w:jc w:val="both"/>
        <w:rPr/>
      </w:pPr>
      <w:r>
        <w:rPr/>
        <w:t>Уважаемые депутаты, одним из важнейших приоритетов для Отдела МВД России по Гулькевичскому району является обеспечение правопорядка и безопасности на территории обслуживания в период проведения общественно-политических и культурных мероприятий с массовым пребыванием граждан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Спасибо за внимание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lang w:val="ru-RU" w:bidi="ar-SA"/>
    </w:rPr>
  </w:style>
  <w:style w:type="character" w:styleId="Style13">
    <w:name w:val="Название Знак"/>
    <w:basedOn w:val="Style12"/>
    <w:qFormat/>
    <w:rPr>
      <w:rFonts w:ascii="Arial" w:hAnsi="Arial" w:cs="Arial"/>
      <w:b/>
      <w:i/>
      <w:color w:val="000000"/>
      <w:sz w:val="28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31">
    <w:name w:val=" Знак Знак3"/>
    <w:basedOn w:val="Style12"/>
    <w:qFormat/>
    <w:rPr>
      <w:rFonts w:ascii="Arial" w:hAnsi="Arial" w:cs="Arial"/>
      <w:b/>
      <w:i/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21">
    <w:name w:val="Текст Знак2"/>
    <w:basedOn w:val="Style12"/>
    <w:qFormat/>
    <w:rPr>
      <w:rFonts w:ascii="Courier New" w:hAnsi="Courier New" w:cs="Courier New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311">
    <w:name w:val="Основной текст с отступом 3 Знак1"/>
    <w:basedOn w:val="Style12"/>
    <w:qFormat/>
    <w:rPr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Знак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_"/>
    <w:basedOn w:val="Style12"/>
    <w:qFormat/>
    <w:rPr>
      <w:spacing w:val="-3"/>
      <w:sz w:val="22"/>
      <w:szCs w:val="22"/>
      <w:shd w:fill="FFFFFF" w:val="clear"/>
    </w:rPr>
  </w:style>
  <w:style w:type="character" w:styleId="3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right="-285" w:firstLine="709"/>
      <w:jc w:val="both"/>
    </w:pPr>
    <w:rPr>
      <w:b/>
      <w:sz w:val="24"/>
    </w:rPr>
  </w:style>
  <w:style w:type="paragraph" w:styleId="Style19">
    <w:name w:val="Мой стиль"/>
    <w:basedOn w:val="23"/>
    <w:qFormat/>
    <w:pPr>
      <w:widowControl w:val="false"/>
      <w:tabs>
        <w:tab w:val="clear" w:pos="708"/>
        <w:tab w:val="left" w:pos="540" w:leader="none"/>
      </w:tabs>
      <w:autoSpaceDE w:val="false"/>
      <w:ind w:right="-20" w:hanging="0"/>
    </w:pPr>
    <w:rPr>
      <w:sz w:val="32"/>
      <w:szCs w:val="32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4820"/>
    </w:pPr>
    <w:rPr>
      <w:rFonts w:ascii="Times New Roman CYR" w:hAnsi="Times New Roman CYR" w:cs="Times New Roman CYR"/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нак1 Знак 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Цитата"/>
    <w:basedOn w:val="Normal"/>
    <w:qFormat/>
    <w:pPr>
      <w:ind w:left="426" w:right="509" w:hanging="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  <w:ind w:hanging="400"/>
    </w:pPr>
    <w:rPr>
      <w:spacing w:val="-3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bidi="ru-RU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40:00Z</dcterms:created>
  <dc:creator>User</dc:creator>
  <dc:description/>
  <cp:keywords/>
  <dc:language>en-US</dc:language>
  <cp:lastModifiedBy>Admin</cp:lastModifiedBy>
  <cp:lastPrinted>2018-01-26T09:37:00Z</cp:lastPrinted>
  <dcterms:modified xsi:type="dcterms:W3CDTF">2018-01-29T04:17:00Z</dcterms:modified>
  <cp:revision>5</cp:revision>
  <dc:subject/>
  <dc:title/>
</cp:coreProperties>
</file>