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>
          <w:trHeight w:val="170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43 сесси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.01.2018 г. № 7</w:t>
            </w:r>
          </w:p>
        </w:tc>
      </w:tr>
    </w:tbl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ведению итогов конкурса на зва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орган территориального общественного самоуправления муниципального образования Гулькевичский район»</w:t>
      </w:r>
    </w:p>
    <w:tbl>
      <w:tblPr>
        <w:tblW w:w="100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"/>
        <w:gridCol w:w="612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тайл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алентин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управляющий делами, председатель комисс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ран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ана Анатольевна 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управляющего делами администрации муниципального образования Гулькевичский район, заместитель председателя комисс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ер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Николаевна 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секретарь комиссии 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цибо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 ООО «Редакция газеты «В 24 часа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ав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аи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осгут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анд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Геннад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ни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Василье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 начальника управления по строительству, жилищно-коммунальному хозяйству, транспорту, связи и благоустройству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уруп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ц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-284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дре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 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управляющег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Л.А. Савран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56:00Z</dcterms:created>
  <dc:creator>Maluh</dc:creator>
  <dc:description/>
  <cp:keywords/>
  <dc:language>en-US</dc:language>
  <cp:lastModifiedBy>Admin</cp:lastModifiedBy>
  <cp:lastPrinted>2018-01-22T14:49:00Z</cp:lastPrinted>
  <dcterms:modified xsi:type="dcterms:W3CDTF">2018-01-29T05:23:00Z</dcterms:modified>
  <cp:revision>57</cp:revision>
  <dc:subject/>
  <dc:title>ПРИЛОЖЕНИЕ № 1</dc:title>
</cp:coreProperties>
</file>