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5075</wp:posOffset>
            </wp:positionH>
            <wp:positionV relativeFrom="paragraph">
              <wp:posOffset>1746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5"/>
        <w:gridCol w:w="65"/>
        <w:gridCol w:w="983"/>
        <w:gridCol w:w="853"/>
        <w:gridCol w:w="1335"/>
        <w:gridCol w:w="2481"/>
        <w:gridCol w:w="245"/>
        <w:gridCol w:w="661"/>
      </w:tblGrid>
      <w:tr>
        <w:trPr>
          <w:trHeight w:val="1775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3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722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6.01.2018 г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/>
        <w:t xml:space="preserve">О даче согласия администрации муниципального образования Гулькевичский район на заключение договоров аренды объектов газоснабжения, находящихся в муниципальной собственности муниципального образования Гулькевичский район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инициативу главы муниципального образования Гулькевичский район В.И. Кадькало о даче согласия администрации муниципального образования Гулькевичский район </w:t>
      </w:r>
      <w:r>
        <w:rPr>
          <w:b w:val="false"/>
        </w:rPr>
        <w:t>на заключение договоров аренды объектов газоснабжения, находящихся в муниципальной собственности муниципального образования Гулькевичский район, в</w:t>
      </w:r>
      <w:r>
        <w:rPr>
          <w:b w:val="false"/>
          <w:szCs w:val="28"/>
        </w:rPr>
        <w:t xml:space="preserve"> целях привлечения дополнительных денежных средств в бюджет муниципального образования Гулькевичский район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                      от 26 июля 2006 года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szCs w:val="28"/>
        </w:rPr>
        <w:t>1</w:t>
      </w:r>
      <w:r>
        <w:rPr>
          <w:b w:val="false"/>
          <w:szCs w:val="28"/>
        </w:rPr>
        <w:t>. Дать согласие администрации муниципального образования Гулькевичский район на заключение договоров аренды следующих объектов газоснабжения, сроком на 5 (пять) лет: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подводящий газопровод высокого давления к хут. Журавлев,                             хут. Сергеевский, хут. Спорный Гулькевичского района Краснодарского края, протяженностью 11457 м, расположен по адресу: Краснодарский край, Гулькевичский район, подводящий газопровод высокого давления к                            хут. Журавлев, хут. Сергеевский, хут. Спорный</w:t>
      </w:r>
      <w:r>
        <w:rPr>
          <w:b w:val="false"/>
          <w:szCs w:val="28"/>
        </w:rPr>
        <w:t>;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наружный подводящий газопровод – ввод к 36 – квартирному жилому дому Литер «2» пос. Комсомольский, ул. Садовая, 2, протяженность 35 м, расположен по адресу: Краснодарский край, Гулькевичский район,                               пос. Комсомольский, ул. Садовая, 2;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ружный подводящий газопровод – ввод к 36 – квартирному жилому дому Литер «1» пос. Комсомольский, пер. Советский, 4-Б, протяженность 20 м, расположен по адресу: Краснодарский край, Гулькевичский район,                      пос. Комсомольский, пер. Советский, 4-Б.</w:t>
      </w:r>
    </w:p>
    <w:p>
      <w:pPr>
        <w:pStyle w:val="Heading1"/>
        <w:jc w:val="both"/>
        <w:rPr/>
      </w:pPr>
      <w:r>
        <w:rPr>
          <w:szCs w:val="28"/>
        </w:rPr>
        <w:tab/>
        <w:t xml:space="preserve"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и </w:t>
      </w:r>
      <w:r>
        <w:rPr/>
        <w:t xml:space="preserve">приказом Федеральной антимонопольной службы                          от 10 февраля 2010 года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szCs w:val="28"/>
        </w:rPr>
        <w:t xml:space="preserve">провести необходимые действия по реализации пункта 1 настоящего решения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14:00Z</dcterms:created>
  <dc:creator>User</dc:creator>
  <dc:description/>
  <cp:keywords/>
  <dc:language>en-US</dc:language>
  <cp:lastModifiedBy>Admin</cp:lastModifiedBy>
  <cp:lastPrinted>2018-01-23T11:28:00Z</cp:lastPrinted>
  <dcterms:modified xsi:type="dcterms:W3CDTF">2018-01-29T05:34:00Z</dcterms:modified>
  <cp:revision>20</cp:revision>
  <dc:subject/>
  <dc:title>                                                                РЕШЕНИЕ</dc:title>
</cp:coreProperties>
</file>