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728"/>
        <w:gridCol w:w="4010"/>
        <w:gridCol w:w="618"/>
        <w:gridCol w:w="1728"/>
        <w:gridCol w:w="646"/>
      </w:tblGrid>
      <w:tr>
        <w:trPr>
          <w:trHeight w:val="4826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-342900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404610" cy="19627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4610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1015"/>
                                    <w:gridCol w:w="65"/>
                                    <w:gridCol w:w="983"/>
                                    <w:gridCol w:w="853"/>
                                    <w:gridCol w:w="1335"/>
                                    <w:gridCol w:w="1604"/>
                                    <w:gridCol w:w="1122"/>
                                    <w:gridCol w:w="661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10086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52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43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2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44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26.01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086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4.3pt;height:154.55pt;mso-wrap-distance-left:0pt;mso-wrap-distance-right:9pt;mso-wrap-distance-top:0pt;mso-wrap-distance-bottom:0pt;margin-top:27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015"/>
                              <w:gridCol w:w="65"/>
                              <w:gridCol w:w="983"/>
                              <w:gridCol w:w="853"/>
                              <w:gridCol w:w="1335"/>
                              <w:gridCol w:w="1604"/>
                              <w:gridCol w:w="1122"/>
                              <w:gridCol w:w="661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008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5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43           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472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6.01.2018 г.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08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0" w:hRule="atLeast"/>
        </w:trPr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2"/>
              <w:rPr/>
            </w:pPr>
            <w:r>
              <w:rPr/>
              <w:t xml:space="preserve">О даче согласия администрации муниципального образования Гулькевичский район на заключение договора безвозмездного пользования с </w:t>
            </w:r>
            <w:r>
              <w:rPr>
                <w:szCs w:val="28"/>
              </w:rPr>
              <w:t>Гулькевичским районным казачьим обществом Кавказского отдельского казачьего общества Кубанского войскового казачьего общества</w:t>
            </w:r>
          </w:p>
          <w:p>
            <w:pPr>
              <w:pStyle w:val="2"/>
              <w:rPr>
                <w:b w:val="false"/>
                <w:b w:val="false"/>
                <w:vanish/>
                <w:szCs w:val="28"/>
              </w:rPr>
            </w:pPr>
            <w:r>
              <w:rPr>
                <w:b w:val="false"/>
                <w:vanish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2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Рассмотрев обращение атамана Гулькевичского районного казачьего общества Кавказского отдельского казачьего общества Кубанского войскового казачьего общества подъесаула А.И.Власова от 18 января 2018 года № 88 о передаче в безвозмездное пользование автомобилей ГАЗ 53 – 12 и                           Москвич М 2140 с целью транспортировки личного состава Гулькевичского районного казачьего общества, 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2010 года № 2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ать согласие администрации муниципального образования Гулькевичский район на заключение договора безвозмездного пользования с Гулькевичским районным казачьим обществом Кавказского отдельского казачьего общества Кубанского войскового казачьего общества, сроком на                  5 (пять) лет с целью транспортировки личного состава Гулькевичского районного казачьего общества, следующего муниципального имуществ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ГАЗ 53-12, 1992 года выпуска, тип кузова – бортовой, шасси                     № 1413577, двигатель № 0206073, государственный регистрационный знак – 57-00 ККШ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Москвич М2140, 1987 года выпуска, шасси (рама) № 651163, модель, двигатель № 412ДЭ 5581628, государственный регистрационный знак –                                  А 024 ВУ 2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25:00Z</dcterms:created>
  <dc:creator>Iserver</dc:creator>
  <dc:description/>
  <cp:keywords/>
  <dc:language>en-US</dc:language>
  <cp:lastModifiedBy>Admin</cp:lastModifiedBy>
  <cp:lastPrinted>2018-01-22T11:09:00Z</cp:lastPrinted>
  <dcterms:modified xsi:type="dcterms:W3CDTF">2018-01-29T05:37:00Z</dcterms:modified>
  <cp:revision>12</cp:revision>
  <dc:subject/>
  <dc:title>СОВЕТ МУНИЦИПАЛЬНОГО ОБРАЗОВАНИЯ</dc:title>
</cp:coreProperties>
</file>