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536"/>
      </w:tblGrid>
      <w:tr>
        <w:trPr>
          <w:trHeight w:val="284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решению 43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1.2018 г.№  9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пределения платы на образовательные услуги, 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ываемые муниципальным казенным образовательным 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м дополнительного профессионального образования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Курсы гражданской обороны» муниципального образования 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улькевичский район 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бщие положе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right="-28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Платные образовательные услуги, оказываются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(далее – МКОУ ДПО «Курсы гражданской обороны» муниципального образования Гулькевичский район) в соответствии с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едеральным законом от 12 февраля 1998 года № 28-ФЗ «О гражданской обороне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 декабря 2012 года № 273-ФЗ «Об образовании в Российской Федерации»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ставом МК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У ДПО «Курсы </w:t>
      </w:r>
      <w:r>
        <w:rPr>
          <w:sz w:val="28"/>
          <w:szCs w:val="28"/>
        </w:rPr>
        <w:t>гражданской обороны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муниципального образования Гулькевичский район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false"/>
        <w:ind w:right="-28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Порядок определения платы на образовательные услуги, оказываемые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(далее – Порядок) распространяется на платные образовательные услуги, оказываемые МКОУ ДПО «Курсы гражданской обороны» муниципального образования Гулькевичский район (далее – платные услуги).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Порядок разработан в целях установления механизма формирования стоимости, предельной стоимости на платные услуги (далее – стоимость).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Платные услуги оказываются по стоимости, покрывающей издержки МКОУ ДПО «Курсы гражданской обороны» муниципального образования Гулькевичский район на оказание данных услуг.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>Стоимость платных услуг определяется на основе расчета экономически обоснованных затрат, произведенных МКОУ ДПО «Курсы гражданской обороны» муниципального образования Гулькевичский район (далее – затраты).</w:t>
      </w:r>
    </w:p>
    <w:p>
      <w:pPr>
        <w:pStyle w:val="Normal"/>
        <w:ind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en-US"/>
        </w:rPr>
        <w:t>Стоимость платных услуг утверждается решением Совета муниципального образования Гулькевичский район и пересматривается не чаще одного раза в календарный год.</w:t>
      </w:r>
    </w:p>
    <w:p>
      <w:pPr>
        <w:pStyle w:val="Normal"/>
        <w:ind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Руководителю МКОУ ДПО «Курсы гражданской обороны» муниципального образования Гулькевичский район обеспечить соблюдение Порядка определения платы на образовательные услуги, оказываемые МКОУ ДПО «Курсы гражданской обороны» муниципального образования Гулькевичский райо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en-US"/>
        </w:rPr>
        <w:t>МКОУ ДПО «Курсы гражданской обороны» муниципального образования Гулькевичский район, оказывающее платные услуги,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:</w:t>
      </w:r>
    </w:p>
    <w:p>
      <w:pPr>
        <w:pStyle w:val="Normal"/>
        <w:ind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99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en-US"/>
        </w:rPr>
        <w:t>Информация</w:t>
      </w:r>
    </w:p>
    <w:p>
      <w:pPr>
        <w:pStyle w:val="Normal"/>
        <w:suppressAutoHyphens w:val="false"/>
        <w:ind w:right="-2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стоимости на оказание образовательных услуг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00"/>
        <w:gridCol w:w="1805"/>
        <w:gridCol w:w="184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Цена (руб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ределение стоимо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right="4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Стоимость платных услуг формируется на основе себестоимости оказания платной услуги, с учетом спроса на платную услугу, требований к качеству платной услуги, а также с учетом положений отраслевых и ведомственных нормативных правовых актов по определению расчетно-нормативных затрат на оказание платной услуг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right="4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сновой стоимости платных услуг являются сопутствующие каждому виду услуг расходы, а также обоснованные нормативы затрат, учитывающие планируемые расходы МКОУ ДПО «Курсы гражданской обороны» муниципального образования Гулькевичский район на последующий период, предоставляемые муниципальным казенным учреждением «Централизованная бухгалтерия администрации муниципального образования Гулькевичский район»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right="4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Затраты МКОУ ДПО «Курсы гражданской обороны» муниципального образования Гулькевичский район делятся на затраты, непосредственно связанные с оказанием платной услуги и потребляемые в процессе ее предоставления, и затраты, необходимые для обеспечения деятельности МКОУ ДПО «Курсы гражданской обороны» муниципального образования Гулькевичский район в целом, но не потребляемые непосредственно в процессе оказания платной услуг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right="40" w:firstLine="700"/>
        <w:jc w:val="both"/>
        <w:rPr/>
      </w:pPr>
      <w:r>
        <w:rPr>
          <w:sz w:val="28"/>
          <w:szCs w:val="28"/>
          <w:lang w:eastAsia="en-US"/>
        </w:rPr>
        <w:t>4. К затратам, непосредственно связанным с оказанием платной услуги (прямые затраты), относятся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4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персонал, непосредственно участвующий в процессе оказания платной услуги (основной персонал);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ьные запасы, полностью потребляемые в процессе оказания платной услуги;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чие расходы, отражающие специфику оказания платной услуг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0"/>
        <w:jc w:val="both"/>
        <w:rPr/>
      </w:pPr>
      <w:r>
        <w:rPr>
          <w:sz w:val="28"/>
          <w:szCs w:val="28"/>
          <w:lang w:eastAsia="en-US"/>
        </w:rPr>
        <w:t>5. К затратам, необходимым для обеспечения деятельности учреждения в целом, но не потребляемым непосредственно в процессе оказания платной услуги (косвенные затраты), относятся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траты на персонал МКОУ ДПО «Курсы гражданской обороны» муниципального образования Гулькевичский район, не участвующий непосредственно в процессе оказания платной услуги, определяется по формуле: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ГФЗ АХП </w:t>
      </w:r>
      <w:r>
        <w:rPr>
          <w:sz w:val="16"/>
          <w:szCs w:val="16"/>
          <w:u w:val="single"/>
          <w:lang w:eastAsia="en-US"/>
        </w:rPr>
        <w:t>X</w:t>
      </w:r>
      <w:r>
        <w:rPr>
          <w:sz w:val="28"/>
          <w:szCs w:val="28"/>
          <w:u w:val="single"/>
          <w:lang w:eastAsia="en-US"/>
        </w:rPr>
        <w:t xml:space="preserve"> К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0,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jc w:val="both"/>
        <w:rPr/>
      </w:pPr>
      <w:r>
        <w:rPr>
          <w:sz w:val="28"/>
          <w:szCs w:val="28"/>
          <w:lang w:eastAsia="en-US"/>
        </w:rPr>
        <w:t>ГФЗ АХП – годовой фонд зарплаты административно-хозяйственного персонал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right="20" w:firstLine="70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- коэффициент косвенных затрат;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озяйственные расходы – приобретение материальных запасов, оплата услуг связи, коммунальные услуг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Для расчета затрат на оказание платной услуги применяется метод прямого счета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7. Для расчета стоимости услуг используются следующие таблиц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татное расписание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6"/>
        <w:gridCol w:w="506"/>
        <w:gridCol w:w="680"/>
        <w:gridCol w:w="604"/>
        <w:gridCol w:w="438"/>
        <w:gridCol w:w="772"/>
        <w:gridCol w:w="830"/>
        <w:gridCol w:w="736"/>
        <w:gridCol w:w="472"/>
        <w:gridCol w:w="516"/>
        <w:gridCol w:w="952"/>
        <w:gridCol w:w="1014"/>
        <w:gridCol w:w="1267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ед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ной окла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ной оклад на все единицы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жность и напряженность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месячное денежное поощрение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ми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ые выпл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ячный фонд оплаты труда</w:t>
            </w:r>
          </w:p>
        </w:tc>
      </w:tr>
      <w:tr>
        <w:trPr>
          <w:trHeight w:val="156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эффициент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3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татное расписание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дополнительные платные услуги)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13"/>
        <w:gridCol w:w="1162"/>
        <w:gridCol w:w="1601"/>
        <w:gridCol w:w="1154"/>
        <w:gridCol w:w="1011"/>
        <w:gridCol w:w="1011"/>
        <w:gridCol w:w="1011"/>
      </w:tblGrid>
      <w:tr>
        <w:trPr>
          <w:trHeight w:val="33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ы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вк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но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лад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в месяц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/п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месяц</w:t>
            </w:r>
          </w:p>
        </w:tc>
      </w:tr>
      <w:tr>
        <w:trPr>
          <w:trHeight w:val="49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uppressAutoHyphens w:val="false"/>
              <w:ind w:left="0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о управленческий персонал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1 раздел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284" w:leader="none"/>
              </w:tabs>
              <w:suppressAutoHyphens w:val="false"/>
              <w:ind w:left="0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бно-вспомогательный персонал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2 раздел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suppressAutoHyphens w:val="false"/>
              <w:ind w:left="720" w:right="20" w:hanging="36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бслуживающий персонал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3 раздел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ФО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4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чет заработной платы преподавателям,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ывающим дополнительные образовательные платные услуги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41"/>
        <w:gridCol w:w="942"/>
        <w:gridCol w:w="914"/>
        <w:gridCol w:w="646"/>
        <w:gridCol w:w="431"/>
        <w:gridCol w:w="498"/>
        <w:gridCol w:w="498"/>
        <w:gridCol w:w="700"/>
        <w:gridCol w:w="425"/>
        <w:gridCol w:w="709"/>
        <w:gridCol w:w="425"/>
        <w:gridCol w:w="709"/>
        <w:gridCol w:w="567"/>
        <w:gridCol w:w="708"/>
      </w:tblGrid>
      <w:tr>
        <w:trPr>
          <w:trHeight w:val="10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разовательной программы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подавателе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реподавателей на дисциплину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есячный ФОТ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ячный ФОТ на все единицы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 ФО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ет 1 часа из расчета учебной нагрузки (800 ча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ов на груп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рплата на групп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/пл по дисциплин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равочн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-во человек в группе</w:t>
            </w:r>
          </w:p>
        </w:tc>
      </w:tr>
      <w:tr>
        <w:trPr>
          <w:trHeight w:val="26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5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среднемесячной заработной платы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06"/>
        <w:gridCol w:w="848"/>
        <w:gridCol w:w="1257"/>
        <w:gridCol w:w="1416"/>
        <w:gridCol w:w="1132"/>
        <w:gridCol w:w="1840"/>
        <w:gridCol w:w="850"/>
        <w:gridCol w:w="814"/>
      </w:tblGrid>
      <w:tr>
        <w:trPr>
          <w:trHeight w:val="2783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ной окла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 фонд по должностному о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жемесячное денежное поощрение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1,5 должностного окл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12 мес.)=12 окла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дбавка за сложность и напряженность труд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1 должностной окла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12 мес.)=12 окла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мии по результатам работы 16 должностных окла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выплата при предоставлении отпуска и материальная помощь в размере 4 должностных окла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годово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немесяч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работная плат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расходам на оплату тру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6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фонда заработной платы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83"/>
        <w:gridCol w:w="992"/>
        <w:gridCol w:w="850"/>
        <w:gridCol w:w="851"/>
        <w:gridCol w:w="992"/>
        <w:gridCol w:w="851"/>
        <w:gridCol w:w="1275"/>
        <w:gridCol w:w="666"/>
        <w:gridCol w:w="1177"/>
      </w:tblGrid>
      <w:tr>
        <w:trPr>
          <w:trHeight w:val="271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работнико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ячный фонд по должностному о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 фонд по должностному о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месячное денеж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дбавка за сложность и напряженность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мии по результата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выплата при предоставлении отпуска и материальная помощ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годовой фон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ия на оплату труд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ники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имающ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жащи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ники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имающ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и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расходам на оплату тру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7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ямые расходы при обосновании тарифа по платным услугам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39"/>
        <w:gridCol w:w="986"/>
        <w:gridCol w:w="1040"/>
        <w:gridCol w:w="790"/>
        <w:gridCol w:w="687"/>
        <w:gridCol w:w="1342"/>
        <w:gridCol w:w="1657"/>
        <w:gridCol w:w="952"/>
      </w:tblGrid>
      <w:tr>
        <w:trPr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разовательной программы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 в групп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группу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ы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ОС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группу</w:t>
            </w:r>
          </w:p>
        </w:tc>
      </w:tr>
      <w:tr>
        <w:trPr>
          <w:trHeight w:val="171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/пл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подавателя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ия на з/п 30,20 %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8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свенные расходы при обосновании тарифа по платным услугам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37"/>
        <w:gridCol w:w="563"/>
        <w:gridCol w:w="697"/>
        <w:gridCol w:w="696"/>
        <w:gridCol w:w="964"/>
        <w:gridCol w:w="1342"/>
        <w:gridCol w:w="830"/>
        <w:gridCol w:w="1757"/>
        <w:gridCol w:w="1507"/>
      </w:tblGrid>
      <w:tr>
        <w:trPr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разовательной программ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групп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 в групп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группу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язь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группу</w:t>
            </w:r>
          </w:p>
        </w:tc>
      </w:tr>
      <w:tr>
        <w:trPr>
          <w:trHeight w:val="171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/плата АХП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ия на з/п 30,20 %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9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шифровка прямых и косвенных расходов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506"/>
        <w:gridCol w:w="808"/>
        <w:gridCol w:w="559"/>
        <w:gridCol w:w="560"/>
        <w:gridCol w:w="687"/>
        <w:gridCol w:w="813"/>
        <w:gridCol w:w="787"/>
        <w:gridCol w:w="635"/>
        <w:gridCol w:w="635"/>
        <w:gridCol w:w="635"/>
        <w:gridCol w:w="635"/>
        <w:gridCol w:w="635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ой программы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ые расходы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свенные расходы</w:t>
            </w:r>
          </w:p>
        </w:tc>
      </w:tr>
      <w:tr>
        <w:trPr>
          <w:trHeight w:val="1657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ер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ер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0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стоимости коммунальных услуг при проведении платных услуг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82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разовате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ый срок обу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чел. в групп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груп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е кол-во часов на всю групп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энерг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опле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оснабже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ализация</w:t>
            </w:r>
          </w:p>
        </w:tc>
      </w:tr>
      <w:tr>
        <w:trPr>
          <w:trHeight w:val="312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т на 1 слушателя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за ча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групп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кал на 1 слушателя в ча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за ча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групп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³ на 1 слушателя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за ча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групп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³ на 1 слушателя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за ча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left="113"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групп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1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мета доходов и расходов по средствам,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ным от приносящей доход деятельности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37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измерения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., коп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ы от продаж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лата труда и 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ия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стоимости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2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лькуляция по программам обучения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993"/>
        <w:gridCol w:w="425"/>
        <w:gridCol w:w="992"/>
        <w:gridCol w:w="425"/>
        <w:gridCol w:w="993"/>
        <w:gridCol w:w="425"/>
        <w:gridCol w:w="992"/>
      </w:tblGrid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ямые затр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рплата преподав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ия на з/пла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ьные запа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свенные затр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US" w:eastAsia="en-US"/>
              </w:rPr>
              <w:t>оэффициент</w:t>
            </w:r>
            <w:r>
              <w:rPr>
                <w:sz w:val="24"/>
                <w:szCs w:val="24"/>
                <w:lang w:eastAsia="en-US"/>
              </w:rPr>
              <w:t xml:space="preserve"> косвенных за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/>
            </w:pPr>
            <w:r>
              <w:rPr>
                <w:sz w:val="24"/>
                <w:szCs w:val="24"/>
                <w:lang w:val="en-US" w:eastAsia="en-US"/>
              </w:rPr>
              <w:t>(K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90625" cy="5791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579240"/>
                                <a:chOff x="0" y="0"/>
                                <a:chExt cx="1190520" cy="579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90520" cy="57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20772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10080"/>
                                  <a:ext cx="178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08000"/>
                                  <a:ext cx="1165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 =          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80" y="22860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280" y="90000"/>
                                  <a:ext cx="75960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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3.75pt;height:45.6pt" coordorigin="0,0" coordsize="1875,912">
                      <v:rect id="shape_0" stroked="f" o:allowincell="t" style="position:absolute;left:0;top:0;width:1874;height:91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02,327" to="873,327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3;top:16;width:2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170;width:1834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 =          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3;top:360;width:29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9;top:142;width:1195;height:3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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рплата АХ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ия на з/пла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ьные запа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255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бестоимость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нтабельность до 30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гру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наполняемость в груп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услуги за групп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риф 1 человека в груп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ый срок обу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ind w:right="-40" w:firstLine="1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риф 1 чел/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napToGrid w:val="false"/>
              <w:ind w:righ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Стоимость платных услуг формируются на основе плановых затрат и рентабельности, определяемой с учетом качества услуг, в размере не более              30 %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20" w:firstLine="700"/>
        <w:jc w:val="both"/>
        <w:rPr/>
      </w:pPr>
      <w:r>
        <w:rPr>
          <w:sz w:val="28"/>
          <w:szCs w:val="28"/>
          <w:lang w:eastAsia="en-US"/>
        </w:rPr>
        <w:t>9. Доходы от выполнения платных услуг планируется направлять в бюджет муниципального образования Гулькевичский район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меститель начальника управления по делам гражданской обороны и чрезвычайным ситуациям, казачества, военным вопросам и взаимодействию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чальник отдела по делам гражданской обороны и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резвычайным ситуациям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.Г. Трико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38:00Z</dcterms:created>
  <dc:creator>Sport</dc:creator>
  <dc:description/>
  <cp:keywords/>
  <dc:language>en-US</dc:language>
  <cp:lastModifiedBy>Admin</cp:lastModifiedBy>
  <cp:lastPrinted>2018-01-15T16:51:00Z</cp:lastPrinted>
  <dcterms:modified xsi:type="dcterms:W3CDTF">2018-01-29T05:29:00Z</dcterms:modified>
  <cp:revision>91</cp:revision>
  <dc:subject/>
  <dc:title>СОГЛАСОВАНО:</dc:title>
</cp:coreProperties>
</file>