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65"/>
        <w:gridCol w:w="983"/>
        <w:gridCol w:w="853"/>
        <w:gridCol w:w="1335"/>
        <w:gridCol w:w="1604"/>
        <w:gridCol w:w="1122"/>
        <w:gridCol w:w="661"/>
      </w:tblGrid>
      <w:tr>
        <w:trPr>
          <w:trHeight w:val="1775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3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722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6.01.2018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муниципального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образования Гулькевичский район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предложения постоянных депутатских комиссий, исполнительных и иных органов местного самоуправления муниципального образования Гулькевичский район и в целях более полного и эффективного рассмотрения вопросов, выносимых на рассмотрение сессий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Совета муниципального образования Гулькевичский район на 2018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 на председателя Совета муниципального образования Гулькевичский район  Н.Н.Записоц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7:00Z</dcterms:created>
  <dc:creator>Bill Gates</dc:creator>
  <dc:description/>
  <cp:keywords/>
  <dc:language>en-US</dc:language>
  <cp:lastModifiedBy>Admin</cp:lastModifiedBy>
  <cp:lastPrinted>2018-01-19T12:23:00Z</cp:lastPrinted>
  <dcterms:modified xsi:type="dcterms:W3CDTF">2018-01-29T04:25:00Z</dcterms:modified>
  <cp:revision>47</cp:revision>
  <dc:subject/>
  <dc:title/>
</cp:coreProperties>
</file>