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3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01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О рассмотрени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>постановления Законодательного Собрания Краснодарского края от 22 ноября 2017 года № 127-П «О ходе выполнения постановлений Законодательного Собрания Краснодарского кра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об итогах проведения научно-практических конференций на тему «Укрепление финансово-экономических основ местного самоуправления» в муниципальных образованиях Апшеронский, Белоглинский, Белореченский, Брюховецкий, Гулькевичский, Кавказский, Крыловский, Новопокровский, Павловский, Тимашевский,Туапсинский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>районы и город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мавир»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  <w:t xml:space="preserve">Рассмотрев </w:t>
      </w:r>
      <w:r>
        <w:rPr>
          <w:bCs/>
        </w:rPr>
        <w:t xml:space="preserve">постановление Законодательного Собрания Краснодарского края от 22 ноября 2017 года № 127-П «О ходе выполнения постановлений Законодательного Собрания Краснодарского края об итогах проведения научно-практических конференций на тему «Укрепление финансово-экономических основ местного самоуправления» в муниципальных образованиях Апшеронский, Белоглинский, Белореченский, Брюховецкий, Гулькевичский, Кавказский, Крыловский, Новопокровский, Павловский, Тимашевский,Туапсинский районы и город Армавир», </w:t>
      </w:r>
      <w:r>
        <w:rPr/>
        <w:t>информацию администрации муниципального образования Гулькевичский район о выполнении рекомендаций научно-практической конференции по укреплению финансово-экономических основ местного самоуправления в муниципальном образовании Гулькевичский район, Совет муниципального образования Гулькевичский район  р е ш и л:</w:t>
      </w:r>
    </w:p>
    <w:p>
      <w:pPr>
        <w:pStyle w:val="Normal"/>
        <w:ind w:left="30" w:firstLine="679"/>
        <w:jc w:val="both"/>
        <w:rPr/>
      </w:pPr>
      <w:r>
        <w:rPr>
          <w:bCs/>
          <w:sz w:val="28"/>
          <w:szCs w:val="28"/>
        </w:rPr>
        <w:t>1. Информацию о выполнении рекомендаций научно-практической конференции по укреплению финансово-экономических основ местного самоуправления в муниципальном образовании Гулькевичский район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Гулькевичский район                                                 Н.Н. Записоцкий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53:00Z</dcterms:created>
  <dc:creator>VAL</dc:creator>
  <dc:description/>
  <cp:keywords/>
  <dc:language>en-US</dc:language>
  <cp:lastModifiedBy>Admin</cp:lastModifiedBy>
  <cp:lastPrinted>2018-01-22T10:27:00Z</cp:lastPrinted>
  <dcterms:modified xsi:type="dcterms:W3CDTF">2018-01-29T04:23:00Z</dcterms:modified>
  <cp:revision>6</cp:revision>
  <dc:subject/>
  <dc:title> </dc:title>
</cp:coreProperties>
</file>