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2415</wp:posOffset>
                </wp:positionV>
                <wp:extent cx="6398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9605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8180" cy="8001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3" t="-45" r="-53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818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3" w:hRule="atLeast"/>
                              </w:trPr>
                              <w:tc>
                                <w:tcPr>
                                  <w:tcW w:w="100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 исполнение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руководствуясь статьей 25 устава муниципального образования Гулькевичский район и решением 49 сессии V  созыва Совета муниципального образования Гулькевичский район от 13 марта 2013 года «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е на звание «Лучший орган территориального общественного самоуправления муниципального образования Гулькевичский  район»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Совет муниципального образования Гулькевичский район р е ш и л: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1. Утвердить состав комиссии по подведению итогов конкурса на з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Лучший орган территориального общественного самоуправления муниципального образования Гулькевичский район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рилагается).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3. Решение вступает в силу со дня его подписания.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111111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11111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6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лькевичский район                                                                    Н.Н. Записоцк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41.9pt;mso-wrap-distance-left:0pt;mso-wrap-distance-right:9pt;mso-wrap-distance-top:0pt;mso-wrap-distance-bottom:0pt;margin-top:-2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9605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8180" cy="8001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45" r="-5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3" w:hRule="atLeast"/>
                        </w:trPr>
                        <w:tc>
                          <w:tcPr>
                            <w:tcW w:w="10077" w:type="dxa"/>
                            <w:gridSpan w:val="2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о исполнение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руководствуясь статьей 25 устава муниципального образования Гулькевичский район и решением 49 сессии V  созыва Совета муниципального образования Гулькевичский район от 13 марта 2013 года «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курсе на звание «Лучший орган территориального общественного самоуправления муниципального образования Гулькевичский  район»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 Совет муниципального образования Гулькевичский район р е ш и л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705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1. Утвердить состав комиссии по подведению итогов конкурса на з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Лучший орган территориального общественного самоуправления муниципального образования Гулькевичский район»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рилагается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tabs>
                                <w:tab w:val="clear" w:pos="708"/>
                                <w:tab w:val="left" w:pos="705" w:leader="none"/>
                              </w:tabs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3. Реш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111111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111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11111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                                                                    Н.Н. Записо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46710</wp:posOffset>
                </wp:positionV>
                <wp:extent cx="6261735" cy="5008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500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состава комиссии по подведению итог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нкурса на звание «Лучший орган территори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ественного самоуправления муниципального образования Гулькевичский 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3.05pt;height:394.4pt;mso-wrap-distance-left:0pt;mso-wrap-distance-right:9pt;mso-wrap-distance-top:0pt;mso-wrap-distance-bottom:0pt;margin-top:27.3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9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остава комиссии по подведению итог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нкурса на звание «Лучший орган территори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ественного самоуправления муниципального образования Гулькевичский  район»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49860</wp:posOffset>
                </wp:positionV>
                <wp:extent cx="6124575" cy="2226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2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2332"/>
                              <w:gridCol w:w="3036"/>
                              <w:gridCol w:w="498"/>
                              <w:gridCol w:w="1703"/>
                              <w:gridCol w:w="894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686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686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  <w:tab/>
                                    <w:t xml:space="preserve">  43 </w:t>
                                  </w: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сессия</w:t>
                                  </w: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1.2018 г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41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25pt;height:175.3pt;mso-wrap-distance-left:0pt;mso-wrap-distance-right:9pt;mso-wrap-distance-top:0pt;mso-wrap-distance-bottom:0pt;margin-top:-11.8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2332"/>
                        <w:gridCol w:w="3036"/>
                        <w:gridCol w:w="498"/>
                        <w:gridCol w:w="1703"/>
                        <w:gridCol w:w="894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686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686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270" w:leader="none"/>
                              </w:tabs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ab/>
                              <w:t xml:space="preserve">  43 </w:t>
                            </w:r>
                            <w:r>
                              <w:rPr>
                                <w:b/>
                                <w:spacing w:val="20"/>
                              </w:rPr>
                              <w:t>сессия</w:t>
                            </w: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0"/>
                              </w:rPr>
                              <w:t>созыва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1.2018 г.</w:t>
                            </w:r>
                          </w:p>
                        </w:tc>
                        <w:tc>
                          <w:tcPr>
                            <w:tcW w:w="30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1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837"/>
        <w:gridCol w:w="2829"/>
      </w:tblGrid>
      <w:tr>
        <w:trPr>
          <w:trHeight w:val="982" w:hRule="atLeast"/>
        </w:trPr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0"/>
            <w:bookmarkStart w:id="1" w:name="0"/>
            <w:bookmarkEnd w:id="1"/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Люда</dc:creator>
  <dc:description/>
  <cp:keywords/>
  <dc:language>en-US</dc:language>
  <cp:lastModifiedBy>Admin</cp:lastModifiedBy>
  <cp:lastPrinted>2018-01-24T14:50:00Z</cp:lastPrinted>
  <dcterms:modified xsi:type="dcterms:W3CDTF">2018-01-29T05:15:00Z</dcterms:modified>
  <cp:revision>31</cp:revision>
  <dc:subject/>
  <dc:title>РАСПОРЯЖЕНИЕ</dc:title>
</cp:coreProperties>
</file>