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76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 4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firstLine="30"/>
              <w:jc w:val="center"/>
              <w:rPr/>
            </w:pPr>
            <w:r>
              <w:rPr>
                <w:sz w:val="28"/>
                <w:szCs w:val="28"/>
              </w:rPr>
              <w:t>от  26.01.2018 г. №  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атизации имущества муниципальной собствен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грамма приватизации имущества муниципальной собственности муниципального образования Гулькевичский район на 2016 год (далее – Программа приватизации) разработана в соответствии с Конституцией РФ, Гражданским кодексом РФ, Федеральным законом от 21 декабря 2001 года                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Целью политики в области приватизации имущества муниципальной собственности муниципального образования Гулькевичский район является  обеспечение рационального,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 Приватизация объектов муниципальной собственности муниципального образования Гулькевичский район в 2018 году направлена на решение следующих задач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) уменьшение бюджетных расходов на управление объектами муниципальной собственности муниципального образования Гулькевичский райо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для каждого объекта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) пополнение доходной части бюджета муниципального образования Гулькевичский район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кономической основы деятельности муниципального образования Гулькевич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роведения мероприятий по предварительному анализу объектов муниципального имущества, повышения их инвестиционной привлека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тимизация структуры объектов, составляющих муниципальную собственность муниципального образования Гулькевичский райо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создание условий для развития рынка недвижимости.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 Приватизация объектов недвижимости (зданий, строений, сооружений, нежилых помещений, объектов, строительство которых не завершено и которые признаны самостоятельными объектами недвижимости), объектов движимого имущества (транспортных средств), находящихся в муниципальной собственности муниципального образования Гулькевичский район, осуществляется по решению представительного органа местного самоуправления – Совета муниципального образования  Гулькевич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риватизация (продажа) иного муниципального имущества осуществляется на основании нормативного правового акта администрац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.1 Инициаторами приватизации объектов муниципальной собственности муниципального образования Гулькевичский район могут выступать: Совет муниципального образования Гулькевичский район, администрация муниципального образования Гулькевичский район, отраслевые (функциональные) органы, осуществляющие координацию и регулирование деятельности в соответствующей отрасли, иные физические и юридические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 Заявки на приватизацию муниципального имущества подаются в   администрацию муниципального образования Гулькевичский район. 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3 Способ приватизации, срок и условие ее проведения, начальная цена объекта приватизации определяются в соответствии с действующим законодательством и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 Гулькевичский район                                 от 24 сентября 2010 года № 2.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>3.4</w:t>
      </w:r>
      <w:r>
        <w:rPr/>
        <w:t xml:space="preserve"> </w:t>
      </w:r>
      <w:r>
        <w:rPr>
          <w:sz w:val="28"/>
          <w:szCs w:val="28"/>
        </w:rPr>
        <w:t>Начальная цена объектов приватизации устанавливается на основании отчетов о рыночной стоимости объектов приватизации, подготовленных независимым оценщиком в соответствии с действующими нормативно-правовыми актами об оценочной деятельности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 Независимая оценка приватизируемого имущества производится на этапе предпродажной подготовки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/>
      </w:pPr>
      <w:r>
        <w:rPr>
          <w:sz w:val="28"/>
          <w:szCs w:val="28"/>
        </w:rPr>
        <w:t xml:space="preserve">3.6 Предложения о внесении изменений и дополнений в Программу приватизации могут исходить от Совета муниципального образования Гулькевичский район, администрации муниципального образования Гулькевичский район, отраслевых и функциональных органов администрации муниципального образования Гулькевичский район, иных юридических и физических лиц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Изменения и дополнения в Программу приватизации утверждаются Советом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приватизации                                        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, включающие в себя опубликование (обнародование), размещение в информационных системах общего пользования, программы приватизации муниципального имущества, ежегодного отчета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прода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Информационное сообщение о продаже муниципального имущества подлежит размещению на официальных </w:t>
      </w:r>
      <w:hyperlink r:id="rId2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: федеральном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муниципального образования Гулькевичский район 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ulkevich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sz w:val="28"/>
          <w:szCs w:val="28"/>
        </w:rPr>
        <w:t xml:space="preserve"> в сроки, обусловленные действующим законодательством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1"/>
        <w:gridCol w:w="2408"/>
        <w:gridCol w:w="1983"/>
        <w:gridCol w:w="1417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           объекта, его индивидуализирующие характеристик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нахож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приват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7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истории и культуры</w:t>
            </w:r>
          </w:p>
          <w:p>
            <w:pPr>
              <w:pStyle w:val="Normal"/>
              <w:ind w:left="34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-ца Скобелевская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ктябрьская, 38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р. Западный,               17-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. Гирей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л. Почтовая,7</w:t>
            </w:r>
          </w:p>
          <w:p>
            <w:pPr>
              <w:pStyle w:val="Normal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общей площадью 375 кв.м, и земельный участок площадью 678 кв.м, кадастровый номер 23:06:1902265:20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Гулькевичи,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Энергетиков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дание, общей площадью 2182,9 кв.м; здание уборной, общей площадью 47 кв.м; здание котельной, общей площадью                     74,5 кв.м; кирпичная ограда, протяженностью 671 м; земельный участок площадью 25282 кв.м, кадастровый номер 23:06:1101004:7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хут. Алексеевский,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, 1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-32214, 200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8932214020</w:t>
            </w:r>
            <w:r>
              <w:rPr>
                <w:sz w:val="26"/>
                <w:szCs w:val="26"/>
                <w:lang w:val="en-US"/>
              </w:rPr>
              <w:t>AD</w:t>
            </w:r>
            <w:r>
              <w:rPr>
                <w:sz w:val="26"/>
                <w:szCs w:val="26"/>
              </w:rPr>
              <w:t xml:space="preserve">1125, шасси (рама) № б/н, модель, двигат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260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200198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Советская, 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рогнозирование поступлений средств от приватизации объектов муниципальной собственности муниципального образования Гулькевич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муниципального образования Гулькевичский район в 2018 году ожидаются поступления в размере не менее 10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муниципального образования Гулькевичский район, после уплаты налогов и сборов, предусмотренных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 районный бюджет в полном объе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ступлением в районный бюджет денежных средств от приватизации   муниципального   имущества   муниципального  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ий район осуществляют уполномоченные органы администрации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 доходов от продажи муниципального имущества муниципального образования Гулькевичский район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тчет о выполнении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содержит перечень приватизированного в 2018 году муниципального имущества муниципального образования Гулькевичский район с указанием способа, срока, цены сделки приватизации, и представляется в Совет муниципального образования Гулькевичский район не позднее 1 апреля 2019 года дл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ulkevichi.com/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2012509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>Коблик</dc:creator>
  <dc:description/>
  <cp:keywords/>
  <dc:language>en-US</dc:language>
  <cp:lastModifiedBy>Admin</cp:lastModifiedBy>
  <cp:lastPrinted>2017-01-17T16:39:00Z</cp:lastPrinted>
  <dcterms:modified xsi:type="dcterms:W3CDTF">2018-01-29T05:40:00Z</dcterms:modified>
  <cp:revision>12</cp:revision>
  <dc:subject/>
  <dc:title>Утверждена: решением сессии</dc:title>
</cp:coreProperties>
</file>