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1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2670" cy="2887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288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1276"/>
                              <w:gridCol w:w="4049"/>
                              <w:gridCol w:w="1055"/>
                              <w:gridCol w:w="992"/>
                              <w:gridCol w:w="617"/>
                              <w:gridCol w:w="236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7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09.02.2018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8" w:firstLine="14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44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7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6282F"/>
                                      <w:sz w:val="28"/>
                                      <w:szCs w:val="28"/>
                                    </w:rPr>
                                    <w:t>Об утверждении Положения о перечне видов муниципального контроля и органов местного самоуправления, уполномоченных на их осуществление на территории муниципального образования Гулькевичский район, и порядке его ведения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227.35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1276"/>
                        <w:gridCol w:w="4049"/>
                        <w:gridCol w:w="1055"/>
                        <w:gridCol w:w="992"/>
                        <w:gridCol w:w="617"/>
                        <w:gridCol w:w="236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78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9.02.2018 г.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8" w:firstLine="14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44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78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б утверждении Положения о перечне видов муниципального контроля и органов местного самоуправления, уполномоченных на их осуществление на территории муниципального образования Гулькевичский район, и порядке его ведения</w:t>
                            </w:r>
                          </w:p>
                        </w:tc>
                        <w:tc>
                          <w:tcPr>
                            <w:tcW w:w="8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ловий для реализации полномочий органов местного самоуправления муниципального образования Гулькевичский район на осуществление муниципального контроля, руководствуясь </w:t>
      </w:r>
      <w:hyperlink r:id="rId3">
        <w:r>
          <w:rPr>
            <w:rStyle w:val="InternetLink"/>
            <w:sz w:val="28"/>
            <w:szCs w:val="28"/>
          </w:rPr>
          <w:t>пунктом 1 части 2 статьи 6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еречне видов муниципального контроля и органов местного самоуправления, уполномоченных на их осуществление на территории муниципального образования Гулькевичский район, и порядке его ведения (прилагается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промышленности, транспорту, строительству, связи, ЖКХ и районной инфра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И.Кадькал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47.62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5:00Z</dcterms:created>
  <dc:creator>User</dc:creator>
  <dc:description/>
  <cp:keywords/>
  <dc:language>en-US</dc:language>
  <cp:lastModifiedBy>Sovet</cp:lastModifiedBy>
  <cp:lastPrinted>2018-02-09T10:47:00Z</cp:lastPrinted>
  <dcterms:modified xsi:type="dcterms:W3CDTF">2018-02-09T07:53:00Z</dcterms:modified>
  <cp:revision>17</cp:revision>
  <dc:subject/>
  <dc:title/>
</cp:coreProperties>
</file>