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8"/>
      </w:tblGrid>
      <w:tr>
        <w:trPr/>
        <w:tc>
          <w:tcPr>
            <w:tcW w:w="4786" w:type="dxa"/>
            <w:tcBorders/>
          </w:tcPr>
          <w:p>
            <w:pPr>
              <w:pStyle w:val="Style19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к решению 44 сессии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Совет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т 09.02.2018 г. № 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21"/>
              <w:tabs>
                <w:tab w:val="clear" w:pos="708"/>
                <w:tab w:val="left" w:pos="33" w:leader="none"/>
              </w:tabs>
              <w:spacing w:lineRule="auto" w:line="276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 решению 53 сессии V созыв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овета муниципального образовани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улькевичский район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6 апреля 20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11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68" w:hRule="atLeast"/>
        </w:trPr>
        <w:tc>
          <w:tcPr>
            <w:tcW w:w="9781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Тарифы на платные амбулаторно-поликлинические медицинские услуги,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редоставляемые  муниципальным бюджетным учреждением здравоохранения «Центральная районная больница Гулькевичского района»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ьгота по оплате за медицинский осмотр на право управления автотранспортным средств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ражданам муниципального образования Гулькевичский район в возрасте старше 60 лет в размере 50% тарифа</w:t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529"/>
        <w:gridCol w:w="2180"/>
        <w:gridCol w:w="1363"/>
      </w:tblGrid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дицинских услуг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 руб.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Медицинские осмотр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ий осмотр на право управления автотранспортом (мужчины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ий осмотр на право управления автотранспортом (женщины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рейсовый медицинский осмот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рейсовый медицинский осмот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Врачебный приё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терапев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педиат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хирур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оториноларинг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офтальм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невр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карди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травматолога-ортопе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ур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акушер-гинек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аллерголога-иммун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эндокрин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профпат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онк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инфекционис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дерматовенер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психиат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психиатра-нарк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 Врачебный профилактический осмот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осмотр врача-терапев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осмотр врача-педиат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осмотр врача-хирур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илактический осмотр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а-оториноларинг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осмотр врача-офтальм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осмотр врача-невр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илактический осмотр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а-акушер-гинек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осмотр врача-профпат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илактический осмотр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а-дерматовенер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осмотр врача-стомат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осмот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 Врачебный приём на дому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терапев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педиат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хирур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оториноларинг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офтальм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невр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карди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травматолога-ортопе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ур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акушер-гинек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эндокрин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онк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инфекционис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дерматовенер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</w:tr>
      <w:tr>
        <w:trPr>
          <w:trHeight w:val="43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5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психиатр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рача-психиатра-нарк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на дом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Справк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 врача-психиатра-нарк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правк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Лабораторные исслед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анализ крови-3 ручной метод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ический анализ крови с подсчётом лейкоцитарной формул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следование уровня сахара  крови, ручной метод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мазков на гонорею, трихомоноз, флору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ический  анализ моч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билирубина в сыворотке крови (ручной метод)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роосадочная реакция (МОР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аспартатаминотрансферазы сыворотки крови (АСТ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аланинаминотрансферазы сыворотки крови (АЛТ)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резус-фактора крови с использованием циликло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группы крови с использованием циликло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бруцелезной инфек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уровня триглицеридов сыворотки кров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следование уровня холестерина крови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уровня амилазы в сыворотке кров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уровня креатинина в сыворотке кров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уровня мочевой кислоты в сыворотке кров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тология мазка из цервикального канал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белок сыворотки кров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счет количества тромбоцитов крови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чной метод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чет ретикулоцитов крови (ручной метод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гельминтов (ручной метод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 Бактерологические исслед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герпесвирусных инфекций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екто-ВПГ-стрип Лджи-М)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герпесвирусных инфекций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екто-ВПГ-стрип Лджи-Джи)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иммуноглобулинов класса М цитомегаловирусной инфекции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кто-ЦМВ-стрип Лджи-М 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иммуноглобулинов класса G цитомегаловирусной инфекции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екто-ЦМВ-стрип Лджи-Джи)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токсоплазмоза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ектоТоксо-стрип-М)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токсоплазмоза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ектоТоксо-стрип-Джи)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хламидиоза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Хлами Бест Л-Джи-Мстрип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хламидиоза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Хлами Бест Л-Джи-Джи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хламидиоза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ХламиСКАН АГ ПИФ)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гепатита 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гепатита 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гепатита С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онкомаркера ПСА общий  мужской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онкомаркера СА125 в сыворотке крови женский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тиреотропного гормона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Тироид ИФА ТТГ)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гормона Т-3 тирои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гормона Т-4 тирокси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антител к ТПО ИФ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микоплазмоз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уреаплазмоз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гоноре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трихомониаз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кандидоз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токсокароз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лямблиоз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желудочно-кишечных инфекц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чувствительности к антибиотика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Рентгенологические исслед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генография органов грудной клетки в одной проек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нтгенография органов грудной клетки в двух проекциях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нтгенография опорно-двигательного аппарата в одной проекции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тгенография поясничного,шейного отдела позвоночника в двух проекциях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ммограф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люоорография грудной клетки диагностическа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Ультразвуковые исслед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почек, поджелудочной, щитовидной железы, мягких ткан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легких, матки, пло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И конечност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ЗИ молочной железы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Функциональная диагност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Г исследование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оэнцефалограф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энцефалограф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хоэнцефалограф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ирография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1.Аудиометр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метрия тональная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метрия тональна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метрия живой речи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метрия живой речи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.Экспертиз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кологическая экспертиза на состояние опьянен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кологическая экспертиза на наличие наркотиков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.Аппаратная физиотерап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вать-массажер Нуга-Бес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рик массажный Нуга-Бес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форез, СМТ-терапия, Дарсальванизация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он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Ч, 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ьванизация, Магнитотерапия, Соллюкс, 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отерапия, 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-терапи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Ч 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зерное облучение, 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биодозы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ьтрафиолетовое облучение (КУФ), местное, общее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биодозы, 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люкс, 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ьтрафиолетовое облучение местное, 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ьтрафиолетовое облучение общее, дети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ьтразвуковая терапия, фонофорез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ьтразвуковая терапи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офорез, дети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галяционная аэрозольтерапия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21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улайзерная ингаляция, взрослые, небулайзерная терапия, дети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2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галяции различные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. Эндоскопические исслед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зофагоскопия диагностическая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зофагоскопия диагностическа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зофагоскопия лечебно-диагностическая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зофагоскопия лечебно-диагностическа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брогастродуоденоскопия диагностическая 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брогастродуоденоскопия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чебно-диагностическа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брогастродуоденоскопия </w:t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чебно-диагностическая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брогастродуоденоскопия диагностическа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жирование пищевода, лечебно-диагностическое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тосигмоколоноскопия, диагностические(лечебно-диагн), взрослые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бробронхоскопия, диагностическая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бробронхоскопия, диагностическа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бробронхоскопия, лечебно-диагностическая, взрослы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бробронхоскопия, лечебно-диагностическая, де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.Лечебная физкульту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ФК индивидуальна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ФК группова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.Массаж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 верхней конечности, надплечья и области лопатки (взрослым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 ше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 воротниковой зоны (взрослые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 области грудной клетки (взрослым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 области позвоночн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.Автоклавиров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клавиров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.Манипуля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ие крови на анализ из пальца на лабораторный анализ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ипуля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ие крови из вены на анализ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ипуля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ъекция внутримышечна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ипуля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ъекция внутривенна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ипуля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. Услуги врача-офтальмо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цветоощущ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2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метрия (исследование полей зрения)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иаскоп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рактометрия (определение остроты зрения с коррекцией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микроскопия (исследование переднего отрезка глаза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тальмометрия (осмотр глазного дна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характера зр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. Другие услуги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ое обслуживание (сопровождение) мероприятий (1 час выезда скорой медицинской помощи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. Миниаборт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 - аборт (ваккумная аспирация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каментозный абор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ипуляц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4</w:t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»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110"/>
      </w:tblGrid>
      <w:tr>
        <w:trPr>
          <w:trHeight w:val="238" w:hRule="atLeast"/>
          <w:cantSplit w:val="true"/>
        </w:trPr>
        <w:tc>
          <w:tcPr>
            <w:tcW w:w="5671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лавный врач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right" w:pos="7439" w:leader="none"/>
              </w:tabs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Е.Г. Бот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6:00Z</dcterms:created>
  <dc:creator>Д.Г. Пивоваров</dc:creator>
  <dc:description/>
  <cp:keywords/>
  <dc:language>en-US</dc:language>
  <cp:lastModifiedBy>Sovet</cp:lastModifiedBy>
  <cp:lastPrinted>2018-02-09T10:51:00Z</cp:lastPrinted>
  <dcterms:modified xsi:type="dcterms:W3CDTF">2018-02-09T07:52:00Z</dcterms:modified>
  <cp:revision>5</cp:revision>
  <dc:subject/>
  <dc:title>ПРИЛОЖЕНИЕ № 2</dc:title>
</cp:coreProperties>
</file>