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9.02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9.02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 8 декабря 2017 года № 1 «О бюджете муниципального образования Гулькевичский район на 2018 год и 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95 269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0 571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300 000,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30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006,7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нкт 22 реш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в сумме 3 762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3 8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3 866,2тыс.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33 реш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3. Установить, что в 2018 году бюджетные кредиты бюджетам городских и сельских поселений Гулькевичского района из районного бюджета предоставляются на срок до одного года в сумме 3 400,0 тыс. рублей, в том числе со сроком возврата в 2018 году в сумме 3 4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27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. Увеличить размеры денежного вознаграждения лиц, замещающих муниципальные должности муниципального образования Гулькевичский район,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муниципального образования Гулькевичский район и размеры месячных окладов муниципальных служащих муниципального образования Гулькевичский район в соответствии с присвоенными им классными чинами муниципальной службы муниципального образования Гулькевичский район с 1 января 2018 года на 5 процен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ь решение приложением № 23 «Безвозмездные поступления из бюджетов городских и сельских поселений муниципального образования Гулькевичский район на 2018 год» согласно приложению № 9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 2, 4, 8, 10, 12, 15, 18, 19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08 декабря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1, 2, 3, 4, 5, 6, 7, 8 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820"/>
        <w:gridCol w:w="2234"/>
        <w:gridCol w:w="26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Sovet</cp:lastModifiedBy>
  <cp:lastPrinted>2018-02-09T13:43:00Z</cp:lastPrinted>
  <dcterms:modified xsi:type="dcterms:W3CDTF">2018-02-09T10:44:00Z</dcterms:modified>
  <cp:revision>93</cp:revision>
  <dc:subject/>
  <dc:title/>
</cp:coreProperties>
</file>