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0825</wp:posOffset>
            </wp:positionH>
            <wp:positionV relativeFrom="paragraph">
              <wp:posOffset>-14287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714"/>
        <w:gridCol w:w="3973"/>
        <w:gridCol w:w="614"/>
        <w:gridCol w:w="1714"/>
        <w:gridCol w:w="1051"/>
      </w:tblGrid>
      <w:tr>
        <w:trPr>
          <w:trHeight w:val="1803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349365" cy="213042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9365" cy="2130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6"/>
                                    <w:gridCol w:w="1971"/>
                                    <w:gridCol w:w="2190"/>
                                    <w:gridCol w:w="1873"/>
                                    <w:gridCol w:w="445"/>
                                    <w:gridCol w:w="1616"/>
                                    <w:gridCol w:w="898"/>
                                  </w:tblGrid>
                                  <w:tr>
                                    <w:trPr>
                                      <w:trHeight w:val="945" w:hRule="atLeast"/>
                                    </w:trPr>
                                    <w:tc>
                                      <w:tcPr>
                                        <w:tcW w:w="9999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516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45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3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0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2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2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4" w:hRule="atLeast"/>
                                    </w:trPr>
                                    <w:tc>
                                      <w:tcPr>
                                        <w:tcW w:w="9999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г. Гулькевич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9.95pt;height:167.7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"/>
                              <w:gridCol w:w="1971"/>
                              <w:gridCol w:w="2190"/>
                              <w:gridCol w:w="1873"/>
                              <w:gridCol w:w="445"/>
                              <w:gridCol w:w="1616"/>
                              <w:gridCol w:w="898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9999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16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5 </w:t>
                                  </w: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2.2018 г.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999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2419" w:hRule="atLeast"/>
        </w:trPr>
        <w:tc>
          <w:tcPr>
            <w:tcW w:w="10216" w:type="dxa"/>
            <w:gridSpan w:val="6"/>
            <w:tcBorders/>
          </w:tcPr>
          <w:p>
            <w:pPr>
              <w:pStyle w:val="2"/>
              <w:rPr/>
            </w:pPr>
            <w:r>
              <w:rPr/>
              <w:t xml:space="preserve">О даче согласия администрации муниципального образования Гулькевичский район на заключение договора безвозмездного пользования муниципального недвижимого имущества с </w:t>
            </w:r>
          </w:p>
          <w:p>
            <w:pPr>
              <w:pStyle w:val="2"/>
              <w:rPr/>
            </w:pPr>
            <w:r>
              <w:rPr/>
              <w:t xml:space="preserve">департаментом по обеспечению деятельности мировых судей Краснодарского края </w:t>
            </w:r>
          </w:p>
          <w:p>
            <w:pPr>
              <w:pStyle w:val="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Рассмотрев инициативу главы муниципального образования Гулькевичский район В.И. Кадькало, принимая во внимание обращение руководителя департамента </w:t>
      </w:r>
      <w:r>
        <w:rPr>
          <w:b w:val="false"/>
        </w:rPr>
        <w:t>по обеспечению деятельности мировых судей Краснодарского края</w:t>
      </w:r>
      <w:r>
        <w:rPr>
          <w:b w:val="false"/>
          <w:szCs w:val="28"/>
        </w:rPr>
        <w:t xml:space="preserve"> О.И. Буцкого от 15 января 2018 года № 62-130/18-04-00         о </w:t>
      </w:r>
      <w:r>
        <w:rPr>
          <w:b w:val="false"/>
        </w:rPr>
        <w:t>заключение договора безвозмездного пользования муниципального недвижимого имущества с департаментом по обеспечению деятельности мировых судей Краснодарского края</w:t>
      </w:r>
      <w:r>
        <w:rPr>
          <w:b w:val="false"/>
          <w:szCs w:val="28"/>
        </w:rPr>
        <w:t>, руководствуясь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2010 года № 2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Дать согласие администрации муниципального образования Гулькевичский район на заключение договора безвозмездного пользования с  департаментом по обеспечению деятельности мировых судей Краснодарского края, сроком на  5 (пять) лет с целью размещения судебных участков мировых судей, следующего муниципального недвижимого имущества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жилые помещения № 52,53 первого этажа здания, литер Ааа1а2, общей площадью 54,7 кв. м, расположенные по адресу: Краснодарский край,                      г. Гулькевичи ул. Энергетиков, 16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жилые помещения № 1-19 первого этажа здания, литер А, общей площадью 278,4 кв. м, расположенных по адресу: Краснодарский край, Гулькевичский район, пос. Красносельский ул. Строителей, 4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5:00Z</dcterms:created>
  <dc:creator>Iserver</dc:creator>
  <dc:description/>
  <cp:keywords/>
  <dc:language>en-US</dc:language>
  <cp:lastModifiedBy>Sovet</cp:lastModifiedBy>
  <cp:lastPrinted>2018-02-19T16:59:00Z</cp:lastPrinted>
  <dcterms:modified xsi:type="dcterms:W3CDTF">2018-03-01T09:22:00Z</dcterms:modified>
  <cp:revision>15</cp:revision>
  <dc:subject/>
  <dc:title>СОВЕТ МУНИЦИПАЛЬНОГО ОБРАЗОВАНИЯ</dc:title>
</cp:coreProperties>
</file>