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4248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8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ая больница Гулькевичского района»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аключение договора аренды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имущества, находящего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территории Гулькевичского района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Е.Ю. Русановой от 30 января 2018 года № 246 о даче согласия на заключение договора аренды нежилых помещений № 21 площадью 15,4 кв.м, № 23/1 площадью  4,6 кв.м первого этажа здания литер М, расположенных по адресу: Краснодарский край, Гулькевичский район, пос. Гирей, ул. Почтовая, 10 сроком на 11 месяцев, учитывая отраслевое заключение от 5 февраля                  2018 года № 35, отчет № 339-224-02 от 23 сентября 2017 года, подготовленный оценщиком 1 категории Союза «Гулькевичская торгово-промышленная палата» А.В. Паньковым, в соответствии со статьей 17.1 Федерального закона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аренды нежилых помещений № 21 площадью                 15,4 кв.м, № 23/1 площадью 4,6 кв.м первого этажа здания литер М, расположенных по адресу: Краснодарский край, Гулькевичский район,                пос. Гирей, Почтовая ул., 10 сроком на 11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31:00Z</dcterms:created>
  <dc:creator>Администрация</dc:creator>
  <dc:description/>
  <cp:keywords/>
  <dc:language>en-US</dc:language>
  <cp:lastModifiedBy>Sovet</cp:lastModifiedBy>
  <cp:lastPrinted>2018-02-19T16:37:00Z</cp:lastPrinted>
  <dcterms:modified xsi:type="dcterms:W3CDTF">2018-03-01T09:25:00Z</dcterms:modified>
  <cp:revision>13</cp:revision>
  <dc:subject/>
  <dc:title/>
</cp:coreProperties>
</file>