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-367665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2196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1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2.2018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муниципальному бюджетному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учреждению здравоохранения «Центральн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районная больница Гулькевичского района» 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заключение договора аренды недвижим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муниципального имущества, находящего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а территории Гулькевичского района</w:t>
            </w:r>
          </w:p>
        </w:tc>
      </w:tr>
      <w:tr>
        <w:trPr>
          <w:trHeight w:val="34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исьменное обращение исполняющего обязанности главного врача муниципального бюджетного учреждения здравоохранения «Центральная районная больница Гулькевичского района» Е.Ю. Русановой от 30 января 2018 года № 245 о даче согласия на заключение договора аренды нежилого помещения № 13 площадью 16,2 кв.м первого этажа здания амбулатории, расположенного по адресу: Краснодарский край, Гулькевичский район, с. Соколовское, ул. Юбилейная, сроком на 11 месяцев, учитывая отраслевое заключение от 25 января 2018 года № 29, отчет                       № 339-035-02 от 14 февраля 2018 года, подготовленный оценщиком 1 категории Союза «Гулькевичская торгово-промышленная палата»                         А.В. Паньковым, в соответствии со статьей 17.1 Федерального закона                       от 26 июля 2006 года  № 135-ФЗ «О защите конкуренции», статьями 296, 608 Гражданского кодекса Российской Федерации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руководствуясь статьей 64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муниципальному бюджетному учреждению здравоохранения «Центральная районная больница Гулькевичского района» на заключение договора аренды нежилого помещения № 13 площадью                 16,2 кв.м первого этажа здания амбулатории, расположенного по адресу: Краснодарский край, Гулькевичский район, с. Соколовское, ул. Юбилейная, сроком на 11 месяце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учить муниципальному бюджетному учреждению здравоохранения «Центральная районная больница Гулькевичского района» в соответствии со статьей 17.1 Федерального закона от 26 июля 2006 года                 № 135-ФЗ «О защите конкуренции» провести необходимые действия по реализации пункта 1 настоящего ре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59:00Z</dcterms:created>
  <dc:creator>Администрация</dc:creator>
  <dc:description/>
  <cp:keywords/>
  <dc:language>en-US</dc:language>
  <cp:lastModifiedBy>Sovet</cp:lastModifiedBy>
  <cp:lastPrinted>2018-02-19T16:43:00Z</cp:lastPrinted>
  <dcterms:modified xsi:type="dcterms:W3CDTF">2018-03-01T09:25:00Z</dcterms:modified>
  <cp:revision>8</cp:revision>
  <dc:subject/>
  <dc:title/>
</cp:coreProperties>
</file>