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4615</wp:posOffset>
            </wp:positionH>
            <wp:positionV relativeFrom="paragraph">
              <wp:posOffset>-14859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ab/>
        <w:tab/>
        <w:tab/>
        <w:tab/>
        <w:tab/>
        <w:t xml:space="preserve">           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1803" w:hRule="atLeast"/>
        </w:trPr>
        <w:tc>
          <w:tcPr>
            <w:tcW w:w="105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2"/>
                <w:lang w:eastAsia="ja-JP" w:bidi="fa-IR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620</wp:posOffset>
                      </wp:positionV>
                      <wp:extent cx="6533515" cy="21380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33515" cy="2138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40"/>
                                    <w:gridCol w:w="821"/>
                                    <w:gridCol w:w="308"/>
                                    <w:gridCol w:w="1559"/>
                                    <w:gridCol w:w="534"/>
                                    <w:gridCol w:w="1899"/>
                                    <w:gridCol w:w="1638"/>
                                    <w:gridCol w:w="660"/>
                                    <w:gridCol w:w="630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10289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36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5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7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от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2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2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289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4.45pt;height:168.35pt;mso-wrap-distance-left:0pt;mso-wrap-distance-right:9pt;mso-wrap-distance-top:0pt;mso-wrap-distance-bottom:0pt;margin-top:0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  <w:gridCol w:w="821"/>
                              <w:gridCol w:w="308"/>
                              <w:gridCol w:w="1559"/>
                              <w:gridCol w:w="534"/>
                              <w:gridCol w:w="1899"/>
                              <w:gridCol w:w="1638"/>
                              <w:gridCol w:w="660"/>
                              <w:gridCol w:w="630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10289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2.2018 г.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289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4" w:hRule="atLeast"/>
        </w:trPr>
        <w:tc>
          <w:tcPr>
            <w:tcW w:w="10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5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даче согласия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на передачу спортивного оборудования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 собствен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им и сельским поселениям                              Гулькевичского района на безвозмездной осно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обращения главы Гулькевичского городского поселения Гулькевичского района А.А. Шишикина от 15 января 2018 года № 144;                     главы Красносельского городского поселения Гулькевичского района                         А.А. Ерохина от 12 января 2018 года № 25; главы сельского поселения                     Кубань Гулькевичского района Д.Л. Кольцо от 15 января 2018 года № 34;                     главы Отрадо – Ольгинского сельского поселения Гулькевичского района                   И.В. Малахова от 12 января 2018 года № 44 о передаче спортивного оборудования в муниципальную собственность на безвозмездной                           основе, руководствуясь Положением о порядке управления и                       распоряжения имуществом, находящимся в муниципальной собственности муниципального образования Гулькевичский район, утвержденным                           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, Совет муниципального образования Гулькевичский район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передачу спортивного оборудования в                     собственность городским и сельским поселениям Гулькевичского                                района на безвозмездной основе в количестве 21 (двадцати одного)                      экземпляра на общую сумму 800000 (восемьсот тысяч) рублей в соответствии с приложением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                                 на постоянную комиссию по бюджету, налогам, сборам и                          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Записоцки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7:00Z</dcterms:created>
  <dc:creator>Iserver</dc:creator>
  <dc:description/>
  <cp:keywords/>
  <dc:language>en-US</dc:language>
  <cp:lastModifiedBy>Sovet</cp:lastModifiedBy>
  <cp:lastPrinted>2018-02-19T14:13:00Z</cp:lastPrinted>
  <dcterms:modified xsi:type="dcterms:W3CDTF">2018-03-01T09:21:00Z</dcterms:modified>
  <cp:revision>14</cp:revision>
  <dc:subject/>
  <dc:title>СОВЕТ МУНИЦИПАЛЬНОГО ОБРАЗОВАНИЯ</dc:title>
</cp:coreProperties>
</file>