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,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В.Д. Кравченко от 12 февраля 2018 года № 425 о даче согласия на заключение договора аренды нежилого помещения № 17 площадью 17,4 кв.м, первого этажа здания литер В,в, расположенного по адресу: Краснодарский край, Гулькевичский район, пос. Гирей, ул. Почтовая, 10, сроком на 11 месяцев, учитывая отраслевое заключение от 5 февраля 2018 года № 35, отчет № 339-034-02 от 14 февраля 2018 года, подготовленный оценщиком 1 категории Союза «Гулькевичская торгово-промышленная палата» А.В. Паньковым,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нежилого помещения № 17 площадью                 17,4 кв.м, первого этажа здания литер В,в, расположенного по адресу: Краснодарский край, Гулькевичский район, пос. Гирей, Почтовая ул., 10,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2:00Z</dcterms:created>
  <dc:creator>Администрация</dc:creator>
  <dc:description/>
  <cp:keywords/>
  <dc:language>en-US</dc:language>
  <cp:lastModifiedBy>Sovet</cp:lastModifiedBy>
  <cp:lastPrinted>2018-02-20T08:22:00Z</cp:lastPrinted>
  <dcterms:modified xsi:type="dcterms:W3CDTF">2018-03-01T09:20:00Z</dcterms:modified>
  <cp:revision>6</cp:revision>
  <dc:subject/>
  <dc:title/>
</cp:coreProperties>
</file>