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971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45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2.2018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46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Контрольно-счетной палаты муниципального образования Гулькевичский район о результатах деятельности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9 пункта 4 статьи 45 устава муниципального образования Гулькевичский район, положением о Контрольно-счетной палате муниципального образования Гулькевичский район, утвержденного  решением 2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6 декабря 2011 года № 5 «О создании Контрольно-счетной палаты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 Отчет Контрольно-счетной палаты муниципального образования Гулькевичкий район о результатах деятельности за 2017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делу по делам СМИ управления по социальной работе и взаимодействию со СМИ  администрации муниципального образования Гулькевичский район (Алексашкина)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Admin</dc:creator>
  <dc:description/>
  <cp:keywords/>
  <dc:language>en-US</dc:language>
  <cp:lastModifiedBy>Sovet</cp:lastModifiedBy>
  <cp:lastPrinted>2018-03-01T09:37:00Z</cp:lastPrinted>
  <dcterms:modified xsi:type="dcterms:W3CDTF">2018-03-01T06:38:00Z</dcterms:modified>
  <cp:revision>39</cp:revision>
  <dc:subject/>
  <dc:title/>
</cp:coreProperties>
</file>