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5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2.02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2.02.2018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95 269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10 571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30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8, 10, 12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1, 2, 3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решение на официальном сайте                     газеты «В 24 часа» в информационно-телекоммуникационной сети        Интернет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820"/>
        <w:gridCol w:w="2234"/>
        <w:gridCol w:w="2693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Sovet</cp:lastModifiedBy>
  <cp:lastPrinted>2018-02-26T11:47:00Z</cp:lastPrinted>
  <dcterms:modified xsi:type="dcterms:W3CDTF">2018-02-28T08:29:00Z</dcterms:modified>
  <cp:revision>110</cp:revision>
  <dc:subject/>
  <dc:title/>
</cp:coreProperties>
</file>