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сорок шест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32"/>
        </w:rPr>
        <w:t xml:space="preserve">02 марта </w:t>
      </w:r>
      <w:r>
        <w:rPr>
          <w:sz w:val="28"/>
        </w:rPr>
        <w:t>2018 года                         11 - 00                                        г.Гулькевичи</w:t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1. О ежегодном отчете главы муниципального образования Гулькевичский район о результатах своей деятельности и деятельности администрации муниципального образования Гулькевичский район                        за 2017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: Кадькало Виктор Игоревич – глава муниципального образования Гулькевич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ab/>
        <w:t xml:space="preserve">                                  Н.Н.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ovet</cp:lastModifiedBy>
  <cp:lastPrinted>2018-03-01T15:49:00Z</cp:lastPrinted>
  <dcterms:modified xsi:type="dcterms:W3CDTF">2018-03-01T13:57:00Z</dcterms:modified>
  <cp:revision>55</cp:revision>
  <dc:subject/>
  <dc:title/>
</cp:coreProperties>
</file>