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т 30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/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дошкольным образовательным учреждением детским садом № 17 пос. Красносельского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№ 17 пос. Красносель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03-19T09:26:00Z</cp:lastPrinted>
  <dcterms:modified xsi:type="dcterms:W3CDTF">2018-04-09T11:22:00Z</dcterms:modified>
  <cp:revision>78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