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 30.03.2018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№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муниципального движим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а муниципального образования Гулькевичский район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безвозмездной осно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о заместителя руководителя департамента информатизации и связи Краснодарского края Е.В. Юшкова от 13 сентября           2017 года № 86-2684/17-05-06 о мероприятиях по передаче имущества многофункциональных центров, учитывая протокол совещания по вопросам перехода на централизованную систему организации МФЦ и выполнения подпункта «в» пункта 1 Указа Президента Российской Федерации от 7 мая                       2012 года № 601 «Об основных направлениях совершенствования системы государственного управления» на территории Краснодарского края                              от 6 сентября 2017 года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муниципального движимого имущества в государственную собственность Краснодарского края на безвозмездной основе в соответствии с приложением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Sovet</cp:lastModifiedBy>
  <cp:lastPrinted>2018-03-23T15:02:00Z</cp:lastPrinted>
  <dcterms:modified xsi:type="dcterms:W3CDTF">2018-04-09T12:54:00Z</dcterms:modified>
  <cp:revision>34</cp:revision>
  <dc:subject/>
  <dc:title>РАСПОРЯЖЕНИЕ</dc:title>
</cp:coreProperties>
</file>