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7239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7"/>
        <w:gridCol w:w="465"/>
        <w:gridCol w:w="992"/>
        <w:gridCol w:w="872"/>
        <w:gridCol w:w="1954"/>
        <w:gridCol w:w="1440"/>
        <w:gridCol w:w="405"/>
        <w:gridCol w:w="495"/>
      </w:tblGrid>
      <w:tr>
        <w:trPr>
          <w:trHeight w:val="1775" w:hRule="atLeast"/>
        </w:trPr>
        <w:tc>
          <w:tcPr>
            <w:tcW w:w="9648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 xml:space="preserve"> 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490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4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</w:rPr>
              <w:t>сесс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4294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30</w:t>
            </w:r>
            <w:r>
              <w:rPr/>
              <w:t>.03.2018 г.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№ </w:t>
            </w:r>
            <w:r>
              <w:rPr/>
              <w:t>5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решение  40 сесси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 Совета  муниципального образования Гулькевичский район  от 26 сентября      2012 года № 3 «Об утверждении тарифов на дополнительные платные услуги, предоставляемые муниципальным предприятием «Водоканал» муниципального образования Гулькевич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851"/>
        <w:jc w:val="both"/>
        <w:outlineLvl w:val="1"/>
        <w:rPr/>
      </w:pPr>
      <w:r>
        <w:rPr>
          <w:sz w:val="28"/>
          <w:szCs w:val="28"/>
        </w:rPr>
        <w:t>В связи с необходимостью оказания дополнительных платных услуг, руководствуясь статьей 25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изменение в решение 40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 муниципального образования Гулькевичский район от 26 сентября 2012 года    № 3 «Об утверждении тарифов на дополнительные платные услуги, предоставляемые муниципальным предприятием «Водоканал» муниципального образования Гулькевичский район», изложив приложение в новой редакции (прилагается).</w:t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Алексашкина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депутатскую комиссию по промышленности, транспорту, строительству, связи, ЖКХ и районной инфраструктуре.</w:t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бнародова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Гулькевичский район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__________________ В.И. Кадькал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</w:rPr>
              <w:t>образования Гулькевичский район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_________________ Н.Н. Записоцкий</w:t>
            </w:r>
          </w:p>
        </w:tc>
      </w:tr>
    </w:tbl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2:03:00Z</dcterms:created>
  <dc:creator>Верба</dc:creator>
  <dc:description/>
  <cp:keywords/>
  <dc:language>en-US</dc:language>
  <cp:lastModifiedBy>Sovet</cp:lastModifiedBy>
  <cp:lastPrinted>2018-03-23T10:19:00Z</cp:lastPrinted>
  <dcterms:modified xsi:type="dcterms:W3CDTF">2018-04-12T13:45:00Z</dcterms:modified>
  <cp:revision>13</cp:revision>
  <dc:subject/>
  <dc:title/>
</cp:coreProperties>
</file>