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70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82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06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3.2018 г.</w:t>
            </w:r>
          </w:p>
        </w:tc>
        <w:tc>
          <w:tcPr>
            <w:tcW w:w="4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82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убликовании проекта решения Совета муниципального образования Гулькевичский район «О внесении изменений и дополнений в устав муниципального образования Гулькевичский район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муниципального образования Гулькевичский район «О внесении изменений и дополнений в устав 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82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8, 44 Федерального закона от 6 октября                     2003 года № 131-ФЗ «Об общих принципах организации местного самоуправления в Российской Федерации», статьей 62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Обнародовать проект решения Совета муниципального образования Гулькевичский район «О внесении изменений и дополнений в устав муниципального образования Гулькевичский район», внесенный главой муниципального образования Гулькевичский район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: «Рассмотрение проекта решения Совета муниципального образования Гулькевичский район             «О внесении изменений и дополнений в устав муниципального образования Гулькевичский район» на 17 апрел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решения Совета муниципального образования Гулькевичский район «О внесении изменений и дополнений в устав муниципального образования Гулькевичский район» и утвердить его состав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 Гулькевичский район «О внесении изменений и дополнений в устав муниципального образования Гулькевичский район»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Совета муниципального образования Гулькевичский район «О внесении изменений и дополнений в устав муниципального образования Гулькевичский район» и утвердить ее состав (приложение №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</w:t>
      </w:r>
      <w:r>
        <w:rPr/>
        <w:t xml:space="preserve"> </w:t>
      </w:r>
      <w:r>
        <w:rPr>
          <w:sz w:val="28"/>
          <w:szCs w:val="28"/>
        </w:rPr>
        <w:t>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официального обнарод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В.И. Кадькало      ___________________ Н.Н. 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3:00Z</dcterms:created>
  <dc:creator>Люда</dc:creator>
  <dc:description/>
  <cp:keywords/>
  <dc:language>en-US</dc:language>
  <cp:lastModifiedBy>Sovet</cp:lastModifiedBy>
  <cp:lastPrinted>2014-04-18T10:46:00Z</cp:lastPrinted>
  <dcterms:modified xsi:type="dcterms:W3CDTF">2018-04-09T12:24:00Z</dcterms:modified>
  <cp:revision>6</cp:revision>
  <dc:subject/>
  <dc:title>РАСПОРЯЖЕНИЕ</dc:title>
</cp:coreProperties>
</file>