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-20447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655"/>
        <w:gridCol w:w="3825"/>
        <w:gridCol w:w="599"/>
        <w:gridCol w:w="1655"/>
        <w:gridCol w:w="1018"/>
      </w:tblGrid>
      <w:tr>
        <w:trPr>
          <w:trHeight w:val="1803" w:hRule="atLeast"/>
        </w:trPr>
        <w:tc>
          <w:tcPr>
            <w:tcW w:w="9865" w:type="dxa"/>
            <w:gridSpan w:val="6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Heading1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346710</wp:posOffset>
                      </wp:positionV>
                      <wp:extent cx="6126480" cy="18757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75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757"/>
                                    <w:gridCol w:w="465"/>
                                    <w:gridCol w:w="992"/>
                                    <w:gridCol w:w="872"/>
                                    <w:gridCol w:w="1954"/>
                                    <w:gridCol w:w="1440"/>
                                    <w:gridCol w:w="405"/>
                                    <w:gridCol w:w="4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49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30</w:t>
                                        </w:r>
                                        <w:r>
                                          <w:rPr/>
                                          <w:t>.03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№ </w:t>
                                        </w: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7.7pt;mso-wrap-distance-left:9pt;mso-wrap-distance-right:9pt;mso-wrap-distance-top:0pt;mso-wrap-distance-bottom:0pt;margin-top:27.3pt;mso-position-vertical-relative:text;margin-left:14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57"/>
                              <w:gridCol w:w="465"/>
                              <w:gridCol w:w="992"/>
                              <w:gridCol w:w="872"/>
                              <w:gridCol w:w="1954"/>
                              <w:gridCol w:w="1440"/>
                              <w:gridCol w:w="405"/>
                              <w:gridCol w:w="4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64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4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30</w:t>
                                  </w:r>
                                  <w:r>
                                    <w:rPr/>
                                    <w:t>.03.2018 г.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№ 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80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86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2419" w:hRule="atLeast"/>
        </w:trPr>
        <w:tc>
          <w:tcPr>
            <w:tcW w:w="9865" w:type="dxa"/>
            <w:gridSpan w:val="6"/>
            <w:tcBorders/>
          </w:tcPr>
          <w:p>
            <w:pPr>
              <w:pStyle w:val="2"/>
              <w:rPr/>
            </w:pPr>
            <w:r>
              <w:rPr/>
              <w:t xml:space="preserve">О даче согласия администрации муниципального образования Гулькевичский район на заключение договора безвозмездного пользования муниципальным имуществом муниципального </w:t>
            </w:r>
          </w:p>
          <w:p>
            <w:pPr>
              <w:pStyle w:val="2"/>
              <w:rPr/>
            </w:pPr>
            <w:r>
              <w:rPr/>
              <w:t xml:space="preserve">образования Гулькевичский район с </w:t>
            </w:r>
            <w:r>
              <w:rPr>
                <w:szCs w:val="28"/>
              </w:rPr>
              <w:t>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2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Рассмотрев обращение директора государственного автономного учреждения Краснодарского края «Многофункциональный центр предоставления государственных и муниципальных услуг Краснодарского края» (далее – ГАУ КК «МФЦ КК») Д.В. Гусейнова от 20 октября                                 2017 года № 03-02/11173/14 о заключении договора безвозмездного пользования муниципальным имуществом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                                        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                     2010 года № 2, Совет муниципального образования Гулькевичский район                       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администрации муниципального образования Гулькевичский район на заключение договора безвозмездного пользования муниципальным имуществом с ГАУ КК «МФЦ КК», сроком на 1 (один) год с целью организации предоставления государственных и муниципальных услуг по принципу «Одного окна» в МФЦ, в соответствии с приложением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5:00Z</dcterms:created>
  <dc:creator>Iserver</dc:creator>
  <dc:description/>
  <cp:keywords/>
  <dc:language>en-US</dc:language>
  <cp:lastModifiedBy>Sovet</cp:lastModifiedBy>
  <cp:lastPrinted>2018-03-23T15:08:00Z</cp:lastPrinted>
  <dcterms:modified xsi:type="dcterms:W3CDTF">2018-04-09T12:56:00Z</dcterms:modified>
  <cp:revision>18</cp:revision>
  <dc:subject/>
  <dc:title>СОВЕТ МУНИЦИПАЛЬНОГО ОБРАЗОВАНИЯ</dc:title>
</cp:coreProperties>
</file>