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11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47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30.03.2018г. №  4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29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18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18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0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1266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266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266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1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Заместитель начальника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финансового управления                                                                     Н.К. Остахова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Павел П.А. Прохоров</cp:lastModifiedBy>
  <cp:lastPrinted>2017-10-19T10:41:00Z</cp:lastPrinted>
  <dcterms:modified xsi:type="dcterms:W3CDTF">2018-04-02T06:13:00Z</dcterms:modified>
  <cp:revision>7</cp:revision>
  <dc:subject/>
  <dc:title>Приложение </dc:title>
</cp:coreProperties>
</file>