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 47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3.2018г.    №  4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3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40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08.12.2017г.  № 1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 и 2020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8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126"/>
        <w:gridCol w:w="2410"/>
        <w:gridCol w:w="2410"/>
        <w:gridCol w:w="2693"/>
        <w:gridCol w:w="212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1,8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 начальник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го управления                                                                                                                               Н.К. Остахова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Павел П.А. Прохоров</cp:lastModifiedBy>
  <cp:lastPrinted>2018-01-24T13:25:00Z</cp:lastPrinted>
  <dcterms:modified xsi:type="dcterms:W3CDTF">2018-04-02T06:12:00Z</dcterms:modified>
  <cp:revision>129</cp:revision>
  <dc:subject/>
  <dc:title/>
</cp:coreProperties>
</file>