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30.03.2018 г. № 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латные дополнительные образовательные услуги, оказываем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дошкольным образовательным учреждением детским садом № 17 пос. Красносельского муниципального образования Гулькевич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1701"/>
        <w:gridCol w:w="3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 (без НДС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для дошкольников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для до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продленного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присмотра за ребе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радости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рад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мероприятие для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им сами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им с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стречу друг другу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стречу друг друг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 до Я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А до 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в движ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- ступенька, два - ступен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в детский сад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в школу (ин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 в шко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тан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дл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ладо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В.В. Масун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2:00Z</dcterms:created>
  <dc:creator>Бурдейная</dc:creator>
  <dc:description/>
  <cp:keywords/>
  <dc:language>en-US</dc:language>
  <cp:lastModifiedBy>Sovet</cp:lastModifiedBy>
  <cp:lastPrinted>2012-12-05T16:16:00Z</cp:lastPrinted>
  <dcterms:modified xsi:type="dcterms:W3CDTF">2018-04-09T11:11:00Z</dcterms:modified>
  <cp:revision>187</cp:revision>
  <dc:subject/>
  <dc:title>ПРИЛОЖЕНИЕ № 3</dc:title>
</cp:coreProperties>
</file>