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т 30.03.2018г.  №  5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2012 г.   №  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8.10.2016 г.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 xml:space="preserve"> 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наружные сети водоснабжения и (или водоотведения) для частного домовлад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одного водомерного узла учета в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двух (и более) водомерных узлов учета в квартире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(или дополнений) в техническую документацию на водоснабжение или водоотвед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стального хомут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ремонтно-водопроводной машины (РВ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технической документ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услуги по проверке технической готовности сетей водоснабжения и водоотведения для присоединения объектов капитального строитель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ВАЗ 21074, легковой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работ трассопоисковым оборудованием на водопроводной сети абонен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-0000010-39, спецмаст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отключающего устройства (крана шарового, вентиля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Тимоф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3:00Z</dcterms:created>
  <dc:creator>Cherbakova</dc:creator>
  <dc:description/>
  <cp:keywords/>
  <dc:language>en-US</dc:language>
  <cp:lastModifiedBy>user</cp:lastModifiedBy>
  <cp:lastPrinted>2018-03-06T11:27:00Z</cp:lastPrinted>
  <dcterms:modified xsi:type="dcterms:W3CDTF">2018-04-06T17:02:00Z</dcterms:modified>
  <cp:revision>10</cp:revision>
  <dc:subject/>
  <dc:title/>
</cp:coreProperties>
</file>