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47 сессии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созыва Совета муниципального образова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03.2018 г. № 1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Гулькевичски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Гулькевичский район с момента обнародования проекта устава муниципального образования Гулькевичский район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устава муниципального образования Гулькевичский район в порядке, предусмотренном настоящим Порядком;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устава муниципального образования Гулькевичский район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б изменениях по обнародованному проекту устава муниципального образования Гулькевичский район                                                                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муниципального образования Гулькевичский район 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проекту устава муниципального образования Гулькевичский район могут вноситься в течение 3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6 октября 2003 года        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устава муниципального образования Гулькевичский район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положениями устава муниципального образования Гулькевичский район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устава муниципального образования Гулькевичский район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муниципального образования Гулькевичский район свое заключение и материалы о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устава муниципального образования Гулькевичский район) или отклонении предложений Совет муниципального образования Гулькевичский район в соответствии с Регламентом Совета муниципального образования Гулькевичский район заслушивает доклад председательствующего на сессии Совета муниципального образования Гулькевичский район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, с обязательным содержанием принятых (включенных в проект устава муниципального образования Гулькевичский район) предложений, подлежат официальному обнародовани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юридического отдел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администрации муниципального образ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Гулькевичский район                                                                          Г.П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53:00Z</dcterms:created>
  <dc:creator>Плотко Е.С.</dc:creator>
  <dc:description/>
  <cp:keywords/>
  <dc:language>en-US</dc:language>
  <cp:lastModifiedBy>Sovet</cp:lastModifiedBy>
  <cp:lastPrinted>2016-01-14T14:48:00Z</cp:lastPrinted>
  <dcterms:modified xsi:type="dcterms:W3CDTF">2018-04-09T12:25:00Z</dcterms:modified>
  <cp:revision>4</cp:revision>
  <dc:subject/>
  <dc:title>ПРИЛОЖЕНИЕ № 2</dc:title>
</cp:coreProperties>
</file>