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03.2018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 </w:t>
            </w:r>
            <w:r>
              <w:rPr/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b/>
          <w:sz w:val="28"/>
        </w:rPr>
        <w:t>О работе  администрации Николенского сельского поселения Гулькевичского района с личными подсобными хозяйствами по увеличению производства продукции растениеводства и  животноводства</w:t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ind w:left="0" w:hanging="0"/>
        <w:jc w:val="both"/>
        <w:rPr>
          <w:sz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Заслушав и обсудив информацию главы Николенского  сельского поселения Гулькевичского района Д.А.Пахомова о</w:t>
      </w:r>
      <w:r>
        <w:rPr>
          <w:sz w:val="28"/>
        </w:rPr>
        <w:t xml:space="preserve"> работе администрации  Николенского сельского поселения Гулькевичского района с личными подсобными хозяйствами по увеличению производства продукции растениеводства и  животноводства, Совет муниципального образования Гулькевичский район 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главы Николенского сельского поселения Гулькевичского района Д.А.Пахомова о</w:t>
      </w:r>
      <w:r>
        <w:rPr>
          <w:sz w:val="28"/>
        </w:rPr>
        <w:t xml:space="preserve"> работе  администрации Николенского сельского поселения Гулькевичского района с личными подсобными хозяйствами по увеличению производства продукции растениеводства и  животноводства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метить положительную работу, проводимую в Николенском сельском поселении Гулькевичского района с личными подсобными хозяйствами по увеличению производства продукции растениеводства и животн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администрациям городских и сельских поселений Гулькевич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сти анализ деятельности малых форм хозяйствования с точки зрения повышения товарности ЛПХ и увеличения налогооблагаемой базы в бюджете поселений;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казывать помощь гражданам в подготовке документов на субсидирование произведенной продукции и полученных на развитие ЛПХ  кредитов в рамках федеральной и краевой государственной поддержки сельхозтоваропроизвод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участием специалистов поселений подготовить  практические рекомендации по ведению личных подсобных хозяйств, в которых использовать опыт передовых ЛПХ нашего и соседних районов;</w:t>
      </w:r>
    </w:p>
    <w:p>
      <w:pPr>
        <w:pStyle w:val="Normal"/>
        <w:ind w:firstLine="708"/>
        <w:jc w:val="both"/>
        <w:rPr>
          <w:color w:val="332E2D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разработать план развития малых форм хозяйствования в поселениях, сосредоточив внимание на организации помощи в </w:t>
      </w:r>
      <w:r>
        <w:rPr>
          <w:color w:val="332E2D"/>
          <w:spacing w:val="2"/>
          <w:sz w:val="28"/>
          <w:szCs w:val="28"/>
          <w:shd w:fill="FFFFFF" w:val="clear"/>
        </w:rPr>
        <w:t>обеспечении личных подсобных хозяйств кормами, качественными семенами, организации учебы для владельцев личных подсобных хозяйств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2E2D"/>
          <w:spacing w:val="2"/>
          <w:sz w:val="28"/>
          <w:szCs w:val="28"/>
          <w:shd w:fill="FFFFFF" w:val="clear"/>
        </w:rPr>
        <w:t>- стимулировать  дальнейшее  развития ЛПХ путем перехода к более прогрессивным организационно-правовым формам ведения предпринимательской деятельности (индивидуальные предприниматели, крестьянские (фермерские) хозяйства, кооперативы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 по вопросам природных ресурсов, охране окружающей среды, использования производства и переработке сельхозпродукции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      Н.Н.Записоцки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9:00Z</dcterms:created>
  <dc:creator>Admin</dc:creator>
  <dc:description/>
  <cp:keywords/>
  <dc:language>en-US</dc:language>
  <cp:lastModifiedBy>Sovet</cp:lastModifiedBy>
  <cp:lastPrinted>2018-04-09T15:28:00Z</cp:lastPrinted>
  <dcterms:modified xsi:type="dcterms:W3CDTF">2018-04-12T13:44:00Z</dcterms:modified>
  <cp:revision>12</cp:revision>
  <dc:subject/>
  <dc:title>                                   Проект решения </dc:title>
</cp:coreProperties>
</file>