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</w:t>
            </w: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80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center" w:pos="471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47</w:t>
              <w:tab/>
            </w:r>
            <w:r>
              <w:rPr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3.2018 г.</w:t>
              <w:tab/>
              <w:t>12</w:t>
            </w:r>
          </w:p>
        </w:tc>
      </w:tr>
      <w:tr>
        <w:trPr>
          <w:trHeight w:val="63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полиграфической продукции                          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                              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 Н.А.Ксенофонтовой                 от 13 марта 2018 года № 22 об использовании полиграфической                              продукции, поступившей в муниципальную собственность, руководствуясь Положением о порядке управления и распоряжения имуществом,                  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Совета муниципального образования Гулькевичский район от 24 сентября                  2010 года № 2, Совет муниципального образования Гулькевичский                           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полиграфической                                       продукции в  собственность городским и сельским поселениям Гулькевичского                               района на безвозмездной основе в количестве 96 (девяносто шесть) экземпляров на общую сумму 115 634 (сто пятнадцать тысяч шестьсот тридцать четыре) рубля 96 копеек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муниципальному бюджетному учреждению                              культуры «Межпоселенческая центральная районная библиотека» муниципального образования Гулькевичский район (Ксенофонтова) </w:t>
      </w:r>
      <w:r>
        <w:rPr>
          <w:sz w:val="28"/>
        </w:rPr>
        <w:t>в                    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ить передачу полиграфической продукции, указанной в приложении к настоящему           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7:00Z</dcterms:created>
  <dc:creator>Iserver</dc:creator>
  <dc:description/>
  <cp:keywords/>
  <dc:language>en-US</dc:language>
  <cp:lastModifiedBy>Sovet</cp:lastModifiedBy>
  <cp:lastPrinted>2018-03-23T15:03:00Z</cp:lastPrinted>
  <dcterms:modified xsi:type="dcterms:W3CDTF">2018-04-09T12:51:00Z</dcterms:modified>
  <cp:revision>13</cp:revision>
  <dc:subject/>
  <dc:title>СОВЕТ МУНИЦИПАЛЬНОГО ОБРАЗОВАНИЯ</dc:title>
</cp:coreProperties>
</file>