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17208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                                                                                                            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3.2018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98 746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14 038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2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районного бюджета на 2019 год и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9 год в сумме 1 405 388,0 тыс. рублей и на 2020 год в сумме 1 426 792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9 год в сумме 1 400 378,0 тыс. рублей, в том числе условно утвержденные расходы в сумме 14 546,0 тыс. рублей, и на 2020 год в сумме 1 421 792,7 тыс. рублей, в том числе условно утвержденные расходы в сумме 29 407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19 год в сумме 5 010,0 тыс. рублей и профицит районного бюджета на 2020 год в сумме 5 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1, 2, 3, 4, 8, 9, 10, 11, 12, 13, 15, 16, 20, 23 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, 8, 9, 10, 11, 12, 13, 14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4-12T09:06:00Z</cp:lastPrinted>
  <dcterms:modified xsi:type="dcterms:W3CDTF">2018-04-12T06:09:00Z</dcterms:modified>
  <cp:revision>7</cp:revision>
  <dc:subject/>
  <dc:title/>
</cp:coreProperties>
</file>