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6525</wp:posOffset>
            </wp:positionH>
            <wp:positionV relativeFrom="paragraph">
              <wp:posOffset>61595</wp:posOffset>
            </wp:positionV>
            <wp:extent cx="673100" cy="795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9875</wp:posOffset>
                </wp:positionV>
                <wp:extent cx="6122670" cy="4688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468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832"/>
                              <w:gridCol w:w="4049"/>
                              <w:gridCol w:w="484"/>
                              <w:gridCol w:w="1609"/>
                              <w:gridCol w:w="895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9872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03.2018 г.</w:t>
                                  </w:r>
                                </w:p>
                              </w:tc>
                              <w:tc>
                                <w:tcPr>
                                  <w:tcW w:w="4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47 сессии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VI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872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О даче согласия администрации муниципального образования Гулькевичский район на заключение соглашений с администрациями сельских поселений Гулькевичского района о передаче муниципальному образованию Гулькевичский район осуществления части полномочий п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организации в границах посел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водоснабжения населения и водоотведения, предусмотренных Федеральным законом от 6 октября 2003 года № 131-ФЗ «Об общих принципах организации местного самоуправления в Российской Федерации», на территории поселений за счет межбюджетных трансфертов, предоставляемых из бюджетов этих поселений в бюджет муниципального образования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>Гулькевичский район на 2018 го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pt;height:369.2pt;mso-wrap-distance-left:0pt;mso-wrap-distance-right:9.05pt;mso-wrap-distance-top:0pt;mso-wrap-distance-bottom:0pt;margin-top:21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832"/>
                        <w:gridCol w:w="4049"/>
                        <w:gridCol w:w="484"/>
                        <w:gridCol w:w="1609"/>
                        <w:gridCol w:w="895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9872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03.2018 г.</w:t>
                            </w:r>
                          </w:p>
                        </w:tc>
                        <w:tc>
                          <w:tcPr>
                            <w:tcW w:w="404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47 сесс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VI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9872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. Гулькеви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 xml:space="preserve">О даче согласия администрации муниципального образования Гулькевичский район на заключение соглашений с администрациями сельских поселений Гулькевичского района о передаче муниципальному образованию Гулькевичский район осуществления части полномочий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рганизации в границах посе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 xml:space="preserve">водоснабжения населения и водоотведения, предусмотренных Федеральным законом от 6 октября 2003 года № 131-ФЗ «Об общих принципах организации местного самоуправления в Российской Федерации», на территории поселений за счет межбюджетных трансфертов, предоставляемых из бюджетов этих поселений в бюджет муниципального образования 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Гулькевичский район на 2018 год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принимая во внимание решения представительных органов сельских поселений Гулькевичского района о даче согласия администрациям сельских поселений Гулькевичского района на заключение соглашений с администрацией муниципального образования Гулькевичский район о передаче муниципальному образованию Гулькевичский район осуществления части полномочий по водоснабжению населения   и   водоотведения,   предусмотренных    Федеральным   законом   от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6 октября 2003 года № 131-ФЗ «Об общих принципах организации местного самоуправления в Российской Федерации», за счет межбюджетных трансфертов, представляемых из бюджетов сельских поселений в бюджет муниципального образования Гулькевичский район на 2018 год, Совет муниципального образования Гулькевичский район     р е ш и л: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заключение соглашений с администрациями сельских поселений Гулькевичского района на срок с 1 апреля 2018 года по 31 декабря 2018 года о передаче муниципальному образованию Гулькевичский район осуществления полномочий по орган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раницах посе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водоснабжения населения и водоотведения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х Федеральным законом от 6 октября 2003 года № 131-ФЗ «Об общих принципах организации местного самоуправления в Российской  Федерации», на территории поселений за счет межбюджетных трансфертов, предоставляемых из бюджетов этих поселений в бюджет муниципального образования Гулькевичский район в размере, согласно приложению к настоящему решению (прилагается)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постоянно действующую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/>
          <w:color w:val="000000"/>
          <w:spacing w:val="-9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8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Style18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8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В.И.Кадькало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Н.Н.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55:00Z</dcterms:created>
  <dc:creator>User</dc:creator>
  <dc:description/>
  <cp:keywords/>
  <dc:language>en-US</dc:language>
  <cp:lastModifiedBy>Sovet</cp:lastModifiedBy>
  <cp:lastPrinted>2018-03-20T09:26:00Z</cp:lastPrinted>
  <dcterms:modified xsi:type="dcterms:W3CDTF">2018-04-09T12:34:00Z</dcterms:modified>
  <cp:revision>23</cp:revision>
  <dc:subject/>
  <dc:title/>
</cp:coreProperties>
</file>