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8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 xml:space="preserve">к  решению   48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от  13.04.2018 г.    № 1 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1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 xml:space="preserve">образования Гулькевичский  район «О бюджете муниципального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 xml:space="preserve">образования Гулькевичский </w:t>
            </w:r>
          </w:p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 на 2018  год и на плановый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>период 2019 и 2020 годов»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7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i.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Sovet</cp:lastModifiedBy>
  <cp:lastPrinted>2018-04-06T14:59:00Z</cp:lastPrinted>
  <dcterms:modified xsi:type="dcterms:W3CDTF">2018-05-04T13:36:00Z</dcterms:modified>
  <cp:revision>79</cp:revision>
  <dc:subject/>
  <dc:title>Приложение 80</dc:title>
</cp:coreProperties>
</file>