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17653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558673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673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0"/>
                                    <w:gridCol w:w="4218"/>
                                    <w:gridCol w:w="484"/>
                                    <w:gridCol w:w="1686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  13.04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9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4218"/>
                              <w:gridCol w:w="484"/>
                              <w:gridCol w:w="1686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 13.04.2018 г.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21 638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36 93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1 716,7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6323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3 8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3 866,2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3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 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3374,3 тыс. рублей, в том числе со сроком возврата в 2019 году в сумме 3374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1 решения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1. Реструктуризация обязательств (задолженности) поселений Гулькевичского района по бюджетным кредитам, предоставленным из районного бюджета, осуществляется путем изменения срока погашения бюджетных кредитов в пределах срока, установленного пунктом 33 настоящего решения, начиная с даты предоставления бюджетного креди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ункт 44 решения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44. Реструктуризация обязательств (задолженности) городских и сельских поселений Гулькевичского района по бюджетным кредитам, предоставленным не ранее 2017 года из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на частичное покрытие дефицитов бюджетов городских и сельских поселений Гулькевичского района при наличии временных кассовых разрыв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списание суммы основного долга производится в пределах 95 процентов остатка непогашенной задолженности по основному долгу по состоянию </w:t>
      </w:r>
      <w:r>
        <w:rPr>
          <w:rFonts w:cs="Times New Roman" w:ascii="Times New Roman" w:hAnsi="Times New Roman"/>
          <w:sz w:val="28"/>
          <w:szCs w:val="28"/>
        </w:rPr>
        <w:t>на 1 мая 2018 г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не более 70 процентов от объема муниципального долга по состоянию на 1 января 2018 года без учета объема обязательств по муниципальным гарантиям и бюджетным кредитам, предоставленным бюджетам городских и сельских поселений из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 пользование средствами бюджета взимается плата в размере 0,1 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срок возврата реструктурированной задолженности устанавливается не позднее </w:t>
      </w:r>
      <w:r>
        <w:rPr>
          <w:rFonts w:cs="Times New Roman" w:ascii="Times New Roman" w:hAnsi="Times New Roman"/>
          <w:sz w:val="28"/>
          <w:szCs w:val="28"/>
        </w:rPr>
        <w:t>1 ноября 2018 год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 4,  8,  10,  12,  15, 16, 20 ,21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5-14T13:37:00Z</cp:lastPrinted>
  <dcterms:modified xsi:type="dcterms:W3CDTF">2018-05-14T10:38:00Z</dcterms:modified>
  <cp:revision>20</cp:revision>
  <dc:subject/>
  <dc:title/>
</cp:coreProperties>
</file>