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390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4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247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олнении  индикативного пла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экономического развития муниципального образования Гулькевичский район на 2017 год </w:t>
            </w:r>
          </w:p>
        </w:tc>
      </w:tr>
      <w:tr>
        <w:trPr>
          <w:trHeight w:val="34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720"/>
        <w:rPr/>
      </w:pPr>
      <w:r>
        <w:rPr/>
        <w:t xml:space="preserve">Во исполнение решения 24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0 декабря 2016 года № 1                                «Об утверждении индикативного плана социально-экономического развития муниципального образования Гулькевичский район на 2017 год и на плановый период 2018 и 2019 годов», в соответствии с постановлением Законодательного Собрания Краснодарского края от 28 февраля 2018 года № 315-П                               «О выполнении индикативного плана социально-экономического развития Краснодарского края на 2017 год», заслушав и обсудив информацию о выполнении индикативного плана социально-экономического развития муниципального образования Гулькевичский район на 2017 год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Информацию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17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убликовать информацию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17 год </w:t>
      </w:r>
      <w:r>
        <w:rPr>
          <w:sz w:val="28"/>
        </w:rPr>
        <w:t>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 xml:space="preserve">образования Гулькевичский район                                                 Н.Н. Записоц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27:00Z</dcterms:created>
  <dc:creator>VAL</dc:creator>
  <dc:description/>
  <cp:keywords/>
  <dc:language>en-US</dc:language>
  <cp:lastModifiedBy>Sovet</cp:lastModifiedBy>
  <cp:lastPrinted>2018-05-04T09:09:00Z</cp:lastPrinted>
  <dcterms:modified xsi:type="dcterms:W3CDTF">2018-05-14T08:17:00Z</dcterms:modified>
  <cp:revision>10</cp:revision>
  <dc:subject/>
  <dc:title> </dc:title>
</cp:coreProperties>
</file>