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 решению 49 сесси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28.04.2018 г. № 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21"/>
              <w:tabs>
                <w:tab w:val="clear" w:pos="708"/>
                <w:tab w:val="left" w:pos="33" w:leader="none"/>
              </w:tabs>
              <w:spacing w:lineRule="auto" w:line="276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решению 53 сессии V созы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вета муниципального образован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улькевичский район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6 апреля 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1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8" w:hRule="atLeast"/>
        </w:trPr>
        <w:tc>
          <w:tcPr>
            <w:tcW w:w="978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ы на платные услуги,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казываемые 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ьгота по оплате за медицинский осмотр на право управления автотранспортным средств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ражданам муниципального образования Гулькевичский район в возрасте старше 60 лет в размере 50% тарифа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29"/>
        <w:gridCol w:w="2180"/>
        <w:gridCol w:w="1363"/>
      </w:tblGrid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дицинских услуг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руб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Медицинские осмотр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управления автотранспортом (категории А,В,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управления автотранспортом  ( категории С, Д, Е, Tm, Tb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56</w:t>
            </w:r>
          </w:p>
        </w:tc>
      </w:tr>
      <w:tr>
        <w:trPr>
          <w:trHeight w:val="33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владения оружие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рейсовый медицин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рейсовый медицин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Врачебный приё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карди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равматолога-ортопе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у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ллерголога-имму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эндокри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рофп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н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инфекционис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Врачебный профилактиче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профп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стом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Врачебный приём на дом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карди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равматолога-ортопе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у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эндокри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н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инфекционис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5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Справ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ра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Лабораторны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анализ крови-3 ручной мето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анализ крови с подсчётом лейкоцитарной формул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уровня сахара  крови, ручной метод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мазков на гонорею, трихомоноз, флор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 анализ моч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билирубина в сыворотке крови (ручной метод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осадочная реакция (МОР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спартатаминотрансферазы сыворотки крови (АС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аланинаминотрансферазы сыворотки крови (АЛТ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езус-фактора крови с использованием циликл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руппы крови с использованием циликл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бруцелезной инфе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уровня холестерина кров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амилазы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креатинина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мочевой кислоты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тология мазка из цервикального кана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белок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счет количества тромбоцитов кров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чет ретикулоцитов крови 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льминтов 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Бактеролог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герпесвирусных инфекци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ВПГ-стрип Лджи-М)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герпесвирусных инфекци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ВПГ-стрип Лджи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ммуноглобулинов класса М цитомегаловирусной инфекци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-ЦМВ-стрип Лджи-М 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ммуноглобулинов класса G цитомегаловирусной инфекци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ЦМВ-стрип Лджи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оксоплазм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Токсо-стрип-М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оксоплазм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Токсо-стрип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Хлами Бест Л-Джи-Мстрип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Хлами Бест Л-Джи-Джи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ХламиСКАН АГ ПИФ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онкомаркера ПСА общий  мужск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онкомаркера СА125 в сыворотке крови женски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иреотропного гормон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Тироид ИФА ТТГ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рмона Т-3 тирои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рмона Т-4 тирокс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антител к ТПО ИФ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микоплазм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еаплазм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норе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рихомониа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кандид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оксокар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лямбли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желудочно-кишечных инфек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чувствительности к антибиотика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Рентгенолог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органов грудной клетки в одной прое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органов грудной клетки в двух проекциях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опорно-двигательного аппарата в одной проекци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поясничного,шейного отдела позвоночника в двух проекция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м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люоорография грудной клетки диагностическ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Ультразвуковы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поче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И поджелудочной железы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щитовидной желе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мягких ткан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матки, пл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легки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конечнос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И молочной железы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эхокардиография с доплеровским анализо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комплексно: печень, желчный пузырь, поджелудочная железа, селезён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доплерография сосудов в импульсном режиме (УЗИ брахиоцефальных артерий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предстательная железа + яич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мочевой пузырь с определением остаточной моч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женских половых органов при гинекологических заболевания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Функциональная диагнос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Г исследование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х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ирография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трокардиографическое исследование в условиях непрерывной суточно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и электрокардиосигнала пациентов (холтеровское мониторирование) 24 час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1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.Аудиометр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тональн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тональн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живой речи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живой речи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Эксперти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логическая экспертиза на состояние опьяне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логическая экспертиза на наличие наркотик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Аппаратная физиотерап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ать-массажер Нуга-Бес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массажный Нуга-Бес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форез, СМТ-терапия, Дарсальванизаци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он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ьванизация, Магнитотерапия, Соллюкс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терапия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-терапи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 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ое облучение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одозы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(КУФ), местное, общее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одозы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люкс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местное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общее, дет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терапия, фонофорез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терапи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офорез, дет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ционная аэрозольтерапи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улайзерная ингаляция, взрослые, небулайзерная терапия, дет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ции различные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 Эндоскоп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гастродуоденоскопия диагностическая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брогастродуоденоскопия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брогастродуоденоскопия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гастродуоденоскопия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жирование пищевода, лечебно-диагностическое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тосигмоколоноскопия, диагностические(лечебно-диагн), взрослые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Лечебная физ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индивидуаль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группов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Массаж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верхней конечности, надплечья и области лопатки (взрослы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ше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воротниковой зоны (взрослые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области грудной клетки (взрослы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области позвоночн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Автоклавир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лавир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Манипуля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ие крови на анализ из пальца на лабораторный анали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ие крови из вены на анали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ъекция внутримышеч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ъекция внутривен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. Услуги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цветоощущ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ия (исследование полей зрения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аскоп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рактометрия (определение остроты зрения с коррекцией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микроскопия (исследование переднего отрезка глаз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тальмометрия (осмотр глазного дн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характера зр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Исследования патологоанатомического отд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3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</w:t>
              <w:br/>
              <w:t xml:space="preserve"> материала I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операционного материала 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2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биопсийного</w:t>
              <w:br/>
              <w:t xml:space="preserve"> материала 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истологическое исследование биопсийного</w:t>
              <w:br/>
              <w:t xml:space="preserve"> материала 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тологическое исследование биопсийного </w:t>
              <w:br/>
              <w:t>материала III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тологическое исследование биопсийного </w:t>
              <w:br/>
              <w:t>материала I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истологическое исследование биопсийного </w:t>
              <w:br/>
              <w:t>материала V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2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1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3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0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4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3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утопсия 5 категории слож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ст Папаниколау (ПАП тес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 Другие услуг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ое обслуживание (сопровождение) мероприятий (1 час выезда скорой медицинской помощи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пациента (и сопровождающих лиц) в сопровождении медицинского работника (автомобиль скорой медицинской помощи) 1 час выез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</w:t>
            </w:r>
          </w:p>
        </w:tc>
      </w:tr>
      <w:tr>
        <w:trPr>
          <w:trHeight w:val="3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Анестезиолого – реанимационное отдел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дуральная анестез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. Миниабо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 - аборт (ваккумная аспирация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каментозный аб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ые услуг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пациента (и сопровождающих лиц) без сопровождения медицинского работника 1 час выез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 Предпохоронная подготовка тел умерши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похоронное хранение тела умерше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нитарная и косметическая обработка тела умершег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лое бальзамирование те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ольшое бальзамирование те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2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>
          <w:trHeight w:val="238" w:hRule="atLeast"/>
          <w:cantSplit w:val="true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. о. Главного врача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БУЗ ЦРБ Гулькевичского район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right" w:pos="7439" w:leader="none"/>
              </w:tabs>
              <w:snapToGrid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7439" w:leader="none"/>
              </w:tabs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. Д. Кравч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1:00Z</dcterms:created>
  <dc:creator>Д.Г. Пивоваров</dc:creator>
  <dc:description/>
  <cp:keywords/>
  <dc:language>en-US</dc:language>
  <cp:lastModifiedBy>Sovet</cp:lastModifiedBy>
  <cp:lastPrinted>2018-05-04T09:28:00Z</cp:lastPrinted>
  <dcterms:modified xsi:type="dcterms:W3CDTF">2018-05-04T06:29:00Z</dcterms:modified>
  <cp:revision>6</cp:revision>
  <dc:subject/>
  <dc:title>ПРИЛОЖЕНИЕ № 2</dc:title>
</cp:coreProperties>
</file>