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885</wp:posOffset>
            </wp:positionH>
            <wp:positionV relativeFrom="paragraph">
              <wp:posOffset>-181610</wp:posOffset>
            </wp:positionV>
            <wp:extent cx="684530" cy="7962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39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9  </w:t>
            </w:r>
            <w:r>
              <w:rPr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04.2018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я в </w:t>
      </w:r>
      <w:r>
        <w:rPr>
          <w:b/>
          <w:sz w:val="28"/>
          <w:szCs w:val="28"/>
        </w:rPr>
        <w:t xml:space="preserve">решение 39 сесси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озыва Совета муниципального образования Гулькевичский район от 24 ноября 2017 года № 8 «О даче согласия администрации муниципального образования Гулькевичский район на принятие государственного имущества Краснодарского края в муниципальную собственность муниципального образования Гулькевичский район на безвозмездной основе»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исьмо заместителя министра природных ресурсов Краснодарского края Д.В. Медянцева от 27 марта 2018 года № 202-06.3-8505/18 о передаче государственного имущества Краснодарского края в муниципальную собственность,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39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ноября 2017 года № 8 «О даче согласия администрации муниципального образования Гулькевичский район на принятие государственного имущества Краснодарского края в муниципальную собственность муниципального образования Гулькевичский район на безвозмездной основе» изменение, изложив приложение к нему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4"/>
      <w:gridCol w:w="8358"/>
      <w:gridCol w:w="290"/>
    </w:tblGrid>
    <w:tr>
      <w:trPr/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358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6"/>
      </w:rPr>
    </w:pPr>
    <w:r>
      <w:rPr>
        <w:sz w:val="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02:00Z</dcterms:created>
  <dc:creator>Коблик</dc:creator>
  <dc:description/>
  <cp:keywords/>
  <dc:language>en-US</dc:language>
  <cp:lastModifiedBy>Sovet</cp:lastModifiedBy>
  <cp:lastPrinted>2018-04-24T12:27:00Z</cp:lastPrinted>
  <dcterms:modified xsi:type="dcterms:W3CDTF">2018-05-14T08:25:00Z</dcterms:modified>
  <cp:revision>5</cp:revision>
  <dc:subject/>
  <dc:title>№</dc:title>
</cp:coreProperties>
</file>