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33909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1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.2018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внесении изменений в решение 79 сесси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 созыва Совета муниципального образования Гулькевичский район от 30 мая 2014 года              № 6 «О даче разрешения муниципальному бюджетному учреждению здравоохранения «Центральная районная больница Гулькевичского района» на списание основных средств» </w:t>
            </w:r>
          </w:p>
        </w:tc>
      </w:tr>
      <w:tr>
        <w:trPr>
          <w:trHeight w:val="3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допущенной технической ошибкой, в соответствии с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79 сессии V созыва Совета муниципального образования Гулькевичский район от 30 мая 2014 года № 6 «О даче разрешения муниципальному бюджетному учреждению здравоохранения «Центральная районная больница Гулькевичского района» на списание основных средств» изменение, изложив пункт 1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решить МБУЗ ЦРБ Гулькевичского района списать здание склада для химикатов литер Ч1, общей площадью 43,5 кв. м, инвентарный номер 11010210281, балансовой стоимостью 8 390 (восемь тысяч триста девяносто) рублей 94 копейки, остаточной стоимостью 0 (ноль) рублей, расположенное по адресу: Краснодарский край, Гулькевичский район, г. Гулькевичи,                            ул. Комсомольская, 165.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18:00Z</dcterms:created>
  <dc:creator>Администрация</dc:creator>
  <dc:description/>
  <cp:keywords/>
  <dc:language>en-US</dc:language>
  <cp:lastModifiedBy>Sovet</cp:lastModifiedBy>
  <cp:lastPrinted>2018-04-24T12:23:00Z</cp:lastPrinted>
  <dcterms:modified xsi:type="dcterms:W3CDTF">2018-05-14T08:22:00Z</dcterms:modified>
  <cp:revision>7</cp:revision>
  <dc:subject/>
  <dc:title/>
</cp:coreProperties>
</file>