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89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479"/>
        <w:gridCol w:w="1150"/>
        <w:gridCol w:w="567"/>
        <w:gridCol w:w="2006"/>
        <w:gridCol w:w="1306"/>
        <w:gridCol w:w="940"/>
        <w:gridCol w:w="41"/>
        <w:gridCol w:w="193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b/>
                <w:sz w:val="20"/>
                <w:szCs w:val="20"/>
              </w:rPr>
              <w:t xml:space="preserve"> 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3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89" w:type="dxa"/>
            <w:gridSpan w:val="8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клонении проекта решения Совета муниципального образования Гулькевичский район «О внесении изменений в решение 40 се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                  8 декабря 2017 года № 1 «О бюджете муниципального образования Гулькевичский район на 2018 год и на плановый период 2019 и 2020 годов»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решения Совета муниципального образования Гулькевичский район «О внесении изменений в решение 40 сесс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Совета муниципального образования Гулькевичский район                                       от 8 декабря 2017 года № 1 «О бюджете муниципального образования Гулькевичский район на 2018 год и на плановый период 2019 и 2020 годов» в связи с имеющимися на исполнении следующими судебными решениями: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улькевичского районного суда Краснодарского края                                       от 12 февраля 2010 года по делу № 2-342/10 о неисполнении требований законодательства о пожарной безопасности, в сумме 1600,0 тыс. рублей, в том числе: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автоматической пожарной сигнализации, главный корпус МБУЗ «ЦРБ Гулькевичского района»-40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автоматической пожарной сигнализации, детский корпус МБУЗ «ЦРБ Гулькевичского района»-120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2) Гулькевичского районного суда Краснодарского края                                от 22 марта 2013 года по делу № 2-272/2013 об устранении нарушений закона путем надлежащего исполнения обязанностей по пожарной безопасности и противодействия терроризму, в сумме 90,0 тыс. рублей, в том числе: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автоматической пожарной сигнализации ФАП х. Прогресс-3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автоматической пожарной сигнализации ФАП х. Журавлев-3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автоматической пожарной сигнализации ФАП. х. Булгаков-3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3) Гулькевичского районного суда Краснодарского края                               от 9 января  2014 года по делу № 2-38/2014(2-1628/2013) об обеспечении пожарной безопасности, в сумме 1460,0 тыс. рублей, в том числе: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матической пожарной сигнализации Отрадо-Кубанской участковой больницы-400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монт внутреннего пожарного водопровода Отрадо-Кубанской участковой больницы-200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матической пожарной сигнализации здания лечебного корпуса Отрадо-Ольгинской участковой больницы-100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монт внутреннего противопожарного водопровода здания лечебного корпуса Отрадо-Ольгинской участковой больницы-60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матической пожарной сигнализации участковой больницы п. Венцы-30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организация проверки работоспособности (ремонт) автоматической пожарной сигнализации здания главного корпуса МБУЗ «ЦРБ Гулькевичского района»-400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Гулькевичского районного суда Краснодарского края                                        от 25 апреля 2014 года по делу № 2-572/2014 о понуждении к созданию беспрепятственного доступа инвалидов к объектам социальной инфраструктуры, в сумме 1890,0 тыс. рублей, в том числе: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ой  лестницы  на  входе  в здание Новоукраинской участковой больницы</w:t>
        <w:tab/>
        <w:t>-15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ой  лестницы  на  входе  в здание, высоту порога наружной входной двери сделать не более 1,4 см, привести в соответствие с требованиями п.п. 5.3.2, 5.3.3, 5.3.6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обеспечивающей связь с персоналом участковой больницы «Венцы-Заря»-300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казателей направления движения пути ко входу в здание, нанесение контрастной маркировки прозрачных полотен входной внутренней двери, приведение в соответствие согласно п. 5.1.3 СП 59.133330.2012 навеса входной площадки, согласно п.п. 5.2.10, 5.2.12, 5.2.15, 5.2.16 СП 59.13330.2012 лестницу внутреннюю в зону оказания услуг, согласно п.п. 5.3.2, 5.3.3, 5.3.6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обеспечивающей связь с персоналом Гирейской районной больницы                         275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ой  лестницы  на  входе  в здание, высоту порога наружной входной двери сделать не более 1,4 см, привести в соответствие с требованиями п.п. 5.2.10, 5.2.12, 5.2.15, 5.2.16               СП 59.13330.2012 лестницу внутреннюю в зону оказания услуг, согласно              п.п. 5.3.2, 5.3.3,  5.3.6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обеспечивающей связь с персоналом Отрадо-Ольгинской участковой больницы 18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ой  лестницы  на  входе  в здание, высоту порога наружной входной двери сделать не более 1,4 см, приведение в соответствие с требованиями п.п. 5.2.10,  5.2.12,  5.2.15,  5.2.16  СП 59.13330.2012 лестницу внутреннюю в зону оказания услуг, согласно               п.п. 5.3.2, 5.3.3,  5.3.6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 обеспечивающей  связь  с  персоналом Отрадо-Кубанской участковой больницы 34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ой  лестницы  на  входе  в здание Новомихайловской амбулатории 75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казателей направления движения пути ко входу в здание, нанесение контрастной  маркировки прозрачных полотен входной внутренней двери, приведение в соответствие согласно п. 5.1.3 СП 59.133330.2012 навес входной площадки, согласно п.п. 5.3.2, 5.3.3, 5.3.6 СП 59.13330.2012 с                     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обеспечивающей связь с персоналом Пушкинской амбулатории 25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наружной лестницы на входе в здание, приведение в соответствие с требованиями п.п. 5.3.2, 5.3.3, 5.3.6                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 обеспечивающей связь с персоналом Николенской амбулатории-170,0 тыс. рублей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ую  лестницу на входе в здание, приведение в соответствие с требованиями п.п. 5.3.2, 5.3.3, 5.3.6               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 обеспечивающей связь с персоналом Тысячной амбулатории 75,0 тыс. рублей;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казателей направления движения пути ко входу в здание, оборудование поручнями по обеим сторонам  наружной  лестницы на входе в здание, приведение в соответствие с требованиями п.п. 5.3.2, 5.3.3, 5.3.6                 СП 59.13330.2012 санитарно-гигиеническое помещение в части доли доступности кабин уборных от общего количества, знаки доступности кабины для инвалидов, размера кабины, пространства для размещения кресла-коляски рядом с унитазом, пространства для разворота кресла-коляски, откидных упорных поручней, штанги и системы тревожной сигнализации,  обеспечивающей  связь с персоналом Чаплыгинской амбулатории                  75,0 тыс. рублей, Совет муниципального образования Гулькевичский район       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Федеральным законом от 6 октября 2003 года                   № 131-ФЗ «Об общих принципах организации местного самоуправления в Российской Федерации», Федеральным законом от 21 ноября 2011 года                    № 323-ФЗ «Об основах охраны здоровья граждан в Российской Федерации», Федеральным законом от 21 декабря 1994 № 69-ФЗ «О пожарной безопасности», Федеральным законом от 24 ноября 1995 года № 181-ФЗ «О социальной защите инвалидов в Российской Федерации», Законом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в виду отсутствия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, отклонить проект решения Совета муниципального образования Гулькевичский район «О внесении изменений в решение 40 сессии VI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Оставить вопрос выделения денежных средств, необходимых главному распорядителю бюджетных средств – Администрации муниципального образования Гулькевичский район для исполнения перечисленных решений суда, на контроле и вернуться к рассмотрению данного вопроса при рассмотрении проекта бюджета муниципального образования Гулькевичский район на 2019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публиковать настоящее решение на официальном сайте                     газеты «В 24 часа» в информационно-телекоммуникационной сети        «Интернет»  www.hour24.ru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88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0:00Z</dcterms:created>
  <dc:creator>Люда</dc:creator>
  <dc:description/>
  <cp:keywords/>
  <dc:language>en-US</dc:language>
  <cp:lastModifiedBy>Sovet</cp:lastModifiedBy>
  <cp:lastPrinted>2018-04-18T08:50:00Z</cp:lastPrinted>
  <dcterms:modified xsi:type="dcterms:W3CDTF">2018-05-03T12:11:00Z</dcterms:modified>
  <cp:revision>11</cp:revision>
  <dc:subject/>
  <dc:title>РАСПОРЯЖЕНИЕ</dc:title>
</cp:coreProperties>
</file>