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49 сесси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8.04.2018 г. №  9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3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 ноября 2017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я 4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4.2018 г. № 9)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, подлежащих передаче из государственной собственности Краснодарского края в муниципальную собственность муниципального образования Гулькевичский район на безвозмездной основ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79"/>
      </w:tblGrid>
      <w:tr>
        <w:trPr>
          <w:tblHeader w:val="true"/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2, квартира №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2, квартира № 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5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7, квартира № 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7, квартира № 3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8, квартира №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помещение, расположенное по адресу: Краснодарский край, Гулькевичский район, пос. Первомайское лесничество, ул. Мирная, д. 8, квартира № 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азин литер А, площадью 49,3 кв.м, расположенный по адресу: Краснодарский край, Гулькевичский район, пос. Первомайское лесничество, ул. Мирная, д. 2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ес 2 стены литер Г5, площадью 9,9 кв.м, расположенный по адресу: Краснодарский край, Гулькевичский район, пос. Первомайское лесничеств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ная, д. 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конторы литер А, а1, площадью 71,9 кв.м, расположенное по адресу: Краснодарский край, Гулькевичский район, пос. Первомайское лесничеств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ная, д.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с литер Г9, площадью 4 кв.м, расположенный по адресу: Краснодарский край, Гулькевичский район, пос. Первомайское лесничество, ул. Мирная, д.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 литер Г8, площадью 8 кв.м, расположенный по адресу: Краснодарский край, Гулькевичский район, пос. Первомайское лесничество, ул. Мирная, д. 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рай - конюшня литер Д, площадью 58,8 кв.м, расположенный по адресу: Краснодарский край, Гулькевичский район, пос. Первомайское лесничеств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евообрабатывающая мастерская литер В, площадью 200,1 кв.м, расположенная по адресу: Краснодарский край, Гулькевичский район, пос. Первомайское лесничеств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ная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536"/>
      </w:tblGrid>
      <w:tr>
        <w:trPr>
          <w:trHeight w:val="424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54:00Z</dcterms:created>
  <dc:creator>Администрация</dc:creator>
  <dc:description/>
  <cp:keywords/>
  <dc:language>en-US</dc:language>
  <cp:lastModifiedBy>Sovet</cp:lastModifiedBy>
  <cp:lastPrinted>2018-05-04T14:29:00Z</cp:lastPrinted>
  <dcterms:modified xsi:type="dcterms:W3CDTF">2018-05-04T11:30:00Z</dcterms:modified>
  <cp:revision>4</cp:revision>
  <dc:subject/>
  <dc:title/>
</cp:coreProperties>
</file>