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50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8г.    № 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7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64 6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0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82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57 060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9 325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8"/>
        </w:rPr>
        <w:t xml:space="preserve">чальник  финансового управления                                                            А.В. Иванов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05-18T08:54:00Z</cp:lastPrinted>
  <dcterms:modified xsi:type="dcterms:W3CDTF">2018-05-18T11:28:00Z</dcterms:modified>
  <cp:revision>29</cp:revision>
  <dc:subject/>
  <dc:title>                                                          </dc:title>
</cp:coreProperties>
</file>