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5670" w:hanging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3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34" w:hanging="0"/>
              <w:rPr/>
            </w:pPr>
            <w:r>
              <w:rPr>
                <w:sz w:val="28"/>
                <w:szCs w:val="28"/>
              </w:rPr>
              <w:t xml:space="preserve">к  решению  50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.05.2018г.    № 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4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2.2017г. 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8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12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6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62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2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61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1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2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18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4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3485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210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225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3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6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0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6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16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3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3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71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7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802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34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8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0,2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0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 544 617,6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чальник  финансового управления                                                              А.В. Иванов                                                        </w:t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А. Иванова</cp:lastModifiedBy>
  <cp:lastPrinted>2018-04-04T14:48:00Z</cp:lastPrinted>
  <dcterms:modified xsi:type="dcterms:W3CDTF">2018-05-18T11:29:00Z</dcterms:modified>
  <cp:revision>23</cp:revision>
  <dc:subject/>
  <dc:title>         Приложение № 12</dc:title>
</cp:coreProperties>
</file>