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1365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5"/>
        <w:gridCol w:w="561"/>
        <w:gridCol w:w="6776"/>
        <w:gridCol w:w="2339"/>
        <w:gridCol w:w="3395"/>
      </w:tblGrid>
      <w:tr>
        <w:trPr>
          <w:trHeight w:val="1442" w:hRule="atLeast"/>
        </w:trPr>
        <w:tc>
          <w:tcPr>
            <w:tcW w:w="1598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bCs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47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52 </w:t>
            </w:r>
            <w:r>
              <w:rPr>
                <w:bCs/>
              </w:rPr>
              <w:t>сессия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озыва</w:t>
            </w:r>
          </w:p>
        </w:tc>
        <w:tc>
          <w:tcPr>
            <w:tcW w:w="5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06.2018 г.</w:t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551" w:hanging="364"/>
              <w:rPr>
                <w:bCs/>
              </w:rPr>
            </w:pPr>
            <w:r>
              <w:rPr>
                <w:bCs/>
              </w:rPr>
              <w:tab/>
              <w:tab/>
            </w: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</w:rPr>
              <w:t xml:space="preserve">   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         № 1</w:t>
            </w:r>
          </w:p>
        </w:tc>
        <w:tc>
          <w:tcPr>
            <w:tcW w:w="3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Гулькеви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О назначении  конкурса по отбору кандидатур на должност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ы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Гулькевичский район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lang w:eastAsia="en-US"/>
          </w:rPr>
          <w:t>статьей 36</w:t>
        </w:r>
      </w:hyperlink>
      <w:r>
        <w:rPr>
          <w:rFonts w:eastAsia="Calibri"/>
          <w:lang w:eastAsia="en-US"/>
        </w:rPr>
        <w:t xml:space="preserve"> Федерального закона от 6 октября             2003 года № 131 - ФЗ «Об общих принципах организации местного самоуправления в Российской Федерации», статьей 29 Закона Краснодарского края от 7 июня 2004 года № 717-КЗ «О местном самоуправлении в Краснодарском крае», статьей 30 устава муниципального образования Гулькевичский район, решением Совета муниципального образования Гулькевичский район от 29 мая 2015 года № 7 «О порядке проведения конкурса по отбору кандидатур на должность главы муниципального образования Гулькевичский  район» (в редакции решения Совета муниципального образования Гулькевичский район от                                                    29 июля  2016 года № 3), Совет муниципального образования Гулькевичский район р е ш и 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>1. Провести конкурс по отбору кандидатур на должность главы муниципального образования Гулькевичский район (далее – конкурс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>2. Определить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>а)  дату и время проведения конкурса 4 сентября 2018 года в 11часов 00 минут (по московскому времени)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место проведения конкурса -  зал администрации муниципального образования Гулькевичский район (Краснодарский край, Гулькевичский район, г. Гулькевичи, ул. Советская, дом 14);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ату начала приема документов – 12 июля 2018 года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ату окончания приема документов – 20 августа 2018 года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время приема документов с 08 часов 00 минут до 12 часов 00 минут и с 13 часов 00 минут до 17 часов 00 минут, пятница с 08 часов до 12 часов и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13 часов до 16 часов (время московское), выходные дни: суббота, воскресень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место приема документов - Краснодарский край, Гулькевичский район, г. Гулькевичи, ул. Советская, дом 14, каб. № 70, телефон:5-18-85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 xml:space="preserve">контактную информацию: адрес - Краснодарский край, Гулькевичский район, г. Гулькевичи, ул. Советская, дом 14, каб. № 70, телефон 5-01-85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>3. Назначить членами конкурсной комиссии по проведению конкурса по отбору кандидатур на должность главы муниципального образования Гулькевичский район (далее – конкурсная комиссия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0"/>
        <w:gridCol w:w="606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исоц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я Николаевич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овета муниципального образования Гулькевичский райо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виенк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тьяну  Анатольевну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главный специалист организационно- 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ловьев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ну Пимоновну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чальник юридического отдела администрации муниципального образования Гулькевичский район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аньк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а Николаевич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овета Союза «Гулькевичская районная Ассоциация крестьянских фермерских хозяйств»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lang w:eastAsia="en-US"/>
        </w:rPr>
        <w:t>4. Утвердить условия проведения конкурса (приложение  к решению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ab/>
      </w:r>
      <w:r>
        <w:rPr>
          <w:rFonts w:eastAsia="Calibri"/>
          <w:lang w:eastAsia="en-US"/>
        </w:rPr>
        <w:t xml:space="preserve">5. Обратиться к главе </w:t>
      </w:r>
      <w:r>
        <w:rPr/>
        <w:t>администрации (губернатору) Краснодарского края В.И. Кондратьеву с просьбой назначить членов конкурсной комисси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6. Опубликовать настоящее решение в общественно - политической газете Гулькевичского района «В 24 часа</w:t>
      </w:r>
      <w:r>
        <w:rPr>
          <w:b/>
        </w:rPr>
        <w:t>»</w:t>
      </w:r>
      <w:r>
        <w:rPr/>
        <w:t xml:space="preserve"> и разместить на официальном сайте муниципального образования Гулькевичский район в сети «Интернет»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7. </w:t>
      </w:r>
      <w:r>
        <w:rPr>
          <w:rFonts w:eastAsia="Calibri"/>
          <w:lang w:eastAsia="en-US"/>
        </w:rPr>
        <w:t>Контроль за выполнением настоящего решения возложить на постоянную</w:t>
      </w:r>
      <w:r>
        <w:rPr/>
        <w:t xml:space="preserve">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главы                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                     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Гулькевичский район                                     Гулькевичский рай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Л.В. Перевертайло                                        Н.Н. Записоц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BC676BBF9A4ED709191367737ADE5924AF0AA674AC231583A92EE09EBF140F17ECF1BB95C87FF2A5E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03:00Z</dcterms:created>
  <dc:creator>User3</dc:creator>
  <dc:description/>
  <cp:keywords/>
  <dc:language>en-US</dc:language>
  <cp:lastModifiedBy>Sovet</cp:lastModifiedBy>
  <cp:lastPrinted>2018-06-07T14:35:00Z</cp:lastPrinted>
  <dcterms:modified xsi:type="dcterms:W3CDTF">2018-06-07T11:37:00Z</dcterms:modified>
  <cp:revision>36</cp:revision>
  <dc:subject/>
  <dc:title>Проект решения</dc:title>
</cp:coreProperties>
</file>