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 пятьдесят втор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32"/>
        </w:rPr>
        <w:t xml:space="preserve">7   июня </w:t>
      </w:r>
      <w:r>
        <w:rPr>
          <w:sz w:val="28"/>
        </w:rPr>
        <w:t>2018 года                           11 - 00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6"/>
        <w:tabs>
          <w:tab w:val="clear" w:pos="708"/>
          <w:tab w:val="left" w:pos="735" w:leader="none"/>
          <w:tab w:val="left" w:pos="3660" w:leader="none"/>
        </w:tabs>
        <w:ind w:left="0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О назначении конкурса по отбору кандидатур на должность главы муниципального образования Гулькевичский район.</w:t>
      </w:r>
    </w:p>
    <w:p>
      <w:pPr>
        <w:pStyle w:val="Style16"/>
        <w:tabs>
          <w:tab w:val="clear" w:pos="708"/>
          <w:tab w:val="left" w:pos="735" w:leader="none"/>
          <w:tab w:val="left" w:pos="36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лад: Соловьева Галина Пимоновна – начальник юридического отдела </w:t>
      </w:r>
      <w:r>
        <w:rPr>
          <w:color w:val="000000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досрочном прекращении полномочий главы муниципального образования Гулькевичский район В.И.Кадькало</w:t>
      </w:r>
    </w:p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ar-SA"/>
        </w:rPr>
        <w:t>Доклад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Москалева Галина Александровна – директор департамента внутренней политики администрации Краснодарского края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Об утверждении структуры администрации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Перевертайло Лариса Валентиновна – заместитель главы муниципального 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06-06T13:43:00Z</cp:lastPrinted>
  <dcterms:modified xsi:type="dcterms:W3CDTF">2018-06-06T10:48:00Z</dcterms:modified>
  <cp:revision>110</cp:revision>
  <dc:subject/>
  <dc:title/>
</cp:coreProperties>
</file>