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6525</wp:posOffset>
            </wp:positionH>
            <wp:positionV relativeFrom="paragraph">
              <wp:posOffset>61595</wp:posOffset>
            </wp:positionV>
            <wp:extent cx="673735" cy="795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9605</wp:posOffset>
                </wp:positionV>
                <wp:extent cx="6123305" cy="28879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305" cy="288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"/>
                              <w:gridCol w:w="1974"/>
                              <w:gridCol w:w="3683"/>
                              <w:gridCol w:w="484"/>
                              <w:gridCol w:w="1609"/>
                              <w:gridCol w:w="895"/>
                            </w:tblGrid>
                            <w:tr>
                              <w:trPr>
                                <w:trHeight w:val="1803" w:hRule="atLeast"/>
                              </w:trPr>
                              <w:tc>
                                <w:tcPr>
                                  <w:tcW w:w="964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0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06.2018 г.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52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сессии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VI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964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г. Гулькевич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Об утверждении структур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администрации муниципального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4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4"/>
                                      <w:lang w:eastAsia="ar-SA" w:bidi="ar-SA"/>
                                    </w:rPr>
                                    <w:t xml:space="preserve">образования Гулькевичский район 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4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4"/>
                                      <w:lang w:eastAsia="ar-SA" w:bidi="ar-SA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4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4"/>
                                      <w:lang w:eastAsia="ar-SA" w:bidi="ar-SA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4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4"/>
                                      <w:lang w:eastAsia="ar-SA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15pt;height:227.4pt;mso-wrap-distance-left:0pt;mso-wrap-distance-right:9.05pt;mso-wrap-distance-top:0pt;mso-wrap-distance-bottom:0pt;margin-top:51.1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"/>
                        <w:gridCol w:w="1974"/>
                        <w:gridCol w:w="3683"/>
                        <w:gridCol w:w="484"/>
                        <w:gridCol w:w="1609"/>
                        <w:gridCol w:w="895"/>
                      </w:tblGrid>
                      <w:tr>
                        <w:trPr>
                          <w:trHeight w:val="1803" w:hRule="atLeast"/>
                        </w:trPr>
                        <w:tc>
                          <w:tcPr>
                            <w:tcW w:w="964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ВЕТ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УЛЬКЕВИЧ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10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7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06.2018 г.</w:t>
                            </w:r>
                          </w:p>
                        </w:tc>
                        <w:tc>
                          <w:tcPr>
                            <w:tcW w:w="368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52 </w:t>
                            </w:r>
                            <w:r>
                              <w:rPr>
                                <w:b/>
                                <w:bCs/>
                              </w:rPr>
                              <w:t>сессии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VI </w:t>
                            </w:r>
                            <w:r>
                              <w:rPr>
                                <w:b/>
                                <w:bCs/>
                              </w:rPr>
                              <w:t>созы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964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г. Гулькевич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Об утверждении структу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администрации муниципального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4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eastAsia="ar-SA" w:bidi="ar-SA"/>
                              </w:rPr>
                              <w:t xml:space="preserve">образования Гулькевичский район 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4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eastAsia="ar-SA" w:bidi="ar-SA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4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eastAsia="ar-SA" w:bidi="ar-SA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4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eastAsia="ar-SA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целях повышения эффективности работы администрации муниципального образования Гулькевичский район, руководствуясь статьей                    64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 Утвердить структуру администрации муниципального образования Гулькевичский район (прилагается). </w:t>
      </w:r>
    </w:p>
    <w:p>
      <w:pPr>
        <w:pStyle w:val="Normal"/>
        <w:ind w:firstLine="708"/>
        <w:jc w:val="both"/>
        <w:rPr/>
      </w:pPr>
      <w:r>
        <w:rPr>
          <w:sz w:val="28"/>
        </w:rPr>
        <w:t>2. Признать утратившим силу решение 26 сессии VI созыва Совета муниципального образования Гулькевичский район от 27 января 2017 года       № 5 «Об утверждении структуры администрации муниципального образования Гулькевичский район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выполнением настоящего решения возложить на постоянно действующую комиссию Совета муниципального образования Гулькевичский район по работе с общественными организациями, законности, правопорядку, делам военнослужащих и казачества.</w:t>
      </w:r>
    </w:p>
    <w:p>
      <w:pPr>
        <w:pStyle w:val="Normal"/>
        <w:ind w:firstLine="708"/>
        <w:jc w:val="both"/>
        <w:rPr/>
      </w:pPr>
      <w:r>
        <w:rPr>
          <w:sz w:val="28"/>
        </w:rPr>
        <w:t>4. Отделу по делам СМИ управления по социальной работе и взаимодействию со СМИ администрации муниципального образования Гулькевичский район (Алексашкина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стоящее решение на официальном сайте муниципального образования Гулькевичский район в информационно-телекомунникационной сети «Интернет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главы муниципального образования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18"/>
              <w:ind w:left="72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Style18"/>
              <w:ind w:left="72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8"/>
              <w:ind w:left="72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Л.В. Перевертайло</w:t>
            </w:r>
          </w:p>
        </w:tc>
        <w:tc>
          <w:tcPr>
            <w:tcW w:w="4819" w:type="dxa"/>
            <w:tcBorders/>
          </w:tcPr>
          <w:p>
            <w:pPr>
              <w:pStyle w:val="Style18"/>
              <w:jc w:val="right"/>
              <w:rPr/>
            </w:pPr>
            <w:r>
              <w:rPr>
                <w:sz w:val="28"/>
                <w:szCs w:val="28"/>
              </w:rPr>
              <w:t>______________ Н.Н.Записоцк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23:00Z</dcterms:created>
  <dc:creator>User</dc:creator>
  <dc:description/>
  <cp:keywords/>
  <dc:language>en-US</dc:language>
  <cp:lastModifiedBy>Sovet</cp:lastModifiedBy>
  <cp:lastPrinted>2018-06-07T15:02:00Z</cp:lastPrinted>
  <dcterms:modified xsi:type="dcterms:W3CDTF">2018-06-07T12:03:00Z</dcterms:modified>
  <cp:revision>7</cp:revision>
  <dc:subject/>
  <dc:title/>
</cp:coreProperties>
</file>