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39941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1984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1003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2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6.2018 г.</w:t>
            </w:r>
          </w:p>
        </w:tc>
        <w:tc>
          <w:tcPr>
            <w:tcW w:w="38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03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1003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10035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 даче согласия муниципальному предприятию «Водоканал» муниципального образования Гулькевичский район на спис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сновных средств</w:t>
            </w:r>
          </w:p>
        </w:tc>
      </w:tr>
      <w:tr>
        <w:trPr>
          <w:trHeight w:val="340" w:hRule="atLeast"/>
        </w:trPr>
        <w:tc>
          <w:tcPr>
            <w:tcW w:w="1003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директора муниципального предприятия «Водоканал» муниципального образования Гулькевичский район (далее – МП «Водоканал») Т.И. Тимофеевой от 1 июня 2018 года № 1998 о списании муниципального движимого имущества, учитывая заключения о техническом состоянии транспортного средства от 21 мая 2018 года № 18/08, 18/10, заключения о техническом состоянии движимого имущества от 21 мая 2018 года № 18/11, 18/12, подготовленные экспертом-техником                  Кишляновым В.И.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 (далее - Положение)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решить МП «Водоканал» списать муниципальное движимое имущество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ГАЗ 52-04, 1987 года выпуска, модель, № двигателя – 5201-122911, цвет – синий, регистрационный знак – С 489 ЕМ 123, инвентарный номер – 00001459, балансовая стоимость –54815 (пятьдесят четыре тысячи восемьсот пятнадцать) рублей 57 копе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аватор ЭО 2621, 1987 года выпуска, двигатель № Д65 7М2171, коробка передач № 947846, цвет – комбинированный, регистрационный знак – 5645 КН 23, инвентарный номер – 00000335, балансовая стоимость – 57568 (пятьдесят семь тысяч пятьсот шестьдесят восемь) рублей 01 копей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мер «АКРОН» портативный ультразвуковой, инвентарный номер – 00000810, балансовая стоимость – 93980 (девяносто три тысячи девятьсот восемьдесят)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кость для питья воды металлическая, пос. Красносельский, водозабор Почтовый, инвентарный номер – 00001122, балансовая стоимость – 150641 (сто пятьдесят тысяч шестьсот сорок один) рубль 92 копей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П «Водоканал» (Тимофеева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мероприятия, предусмотренные подпунктами 5.1.17 – 5.1.19 По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11:00Z</dcterms:created>
  <dc:creator>Администрация</dc:creator>
  <dc:description/>
  <cp:keywords/>
  <dc:language>en-US</dc:language>
  <cp:lastModifiedBy>Sovet</cp:lastModifiedBy>
  <cp:lastPrinted>2018-06-26T12:58:00Z</cp:lastPrinted>
  <dcterms:modified xsi:type="dcterms:W3CDTF">2018-07-02T06:59:00Z</dcterms:modified>
  <cp:revision>10</cp:revision>
  <dc:subject/>
  <dc:title/>
</cp:coreProperties>
</file>