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53   сессии VI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9.06.2018г.    №  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40 сессии VI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8.12.2017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и 2020 годы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7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4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9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6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дошкольного, начального общего, основного общего, среднего обще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5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учреждениям дополнительного образования детей для доведения средней 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на содержание детей- 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8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7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83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792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8-06-28T16:38:00Z</cp:lastPrinted>
  <dcterms:modified xsi:type="dcterms:W3CDTF">2018-06-28T13:42:00Z</dcterms:modified>
  <cp:revision>2052</cp:revision>
  <dc:subject/>
  <dc:title>         Приложение № 12</dc:title>
</cp:coreProperties>
</file>