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6" w:leader="none"/>
          <w:tab w:val="right" w:pos="963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1615</wp:posOffset>
            </wp:positionH>
            <wp:positionV relativeFrom="paragraph">
              <wp:posOffset>-81280</wp:posOffset>
            </wp:positionV>
            <wp:extent cx="67818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555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53 сессия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V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созыва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09"/>
                                    <w:gridCol w:w="1787"/>
                                    <w:gridCol w:w="4484"/>
                                    <w:gridCol w:w="484"/>
                                    <w:gridCol w:w="1784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0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29.06.2018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4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9"/>
                              <w:gridCol w:w="1787"/>
                              <w:gridCol w:w="4484"/>
                              <w:gridCol w:w="484"/>
                              <w:gridCol w:w="1784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29.06.2018г.</w:t>
                                  </w:r>
                                </w:p>
                              </w:tc>
                              <w:tc>
                                <w:tcPr>
                                  <w:tcW w:w="4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564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704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40 сесси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 xml:space="preserve"> созыв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а муниципального образования Гулькевичский рай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8 декабря 2017 года № 1 «О бюджете муниципаль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ния Гулькевичский район на 2018 год 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лановый период 2019 и 2020 годов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ложением о бюджетном процессе в муниципальном образовании Гулькевичский район, утвержденным решением 72 сессии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                   18 марта 2014 года №2 «Об утверждении Положения о бюджетном процессе в муниципальном образовании Гулькевичский район», и с целью исполнения бюджета муниципального образования Гулькевичский район в 2018 году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40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8 декабря 2017 года № 1 «О бюджете муниципального образования Гулькевичский район на 2018 год и на плановый период 2019 и 2020 годов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нкт 1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Гулькевичский район (далее – местный бюджет) на 2018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1 581 343,9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 592 436,1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Гулькевичский район  на 1 января 2019 года в сумме                     300 000,0 тыс. рублей, в том числе верхний предел долга по муниципальным гарантиям муниципального образования Гулькевичский район в сумме                       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местного бюджета в сумме 11 092,2 тыс. рублей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ункт 13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3.Утвердить в составе ведомственной структуры расходов местного бюджета на 2018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113 763,1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зервный фонд администрации муниципального образования Гулькевичский район в сумме 1851,6 тыс. рублей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ункт 2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 Утвердить основные характеристики  районного бюджета  на 2019 год и на 2020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на 2019 год  в сумме 1 453 388,0 тыс. рублей и на 2020 год в сумме 1 426 792,7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на 2019 год  в сумме 1 448 378,0 тыс. рублей, в том числе условно утвержденные расходы в сумме 14 546 тыс. рублей, и на 2020 год в сумме 1 421 792,7 тыс. рублей, в том числе условно утвержденные расходы в сумме 29 407,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Гулькевичский район  на 1 января 2020 года в сумме 300000,0 тыс. рублей, в том числе верхний предел долга по муниципальным гарантиям муниципального образования Гулькевичский район в сумме 0,0 тыс. рублей, и верхний предел муниципального внутреннего долга муниципального образования Гулькевичский район на 1 января 2021 года в сумме 300000,0 тыс. рублей, в том числе верхний предел долга по муниципальным гарантиям муниципального образования Гулькевичский район в сумме 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официт районного бюджета на 2019 год в сумме 5 010,0 тыс. рублей и профицит районного бюджета на 2020 год в сумме 5 000,0 тыс. рублей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ункт 33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3. Установить, что в 2018 году бюджетные кредиты бюджетам городских и сельских поселений Гулькевичского района из районного бюджета предоставляются на срок до одного года в сумме 7574,3 тыс. рублей, в том числе со сроком возврата в 2018 году в сумме 1400,0 тыс. руб., в 2019 году в сумме 6174,3 тыс. рублей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0" w:name="Par12"/>
      <w:bookmarkEnd w:id="0"/>
      <w:r>
        <w:rPr>
          <w:rFonts w:cs="Times New Roman" w:ascii="Times New Roman" w:hAnsi="Times New Roman"/>
          <w:sz w:val="28"/>
          <w:szCs w:val="28"/>
        </w:rPr>
        <w:t xml:space="preserve">5) </w:t>
      </w:r>
      <w:bookmarkStart w:id="1" w:name="Par280"/>
      <w:bookmarkStart w:id="2" w:name="Par18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приложения №  2, 3, 4, 5. 8, 9, 10, 11, 12, 13, 15, 16  к решению 40 сессии  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                       от 8 декабря  2017 года № 1 «О бюджете муниципального образования Гулькевичский район на 218 год и на плановый период 2019 и 2020 годов» изложить в новой редакции согласно приложениям №  1, 2, 3, 4, 5, 6, 7, 8, 9, 10, 11, 12  к настоящему решению соответствен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газете «В 24 часа»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депутатскую комиссию по бюджету, налогам, сборам и муниципальной собственности Совета муниципального образования Гулькевичский район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"/>
        <w:gridCol w:w="5056"/>
        <w:gridCol w:w="2234"/>
        <w:gridCol w:w="2693"/>
      </w:tblGrid>
      <w:tr>
        <w:trPr/>
        <w:tc>
          <w:tcPr>
            <w:tcW w:w="516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ы муниципального образования Гулькевичский район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А. Шишикин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муниципаль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.Н. Записоцкий</w:t>
            </w:r>
          </w:p>
        </w:tc>
      </w:tr>
      <w:tr>
        <w:trPr/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43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6:18:00Z</dcterms:created>
  <dc:creator>Д.Г. Пивоваров</dc:creator>
  <dc:description/>
  <cp:keywords/>
  <dc:language>en-US</dc:language>
  <cp:lastModifiedBy>Sovet</cp:lastModifiedBy>
  <cp:lastPrinted>2018-06-26T10:05:00Z</cp:lastPrinted>
  <dcterms:modified xsi:type="dcterms:W3CDTF">2018-07-02T07:05:00Z</dcterms:modified>
  <cp:revision>44</cp:revision>
  <dc:subject/>
  <dc:title/>
</cp:coreProperties>
</file>