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к решению 53 сесси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 29.06.2018 г. № 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21"/>
              <w:tabs>
                <w:tab w:val="clear" w:pos="708"/>
                <w:tab w:val="left" w:pos="33" w:leader="none"/>
              </w:tabs>
              <w:spacing w:lineRule="auto" w:line="276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решению 53 сессии V созыв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вета муниципального образован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улькевичский район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6 апреля 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1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68" w:hRule="atLeast"/>
        </w:trPr>
        <w:tc>
          <w:tcPr>
            <w:tcW w:w="9781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арифы на платные услуги,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казываемые  муниципальным бюджетным учреждением здравоохранения «Центральная районная больница Гулькевичского района»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ьгота по оплате за медицинский осмотр на право управления автотранспортным средств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ражданам муниципального образования Гулькевичский район в возрасте старше 60 лет в размере 50% тарифа</w:t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529"/>
        <w:gridCol w:w="2180"/>
        <w:gridCol w:w="1363"/>
      </w:tblGrid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дицинских услуг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руб.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Медицинские осмотр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осмотр на право управления автотранспортом (категории А,В,М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осмотр на право управления автотранспортом  ( категории С, Д, Е, Tm, Tb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56</w:t>
            </w:r>
          </w:p>
        </w:tc>
      </w:tr>
      <w:tr>
        <w:trPr>
          <w:trHeight w:val="33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осмотр на право владения оружие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рейсовый медицинский осмот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рейсовый медицинский осмот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Врачебный приё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ерапев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ед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хирур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ториноларинг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нев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карди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равматолога-ортопе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у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акушер-гине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аллерголога-иммун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эндокрин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рофпат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н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инфекционис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дерматовене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-нар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Врачебный профилактический осмот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терапев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пед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хирур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ческий осмотр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оториноларинг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нев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ческий осмотр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акушер-гине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профпат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ческий осмотр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дерматовене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стомат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Врачебный приём на дому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ерапев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ед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хирур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ториноларинг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нев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карди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равматолога-ортопе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у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акушер-гине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эндокрин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н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инфекционис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дерматовене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4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5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-нар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Справ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врача-психиатра-нар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прав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Лабораторны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анализ крови-3 ручной мето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анализ крови с подсчётом лейкоцитарной формул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уровня сахара  крови, ручной метод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мазков на гонорею, трихомоноз, флору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 анализ моч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билирубина в сыворотке крови (ручной метод)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осадочная реакция (МОР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спартатаминотрансферазы сыворотки крови (АС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аланинаминотрансферазы сыворотки крови (АЛТ)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езус-фактора крови с использованием циликл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руппы крови с использованием циликл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бруцелезной инфек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уровня холестерина крови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амилазы в сыворотке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креатинина в сыворотке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мочевой кислоты в сыворотке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тология мазка из цервикального канал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белок сыворотки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счет количества тромбоцитов кров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чной метод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чет ретикулоцитов крови (ручной метод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льминтов (ручной метод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Бактерологически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герпесвирусных инфекций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-ВПГ-стрип Лджи-М)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герпесвирусных инфекций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-ВПГ-стрип Лджи-Джи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иммуноглобулинов класса М цитомегаловирусной инфекци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кто-ЦМВ-стрип Лджи-М 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иммуноглобулинов класса G цитомегаловирусной инфекци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-ЦМВ-стрип Лджи-Джи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токсоплазм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Токсо-стрип-М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токсоплазм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Токсо-стрип-Джи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хламиди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Хлами Бест Л-Джи-Мстрип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хламиди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Хлами Бест Л-Джи-Джи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хламиди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ХламиСКАН АГ ПИФ)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патита 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патита 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патита 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онкомаркера ПСА общий  мужск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онкомаркера СА125 в сыворотке крови женски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тиреотропного гормон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Тироид ИФА ТТГ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рмона Т-3 тирои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рмона Т-4 тирокси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антител к ТПО ИФ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микоплазм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еаплазм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норе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трихомониа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кандид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токсокар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лямбли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желудочно-кишечных инфек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чувствительности к антибиотика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Рентгенологически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органов грудной клетки в одной проек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ография органов грудной клетки в двух проекциях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ография опорно-двигательного аппарата в одной проекции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поясничного,шейного отдела позвоночника в двух проекция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м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люоорография грудной клетки диагностическ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Ультразвуковы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почек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ЗИ поджелудочной железы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щитовидной желез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мягких ткан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матки, пло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легки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конечност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ЗИ молочной железы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эхокардиография с доплеровским анализо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комплексно: печень, желчный пузырь, поджелудочная железа, селезён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звуковая доплерография сосудов в импульсном режиме (УЗИ брахиоцефальных артерий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предстательная железа + яич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мочевой пузырь с определением остаточной моч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женских половых органов при гинекологических заболевания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Функциональная диагнос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Г исследование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оэнцефалограф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энцефалограф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хоэнцефалограф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ирография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трокардиографическое исследование в условиях непрерывной суточной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и электрокардиосигнала пациентов (холтеровское мониторирование) 24 час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1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.Аудиометр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тональн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тональн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живой речи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живой речи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Экспертиз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кологическая экспертиза на состояние опьяне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кологическая экспертиза на наличие наркотико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Аппаратная физиотерап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ать-массажер Нуга-Бес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ик массажный Нуга-Бес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форез, СМТ-терапия, Дарсальванизаци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он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Ч,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ьванизация, Магнитотерапия, Соллюкс,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терапия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-терапи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Ч 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ое облучение,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биодозы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олетовое облучение (КУФ), местное, общее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биодозы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люкс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олетовое облучение местное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олетовое облучение общее, дет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звуковая терапия, фонофорез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звуковая терапи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офорез, дет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галяционная аэрозольтерапи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улайзерная ингаляция, взрослые, небулайзерная терапия, дет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галяции различные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 Эндоскопически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лечебно-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лечебно-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гастродуоденоскопия диагностическая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брогастродуоденоскопия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о-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брогастродуоденоскопия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о-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гастродуоденоскопия 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жирование пищевода, лечебно-диагностическое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тосигмоколоноскопия, диагностические(лечебно-диагн), взрослые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лечебно-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лечебно-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Лечебная физ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ФК индивидуальн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ФК группов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Массаж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верхней конечности, надплечья и области лопатки (взрослым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ше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воротниковой зоны (взрослые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области грудной клетки (взрослым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области позвоночн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Автоклавир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клавир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Манипуля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ие крови на анализ из пальца на лабораторный анализ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ие крови из вены на анализ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ъекция внутримышечн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ъекция внутривенн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. Услуги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цветоощущ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ия (исследование полей зрения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аскоп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рактометрия (определение остроты зрения с коррекцией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микроскопия (исследование переднего отрезка глаза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тальмометрия (осмотр глазного дна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характера зр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 Исследования патологоанатомического отде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операционного</w:t>
              <w:br/>
              <w:t xml:space="preserve"> материала 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операционного</w:t>
              <w:br/>
              <w:t xml:space="preserve"> материала I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операционного</w:t>
              <w:br/>
              <w:t xml:space="preserve"> материала II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3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операционного</w:t>
              <w:br/>
              <w:t xml:space="preserve"> материала IV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операционного материала V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2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биопсийного</w:t>
              <w:br/>
              <w:t xml:space="preserve"> материала 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биопсийного</w:t>
              <w:br/>
              <w:t xml:space="preserve"> материала I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истологическое исследование биопсийного </w:t>
              <w:br/>
              <w:t>материала II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истологическое исследование биопсийного </w:t>
              <w:br/>
              <w:t>материала IV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истологическое исследование биопсийного </w:t>
              <w:br/>
              <w:t>материала V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утопсия 2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1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утопсия 3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0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утопсия 4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3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утопсия 5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7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ст Папаниколау (ПАП тес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. Другие услуг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ое обслуживание (сопровождение) мероприятий (1 час выезда скорой медицинской помощи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пациента (и сопровождающих лиц) в сопровождении медицинского работника (автомобиль скорой медицинской помощи) 1 час выез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8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ое обслуживание (сопровождение) мероприят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32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 Анестезиолого – реанимационное отдел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дуральная анестез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 Миниаборт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 - аборт (ваккумная аспирация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каментозный абор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нспортные услуг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пациента (и сопровождающих лиц) без сопровождения медицинского работника 1 час выез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 Предпохоронная подготовка тел умерши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похоронное хранение тела умершег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нитарная и косметическая обработка тела умершег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лое бальзамирование тел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7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ольшое бальзамирование тел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62</w:t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10"/>
      </w:tblGrid>
      <w:tr>
        <w:trPr>
          <w:trHeight w:val="238" w:hRule="atLeast"/>
          <w:cantSplit w:val="true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ный врач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БУЗ ЦРБ Гулькевичского район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right" w:pos="7439" w:leader="none"/>
              </w:tabs>
              <w:snapToGrid w:val="false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7439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. Г. Бо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1:00Z</dcterms:created>
  <dc:creator>Д.Г. Пивоваров</dc:creator>
  <dc:description/>
  <cp:keywords/>
  <dc:language>en-US</dc:language>
  <cp:lastModifiedBy>Sovet</cp:lastModifiedBy>
  <cp:lastPrinted>2018-05-25T12:54:00Z</cp:lastPrinted>
  <dcterms:modified xsi:type="dcterms:W3CDTF">2018-07-02T07:14:00Z</dcterms:modified>
  <cp:revision>11</cp:revision>
  <dc:subject/>
  <dc:title>ПРИЛОЖЕНИЕ № 2</dc:title>
</cp:coreProperties>
</file>