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                                                                    </w:t>
      </w:r>
      <w:r>
        <w:rPr>
          <w:color w:val="000000"/>
          <w:sz w:val="28"/>
        </w:rPr>
        <w:t xml:space="preserve">к решению 53 сессии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созыва</w:t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Совета муниципального</w:t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  <w:sz w:val="28"/>
        </w:rPr>
        <w:t>образования Гулькевичский рай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</w:t>
      </w:r>
      <w:r>
        <w:rPr>
          <w:color w:val="000000"/>
          <w:sz w:val="28"/>
        </w:rPr>
        <w:t>от 29.06.2018 г. №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муниципального образования Гулькевичский район с обращениями граждан за 2017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приоритетом работы главы Гулькевичского района является повышение благосостояния и качества жизни жителей района. Один из основных факторов, влияющих на достижение этой цели – эффективная работа власти, которая напрямую зависит от устойчивой обратной связи с населением. В связи с этим, организации работы с обращениями граждан уделяется особое вним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ы с обращениями граждан в администрации муниципального образования Гулькевичский район обеспечивает сектор по работе с обращениями граждан управления дел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в администрацию муниципального образования Гулькевичский район поступило 2009 письменных и устных обращений граждан </w:t>
      </w:r>
      <w:r>
        <w:rPr>
          <w:b/>
          <w:sz w:val="28"/>
          <w:szCs w:val="28"/>
        </w:rPr>
        <w:t xml:space="preserve">из них </w:t>
      </w:r>
      <w:r>
        <w:rPr>
          <w:sz w:val="28"/>
          <w:szCs w:val="28"/>
        </w:rPr>
        <w:t xml:space="preserve">739 </w:t>
      </w:r>
      <w:r>
        <w:rPr>
          <w:b/>
          <w:sz w:val="28"/>
          <w:szCs w:val="28"/>
        </w:rPr>
        <w:t>письменных обращ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количество обращений в сравнении с 2016 годом сократилось на 2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обращений в форме электронного документа составило 12% (87 электронных писем)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(Слайд № 1)</w:t>
      </w:r>
      <w:r>
        <w:rPr>
          <w:sz w:val="28"/>
        </w:rPr>
        <w:t>Непосредственно в администрацию муниципального образования Гулькевичский район поступило 366 (50%) письменных обращений от общего количества обращений, в администрацию края – 238 (32%) письменных обращений и в Администрацию Президента Российской Федерации – 135 (18%) обращ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периодом прошлого года количество письменных обращений в </w:t>
      </w:r>
      <w:r>
        <w:rPr>
          <w:color w:val="000000"/>
          <w:sz w:val="28"/>
        </w:rPr>
        <w:t>Администрацию Президента Российской Федерации увеличилось на 2% и составило 135 обращений (2016 год -133 обра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исьменных обращений показал основной круг вопросов, которые граждане поднимают в своих обращ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в письменных обращениях традиционно остаются вопросы жилищно-коммунального хозяйства, здравоохранения, вопросы социального обесп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(Слайд № 2)</w:t>
      </w:r>
      <w:r>
        <w:rPr>
          <w:sz w:val="28"/>
          <w:szCs w:val="28"/>
        </w:rPr>
        <w:t>Возросло на 3% количество вопросов жилищно-коммунального хозяйства и составило - 25,98% обращений (аналогичный период 2016 года – 23,47%.) Увеличение обращений было вызвано ростом тарифов на жилищно-коммунальные услуги, ремонтом многоквартирных домов, качеством оказания коммунальных услуг. Для сокращения числа обращений  проводилась разъяснительная работа на сайте администрации муниципального образования Гулькевичский район в сети интернет, организовывались собрания со старшими многоквартирных жилых до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ют являться актуальными для жителей района вопросы здравоохранения (18,27%). Аналогичный период прошлого года 12,34%. Прежде всего, недовольство жителей Гулькевичского района было вызвано недоукомплектованностью врачебными кадрами районной больницы, отсутствием и задержкой в выдаче лекарственных средств льготной категории граждан, работой скорой медицинской помощи, работой медицинских учреждений и их сотруд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авнении с аналогичным периодом 2016 года на 3,6% увеличилось количество обращений по вопросам социального обеспечения и составило 12,58%. обращений (в 2016 году 8,98%). В своих обращениях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заявители просили оказать материальную помощь в связи с тяжелой жизненной ситуацией, на проведение уличного газопровода, газификацию домовладений, ремонт частного жилья, оказания социальной помощи и предоставления льгот инвалидам, выплаты пособий и компенсации на детей. По каждому случаю проводились комиссионные проверки с выездом на место и привлечением управления социальной защиты населения, вопрос решался индивидуально по каждому конкретному случ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жилищным вопросам составили 10,55%. (в 2016 году 9,46%). В своих обращениях граждане поднимали вопросы улучшения жилищных условий, реализации права на участие в разнообразных жилищных программах, работы управляющих комп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росло на 0,64 % количество обращений по вопросам архитектуры и градостроительства и составило – 8,66%. (в 2016 году 8,02%). Обращения касались межевых споров между соседями, нарушения градостроительных норм. В каждом конкретном случае проводились комиссионные проверки, принимались соответствующие меры в пределах законодательства, заявителям давались разъяс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земельных отношений – 8,12% включают вопросы выделения земельных участков под индивидуальное жилищное строительство, аренды земли, выделения земли для КФХ, ЛПХ, земельные споры, вопросы меже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тилось на 5,28% число обращений по вопросам сельского хозяйства – 4,06% (создание ЛПХ, КФХ, нахождения свинофермы в черте населенного пункта, работа ветеринарной службы, животновод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транспортного обслуживания населения – 4,87% (изменение маршрута и расписания движения пассажирского транспор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ось на 2,73% количество вопросов образования и составило 3,38% (в своих обращениях граждане поднимали вопросы конфликтных ситуаций в образовательных учреждениях, ремонт дошкольных общеобразовательных учрежд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экономики – 1,76% (в 2016 году 2,87%) включают вопросы закрытия предприятий, работы рынков, продовольственных магазинов, кредитных потребительских кооператив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тилось на 2,6 % количество вопросов урегулирования трудовых отношений – 0,27%. В своих обращениях граждане поднимали вопросы трудоустройства, конфликтных ситуаций на производ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 одно из обращений, поступивших в администрацию муниципального образования Гулькевичский район, не осталось без внимания. Повторные и многократные обращения граждан рассматриваются комиссионно с участием заявителей. На все письменные обращения предоставлены ответы в письменной форме, 72% обращений рассмотрены комиссионно с выездом на место. Производится контроль исполнения обещаний данных в ответах на обращения, всего на контроле полного исполнения в 2017 году находилось 223 обращения, из них 80% решены полож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Гулькевичский район и его заместителями согласно утвержденному графику проводились личные приемы граждан в администрации муниципального образования Гулькевичский район и выездные приемы в городских и сельских поселен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период главой Гулькевичского района принято на личном приеме 178 человек. </w:t>
      </w:r>
      <w:r>
        <w:rPr>
          <w:color w:val="000000"/>
          <w:sz w:val="28"/>
          <w:szCs w:val="28"/>
        </w:rPr>
        <w:t>Заместителями главы муниципального образования Гулькевичский район принято на личном приеме 125 жителей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устных обращений граждан на личном приеме главой муниципального образования Гулькевичский район и его заместителями показывает, что обращения в основном носят личностный характер и затрагивают вопросы земельных отношений (межевые споры), улучшения жилищных условий, коммунального хозяйства, социального обеспечения, трудоустройства.</w:t>
      </w:r>
      <w:r>
        <w:rPr>
          <w:i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 работе с населением активно используется такая форма работы, как «Прямая линия». Еженедельно, в среду, с 14-00 до 16-00 часов по телефону ведет прием глава. За 12 месяцев 2017 года по телефону «Прямой линии» поступило 76 обращений (2016 год – 1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трудниками сектора по работе с обращениями граждан управления делами администрации муниципального образования Гулькевичский район принято 666 жителей района. Гражданам, обратившимся в сектор по работе с обращениями граждан, с привлечением специалистов администрации муниципального образования Гулькевичский район были даны необходимые консультации и разъяснения о путях решения проблем, отдельные вопросы решались по существу в процессе обращения с выездом на место, при необходимости граждане были записаны на прием к глав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екторе по работе с обращениями граждан управления делами администрации муниципального образования Гулькевичский район работает телефон «Горячей линии», по которому граждане обращаются с вопросами, требующими безотлагательного разрешения. По ним специалистами администрации муниципального образования Гулькевичский район принимаются оперативные меры. За отчетный период по телефону «Горячей линии» поступило 225 обращений (2016 год – 21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рки оперативности и качества решения вопросов при обращении жителей в органы местного самоуправления проводятся выезды на место и с опросом об удовлетворенности заявителя о проделанн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особое внимание уделяется развитию выездных форм работы с обращениями граждан и насел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ой муниципального образования Гулькевичский район продолжено проведение личных и выездных приемов граждан, встреч с населением. Такие формы работы с общениями как прямые эфиры с главой муниципального образования Гулькевичский район и интернет общение в социальной сети «Одноклассники» в группе «Задай вопрос главе Гулькевичского района» способствовали укреплению обратной связи с населением и снижением числа обращений в вышестоящие органы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(Слайд № 3)</w:t>
      </w:r>
      <w:r>
        <w:rPr>
          <w:sz w:val="28"/>
          <w:szCs w:val="28"/>
        </w:rPr>
        <w:t xml:space="preserve">По итогам работы с обращениями граждан за 2017 год сектором по работе с обращениями граждан проведены выездные мероприятия по оказанию методической помощи в администрациях городских и сельских поселениях Гулькевичского района. В ходе оказания </w:t>
      </w:r>
      <w:r>
        <w:rPr>
          <w:b/>
          <w:sz w:val="28"/>
          <w:szCs w:val="28"/>
        </w:rPr>
        <w:t>методической</w:t>
      </w:r>
      <w:r>
        <w:rPr>
          <w:sz w:val="28"/>
          <w:szCs w:val="28"/>
        </w:rPr>
        <w:t xml:space="preserve"> помощи установлено, что </w:t>
      </w:r>
      <w:r>
        <w:rPr>
          <w:b/>
          <w:sz w:val="28"/>
          <w:szCs w:val="28"/>
        </w:rPr>
        <w:t>граждане реализуют свое право на обращение, путем обращения к главе поселения в ходе личного приема граждан</w:t>
      </w:r>
      <w:r>
        <w:rPr>
          <w:sz w:val="28"/>
          <w:szCs w:val="28"/>
        </w:rPr>
        <w:t xml:space="preserve">. Наибольшее число граждан </w:t>
      </w:r>
      <w:r>
        <w:rPr>
          <w:b/>
          <w:sz w:val="28"/>
          <w:szCs w:val="28"/>
        </w:rPr>
        <w:t>принято</w:t>
      </w:r>
      <w:r>
        <w:rPr>
          <w:sz w:val="28"/>
          <w:szCs w:val="28"/>
        </w:rPr>
        <w:t xml:space="preserve"> главами Новоукраинского (135), Соколовского (92), Пушкинское (92), Гулькевичского (71), Скобелевского (60), Кубань (57)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аще всего проблемы заявителей положительно решались </w:t>
      </w:r>
      <w:r>
        <w:rPr>
          <w:sz w:val="28"/>
          <w:szCs w:val="28"/>
        </w:rPr>
        <w:t>в администрациях Венцы-Заря , Николенского, Тысячного, Гулькевичского поселений, в сельском поселении Кубань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(Слайд № 4)</w:t>
      </w:r>
      <w:r>
        <w:rPr>
          <w:b/>
          <w:sz w:val="28"/>
          <w:szCs w:val="28"/>
        </w:rPr>
        <w:t>Наибольшее число обращений рассмотрено комиссионно</w:t>
      </w:r>
      <w:r>
        <w:rPr>
          <w:sz w:val="28"/>
          <w:szCs w:val="28"/>
        </w:rPr>
        <w:t xml:space="preserve"> в администрациях Пушкинского, Соколовского, Отрадо-Ольгинского, сельских посе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казания методической и практической помощи в администрациях городских и сельских поселений составлены справки, в которых обращено внимание на </w:t>
      </w:r>
      <w:r>
        <w:rPr>
          <w:b/>
          <w:sz w:val="28"/>
          <w:szCs w:val="28"/>
        </w:rPr>
        <w:t>необходимость повышения уровня исполнительской дисциплины</w:t>
      </w:r>
      <w:r>
        <w:rPr>
          <w:sz w:val="28"/>
          <w:szCs w:val="28"/>
        </w:rPr>
        <w:t>, усиления персональной ответственности должностных лиц за работу с обращениями и запросами граждан, обеспечения соблюдения действующего законодательства Российской Федерации и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данном направлении продол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окончен, спасибо за вним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10">
    <w:name w:val="s_10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00:00Z</dcterms:created>
  <dc:creator>RayzihAA</dc:creator>
  <dc:description/>
  <cp:keywords/>
  <dc:language>en-US</dc:language>
  <cp:lastModifiedBy>Sovet</cp:lastModifiedBy>
  <cp:lastPrinted>2018-06-28T12:39:00Z</cp:lastPrinted>
  <dcterms:modified xsi:type="dcterms:W3CDTF">2018-07-04T13:47:00Z</dcterms:modified>
  <cp:revision>26</cp:revision>
  <dc:subject/>
  <dc:title>Главным приоритетом Правительства Камчатского края является повышение благосостояния и качества жизни жителей края</dc:title>
</cp:coreProperties>
</file>