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21463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5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07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07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94 671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05 763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1 0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801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7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 4,  8,  10,  12,  15  к решению 40 сессии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021"/>
        <w:gridCol w:w="2269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7-10T15:12:00Z</cp:lastPrinted>
  <dcterms:modified xsi:type="dcterms:W3CDTF">2018-07-30T06:21:00Z</dcterms:modified>
  <cp:revision>40</cp:revision>
  <dc:subject/>
  <dc:title/>
</cp:coreProperties>
</file>