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23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588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36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7.2018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36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36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 40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 муниципального образования Гулькевичский район  от 26 сентября      2012 года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>В связи с необходимостью оказания дополнительных платных услуг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е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 муниципального образования Гулькевичский район от 26 сентября 2012 года   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, изложив приложение в новой редакции (прилагается)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промышленности, транспорту, строительству, связи, ЖКХ и районной инфраструктуре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3:00Z</dcterms:created>
  <dc:creator>Верба</dc:creator>
  <dc:description/>
  <cp:keywords/>
  <dc:language>en-US</dc:language>
  <cp:lastModifiedBy>Sovet</cp:lastModifiedBy>
  <cp:lastPrinted>2018-07-20T11:34:00Z</cp:lastPrinted>
  <dcterms:modified xsi:type="dcterms:W3CDTF">2018-07-30T06:03:00Z</dcterms:modified>
  <cp:revision>16</cp:revision>
  <dc:subject/>
  <dc:title/>
</cp:coreProperties>
</file>