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215</wp:posOffset>
            </wp:positionH>
            <wp:positionV relativeFrom="paragraph">
              <wp:posOffset>-88265</wp:posOffset>
            </wp:positionV>
            <wp:extent cx="687070" cy="7962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82"/>
        <w:gridCol w:w="1761"/>
        <w:gridCol w:w="567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7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 xml:space="preserve">     </w:t>
            </w:r>
            <w:r>
              <w:rPr>
                <w:sz w:val="28"/>
                <w:szCs w:val="28"/>
              </w:rPr>
              <w:t xml:space="preserve">55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7.2018 г.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204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я в решение 54 сессии </w:t>
      </w:r>
      <w:r>
        <w:rPr>
          <w:b/>
          <w:lang w:val="en-US"/>
        </w:rPr>
        <w:t>VI</w:t>
      </w:r>
      <w:r>
        <w:rPr>
          <w:b/>
        </w:rPr>
        <w:t xml:space="preserve"> созыва Совета муниципального образования Гулькевичский район «О концепции проекта Федерального Закона № 489161-7 «О внесении изменений в отдельные законодательные акты Российской Федерации по вопросам назначения и выплат пенс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ab/>
        <w:t>В связи с поступлением в Совет муниципального образования Гулькевичский район решения фракции политической партии «Коммунистическая партия Российской Федерации» от 11 июля 2018 года, Совет муниципального образования Гулькевичский район р е ш и л:</w:t>
      </w:r>
    </w:p>
    <w:p>
      <w:pPr>
        <w:pStyle w:val="Heading1"/>
        <w:numPr>
          <w:ilvl w:val="0"/>
          <w:numId w:val="2"/>
        </w:numPr>
        <w:ind w:left="0" w:firstLine="993"/>
        <w:jc w:val="both"/>
        <w:rPr/>
      </w:pPr>
      <w:r>
        <w:rPr/>
        <w:t xml:space="preserve"> </w:t>
      </w:r>
      <w:r>
        <w:rPr/>
        <w:t xml:space="preserve">Внести изменение в решение 54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«О концепции проекта Федерального Закона № 489161-7 «О внесении изменений в отдельные законодательные акты Российской Федерации по вопросам назначения и выплат пенсий», изложив пункт 2 решения в новой редакции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2. Принять к сведению решение фракции ВПП «ЕДИНАЯ  РОССИЯ»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шение политической партии «Коммунистическая партия Российской Федерации» в Совете муниципального образования Гулькевичский район                от 11 июля 2018 года о концепции проекта Федерального Закона № 489161-7                      «О внесении изменений в отдельные законодательные акты Российской Федерации по вопросам назначения и выплат пенсий» с учетом необходимости подготовки и нормативно-правовых актов, направленных на повышение продолжительности и качества жизни граждан пожилого возраста, обеспечение полноценного финансирования на страховых принципах досрочных пенсий для лиц, занятых вредным, опасным и интенсивным трудом, а также с учетом предложений, поступивших в ходе обсуждения проекта Федерального  Закона № 489161-7 «О внесении изменений в отдельные законодательные акты Российской Федерации по вопросам назначения и выплат пенсий» (решения фракций 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исполнением настоящего решения возложить   на комиссию Совета муниципального образования Гулькевичский район по социальной политике, здравоохранению, депутатской этике и правам человека. 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6:00Z</dcterms:created>
  <dc:creator>User</dc:creator>
  <dc:description/>
  <cp:keywords/>
  <dc:language>en-US</dc:language>
  <cp:lastModifiedBy>Sovet</cp:lastModifiedBy>
  <cp:lastPrinted>2018-07-30T10:21:00Z</cp:lastPrinted>
  <dcterms:modified xsi:type="dcterms:W3CDTF">2018-07-30T07:22:00Z</dcterms:modified>
  <cp:revision>23</cp:revision>
  <dc:subject/>
  <dc:title>РЕШЕНИЕ</dc:title>
</cp:coreProperties>
</file>