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</w:r>
    </w:p>
    <w:tbl>
      <w:tblPr>
        <w:tblW w:w="10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535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1003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7.2018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3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003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43 сессии </w:t>
            </w:r>
            <w:r>
              <w:rPr>
                <w:b/>
                <w:bCs/>
                <w:szCs w:val="28"/>
                <w:lang w:val="en-US"/>
              </w:rPr>
              <w:t>VI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26 января                       2018 года № 15 «Об утверждении программы приватизации имущества муниципальной собственности муниципального образования Гулькевичский район на 2018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43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6 января 2018 года № 15 «Об утверждении программы приватизации имущества муниципальной собственности муниципального образования Гулькевичский район на 2018 год» </w:t>
            </w:r>
            <w:r>
              <w:rPr>
                <w:sz w:val="28"/>
                <w:szCs w:val="28"/>
              </w:rPr>
              <w:t xml:space="preserve">изменение, изложив раздел 5. «Перечень объектов муниципальной собственности муниципального образования Гулькевичский район, подлежащих приватизации в 2017 году» в новой редакции: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5. Перечень объектов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одлежащих приватизации в 2018 год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151"/>
              <w:gridCol w:w="2408"/>
              <w:gridCol w:w="1983"/>
              <w:gridCol w:w="1417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               объекта, его индивидуализирующие характеристики 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аничения (обременения) права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37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мятник истории и культуры</w:t>
                  </w:r>
                </w:p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а/не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Скобелевская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1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              17-Б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с. Гирей,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ул. Почтовая,7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ое здание, общей площадью 375 кв.м, и земельный участок площадью 678 кв.м, кадастровый номер 23:06:1902265:20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Энергетиков, 27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Здание, общей площадью 2182,9 кв.м; здание уборной, общей площадью 47 кв.м; здание котельной, общей площадью                     74,5 кв.м; кирпичная ограда, протяженностью 671 м; земельный участок площадью 25282 кв.м, кадастровый номер 23:06:1101004:77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хут. Алексеевский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Ленина, 1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вижимое имуществ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ГАЗ-32214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sz w:val="26"/>
                      <w:szCs w:val="26"/>
                      <w:lang w:val="en-US"/>
                    </w:rPr>
                    <w:t>X</w:t>
                  </w:r>
                  <w:r>
                    <w:rPr>
                      <w:sz w:val="26"/>
                      <w:szCs w:val="26"/>
                    </w:rPr>
                    <w:t>8932214020</w:t>
                  </w:r>
                  <w:r>
                    <w:rPr>
                      <w:sz w:val="26"/>
                      <w:szCs w:val="26"/>
                      <w:lang w:val="en-US"/>
                    </w:rPr>
                    <w:t>AD</w:t>
                  </w:r>
                  <w:r>
                    <w:rPr>
                      <w:sz w:val="26"/>
                      <w:szCs w:val="26"/>
                    </w:rPr>
                    <w:t xml:space="preserve">1125, шасси (рама) № б/н, модель, двигатель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№ </w:t>
                  </w:r>
                  <w:r>
                    <w:rPr>
                      <w:sz w:val="26"/>
                      <w:szCs w:val="26"/>
                    </w:rPr>
                    <w:t>40260</w:t>
                  </w:r>
                  <w:r>
                    <w:rPr>
                      <w:sz w:val="26"/>
                      <w:szCs w:val="26"/>
                      <w:lang w:val="en-US"/>
                    </w:rPr>
                    <w:t>F</w:t>
                  </w:r>
                  <w:r>
                    <w:rPr>
                      <w:sz w:val="26"/>
                      <w:szCs w:val="26"/>
                    </w:rPr>
                    <w:t>20019806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КАВЗ 397653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1Е39765360040724, модель, № двигателя 51300К 61025775, цвет кузова – золотисто-желтый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КАВЗ 397653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1Е39765370042140, модель, № двигателя 51300К 71009337, цвет кузова – золотисто-желтый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Автобус КАВЗ 397653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1Е39765360040713, модель, № двигателя 51300К 61025390, цвет кузова – золотисто-желтый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Автомобиль ГАЗ 31105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96311005061341894, модель, № двигателя 40620</w:t>
                  </w:r>
                  <w:r>
                    <w:rPr>
                      <w:sz w:val="26"/>
                      <w:szCs w:val="26"/>
                      <w:lang w:val="en-US"/>
                    </w:rPr>
                    <w:t>D</w:t>
                  </w:r>
                  <w:r>
                    <w:rPr>
                      <w:sz w:val="26"/>
                      <w:szCs w:val="26"/>
                    </w:rPr>
                    <w:t>, 63086294, цвет кузова – ярко-белый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10033" w:type="dxa"/>
            <w:gridSpan w:val="8"/>
            <w:tcBorders/>
          </w:tcPr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6855</wp:posOffset>
                      </wp:positionV>
                      <wp:extent cx="625729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9"/>
                                    <w:gridCol w:w="4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Исполняющий обязанности главы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_ А.А. Шишик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едседатель 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бразования 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 Н.Н. Записоц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.15pt;mso-wrap-distance-left:0pt;mso-wrap-distance-right:9pt;mso-wrap-distance-top:0pt;mso-wrap-distance-bottom:0pt;margin-top:18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яющий обязанности главы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 А.А. Шишикин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ь 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разования 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 Н.Н. Записоц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0"/>
      <w:bookmarkStart w:id="1" w:name="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21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47:00Z</dcterms:created>
  <dc:creator>Люда</dc:creator>
  <dc:description/>
  <cp:keywords/>
  <dc:language>en-US</dc:language>
  <cp:lastModifiedBy>Sovet</cp:lastModifiedBy>
  <cp:lastPrinted>2018-07-20T11:49:00Z</cp:lastPrinted>
  <dcterms:modified xsi:type="dcterms:W3CDTF">2018-07-30T06:01:00Z</dcterms:modified>
  <cp:revision>27</cp:revision>
  <dc:subject/>
  <dc:title>РАСПОРЯЖЕНИЕ</dc:title>
</cp:coreProperties>
</file>