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7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56"/>
        <w:gridCol w:w="505"/>
        <w:gridCol w:w="1559"/>
        <w:gridCol w:w="575"/>
        <w:gridCol w:w="1395"/>
        <w:gridCol w:w="426"/>
        <w:gridCol w:w="1620"/>
        <w:gridCol w:w="900"/>
      </w:tblGrid>
      <w:tr>
        <w:trPr>
          <w:trHeight w:val="1775" w:hRule="atLeast"/>
        </w:trPr>
        <w:tc>
          <w:tcPr>
            <w:tcW w:w="984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3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5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</w:rPr>
              <w:t>сесс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07.2018 г.</w:t>
            </w:r>
          </w:p>
        </w:tc>
        <w:tc>
          <w:tcPr>
            <w:tcW w:w="40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4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спективах социально-экономического развития Новоукраинского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Гулькевичского района, его проблемных вопросах и путях их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главы  Новоукраинского сельского поселения Гулькевичского района Н.А.Ивановой  о перспективах социально-экономического развития Новоукраинского сельского поселения Гулькевичского района, его проблемных вопросах и путях их решения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главы Новоукраинского сельского поселения Гулькевичского района Н.А.Ивановой о перспективах социально-экономического развития Новоукраинского сельского поселения  Гулькевичского района, его проблемных вопросах и путях их решения принять к сведению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администрации Новоукраинского сельского поселения  Гулькевичского района сосредоточить усилия  на работе по повышению эффективности организации местного самоуправления, по развитию предпринимательства и его поддержке,  по созданию условий для ведения личного подсобного хозяйства и повышению инвестиционной привлекательности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едложить Совету Новоукраинского сельского поселения  Гулькевичского района совместно с администрацией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ые направления совместной деятельности по определению неиспользованных резервов в социально-экономическом развитии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должить работу по обеспечению информированности субъектов малого и среднего предпринимательства об оказываемых мерах государственной поддерж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работу по привлечению субъектов предпринимательства к услугам некоммерческих организаций «Гарантийный фонд поддержки субъектов малого и среднего предпринимательства Краснодарского края» и «Фонд микрофинансирования субъектов малого и среднего предпринимательства Краснодарского края»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увеличение поступлений в бюджет поселения, уделив особое внимание   </w:t>
      </w:r>
      <w:r>
        <w:rPr>
          <w:color w:val="000000"/>
          <w:sz w:val="28"/>
          <w:szCs w:val="28"/>
        </w:rPr>
        <w:t>информационно-разъяснительной  работе с населением по вопросам исчисления и уплаты местных налогов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изовать работу по снижению неформальной занятости и выявлению незаконного предпринимательства на территории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экономике, торговле, предпринимательству и инвестиционной политике (Цурупа Н.В.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                                    Н.Н.Записоцкий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37:00Z</dcterms:created>
  <dc:creator>Admin</dc:creator>
  <dc:description/>
  <cp:keywords/>
  <dc:language>en-US</dc:language>
  <cp:lastModifiedBy>Sovet</cp:lastModifiedBy>
  <cp:lastPrinted>2018-07-23T15:34:00Z</cp:lastPrinted>
  <dcterms:modified xsi:type="dcterms:W3CDTF">2018-07-31T13:49:00Z</dcterms:modified>
  <cp:revision>52</cp:revision>
  <dc:subject/>
  <dc:title/>
</cp:coreProperties>
</file>