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tbl>
      <w:tblPr>
        <w:tblW w:w="10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775"/>
        <w:gridCol w:w="535"/>
        <w:gridCol w:w="1700"/>
        <w:gridCol w:w="1269"/>
        <w:gridCol w:w="499"/>
        <w:gridCol w:w="2200"/>
        <w:gridCol w:w="146"/>
        <w:gridCol w:w="239"/>
        <w:gridCol w:w="239"/>
      </w:tblGrid>
      <w:tr>
        <w:trPr>
          <w:trHeight w:val="1775" w:hRule="atLeast"/>
        </w:trPr>
        <w:tc>
          <w:tcPr>
            <w:tcW w:w="1003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55 сесси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56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773" w:leader="none"/>
              </w:tabs>
              <w:snapToGrid w:val="false"/>
              <w:ind w:left="64" w:right="-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7.2018 г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3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О даче согласия муниципальным автономным и бюджетным общеобразовательным учреждениям средним общеобразовательным школам № 1, 2, 3, 7, 9, 10, 12, 13, 16, 22 муниципального образования Гулькевичский район на сдачу в аренду </w:t>
      </w:r>
      <w:r>
        <w:rPr>
          <w:szCs w:val="28"/>
        </w:rPr>
        <w:t xml:space="preserve">части </w:t>
      </w:r>
    </w:p>
    <w:p>
      <w:pPr>
        <w:pStyle w:val="2"/>
        <w:rPr/>
      </w:pPr>
      <w:r>
        <w:rPr>
          <w:szCs w:val="28"/>
        </w:rPr>
        <w:t xml:space="preserve">нежилых помещений </w:t>
      </w:r>
      <w:r>
        <w:rPr/>
        <w:t xml:space="preserve">зданий школ </w:t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708"/>
        <w:rPr/>
      </w:pPr>
      <w:r>
        <w:rPr>
          <w:sz w:val="28"/>
        </w:rPr>
        <w:t xml:space="preserve">Рассмотрев обращения директоров муниципальных автономных учреждений средних общеобразовательных школ муниципального образования Гулькевичский район муниципального образования Гулькевичский район (далее – МАОУ СОШ) и бюджетных  общеобразовательных учреждений средних общеобразовательных школ муниципального образования Гулькевичский район (далее – МБОУ СОШ): МАОУ СОШ № 1 Г.Н. Трениной от 2 июля 2018 года № 488, МБОУ СОШ № 2 Л.Л. Скомороховой от 2 июля  2018 года № 309, МАОУ СОШ № 3 Т.В. Лучиной от 2 июля                                       2018 года № 398, МБОУ СОШ № 7 Г.Ю. Кушнарева от 2 июля                                      2018 года № 148, МБОУ СОШ № 9 М.Д. Енина от 2 июля 2018 года № 125, МБОУ СОШ № 10 И.А. Зим от 2 июля 2018 года № 145, МБОУ СОШ № 12       А.Б. Скуматенко от 2 июля 2018 года № 194, МБОУ СОШ № 13                         О.Ю. Подлубной от 2 июля 2018 года № 125, МБОУ СОШ № 16 Е.Н. Рогоза           от 2 июля 2018 года № 300, МБОУ СОШ № 22 Н.А. Чурсиновой от 2 июля         2018 года № 168 о даче согласия на сдачу в аренду части помещений зданий школ для организации торговли канцелярскими товарами и школьно-письменными принадлежностями на срок с 1 сентября 2018 года по 30 мая     2019 года в дни проведения школьных занятий, учитывая экспертные оценки последствий договоров аренды нежилых помещений для обеспечения образования, воспитания, развития, социальной защиты и социального обслуживания детей, утвержденные приказом управления образования администрации муниципального образования Гулькевичский район                              от 4 июля 2018 года № 697-О, руководствуясь статьями 296, 608 Гражданского кодекса Российской Федерации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Дать согласие </w:t>
      </w:r>
      <w:r>
        <w:rPr>
          <w:b w:val="false"/>
        </w:rPr>
        <w:t xml:space="preserve">муниципальным автономным и бюджетным общеобразовательным учреждениям средним общеобразовательным                       школам муниципального образования Гулькевичский район на сдачу                                 в аренду </w:t>
      </w:r>
      <w:r>
        <w:rPr>
          <w:b w:val="false"/>
          <w:szCs w:val="28"/>
        </w:rPr>
        <w:t>части нежилых помещений зданий школ с целью                                 организации торговли канцелярскими товарами и школьно-письменными принадлежностями на срок  с 1 сентября 2018 года по 30 мая 2019 года в следующем порядке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МАОУ СОШ № 1 - части нежилого помещения № 38 общей площадью 4 кв. м, расположенного на 1 этаже здания средней общеобразовательной школы №1, находящегося по адресу: г. Гулькевичи, ул. Братская, д. 6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МБОУ СОШ № 2 - части нежилого помещения № 14 общей площадью 4,1 кв. м, расположенного на 1 этаже здания школы № 2, находящегося по адресу: г. Гулькевичи, ул. Волго-Донская, 7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МАОУ СОШ № 3 - части нежилого помещения № 12 общей площадью 2,9 кв. м, расположенного на 1 этаже здания средней школы № 3, находящегося по адресу: г. Гулькевичи, ул. Советская, 20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МБОУ СОШ № 7 - части нежилого помещения № 33 общей площадью 4 кв. м, расположенного на 1 этаже здания средней школы № 7, находящегося по адресу: г. Гулькевичи, ул. Кирова, 78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МБОУ СОШ № 9 - части нежилого помещения № 67 общей площадью 3,6 кв. м, расположенного на 1 этаже здания школы № 9, находящегося по адресу: с. Новоукраинское, ул. Красная, 129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) МБОУ СОШ № 10 - части нежилого помещения № 62 общей площадью 3,8 кв. м, расположенного на 1 этаже здания школы № 10, находящегося по адресу: пос. Гирей, ул. Парковая, дом №7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) МБОУ СОШ № 12 - части нежилого помещения № 37 общей площадью 3,8 кв. м, расположенного на 1 этаже здания средней общеобразовательной школы № 12, находящегося по адресу: с. Майкопское,     ул. Кирова,16-а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) МБОУ СОШ № 13 - части нежилого помещения № 3 общей площадью 3,5 кв. м, расположенного на 1 этаже здания школы № 13, находящегося по адресу: пос. Венцы, ул. Советская, дом №16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) МБОУ СОШ № 16 - части нежилого помещения № 2 общей площадью 3 кв. м, расположенного на 1 этаже здания средней общеобразовательной школы, находящегося по адресу: пос. Красносельский, ул. Школьная, 72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0) МБОУ СОШ № 22 - части нежилого помещения № 10 общей площадью 3 кв. м, расположенного на 1 этаже здания средней школы № 22, находящегося по адресу: пос. Кубань, ул. Школьная, 2.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М</w:t>
      </w:r>
      <w:r>
        <w:rPr>
          <w:b w:val="false"/>
        </w:rPr>
        <w:t xml:space="preserve">униципальным автономным и бюджетным общеобразовательным учреждениям средним общеобразовательным школам № 1, 2, 3, 7, 9, 10, 12, 13, 16, 22 муниципального образования Гулькевичский район </w:t>
      </w:r>
      <w:r>
        <w:rPr>
          <w:b w:val="false"/>
          <w:szCs w:val="28"/>
        </w:rPr>
        <w:t>провести процедуру заключения договора аренды муниципального недвижимого имущества, указанного в пункте 1 настоящего решения в соответствии с нормами                части 3 статьи 17.1 Федерального закона от 26 июля 2006 года № 135-ФЗ             «О защите конкуренции».</w:t>
      </w:r>
    </w:p>
    <w:p>
      <w:pPr>
        <w:pStyle w:val="2"/>
        <w:ind w:firstLine="708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57:00Z</dcterms:created>
  <dc:creator>User</dc:creator>
  <dc:description/>
  <cp:keywords/>
  <dc:language>en-US</dc:language>
  <cp:lastModifiedBy>Sovet</cp:lastModifiedBy>
  <cp:lastPrinted>2018-07-30T10:09:00Z</cp:lastPrinted>
  <dcterms:modified xsi:type="dcterms:W3CDTF">2018-07-30T07:10:00Z</dcterms:modified>
  <cp:revision>13</cp:revision>
  <dc:subject/>
  <dc:title>РЕШЕНИЕ</dc:title>
</cp:coreProperties>
</file>