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5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т  27.07.2018 г.    №  4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0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2 г.   № 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07.2018 г. № 4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наружные сети водоснабжения и (или водоотведения) для частного домовлад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одного водомерного узла учета в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двух (и более) водомерных узлов учета в квартире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(или дополнений) в техническую документацию на водоснабжение или водоотвед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стального хомут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тоимость пробега ремонтно-водопроводной машины (РВ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,0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7,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,3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2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9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,7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3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4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технической документ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8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,8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услуги по проверке технической готовности сетей водоснабжения и водоотведения для присоединения объектов капитального строитель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пробега автомобиля ВАЗ 21074, легковой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0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работ трассопоисковым оборудованием на водопроводной сети абонен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5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пробега автомобиля ГАЗ 2790-0000010-39, спецмаст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8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отключающего устройства (крана шарового, вентиля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Выдача дубликата бухгалтерского документа для юридических лиц и И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эксплуатации мин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72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Cs w:val="28"/>
              </w:rPr>
              <w:t>Стоимость пробега эвакуатора 474100 на шасси ЗИЛ 53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Тимоф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3:00Z</dcterms:created>
  <dc:creator>Cherbakova</dc:creator>
  <dc:description/>
  <cp:keywords/>
  <dc:language>en-US</dc:language>
  <cp:lastModifiedBy>Sovet</cp:lastModifiedBy>
  <cp:lastPrinted>2018-04-04T13:40:00Z</cp:lastPrinted>
  <dcterms:modified xsi:type="dcterms:W3CDTF">2018-07-30T06:04:00Z</dcterms:modified>
  <cp:revision>24</cp:revision>
  <dc:subject/>
  <dc:title/>
</cp:coreProperties>
</file>