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732"/>
        <w:gridCol w:w="4019"/>
        <w:gridCol w:w="619"/>
        <w:gridCol w:w="1732"/>
        <w:gridCol w:w="1061"/>
      </w:tblGrid>
      <w:tr>
        <w:trPr>
          <w:trHeight w:val="1803" w:hRule="atLeast"/>
        </w:trPr>
        <w:tc>
          <w:tcPr>
            <w:tcW w:w="10324" w:type="dxa"/>
            <w:gridSpan w:val="6"/>
            <w:tcBorders/>
          </w:tcPr>
          <w:p>
            <w:pPr>
              <w:pStyle w:val="Heading1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47925</wp:posOffset>
                  </wp:positionH>
                  <wp:positionV relativeFrom="paragraph">
                    <wp:posOffset>-422275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                                                                                       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8895</wp:posOffset>
                      </wp:positionV>
                      <wp:extent cx="6417945" cy="1918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7945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1"/>
                                    <w:gridCol w:w="726"/>
                                    <w:gridCol w:w="320"/>
                                    <w:gridCol w:w="1139"/>
                                    <w:gridCol w:w="533"/>
                                    <w:gridCol w:w="2051"/>
                                    <w:gridCol w:w="1730"/>
                                    <w:gridCol w:w="694"/>
                                    <w:gridCol w:w="663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10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09" w:hanging="33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3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8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0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35pt;height:151.1pt;mso-wrap-distance-left:0pt;mso-wrap-distance-right:9pt;mso-wrap-distance-top:0pt;mso-wrap-distance-bottom:0pt;margin-top: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1"/>
                              <w:gridCol w:w="726"/>
                              <w:gridCol w:w="320"/>
                              <w:gridCol w:w="1139"/>
                              <w:gridCol w:w="533"/>
                              <w:gridCol w:w="2051"/>
                              <w:gridCol w:w="1730"/>
                              <w:gridCol w:w="694"/>
                              <w:gridCol w:w="663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10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9" w:hanging="33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3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8.2018 г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0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32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32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10324" w:type="dxa"/>
            <w:gridSpan w:val="6"/>
            <w:tcBorders/>
          </w:tcPr>
          <w:p>
            <w:pPr>
              <w:pStyle w:val="2"/>
              <w:rPr/>
            </w:pPr>
            <w:r>
              <w:rPr/>
              <w:t>О даче согласия администрации муниципального образования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Гулькевичский район на заключение договора безвозмездного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пользования муниципального движимого имущества с </w:t>
            </w:r>
          </w:p>
          <w:p>
            <w:pPr>
              <w:pStyle w:val="2"/>
              <w:rPr/>
            </w:pPr>
            <w:r>
              <w:rPr/>
              <w:t>муниципальным казенным учреждением «Городское хозяйство» Гулькевичского городского поселения Гулькевичского района</w:t>
            </w:r>
          </w:p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ассмотрев обращение директора </w:t>
      </w:r>
      <w:r>
        <w:rPr>
          <w:b w:val="false"/>
        </w:rPr>
        <w:t xml:space="preserve">муниципального казенного учреждения «Городское хозяйство» Гулькевичского городского поселения Гулькевичского района (далее – МКУ «Городское хозяйство») А.В. Беседина                                          от 18 июля 2018 года № 214 о заключении договора безвозмездного пользования автомобиля с бортовой платформой и КМУ; крематора для утилизации органических и биологических отходов; контейнеров с крышкой для перевозки биологических отходов, с целью использования в хозяйственной деятельности учреждения, </w:t>
      </w:r>
      <w:r>
        <w:rPr>
          <w:b w:val="false"/>
          <w:szCs w:val="28"/>
        </w:rPr>
        <w:t>руководствуясь статьей 17.1 Федерального закона от 26 июля 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заключение с МКУ «Городское хозяйство» договора безвозмездного пользования, следующего муниципального движим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мобиль с бортовой платформой и КМУ, марка, модель ТС-173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UY</w:t>
      </w:r>
      <w:r>
        <w:rPr>
          <w:sz w:val="28"/>
          <w:szCs w:val="28"/>
        </w:rPr>
        <w:t>173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000010, 2012 года выпуска, номер шасси (рамы) – отсутствует, номер двигателя  -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3.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54 89070349, номер кузова (кабины, прицепа) – 331040С0026740, цвет кузова (кабины, прицепа) – белый, тип двигателя – дизельный, экологический класс – тре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матор для утилизации органических и биологически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ейнеры с крышкой для перевозки биологических отходов, в количестве 96 (девяносто шести) штук, сроком на 5 (пять) лет, с целью использования в хозяйственной деятельност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Sovet</cp:lastModifiedBy>
  <cp:lastPrinted>2018-08-29T11:01:00Z</cp:lastPrinted>
  <dcterms:modified xsi:type="dcterms:W3CDTF">2018-09-03T09:55:00Z</dcterms:modified>
  <cp:revision>21</cp:revision>
  <dc:subject/>
  <dc:title>СОВЕТ МУНИЦИПАЛЬНОГО ОБРАЗОВАНИЯ</dc:title>
</cp:coreProperties>
</file>