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5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сесс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созыва</w:t>
              <w:tab/>
              <w:tab/>
            </w:r>
            <w:r>
              <w:rPr>
                <w:b/>
                <w:sz w:val="28"/>
                <w:szCs w:val="28"/>
              </w:rPr>
              <w:tab/>
              <w:tab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1106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110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87.45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 31.08.2018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г.Гулькевичи</w:t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правила землепользования и застройки  Новоукраинского сельского поселения Гулькевичского района, утвержденные решением 51 сессии 2 созыва Совета муниципального образования Новоукраинского сельского поселения Гулькевичского района от 6 февраля 2013 года № 1 «Об утверждении правил землепользования и застройки Новоукраинского сельского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еления Гулькевичского район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6025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, 32, 33, 36, 38 Градостроительного кодекса Российской Федерации, Федеральным законом от 6 октября 2003 года 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23 августа 2018 года по рассмотрению проекта «О внесении изменений в правила землепользования и застройки Новоукраинского сельского поселения Гулькевичского района» Совет муниципального образования Гулькевичский район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приложение к решению </w:t>
      </w:r>
      <w:r>
        <w:rPr>
          <w:bCs/>
          <w:sz w:val="28"/>
          <w:szCs w:val="28"/>
        </w:rPr>
        <w:t>51 сессии 2 созыва</w:t>
      </w:r>
      <w:r>
        <w:rPr>
          <w:sz w:val="28"/>
          <w:szCs w:val="28"/>
        </w:rPr>
        <w:t xml:space="preserve"> Новоукраинского сельского поселения Гулькевичского района от 6 февраля 2013 года  2 «Об утверждении правил землепользования и застройки Новоукраинского сельского поселения Гулькевичского района</w:t>
      </w:r>
      <w:r>
        <w:rPr>
          <w:sz w:val="28"/>
          <w:szCs w:val="28"/>
          <w:lang w:eastAsia="ar-SA"/>
        </w:rPr>
        <w:t>»</w:t>
      </w:r>
      <w:r>
        <w:rPr>
          <w:sz w:val="28"/>
          <w:szCs w:val="28"/>
        </w:rPr>
        <w:t xml:space="preserve">, изменение, изложив в таблице 1 пункта 4 статьи 66 раздела «Ж 1 – </w:t>
      </w:r>
      <w:r>
        <w:rPr>
          <w:color w:val="000000"/>
          <w:sz w:val="28"/>
          <w:szCs w:val="28"/>
        </w:rPr>
        <w:t>ЗОНА ЗАСТРОЙКИ ИНДИВИДУАЛЬНЫМИ ЖИЛЫМИ ДОМАМИ</w:t>
      </w:r>
      <w:r>
        <w:rPr>
          <w:sz w:val="28"/>
          <w:szCs w:val="28"/>
        </w:rPr>
        <w:t xml:space="preserve">»  ГЛАВЫ 6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Градостроительные регламенты»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ar-SA"/>
        </w:rPr>
        <w:t xml:space="preserve"> Строку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977"/>
        <w:gridCol w:w="3260"/>
      </w:tblGrid>
      <w:tr>
        <w:trPr>
          <w:tblHeader w:val="true"/>
          <w:trHeight w:val="41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vertAlign w:val="superscript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>30/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3/1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»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едующей редакции: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977"/>
        <w:gridCol w:w="3260"/>
      </w:tblGrid>
      <w:tr>
        <w:trPr>
          <w:tblHeader w:val="true"/>
          <w:trHeight w:val="41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vertAlign w:val="superscript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>30/5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3/1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шение вступает в силу после его официального обнарод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полняющий обязанности главы муниципального 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        А.А. Шишикин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_______________   Н.Н. Записоцкий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3:58:00Z</dcterms:created>
  <dc:creator>Архитектор</dc:creator>
  <dc:description/>
  <cp:keywords/>
  <dc:language>en-US</dc:language>
  <cp:lastModifiedBy>Sovet</cp:lastModifiedBy>
  <cp:lastPrinted>2018-08-29T12:33:00Z</cp:lastPrinted>
  <dcterms:modified xsi:type="dcterms:W3CDTF">2018-09-03T07:33:00Z</dcterms:modified>
  <cp:revision>17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