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пятьдесят сед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густа</w:t>
      </w:r>
      <w:r>
        <w:rPr>
          <w:sz w:val="28"/>
          <w:szCs w:val="28"/>
        </w:rPr>
        <w:t xml:space="preserve">  2018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 xml:space="preserve"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8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Сорокоумов Сергей  Иванович – начальник Отдела МВД России по Гулькевичскому району</w:t>
      </w:r>
    </w:p>
    <w:p>
      <w:pPr>
        <w:pStyle w:val="Normal"/>
        <w:ind w:firstLine="708"/>
        <w:jc w:val="both"/>
        <w:rPr/>
      </w:pPr>
      <w:r>
        <w:rPr>
          <w:sz w:val="28"/>
        </w:rPr>
        <w:t>2. О работе муниципального предприятия «Водоканал» Гулькевичского района по качественному обеспечению населения водой и содержанию инженерных с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имофеева Татьяна Игоревна – директор муниципального предприятия «Водоканал» Гулькевичского района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8 год по итогам             2 квартала 2018 года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Хомутова Елена Викторовна – начальник отдела экономики и потребительской сферы администрации муниципального образования Гулькевичский район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</w:rPr>
        <w:t xml:space="preserve">О внесении изменений в решение 40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8 декабря 2017 года           № 1 «О бюджете муниципального образования Гулькевичский район                          на 2018 год и  на плановый период 2019 и 2020 годов».</w:t>
      </w:r>
    </w:p>
    <w:p>
      <w:pPr>
        <w:pStyle w:val="Style20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/>
      </w:pPr>
      <w:r>
        <w:rPr>
          <w:sz w:val="28"/>
          <w:szCs w:val="28"/>
          <w:lang w:eastAsia="ar-SA"/>
        </w:rPr>
        <w:tab/>
        <w:t>Доклад:</w:t>
      </w:r>
      <w:r>
        <w:rPr>
          <w:sz w:val="28"/>
        </w:rPr>
        <w:t xml:space="preserve"> Иванов Александр Викторович  - начальник финансового управления администрации муниципального образования Гулькевичский район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5. 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на 2019-2021 годы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eastAsia="ar-SA"/>
        </w:rPr>
        <w:t>Доклад:</w:t>
      </w:r>
      <w:r>
        <w:rPr>
          <w:b w:val="false"/>
        </w:rPr>
        <w:t xml:space="preserve"> Иванов Александр Викторович  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О внесении изменения в решение 6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</w:t>
        <w:tab/>
        <w:t xml:space="preserve"> район от 28 февраля 2014 года № 6 «Об утверждении схемы  размещения рекламных конструкций на территории муниципального образования Гулькевичский район»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Доклад: Казаченко Анастасия Александровна – исполняющий обязанности  главного архитектора муниципального образования Гулькевичский район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7.  О внесении изменеий в правила землепользования и застройки 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Доклад: Казаченко Анастасия Александровна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8. 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О  даче согласия администрации  муниципального образования Гулькевичский район на заключение договора безвозмездного пользования муниципальным  движимым имуществом с Гулькевичским городским поселением Гулькевичского района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О даче согласия администрации муниципального образования</w:t>
      </w:r>
    </w:p>
    <w:p>
      <w:pPr>
        <w:pStyle w:val="Normal"/>
        <w:shd w:fill="FFFFFF" w:val="clear"/>
        <w:ind w:right="34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Гулькевичский район на принятие федерального имущества Российской Федерации – здания площадью 78,1 кв.м, расположенного по адресу: Краснодарский край, г. Гулькевичи, ул. Шевченко, д. 18, в муниципальную собственность муниципального образования Гулькевичский район, на безвозмездной основе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1.О даче согласия администрации муниципального образования Гулькевичский район на заключение договора безвозмездного пользования муниципального движимого имущества с муниципальным казенным учреждением «Городское хозяйство» Гулькевичского городского поселения Гулькевичского района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2.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ередачу муниципального недвижимого имущества нежилых помещений 1, 3/1, 15-18, 20, 25 – 1 эт., № 1, 2, 4, 5, 6, 7, 13, 14 – 2 эт, расположенных по адресу: Краснодарский край, г. Гулькевичи, ул. Заречная, д. 45, в федеральную собственность Российской Федерации на безвозмездной основе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3.О даче согласия администрации муниципального образования Гулькевичский район на заключение договора аренды объектов муниципальной казны – радиовещательного оборудования.</w:t>
      </w:r>
    </w:p>
    <w:p>
      <w:pPr>
        <w:pStyle w:val="21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14. О даче согласия администрации муниципального образования Гулькевичский район на заключение договора безвозмездного пользования муниципального недвижимого имущества с государственным казенным учреждением Краснодарского края «Управление по обеспечению пожарной безопасности, предупреждению и ликвидации чрезвычайных ситуаций и гражданской обороне».</w:t>
      </w:r>
    </w:p>
    <w:p>
      <w:pPr>
        <w:pStyle w:val="21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15. О даче согласия администрации муниципального образования Гулькевичский район на заключение договора аренды объектов муниципальной казны – студийного видеооборудования  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оклад: Каламбет Максим Александро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8-30T17:54:00Z</cp:lastPrinted>
  <dcterms:modified xsi:type="dcterms:W3CDTF">2018-08-30T14:54:00Z</dcterms:modified>
  <cp:revision>662</cp:revision>
  <dc:subject/>
  <dc:title/>
</cp:coreProperties>
</file>