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661"/>
        <w:gridCol w:w="630"/>
        <w:gridCol w:w="1189"/>
        <w:gridCol w:w="1010"/>
        <w:gridCol w:w="1244"/>
        <w:gridCol w:w="600"/>
        <w:gridCol w:w="1661"/>
        <w:gridCol w:w="1023"/>
      </w:tblGrid>
      <w:tr>
        <w:trPr>
          <w:trHeight w:val="1775" w:hRule="atLeas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7710" w:leader="none"/>
              </w:tabs>
              <w:ind w:right="-3" w:hanging="0"/>
              <w:rPr>
                <w:sz w:val="28"/>
                <w:szCs w:val="28"/>
              </w:rPr>
            </w:pPr>
            <w:r>
              <w:rPr/>
              <w:tab/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32195" cy="19627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32195" cy="1962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49"/>
                                    <w:gridCol w:w="1163"/>
                                    <w:gridCol w:w="1408"/>
                                    <w:gridCol w:w="567"/>
                                    <w:gridCol w:w="1272"/>
                                    <w:gridCol w:w="1563"/>
                                    <w:gridCol w:w="1164"/>
                                    <w:gridCol w:w="144"/>
                                    <w:gridCol w:w="95"/>
                                    <w:gridCol w:w="32"/>
                                  </w:tblGrid>
                                  <w:tr>
                                    <w:trPr>
                                      <w:trHeight w:val="1775" w:hRule="atLeast"/>
                                    </w:trPr>
                                    <w:tc>
                                      <w:tcPr>
                                        <w:tcW w:w="9530" w:type="dxa"/>
                                        <w:gridSpan w:val="8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341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7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е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V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0" w:type="dxa"/>
                                        <w:gridSpan w:val="6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224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31.08.2018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7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463" w:hanging="104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№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9530" w:type="dxa"/>
                                        <w:gridSpan w:val="8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г. Гулькевич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85pt;height:154.55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9"/>
                              <w:gridCol w:w="1163"/>
                              <w:gridCol w:w="1408"/>
                              <w:gridCol w:w="567"/>
                              <w:gridCol w:w="1272"/>
                              <w:gridCol w:w="1563"/>
                              <w:gridCol w:w="1164"/>
                              <w:gridCol w:w="144"/>
                              <w:gridCol w:w="95"/>
                              <w:gridCol w:w="32"/>
                            </w:tblGrid>
                            <w:tr>
                              <w:trPr>
                                <w:trHeight w:val="1775" w:hRule="atLeast"/>
                              </w:trPr>
                              <w:tc>
                                <w:tcPr>
                                  <w:tcW w:w="9530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РЕШЕНИЕ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4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есс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2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1.08.2018 г.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463" w:hanging="10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9530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. Гулькевичи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2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40" w:hRule="atLeas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решение 69 сессии V созыва Совета муниципального образования Гулькевичский район от 28 февраля           2014 года № 6 «Об утверждении схемы размещения рекламных  </w:t>
            </w:r>
          </w:p>
          <w:p>
            <w:pPr>
              <w:pStyle w:val="Normal"/>
              <w:ind w:right="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конструкций на территории муниципального образования </w:t>
            </w:r>
          </w:p>
          <w:p>
            <w:pPr>
              <w:pStyle w:val="Normal"/>
              <w:ind w:righ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» </w:t>
            </w:r>
          </w:p>
        </w:tc>
      </w:tr>
      <w:tr>
        <w:trPr>
          <w:trHeight w:val="379" w:hRule="atLeas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1750</wp:posOffset>
            </wp:positionH>
            <wp:positionV relativeFrom="paragraph">
              <wp:posOffset>-1143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5.8 статьи 19 Федерального закона                       от 13 марта 2006 года № 38-ФЗ «О рекламе», учитывая письмо департамента по архитектуре и градостроительству Краснодарского края от 23 августа 2017 года № 71-9337/17-04-01 о согласовании изменений, вносимых в утвержденную схему размещения рекламных конструкций, Совет муниципального образования Гулькевичский район   р е ш и л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6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8 февраля 2014 года                                       № 6 «Об утверждении схемы размещения рекламных конструкций на территории муниципального образования Гулькевичский район» изменение, дополнив приложением № 9 «Схема размещения рекламных конструкций на земельных участках, находящихся  на территории муниципального образования Гулькевичский район» согласно приложению № 1 к настоящему решению.</w:t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color w:val="000000"/>
          <w:spacing w:val="-1"/>
          <w:sz w:val="28"/>
          <w:szCs w:val="28"/>
        </w:rPr>
        <w:t xml:space="preserve"> по </w:t>
      </w:r>
      <w:r>
        <w:rPr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тделу по делам СМИ администрации муниципального образования Гулькевичский район (Григорен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                 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>Исполняющий обязанности                                 Председатель Совета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 xml:space="preserve">главы муниципального образования                  муниципального образования 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>Гулькевичский район                                           Гулькевичский район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 А.А. Шишикин                     _______________</w:t>
      </w:r>
      <w:r>
        <w:rPr>
          <w:sz w:val="28"/>
          <w:szCs w:val="28"/>
        </w:rPr>
        <w:t>Н.Н. Записоцкий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0:55:00Z</dcterms:created>
  <dc:creator>Архитектор</dc:creator>
  <dc:description/>
  <cp:keywords/>
  <dc:language>en-US</dc:language>
  <cp:lastModifiedBy>Sovet</cp:lastModifiedBy>
  <cp:lastPrinted>2018-08-29T14:19:00Z</cp:lastPrinted>
  <dcterms:modified xsi:type="dcterms:W3CDTF">2018-09-03T07:21:00Z</dcterms:modified>
  <cp:revision>9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