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3771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08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ссмотрении оперативной информации о выполнении основных показателей индикативного плана социально-экономического развития муниципального образования Гулькевичский район на 2018 год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2 квартала 2018 года.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TextBodyIndent"/>
        <w:ind w:firstLine="851"/>
        <w:rPr/>
      </w:pPr>
      <w:r>
        <w:rPr/>
        <w:t xml:space="preserve">Во исполнение решения 41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2 декабря 2016 года № 1                                  «Об утверждении индикативного плана социально-экономического развития муниципального образования Гулькевичский район на 2018 год и на плановый период 2019 и 2020 годов», заслушав и обсудив 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8 год по итогам 2 квартала 2018 года, Совет муниципального образования Гулькевичский район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еративную информацию о выполнении основных показателей индикативного плана социально-экономического развития муниципального образования Гулькевичский район на 2018 год по итогам 2 квартала 2018 года принять к свед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</w:t>
        <w:tab/>
        <w:t xml:space="preserve">Рекомендовать отраслевым (функциональным) органам администрации муниципального образования Гулькевичский район обеспечить выполнение </w:t>
      </w:r>
      <w:r>
        <w:rPr>
          <w:sz w:val="28"/>
          <w:szCs w:val="28"/>
        </w:rPr>
        <w:t xml:space="preserve">показателей индикативного плана социально - экономического развития муниципального образования Гулькевичский район на 2018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  <w:tab/>
        <w:t>Решение вступает</w:t>
      </w:r>
      <w:r>
        <w:rPr>
          <w:sz w:val="28"/>
        </w:rPr>
        <w:t xml:space="preserve">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35:00Z</dcterms:created>
  <dc:creator>VAL</dc:creator>
  <dc:description/>
  <cp:keywords/>
  <dc:language>en-US</dc:language>
  <cp:lastModifiedBy>Sovet</cp:lastModifiedBy>
  <cp:lastPrinted>2018-08-29T14:24:00Z</cp:lastPrinted>
  <dcterms:modified xsi:type="dcterms:W3CDTF">2018-09-03T09:42:00Z</dcterms:modified>
  <cp:revision>12</cp:revision>
  <dc:subject/>
  <dc:title> </dc:title>
</cp:coreProperties>
</file>