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57450</wp:posOffset>
            </wp:positionH>
            <wp:positionV relativeFrom="paragraph">
              <wp:posOffset>-274955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10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702"/>
        <w:gridCol w:w="3945"/>
        <w:gridCol w:w="611"/>
        <w:gridCol w:w="1702"/>
        <w:gridCol w:w="1045"/>
      </w:tblGrid>
      <w:tr>
        <w:trPr>
          <w:trHeight w:val="4118" w:hRule="atLeast"/>
        </w:trPr>
        <w:tc>
          <w:tcPr>
            <w:tcW w:w="10148" w:type="dxa"/>
            <w:gridSpan w:val="6"/>
            <w:tcBorders/>
          </w:tcPr>
          <w:p>
            <w:pPr>
              <w:pStyle w:val="Normal"/>
              <w:ind w:left="8460" w:hanging="8460"/>
              <w:rPr>
                <w:sz w:val="28"/>
                <w:szCs w:val="28"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/>
              <w:t xml:space="preserve">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 xml:space="preserve">                               </w:t>
            </w: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6840</wp:posOffset>
                      </wp:positionV>
                      <wp:extent cx="6306820" cy="225234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06820" cy="22523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51"/>
                                    <w:gridCol w:w="551"/>
                                    <w:gridCol w:w="320"/>
                                    <w:gridCol w:w="1139"/>
                                    <w:gridCol w:w="533"/>
                                    <w:gridCol w:w="2051"/>
                                    <w:gridCol w:w="1730"/>
                                    <w:gridCol w:w="694"/>
                                    <w:gridCol w:w="663"/>
                                  </w:tblGrid>
                                  <w:tr>
                                    <w:trPr>
                                      <w:trHeight w:val="1775" w:hRule="atLeast"/>
                                    </w:trPr>
                                    <w:tc>
                                      <w:tcPr>
                                        <w:tcW w:w="9932" w:type="dxa"/>
                                        <w:gridSpan w:val="9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СОВЕТ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 xml:space="preserve">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>РЕШ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280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9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126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57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се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V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8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созыв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225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31.08.2018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1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23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9932" w:type="dxa"/>
                                        <w:gridSpan w:val="9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                      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г. Гулькевич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6.6pt;height:177.35pt;mso-wrap-distance-left:0pt;mso-wrap-distance-right:9pt;mso-wrap-distance-top:0pt;mso-wrap-distance-bottom:0pt;margin-top:-9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1"/>
                              <w:gridCol w:w="551"/>
                              <w:gridCol w:w="320"/>
                              <w:gridCol w:w="1139"/>
                              <w:gridCol w:w="533"/>
                              <w:gridCol w:w="2051"/>
                              <w:gridCol w:w="1730"/>
                              <w:gridCol w:w="694"/>
                              <w:gridCol w:w="663"/>
                            </w:tblGrid>
                            <w:tr>
                              <w:trPr>
                                <w:trHeight w:val="1775" w:hRule="atLeast"/>
                              </w:trPr>
                              <w:tc>
                                <w:tcPr>
                                  <w:tcW w:w="9932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80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12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57 </w:t>
                                  </w:r>
                                  <w:r>
                                    <w:rPr>
                                      <w:b/>
                                    </w:rPr>
                                    <w:t>сессия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I</w:t>
                                  </w:r>
                                </w:p>
                              </w:tc>
                              <w:tc>
                                <w:tcPr>
                                  <w:tcW w:w="5138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22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31.08.2018 г.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9932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. Гулькевич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0" w:hRule="atLeast"/>
        </w:trPr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9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0148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01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2419" w:hRule="atLeast"/>
        </w:trPr>
        <w:tc>
          <w:tcPr>
            <w:tcW w:w="10148" w:type="dxa"/>
            <w:gridSpan w:val="6"/>
            <w:tcBorders/>
          </w:tcPr>
          <w:p>
            <w:pPr>
              <w:pStyle w:val="2"/>
              <w:rPr/>
            </w:pPr>
            <w:r>
              <w:rPr/>
              <w:t>О даче согласия администрации муниципального образования Гулькевичский район на заключение договора безвозмездного</w:t>
            </w:r>
          </w:p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 xml:space="preserve">пользования муниципального недвижимого имущества с </w:t>
            </w:r>
          </w:p>
          <w:p>
            <w:pPr>
              <w:pStyle w:val="2"/>
              <w:rPr/>
            </w:pPr>
            <w:r>
              <w:rPr/>
              <w:t>государственным казенным учреждением Краснодарского края</w:t>
            </w:r>
          </w:p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>«Управление по обеспечению пожарной безопасности, предупреждению</w:t>
            </w:r>
          </w:p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>и ликвидации чрезвычайных ситуаций и гражданской обороне»</w:t>
            </w:r>
          </w:p>
          <w:p>
            <w:pPr>
              <w:pStyle w:val="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911" w:leader="none"/>
        </w:tabs>
        <w:rPr/>
      </w:pPr>
      <w:r>
        <w:rPr/>
      </w:r>
    </w:p>
    <w:p>
      <w:pPr>
        <w:pStyle w:val="2"/>
        <w:ind w:firstLine="708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Рассмотрев обращение руководителя </w:t>
      </w:r>
      <w:r>
        <w:rPr>
          <w:b w:val="false"/>
        </w:rPr>
        <w:t xml:space="preserve">муниципального недвижимого имущества с государственным казенным учреждением Краснодарского края «Управление по обеспечению пожарной безопасности, предупреждению и ликвидации чрезвычайных ситуаций и гражданской обороне» (далее – ГКУ КК «Управление ПБ, ЧС и ГО») Б.Ю. Горюнова от 28 июня 2018 года                          № 02.4-1184/18-05 о заключении договора безвозмездного пользования здания площадью 194 кв.м, кадастровый номер 23:06:0602036:236, расположенного по адресу: Краснодарский край, Гулькевичский район, пос. Венцы,          ул.Больничная, 11, с целью использования в качестве пожарного ДЕПО для филиала (пожарной части) № 6, </w:t>
      </w:r>
      <w:r>
        <w:rPr>
          <w:b w:val="false"/>
          <w:szCs w:val="28"/>
        </w:rPr>
        <w:t>руководствуясь статьей 17.1 Федерального закона от 26 июля 2006 года № 135-ФЗ «О защите конкуренции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V созыва Совета муниципального образования Гулькевичский район от 24 сентября2010 года № 2, Совет муниципального образования Гулькевичский район 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Дать согласие администрации муниципального образования Гулькевичский район на заключение договора безвозмездного пользования здания площадью 194 кв.м, кадастровый номер 23:06:0602036:236, расположенного по адресу: Краснодарский край, Гулькевичский район,             пос. Венцы, ул.Больничная, 11, с ГКУ КК «Управление ПБ, ЧС и ГО» сроком на 5 (пять) лет, с целью использования в качестве пожарного ДЕПО для филиала (пожарной части) № 6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 xml:space="preserve">Председатель Совета муниципального 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>образования Гулькевичский район                                                 Н.Н.Записоц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7:25:00Z</dcterms:created>
  <dc:creator>Iserver</dc:creator>
  <dc:description/>
  <cp:keywords/>
  <dc:language>en-US</dc:language>
  <cp:lastModifiedBy>Sovet</cp:lastModifiedBy>
  <cp:lastPrinted>2018-02-20T10:11:00Z</cp:lastPrinted>
  <dcterms:modified xsi:type="dcterms:W3CDTF">2018-09-03T10:04:00Z</dcterms:modified>
  <cp:revision>19</cp:revision>
  <dc:subject/>
  <dc:title>СОВЕТ МУНИЦИПАЛЬНОГО ОБРАЗОВАНИЯ</dc:title>
</cp:coreProperties>
</file>