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</w:t>
            </w:r>
            <w:r>
              <w:rPr>
                <w:b/>
                <w:sz w:val="22"/>
                <w:szCs w:val="22"/>
              </w:rPr>
              <w:t xml:space="preserve">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08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 частичной замене дотации на выравнивание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обеспеченности муниципальных районов (городских округов) дополнительным нормативом отчислений от налога на доходы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физических лиц в бюджет муниципального образования 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улькевичский район на 2019-2021 годы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ей 138 Бюджетного кодекса Российской Федерации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Гулькевичский район                                   на 2019-2021 годы (далее – дополнительный норматив отчислений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19 год в сумме 130148,1 тыс. рублей дополнительным нормативом отчислений в размере 16,93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а 2020 год в сумме 125020,6 тыс. рублей дополнительным нормативом отчислений в размере 15,20 проц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1 год в сумме 111111,2 тыс. рублей дополнительным нормативом отчислений в размере 12,62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 абзацы 2,3 и 4 пункта 1 решения                      36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5 августа 2017 года № 3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 Гулькевичский район  на 2018-2020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остоянно действующ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Н. Н. Записоцк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7:00Z</dcterms:created>
  <dc:creator>Femida</dc:creator>
  <dc:description/>
  <cp:keywords/>
  <dc:language>en-US</dc:language>
  <cp:lastModifiedBy>Sovet</cp:lastModifiedBy>
  <cp:lastPrinted>2018-09-03T08:32:00Z</cp:lastPrinted>
  <dcterms:modified xsi:type="dcterms:W3CDTF">2018-09-03T05:32:00Z</dcterms:modified>
  <cp:revision>45</cp:revision>
  <dc:subject/>
  <dc:title>СОВЕТ МУНИЦИПАЛЬНОГО ОБРАЗОВАНИЯ</dc:title>
</cp:coreProperties>
</file>