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555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87"/>
        <w:gridCol w:w="362"/>
        <w:gridCol w:w="951"/>
        <w:gridCol w:w="879"/>
        <w:gridCol w:w="1375"/>
        <w:gridCol w:w="1725"/>
        <w:gridCol w:w="850"/>
        <w:gridCol w:w="239"/>
        <w:gridCol w:w="381"/>
      </w:tblGrid>
      <w:tr>
        <w:trPr>
          <w:trHeight w:val="1777" w:hRule="atLeast"/>
        </w:trPr>
        <w:tc>
          <w:tcPr>
            <w:tcW w:w="9942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20" w:hRule="atLeast"/>
        </w:trPr>
        <w:tc>
          <w:tcPr>
            <w:tcW w:w="3542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5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570" w:type="dxa"/>
            <w:gridSpan w:val="5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31</w:t>
            </w:r>
            <w:r>
              <w:rPr>
                <w:sz w:val="28"/>
                <w:szCs w:val="28"/>
              </w:rPr>
              <w:t>.08.2018 г.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942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942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даче согласия администрации муниципального образования Гулькевичский район на заключение договора безвозмезд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ьзования муниципальным движимым имущество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 Гулькевичским городским поселение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942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Рассмотрев письменное обращение исполняющего обязанности главы Гулькевичского городского поселения Гулькевичского района А.А. Горошко           от 20 августа 2018 года № 5444 о заключении договора безвозмездного пользования муниципальным движимым имуществом: компьютером в комплекте, инвентарный номер – 110134000023, стоимостью 17648  (семнадцать тысяч шестьсот сорок восемь) рублей 04 копейки, компьютером в сборе 4, инвентарный номер – 110134000021, стоимостью 21082 (двадцать  одна тысяча восемьдесят два) рубля 38 копеек, с Гулькевичским городским поселением Гулькевичского района, с целью осуществления уставной деятельности, руководствуясь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ого  решением 9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Гулькевичский район                                                    от 24 сентября 2010 года № 2,</w:t>
            </w:r>
            <w:r>
              <w:rPr>
                <w:bCs/>
                <w:sz w:val="28"/>
                <w:szCs w:val="28"/>
              </w:rPr>
              <w:t xml:space="preserve"> Совет муниципального образования Гулькевичский район р е ш и л: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согласие администрации муниципального образования Гулькевичский район на заключение договора безвозмездного пользования муниципальным движимым имуществом: компьютером в комплекте, инвентарный номер – 110134000023, стоимостью 17648  (семнадцать тысяч шестьсот сорок восемь) рублей 04 копейки, компьютером в сборе 4, инвентарный номер – 110134000021, стоимостью 21082 (двадцать одна               тысяча восемьдесят два) рубля 38 копеек, с Гулькевичским городским поселением Гулькевичского района, с целью осуществления уставной деятельности, сроком на пять лет.</w:t>
            </w:r>
          </w:p>
          <w:p>
            <w:pPr>
              <w:pStyle w:val="Normal"/>
              <w:ind w:left="12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равлению имущественных отношений а</w:t>
            </w:r>
            <w:r>
              <w:rPr>
                <w:sz w:val="28"/>
              </w:rPr>
              <w:t xml:space="preserve">дминистрации муниципального образования Гулькевичский район </w:t>
            </w:r>
            <w:r>
              <w:rPr>
                <w:sz w:val="28"/>
                <w:szCs w:val="28"/>
              </w:rPr>
              <w:t>произвести необходимые действия по выполнению пункта 1 настоящего решения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ind w:right="-5" w:firstLine="709"/>
              <w:jc w:val="both"/>
              <w:rPr/>
            </w:pPr>
            <w:r>
              <w:rPr>
                <w:sz w:val="28"/>
                <w:szCs w:val="28"/>
              </w:rPr>
              <w:t>4. Решение вступает в силу со дня его подписания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ind w:right="-5" w:hanging="0"/>
              <w:rPr/>
            </w:pPr>
            <w:r>
              <w:rPr>
                <w:sz w:val="28"/>
              </w:rPr>
              <w:t>образования Гулькевичский район                                                  Н.Н. Записоц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942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0"/>
      <w:bookmarkStart w:id="1" w:name="0"/>
      <w:bookmarkEnd w:id="1"/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0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48:00Z</dcterms:created>
  <dc:creator>Люда</dc:creator>
  <dc:description/>
  <cp:keywords/>
  <dc:language>en-US</dc:language>
  <cp:lastModifiedBy>Sovet</cp:lastModifiedBy>
  <cp:lastPrinted>2018-08-29T14:29:00Z</cp:lastPrinted>
  <dcterms:modified xsi:type="dcterms:W3CDTF">2018-09-03T09:51:00Z</dcterms:modified>
  <cp:revision>39</cp:revision>
  <dc:subject/>
  <dc:title>РАСПОРЯЖЕНИЕ</dc:title>
</cp:coreProperties>
</file>