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9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ярмарок выходного дня в Гулькевичском городском поселении Гулькевичского райо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851"/>
        <w:rPr/>
      </w:pPr>
      <w:r>
        <w:rPr/>
        <w:t>Заслушав информацию главы Гулькевичского городского поселения Гулькевичского района А.А.Горошко об организации ярмарок выходного дня в Гулькевичском городском поселении Гулькевичского район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нформацию</w:t>
      </w:r>
      <w:r>
        <w:rPr/>
        <w:t xml:space="preserve"> </w:t>
      </w:r>
      <w:r>
        <w:rPr>
          <w:sz w:val="28"/>
          <w:szCs w:val="28"/>
        </w:rPr>
        <w:t>главы Гулькевичского городского поселения Гулькевичского района А.А.Горошко об организации ярмарок выходного дня в Гулькевичском городском поселении Гулькевичского района принять к свед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>Отметить положительную и целенаправленную работу администрации Гулькевичского городского поселения Гулькевичского района по организации ярмарок выходного д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Управлению сельского хозяйства перерабатывающей промышленности и охране окружающей среды администрации муниципального образования Гулькевичский район организовать работу по привлечению к участию в ярмарочных мероприятиях большего количества крестьянско-фермерских и личных подсобных хозяй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администрации и Совету     Гулькевичского городского поселения Гулькевич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рганизации ярмарок выходного дня, поддерживать и привлекать к ее работе местных сельхоз товаропроизвод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илить взаимодействие с контролирующими органами с целью предотвращения нарушений правил ярмарочной торговли и минимизации в торговых рядах наличия «перекупщико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Н.Н. 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29:00Z</dcterms:created>
  <dc:creator>VAL</dc:creator>
  <dc:description/>
  <cp:keywords/>
  <dc:language>en-US</dc:language>
  <cp:lastModifiedBy>Sovet</cp:lastModifiedBy>
  <cp:lastPrinted>2018-09-26T13:00:00Z</cp:lastPrinted>
  <dcterms:modified xsi:type="dcterms:W3CDTF">2018-10-01T06:21:00Z</dcterms:modified>
  <cp:revision>30</cp:revision>
  <dc:subject/>
  <dc:title> </dc:title>
</cp:coreProperties>
</file>