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5" w:leader="none"/>
        </w:tabs>
        <w:ind w:firstLine="708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28194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9.2018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9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>муниципальным бюджетным общеобразовательным учреждением средней общеобразовательной школой № 4 г. Гулькевичи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  № 399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№ 4 г. Гулькевичи муниципального образования Гулькевичский район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55"/>
      </w:tblGrid>
      <w:tr>
        <w:trPr/>
        <w:tc>
          <w:tcPr>
            <w:tcW w:w="4859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855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2835"/>
      </w:tblGrid>
      <w:tr>
        <w:trPr>
          <w:trHeight w:val="1090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06:00Z</dcterms:created>
  <dc:creator>Кубченко</dc:creator>
  <dc:description/>
  <cp:keywords/>
  <dc:language>en-US</dc:language>
  <cp:lastModifiedBy>Sovet</cp:lastModifiedBy>
  <cp:lastPrinted>2018-10-02T09:05:00Z</cp:lastPrinted>
  <dcterms:modified xsi:type="dcterms:W3CDTF">2018-10-02T06:06:00Z</dcterms:modified>
  <cp:revision>68</cp:revision>
  <dc:subject/>
  <dc:title>Об утверждении размеров ежемесячной оплаты за дополнительные образовательные услуги, оказываемые муниципальным автономным дошкольным образовательным учреждением Центр развития ребенка - детский сад № 52 г</dc:title>
</cp:coreProperties>
</file>