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6667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72"/>
        <w:gridCol w:w="256"/>
        <w:gridCol w:w="994"/>
        <w:gridCol w:w="695"/>
        <w:gridCol w:w="1817"/>
        <w:gridCol w:w="1305"/>
        <w:gridCol w:w="1173"/>
        <w:gridCol w:w="177"/>
        <w:gridCol w:w="228"/>
      </w:tblGrid>
      <w:tr>
        <w:trPr>
          <w:trHeight w:val="1775" w:hRule="atLeast"/>
        </w:trPr>
        <w:tc>
          <w:tcPr>
            <w:tcW w:w="9823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66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5" w:type="dxa"/>
            <w:gridSpan w:val="3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09.2018 г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3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ому бюджетному общеобразовательному учреждению средней общеобразовательной школе № 2 г. Гулькевичи муниципального образования Гулькевичский район на сдачу в аренду нежилого помещения № 1 (спортивный зал) здания школы № 2 </w:t>
      </w:r>
    </w:p>
    <w:p>
      <w:pPr>
        <w:pStyle w:val="2"/>
        <w:rPr/>
      </w:pPr>
      <w:r>
        <w:rPr/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20"/>
        <w:rPr/>
      </w:pPr>
      <w:r>
        <w:rPr>
          <w:sz w:val="28"/>
        </w:rPr>
        <w:t>Рассмотрев заявление директора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(далее – МБОУ СОШ № 2) Л.Л. Скомороховой от 26 июля 2018 года о даче согласия на сдачу в аренду нежилого помещения (спортивного зала) здания школы, для занятий спортивной борьбой тхэквондо во внеурочное время,</w:t>
      </w:r>
      <w:r>
        <w:rPr>
          <w:sz w:val="28"/>
        </w:rPr>
        <w:t xml:space="preserve"> учитывая экспертную оценку последствий договора аренды нежилых помещений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13 августа 2018 года № 776-0, отчет от 24 июля 2018 года № 195/1 «Об оценке услуг по предоставлению в аренду нежилого помещения, расположенного по адресу: Российская Федерация, Краснодарский край, Гулькевичский район, г. Гулькевичи, ул. Волго-Донская, № 7», руководствуясь </w:t>
      </w:r>
      <w:r>
        <w:rPr>
          <w:sz w:val="28"/>
          <w:szCs w:val="28"/>
        </w:rPr>
        <w:t>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/>
      </w:pPr>
      <w:r>
        <w:rPr>
          <w:sz w:val="28"/>
          <w:szCs w:val="28"/>
        </w:rPr>
        <w:t>1. Дать согласие МБОУ СОШ № 2 на сдачу в аренду нежилого помещения № 1 (спортивного зала) общей площадью 172,3 кв.м здания               школы № 2, расположенного по адресу: Краснодарский край, г. Гулькевичи,   ул. Волго-Донская, д. 7, для занятий спортивной борьбой тхэквондо во внеурочное время, согласно графику: вторник, четверг, суббота с 17 часов                00 минут до 20 часов 00 минут, сроком с 1 октября 2018 года по 31 мая                 2019 года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БОУ СОШ № 2  провести процедуру заключения договора аренды муниципального имущества, указанного в пункте 1 настоящего решения в соответствии с нормами статьи 17.1 Федерального закона  от 26 июля 2006 года № 135-ФЗ «О защите конкуренции»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57:00Z</dcterms:created>
  <dc:creator>User</dc:creator>
  <dc:description/>
  <cp:keywords/>
  <dc:language>en-US</dc:language>
  <cp:lastModifiedBy>Sovet</cp:lastModifiedBy>
  <cp:lastPrinted>2018-09-21T13:30:00Z</cp:lastPrinted>
  <dcterms:modified xsi:type="dcterms:W3CDTF">2018-10-02T07:34:00Z</dcterms:modified>
  <cp:revision>11</cp:revision>
  <dc:subject/>
  <dc:title>РЕШЕНИЕ</dc:title>
</cp:coreProperties>
</file>