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5207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77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479"/>
        <w:gridCol w:w="994"/>
        <w:gridCol w:w="877"/>
        <w:gridCol w:w="1413"/>
        <w:gridCol w:w="1306"/>
        <w:gridCol w:w="1174"/>
        <w:gridCol w:w="686"/>
      </w:tblGrid>
      <w:tr>
        <w:trPr>
          <w:trHeight w:val="36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3"/>
        <w:jc w:val="center"/>
        <w:rPr>
          <w:b/>
          <w:b/>
          <w:szCs w:val="28"/>
        </w:rPr>
      </w:pPr>
      <w:r>
        <w:rPr>
          <w:b/>
        </w:rPr>
        <w:t>О включении вновь избранного депутата Партыловой М.Л. в состав постоянной  депутатской комиссии Совета муниципального образования Гулькевичский район 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епутатской фракции Всероссийской политической партии «Единая Россия» в </w:t>
      </w:r>
      <w:r>
        <w:rPr>
          <w:b/>
        </w:rPr>
        <w:t>Совете муниципального образования Гулькевич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8 Устава муниципального образования Гулькевичский район, со статьями 34,46 Регламента Совета муниципального образования Гулькевичский район и на основании решения территориальной комиссии Гулькевичская от 10 сентября 2018 года № 90/850  «О результатах дополнительных выборов депутатов Совета муниципального образования Гулькевичский район», Совет муниципального образования Гулькевичский район  р е ш и 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</w:rPr>
        <w:t>Включить Партылову Марию Львовну в состав постоянной депутатской комиссии Совета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 по экономике, торговле, предпринимательству и инвестиционной полит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по вопросам природных ресурсов, охране окружающей среды, использования производства и переработке сельхоз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Включить в состав депутатской фракции </w:t>
      </w:r>
      <w:r>
        <w:rPr>
          <w:sz w:val="28"/>
          <w:szCs w:val="28"/>
        </w:rPr>
        <w:t>Всероссийской политической партии «Единая Россия»</w:t>
      </w:r>
      <w:r>
        <w:rPr>
          <w:sz w:val="28"/>
        </w:rPr>
        <w:t xml:space="preserve"> в Совете муниципального образования Гулькевичский район Партылову Марию Львовну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 Решение вступает в силу со дня его подписания.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28"/>
        </w:rPr>
        <w:t>образования Гулькевичский район</w:t>
        <w:tab/>
        <w:tab/>
        <w:t xml:space="preserve">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8:00Z</dcterms:created>
  <dc:creator>VAL</dc:creator>
  <dc:description/>
  <cp:keywords/>
  <dc:language>en-US</dc:language>
  <cp:lastModifiedBy>Sovet</cp:lastModifiedBy>
  <cp:lastPrinted>2018-09-21T09:00:00Z</cp:lastPrinted>
  <dcterms:modified xsi:type="dcterms:W3CDTF">2018-10-01T06:20:00Z</dcterms:modified>
  <cp:revision>33</cp:revision>
  <dc:subject/>
  <dc:title/>
</cp:coreProperties>
</file>