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  <w:r>
              <w:rPr>
                <w:b/>
                <w:sz w:val="28"/>
                <w:szCs w:val="28"/>
              </w:rPr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7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28.09.2018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я в правила землепользования и застрой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Тысячного сельского поселения Гулькевичского района, утвержденные решением 35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Тысячного сельского поселения  Гулькевичского района от 20 января 2012 года № 2 «Об утверждении правил землепользования и застройки Тысяч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9 июля 2018 года по рассмотрению проекта «О внесении изменений в правила землепользования и застройки Тысячного сельского поселения Гулькевичского района»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35 сессии II созыва Совета Тысячного сельского поселения  Гулькевичского района от 20 января 2012 года № 2                                 «Об утверждении правил землепользования и застройки Тысячного сельского поселения Гулькевичского района» изменения, изложив приложение в новой редакции (прилагается)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    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  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21:00Z</dcterms:created>
  <dc:creator>Архитектор</dc:creator>
  <dc:description/>
  <cp:keywords/>
  <dc:language>en-US</dc:language>
  <cp:lastModifiedBy>Sovet</cp:lastModifiedBy>
  <cp:lastPrinted>2018-09-26T15:21:00Z</cp:lastPrinted>
  <dcterms:modified xsi:type="dcterms:W3CDTF">2018-10-01T06:32:00Z</dcterms:modified>
  <cp:revision>19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