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55" w:leader="none"/>
        </w:tabs>
        <w:ind w:firstLine="708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7755" w:leader="none"/>
        </w:tabs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63246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</w:t>
            </w:r>
            <w:r>
              <w:rPr>
                <w:b/>
              </w:rPr>
              <w:t>сесс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09.2018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арифов на платные дополнительные образовательные услуги, оказываемые </w:t>
      </w:r>
      <w:r>
        <w:rPr>
          <w:b/>
          <w:bCs/>
          <w:sz w:val="28"/>
          <w:szCs w:val="28"/>
        </w:rPr>
        <w:t xml:space="preserve">муниципальным бюджетны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еобразовательным учреждением средне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еобразовательной школой № 9 с. Новоукраин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Гулькевичский район, приказом управления образования администрации муниципального образования Гулькевичский район от 3 декабря 2010 года              № 399  «Об утверждении порядка определения платы за оказание услуг (выполнение работ), относящимся к основным видам деятельности бюджетных и автономных образовательных учреждений муниципального образования Гулькевичский район, для граждан и юридических лиц», Совет муниципального образования Гулькевичский район 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тарифы на платные дополнительные образовательные услуги, оказываемые муниципальным бюджетным общеобразовательным учреждением средней общеобразовательной школой № 9 с. Новоукраинского муниципального образования Гулькевичский район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решение 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Гулькевичский район по образованию, культуре, спорту и молодежной полити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_ А.А. Шиши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 Н.Н. Записоц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708"/>
        <w:gridCol w:w="2835"/>
      </w:tblGrid>
      <w:tr>
        <w:trPr>
          <w:trHeight w:val="1090" w:hRule="atLeast"/>
        </w:trPr>
        <w:tc>
          <w:tcPr>
            <w:tcW w:w="6238" w:type="dxa"/>
            <w:tcBorders/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06:00Z</dcterms:created>
  <dc:creator>Кубченко</dc:creator>
  <dc:description/>
  <cp:keywords/>
  <dc:language>en-US</dc:language>
  <cp:lastModifiedBy>Sovet</cp:lastModifiedBy>
  <cp:lastPrinted>2018-10-02T09:21:00Z</cp:lastPrinted>
  <dcterms:modified xsi:type="dcterms:W3CDTF">2018-10-02T06:21:00Z</dcterms:modified>
  <cp:revision>74</cp:revision>
  <dc:subject/>
  <dc:title>Об утверждении размеров ежемесячной оплаты за дополнительные образовательные услуги, оказываемые муниципальным автономным дошкольным образовательным учреждением Центр развития ребенка - детский сад № 52 г</dc:title>
</cp:coreProperties>
</file>