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9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информации о состоянии и мерах развития инвестиционной деятельности на территории муниципального образования Гулькевичски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851"/>
        <w:rPr/>
      </w:pPr>
      <w:r>
        <w:rPr/>
        <w:t>Заслушав информацию начальника управления экономики и потребительской сферы администрации муниципального образования Гулькевичский район Е.А. Хмелько о состоянии и мерах развития инвестиционной деятельности на территории муниципального образования Гулькевичский район, 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нформацию</w:t>
      </w:r>
      <w:r>
        <w:rPr/>
        <w:t xml:space="preserve"> </w:t>
      </w:r>
      <w:r>
        <w:rPr>
          <w:sz w:val="28"/>
          <w:szCs w:val="28"/>
        </w:rPr>
        <w:t>начальника управления экономики и потребительской сферы администрации муниципального образования Гулькевичский район             Е.А. Хмелько  о состоянии и мерах развития инвестиционной деятельности на территории муниципального образования Гулькевичский район  принять к свед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>2.</w:t>
        <w:tab/>
        <w:t>Рекомендовать администрации муниципального образования Гулькевичский район</w:t>
      </w:r>
      <w:r>
        <w:rPr>
          <w:sz w:val="28"/>
          <w:szCs w:val="28"/>
        </w:rPr>
        <w:t xml:space="preserve"> принять меры по сохранению положительной динамики инвестиционного развития и привлечению крупных инвесторов на территорию муниципального образования Гулькевич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провождение инвестиционных проектов в рамках заключенных соглашений о намерениях по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мониторинг реализации инвестиционных соглашений с целью своевременного принятия мер по решению возникших проблемных вопро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Н.Н. Записоцкий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29:00Z</dcterms:created>
  <dc:creator>VAL</dc:creator>
  <dc:description/>
  <cp:keywords/>
  <dc:language>en-US</dc:language>
  <cp:lastModifiedBy>Sovet</cp:lastModifiedBy>
  <cp:lastPrinted>2018-10-02T09:03:00Z</cp:lastPrinted>
  <dcterms:modified xsi:type="dcterms:W3CDTF">2018-10-02T06:03:00Z</dcterms:modified>
  <cp:revision>32</cp:revision>
  <dc:subject/>
  <dc:title> </dc:title>
</cp:coreProperties>
</file>