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8.09.2018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 внесении изменения в правила землепользования и застройки Николенского сельского поселения Гулькевичского района, утвержденные решением 55 сессии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созыва Совета Николенского сельского поселения Гулькевичского района от 14 ноября 2013 года № 7 «Об утверждении правил землепользования и застройки Николе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 августа 2018 года по рассмотрению проекта «О внесении изменений в правила землепользования и застройки Николе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Николенского сельского поселения Гулькевичского района от 14 ноября 2013 года № 7</w:t>
      </w:r>
      <w:r>
        <w:rPr>
          <w:b/>
          <w:sz w:val="28"/>
          <w:szCs w:val="28"/>
          <w:lang w:eastAsia="ar-S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е, изложив приложение в новой редакции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5:00Z</dcterms:created>
  <dc:creator>Архитектор</dc:creator>
  <dc:description/>
  <cp:keywords/>
  <dc:language>en-US</dc:language>
  <cp:lastModifiedBy>Sovet</cp:lastModifiedBy>
  <cp:lastPrinted>2018-09-26T15:13:00Z</cp:lastPrinted>
  <dcterms:modified xsi:type="dcterms:W3CDTF">2018-10-01T06:29:00Z</dcterms:modified>
  <cp:revision>33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