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9.2018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60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 утверждении 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9.2018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60 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утверждении 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статьей               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53 сессии VI созыва Совета муниципального образования Гулькевичский район от 29 июня 2018 года № 6 «Об утверждении структуры администрац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стоящее решение на официальном сайте муниципального образования Гулькевичский район в информационно-телекомун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 1 но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0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20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0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 Шишикин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/>
            </w:pPr>
            <w:r>
              <w:rPr>
                <w:sz w:val="28"/>
                <w:szCs w:val="28"/>
              </w:rPr>
              <w:t>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8-10-01T08:57:00Z</cp:lastPrinted>
  <dcterms:modified xsi:type="dcterms:W3CDTF">2018-10-01T06:04:00Z</dcterms:modified>
  <cp:revision>17</cp:revision>
  <dc:subject/>
  <dc:title/>
</cp:coreProperties>
</file>