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6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  <w:tab/>
            </w:r>
            <w:r>
              <w:rPr>
                <w:b/>
                <w:sz w:val="28"/>
                <w:szCs w:val="28"/>
              </w:rPr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8.09.2018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Скобелевского сельского поселения Гулькевичского района, утвержденные решением 52 сессии 2 созыва Совета Скобелевского сельского поселения  Гулькевичского района от 12 февраля 2013 года № 1 «Об утверждении правил землепользования и застройки Скобел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000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, 32, 33, 36, 38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5 июля 2018 года по рассмотрению проекта «О внесении изменений в правила землепользования и застройки Скобелевк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 </w:t>
      </w:r>
      <w:r>
        <w:rPr>
          <w:rFonts w:cs="Times New Roman" w:ascii="Times New Roman" w:hAnsi="Times New Roman"/>
          <w:sz w:val="28"/>
          <w:szCs w:val="28"/>
          <w:lang w:eastAsia="ar-SA"/>
        </w:rPr>
        <w:t>52 сессии 2 созыва Совета Скобелевского сельского поселения Гулькевичского района от 12 февраля 2013 года № 1</w:t>
      </w:r>
      <w:r>
        <w:rPr>
          <w:b/>
          <w:sz w:val="28"/>
          <w:szCs w:val="28"/>
          <w:lang w:eastAsia="ar-S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утверждении правил землепользования и застройки Скобелевского сельского поселения Гулькевич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изменения, изложив приложение в новой редакции (прилагается)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Н. Записоц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4:00Z</dcterms:created>
  <dc:creator>Архитектор</dc:creator>
  <dc:description/>
  <cp:keywords/>
  <dc:language>en-US</dc:language>
  <cp:lastModifiedBy>Sovet</cp:lastModifiedBy>
  <cp:lastPrinted>2018-09-26T15:17:00Z</cp:lastPrinted>
  <dcterms:modified xsi:type="dcterms:W3CDTF">2018-10-01T06:29:00Z</dcterms:modified>
  <cp:revision>23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