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6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61 </w:t>
            </w:r>
            <w:r>
              <w:rPr>
                <w:b/>
              </w:rPr>
              <w:t>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заключение договора аренды нежилых помещений № 2, 8-11, распложенных по адресу: Краснодарский край, Гулькевичский район, ст-ца Скобелевская, ул. Октябрьская, 38, с Федеральным государственным унитарным </w:t>
      </w:r>
    </w:p>
    <w:p>
      <w:pPr>
        <w:pStyle w:val="2"/>
        <w:rPr/>
      </w:pPr>
      <w:r>
        <w:rPr/>
        <w:t>предприятием «Почта России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главы муниципального образования Гулькевичский район А.А. Шишикина о даче согласия администрации муниципального образования Гулькевичский район </w:t>
      </w:r>
      <w:r>
        <w:rPr>
          <w:b w:val="false"/>
        </w:rPr>
        <w:t>на заключение договора аренды нежилых помещений № 2, 8 – 11, распложенных по адресу: Краснодарский край, Гулькевичский район, ст – ца Скобелевская,                                 ул. Октябрьская, 38, с Федеральным государственным унитарным предприятием «Почта России», принимая во внимание обращение начальника Кропоткинского почтамта УФПС Краснодарского края – филиала                     ФГУП «Почта России» Н.П. Кривошеенко от 4 октября 2018 года № 9.2.15.8.1.-12/315 о предоставлении муниципального имущества в краткосрочную аренду, в</w:t>
      </w:r>
      <w:r>
        <w:rPr>
          <w:b w:val="false"/>
          <w:szCs w:val="28"/>
        </w:rPr>
        <w:t xml:space="preserve"> целях привлечения дополнительных денежных средств в бюджет муниципального образования Гулькевичский район, руководствуясь статьей 17.1 Федерального закона 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    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szCs w:val="28"/>
        </w:rPr>
        <w:t xml:space="preserve">. Дать согласие администрации муниципального                                     образования Гулькевичский район на заключение </w:t>
      </w:r>
      <w:r>
        <w:rPr>
          <w:b w:val="false"/>
        </w:rPr>
        <w:t>договора аренды                       нежилых помещений 1 этажа № 2, 8 – 11, общей площадью                                               74,7 кв. м, распложенных по адресу: Краснодарский край,                               Гулькевичский район, ст – ца Скобелевская, ул. Октябрьская, 38, с                        Федеральным государственным унитарным предприятием «Почта России»</w:t>
      </w:r>
      <w:r>
        <w:rPr>
          <w:b w:val="false"/>
          <w:szCs w:val="28"/>
        </w:rPr>
        <w:t>, сроком на 11 (одиннадцать) месяцев, с целью предоставления населению услуг почтовой связи.</w:t>
      </w:r>
    </w:p>
    <w:p>
      <w:pPr>
        <w:pStyle w:val="Heading1"/>
        <w:jc w:val="both"/>
        <w:rPr/>
      </w:pPr>
      <w:r>
        <w:rPr>
          <w:szCs w:val="28"/>
        </w:rPr>
        <w:tab/>
        <w:t xml:space="preserve"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4:00Z</dcterms:created>
  <dc:creator>User</dc:creator>
  <dc:description/>
  <cp:keywords/>
  <dc:language>en-US</dc:language>
  <cp:lastModifiedBy>Sovet</cp:lastModifiedBy>
  <cp:lastPrinted>2018-10-22T13:52:00Z</cp:lastPrinted>
  <dcterms:modified xsi:type="dcterms:W3CDTF">2018-10-29T08:09:00Z</dcterms:modified>
  <cp:revision>23</cp:revision>
  <dc:subject/>
  <dc:title>                                                                РЕШЕНИЕ</dc:title>
</cp:coreProperties>
</file>