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61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0.2018 г.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ы № 10 пос. Гирей им. Героя Советского Союза М.И. Белоусов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984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Единица платной услуги на одного получате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Цена, руб.</w:t>
            </w:r>
          </w:p>
        </w:tc>
      </w:tr>
      <w:tr>
        <w:trPr>
          <w:trHeight w:val="18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занятия по математике «Математический прогресс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1 ча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курсу «Занимательная математика» (начальные классы)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1 ча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занятия по русскому языку «Наш великий и могучий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1 ча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курсу «Развивающий русский язык» (начальные классы)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1 ча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подготовке детей к школе «АБВГД-йка»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1 ча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иностранному языку «Тайны английского языка»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1 ча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6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О.А. Андр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-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29:00Z</dcterms:created>
  <dc:creator>Шакарян Гаяне</dc:creator>
  <dc:description/>
  <cp:keywords/>
  <dc:language>en-US</dc:language>
  <cp:lastModifiedBy>Sovet</cp:lastModifiedBy>
  <cp:lastPrinted>2018-10-31T09:39:00Z</cp:lastPrinted>
  <dcterms:modified xsi:type="dcterms:W3CDTF">2018-10-31T06:40:00Z</dcterms:modified>
  <cp:revision>20</cp:revision>
  <dc:subject/>
  <dc:title/>
</cp:coreProperties>
</file>