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295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аключение договора аренды 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движимого имущества,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М.А. Сущевских от 20 сентября 2018 года № 3743 о даче согласия на заключение договора аренды части нежилого помещения № 84 площадью 4 кв.м первого этажа здания главного корпуса администрации, расположенного по адресу: Краснодарский край, Гулькевичский район, г. Гулькевичи, ул. Комсомольская, 165, сроком на                   11 месяцев, учитывая отраслевое заключение, отчет № 339-318-02 от 18 сентября 2018 года, подготовленный оценщиком 1 категории Союза «Гулькевичская торгово-промышленная палата» А.В. Паньковым, в соответствии со статьей 17.1 Федерального закона от 26 июля 2006 года                    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части нежилого помещения № 84 площадью 4 кв.м первого этажа здания главного корпуса администрации, расположенного по адресу: Краснодарский край, Гулькевичский район, г. Гулькевичи,                       ул. Комсомольская, 165,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  <w:gridCol w:w="142"/>
      </w:tblGrid>
      <w:tr>
        <w:trPr/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6:00Z</dcterms:created>
  <dc:creator>Администрация</dc:creator>
  <dc:description/>
  <cp:keywords/>
  <dc:language>en-US</dc:language>
  <cp:lastModifiedBy>Sovet</cp:lastModifiedBy>
  <cp:lastPrinted>2018-09-26T16:03:00Z</cp:lastPrinted>
  <dcterms:modified xsi:type="dcterms:W3CDTF">2018-10-29T08:04:00Z</dcterms:modified>
  <cp:revision>10</cp:revision>
  <dc:subject/>
  <dc:title/>
</cp:coreProperties>
</file>