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3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 xml:space="preserve">к  решению  61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10.2018г.               № 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7г. 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8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366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1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3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8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06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8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ab/>
              <w:t>103665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81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69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2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5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38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9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79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8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5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3807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1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77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4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8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2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 625 558,3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 управления</w:t>
        <w:tab/>
        <w:tab/>
        <w:tab/>
        <w:tab/>
        <w:t xml:space="preserve">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Sovet</cp:lastModifiedBy>
  <cp:lastPrinted>2018-09-11T08:56:00Z</cp:lastPrinted>
  <dcterms:modified xsi:type="dcterms:W3CDTF">2018-10-30T05:21:00Z</dcterms:modified>
  <cp:revision>82</cp:revision>
  <dc:subject/>
  <dc:title>         Приложение № 12</dc:title>
</cp:coreProperties>
</file>