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808"/>
        <w:gridCol w:w="1001"/>
        <w:gridCol w:w="911"/>
        <w:gridCol w:w="723"/>
        <w:gridCol w:w="1364"/>
        <w:gridCol w:w="426"/>
        <w:gridCol w:w="1595"/>
        <w:gridCol w:w="885"/>
      </w:tblGrid>
      <w:tr>
        <w:trPr>
          <w:trHeight w:val="1616" w:hRule="atLeast"/>
        </w:trPr>
        <w:tc>
          <w:tcPr>
            <w:tcW w:w="9707" w:type="dxa"/>
            <w:gridSpan w:val="9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w:t xml:space="preserve">                                 </w:t>
            </w:r>
            <w:r>
              <w:rPr>
                <w:b/>
                <w:bCs/>
                <w:sz w:val="40"/>
                <w:szCs w:val="40"/>
              </w:rPr>
              <w:t xml:space="preserve">  </w:t>
            </w:r>
            <w:r>
              <w:rPr>
                <w:b/>
                <w:bCs/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803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сси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70" w:type="dxa"/>
            <w:gridSpan w:val="4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0.2018 г.</w:t>
            </w:r>
          </w:p>
        </w:tc>
        <w:tc>
          <w:tcPr>
            <w:tcW w:w="39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70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70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0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102 сесси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Совета муниципального образования Гулькевичский район                                             от 31 июля 2015 года № 5 «Об утверждении перечня муниципальных должностей и должностей муниципальной службы в муниципальном образовании Гулькевичский район»</w:t>
            </w:r>
          </w:p>
        </w:tc>
      </w:tr>
      <w:tr>
        <w:trPr>
          <w:trHeight w:val="703" w:hRule="atLeast"/>
        </w:trPr>
        <w:tc>
          <w:tcPr>
            <w:tcW w:w="970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5075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 xml:space="preserve">На основании </w:t>
      </w:r>
      <w:r>
        <w:rPr>
          <w:sz w:val="28"/>
        </w:rPr>
        <w:t>решения 60 сессии VI созыва Совета муниципального образования Гулькевичский район от 28 сентября 2018 года № 4 «Об утверждении структуры администрации муниципального образования Гулькевичский район»</w:t>
      </w:r>
      <w:r>
        <w:rPr>
          <w:sz w:val="28"/>
          <w:szCs w:val="28"/>
        </w:rPr>
        <w:t>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 Внести в приложение к решению  102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Совета муниципального образования Гулькевичский район  от 31 июля 2015 года № 5 «Об утверждении перечня муниципальных должностей и должностей муниципальной службы в муниципальном образовании Гулькевичский район» следующие изменения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) пункт 2.1 раздела 2 после первого абзаца дополнить строкой следующего содержания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«первый заместитель главы муниципального образования Гулькевичский район»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) в пункте 3.3 раздела 3 подпункт а изложить в новой редакции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«а) высшие должности муниципальной службы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ервый заместитель главы муниципального образования Гулькевичский район;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меститель главы муниципального образования Гулькевичский район;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</w:rPr>
        <w:t>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стоящее решение на официальном сайте муниципального образования Гулькевичский район в информационно-телекомун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ешение вступает  в силу с момента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Председатель Совета муниципального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ий район                                         образования Гулькевичский район                                       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А.А. Шишикин                                              Н.Н. Записоцкий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822"/>
        <w:gridCol w:w="3138"/>
      </w:tblGrid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18:00Z</dcterms:created>
  <dc:creator>Рита</dc:creator>
  <dc:description/>
  <cp:keywords/>
  <dc:language>en-US</dc:language>
  <cp:lastModifiedBy>Sovet</cp:lastModifiedBy>
  <cp:lastPrinted>2018-10-22T14:04:00Z</cp:lastPrinted>
  <dcterms:modified xsi:type="dcterms:W3CDTF">2018-10-29T08:10:00Z</dcterms:modified>
  <cp:revision>86</cp:revision>
  <dc:subject/>
  <dc:title/>
</cp:coreProperties>
</file>