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ab/>
              <w:t xml:space="preserve">   61 </w:t>
            </w:r>
            <w:r>
              <w:rPr>
                <w:b/>
                <w:spacing w:val="20"/>
              </w:rPr>
              <w:t>сессия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  <w:lang w:val="en-US"/>
              </w:rPr>
              <w:t>V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 xml:space="preserve">муниципальным бюджетны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образовательным учреждением средней общеобразовательной школой № 16 пос. Красносельского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6 пос. Красносель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3T13:22:00Z</cp:lastPrinted>
  <dcterms:modified xsi:type="dcterms:W3CDTF">2018-10-31T09:07:00Z</dcterms:modified>
  <cp:revision>81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