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61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8 г. № 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го движимого имущества, подлежащих списанию с балансового уч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реждения здравоохранения 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268"/>
        <w:gridCol w:w="2126"/>
        <w:gridCol w:w="1276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bookmarkStart w:id="0" w:name="_GoBack"/>
            <w:bookmarkEnd w:id="0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алансовая стоимость (руб., ко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таточная стоимость (руб., коп.)</w:t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268"/>
        <w:gridCol w:w="2126"/>
        <w:gridCol w:w="1276"/>
        <w:gridCol w:w="1701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сос ЭВЦ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81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56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мера КХ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81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308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истема ультразвуковая диагностическая медицинская </w:t>
            </w:r>
            <w:r>
              <w:rPr>
                <w:lang w:val="en-US"/>
              </w:rPr>
              <w:t>LOGIQ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5 с принадле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210104673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017</w:t>
            </w:r>
            <w:r>
              <w:rPr>
                <w:lang w:val="en-US"/>
              </w:rPr>
              <w:t>W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44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 xml:space="preserve">УЗ система </w:t>
            </w:r>
            <w:r>
              <w:rPr>
                <w:lang w:val="en-US"/>
              </w:rPr>
              <w:t>SSD-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60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737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рентгеновский передвижной цифровой с С-образной дуг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74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9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9554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Аппарат искусственной вентиляции легких передвижной </w:t>
            </w:r>
            <w:r>
              <w:rPr>
                <w:lang w:val="en-US"/>
              </w:rPr>
              <w:t>Hamilton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733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6867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кубатор с микропроцессорным контролем и диагности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2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027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льтразвуковой эхоофтальм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13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542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 xml:space="preserve">Монитор </w:t>
            </w:r>
            <w:r>
              <w:rPr>
                <w:lang w:val="en-US"/>
              </w:rPr>
              <w:t>Dinamap PRO 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31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0М3 342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35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нитор пациента </w:t>
            </w:r>
            <w:r>
              <w:rPr>
                <w:lang w:val="en-US"/>
              </w:rPr>
              <w:t>ARGUS</w:t>
            </w:r>
            <w:r>
              <w:rPr/>
              <w:t xml:space="preserve"> </w:t>
            </w:r>
            <w:r>
              <w:rPr>
                <w:lang w:val="en-US"/>
              </w:rPr>
              <w:t>LCM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80-02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315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рдиограф АТ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0.02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946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нтрифуга медицинская РС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2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28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нхоскоп ВГ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1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1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05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Фаза-9 искусственной вентиляции легких реаним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6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435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анимационный комплекс Парк 2М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7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000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рентгеновский диагностический 10 Л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1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4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удиометр МА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10451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1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33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21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етильник операционный бестеневой потолочный, 1 светильник (5 галогеновых ла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537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0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ркозно-дыхательный аппарат «Фа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2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10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кубатор ИДН-02 сб. 0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7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рдиомонитор МПР 5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02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18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л неонатальный «Пингв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7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93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61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л неонатальный «Пингв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7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3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61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ограф «Мицар-Рео» (базовый комплект) методики РЭГ, РВГ, ТГР, ИРГ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4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70452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амбулаторного монитор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06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76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Хирургический аспиратор ДС1000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53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Хирургический аспиратор ДС 1000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53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Хирургический аспиратор </w:t>
            </w:r>
            <w:r>
              <w:rPr>
                <w:lang w:val="en-US"/>
              </w:rPr>
              <w:t>DC 1000/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64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C 0002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фузор Ф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3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32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фузор Ф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31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32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узионный шприцевой насос «Перфузор Ф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31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17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фузионный, волюметрический насос «Инфузомат </w:t>
            </w:r>
            <w:r>
              <w:rPr>
                <w:lang w:val="en-US"/>
              </w:rPr>
              <w:t>FMS</w:t>
            </w:r>
            <w:r>
              <w:rPr/>
              <w:t>» в комплекте с расходн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4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3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85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ьютерный кардиоанализатор «Кардис-34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40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34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73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2-канальный электрокардиограф </w:t>
            </w:r>
            <w:r>
              <w:rPr>
                <w:lang w:val="en-US"/>
              </w:rPr>
              <w:t>Cardiotouch</w:t>
            </w:r>
            <w:r>
              <w:rPr/>
              <w:t xml:space="preserve"> </w:t>
            </w:r>
            <w:r>
              <w:rPr>
                <w:lang w:val="en-US"/>
              </w:rPr>
              <w:t>EKG</w:t>
            </w:r>
            <w:r>
              <w:rPr/>
              <w:t>-3000</w:t>
            </w:r>
            <w:r>
              <w:rPr>
                <w:lang w:val="en-US"/>
              </w:rPr>
              <w:t>S</w:t>
            </w:r>
            <w:r>
              <w:rPr/>
              <w:t xml:space="preserve"> с интерпретацией и постановкой диагноза, наличием графического </w:t>
            </w:r>
            <w:r>
              <w:rPr>
                <w:lang w:val="en-US"/>
              </w:rPr>
              <w:t>LCD</w:t>
            </w:r>
            <w:r>
              <w:rPr/>
              <w:t xml:space="preserve"> дисплея и встроенного спиро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48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2-канальный электрокардиограф </w:t>
            </w:r>
            <w:r>
              <w:rPr>
                <w:lang w:val="en-US"/>
              </w:rPr>
              <w:t>Cardiotouch</w:t>
            </w:r>
            <w:r>
              <w:rPr/>
              <w:t xml:space="preserve"> </w:t>
            </w:r>
            <w:r>
              <w:rPr>
                <w:lang w:val="en-US"/>
              </w:rPr>
              <w:t>EKG</w:t>
            </w:r>
            <w:r>
              <w:rPr/>
              <w:t>-3000</w:t>
            </w:r>
            <w:r>
              <w:rPr>
                <w:lang w:val="en-US"/>
              </w:rPr>
              <w:t>S</w:t>
            </w:r>
            <w:r>
              <w:rPr/>
              <w:t xml:space="preserve"> с интерпретацией и постановкой диагноза, наличием графического </w:t>
            </w:r>
            <w:r>
              <w:rPr>
                <w:lang w:val="en-US"/>
              </w:rPr>
              <w:t>LCD</w:t>
            </w:r>
            <w:r>
              <w:rPr/>
              <w:t xml:space="preserve"> дисплея и встроенного спиро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4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т лабораторн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0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97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кардиограф с возможностью регистрации, распечатки и записи в память кри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3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кардиограф с возможностью регистрации, распечатки и записи в память кри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3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047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обнаружения алкоголя в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19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обнаружения алкоголя в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19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обнаружения алкоголя в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19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бор для обнаружения алкоголя в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RUM0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19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кроскоп «Люм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0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5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6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нхоскоп с фотокаме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75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8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кардиограф «Валента» ЭКГКт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3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6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35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етильник хирургический СР-4-«Е-Э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56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паиватель магистра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67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хоэнцефалоскоп ручной портативный «Соном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51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45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70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Хирургический аспиратор </w:t>
            </w:r>
            <w:r>
              <w:rPr>
                <w:lang w:val="en-US"/>
              </w:rPr>
              <w:t>CHS</w:t>
            </w:r>
            <w:r>
              <w:rPr/>
              <w:t>-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Ф231010453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D07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ингаляционного нарко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олинаркон-2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А1101044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15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ab/>
        <w:tab/>
        <w:tab/>
        <w:t xml:space="preserve">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7:00Z</dcterms:created>
  <dc:creator>Lena</dc:creator>
  <dc:description/>
  <cp:keywords/>
  <dc:language>en-US</dc:language>
  <cp:lastModifiedBy>Sovet</cp:lastModifiedBy>
  <cp:lastPrinted>2018-10-23T09:54:00Z</cp:lastPrinted>
  <dcterms:modified xsi:type="dcterms:W3CDTF">2018-10-29T10:53:00Z</dcterms:modified>
  <cp:revision>39</cp:revision>
  <dc:subject/>
  <dc:title>ПРИЛОЖЕНИЕ № 1</dc:title>
</cp:coreProperties>
</file>