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шестьдесят перв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ктября </w:t>
      </w:r>
      <w:r>
        <w:rPr>
          <w:sz w:val="28"/>
          <w:szCs w:val="28"/>
        </w:rPr>
        <w:t>2018 года</w:t>
      </w:r>
      <w:r>
        <w:rPr>
          <w:sz w:val="28"/>
        </w:rPr>
        <w:t xml:space="preserve">                11 - 00                          МБОУ СОШ № 1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п.Гирей, ул. Парковая,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shd w:fill="FFFFFF" w:val="clear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трудового обучения и воспитания в общеобразовательных школах Гулькевичского  район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Андреева Ольга Анатольевна – начальник управления образования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         № 10 пос.Гирей им.Героя Советского Союза М.И.Белоусо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Андреева Ольга Анатольевна -</w:t>
      </w:r>
      <w:r>
        <w:rPr>
          <w:sz w:val="28"/>
        </w:rPr>
        <w:t xml:space="preserve"> начальник управления образования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           № 14 с.Соколовского муниципального образования Гулькевич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           № 15  имени Героя Светского Союза Михалько Василия Пимоновича с.Отрадо-Кубанского муниципального образования Гулькевичский район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           № 16  пос.Красносельского муниципального образования Гулькевичский райо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8  с.Николенского муниципального образования Гулькевичский район</w:t>
      </w:r>
    </w:p>
    <w:p>
      <w:pPr>
        <w:pStyle w:val="Normal"/>
        <w:ind w:left="1135" w:hanging="426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22 имени Героя Советского Союза Г.Г.Шумейко пос.Кубань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 утверждении тарифов на платные дополнительные образовательные услуги, оказываемые муниципальным бюджетным дошкольным образовательным учреждением детским садом № 30 пос.Комсомольского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 xml:space="preserve">О внесении изменений в решение 40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8 декабря 2017 года           № 1 «О бюджете муниципального образования Гулькевичский район                          на 2018 год и  на плановый период 2019 и 2020 годов»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hanging="0"/>
        <w:jc w:val="both"/>
        <w:rPr/>
      </w:pPr>
      <w:r>
        <w:rPr>
          <w:sz w:val="28"/>
          <w:szCs w:val="28"/>
          <w:lang w:eastAsia="ar-SA"/>
        </w:rPr>
        <w:tab/>
        <w:t>Доклад:</w:t>
      </w:r>
      <w:r>
        <w:rPr>
          <w:sz w:val="28"/>
        </w:rPr>
        <w:t xml:space="preserve"> Иванов Александр Викторович  - начальник финансового управления администрации муниципального образования Гулькевичский район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 xml:space="preserve">О внесении изменений в решение 7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  <w:t>Доклад: Иванов Александр Викторович</w:t>
      </w:r>
    </w:p>
    <w:p>
      <w:pPr>
        <w:pStyle w:val="Normal"/>
        <w:numPr>
          <w:ilvl w:val="0"/>
          <w:numId w:val="3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102 се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  от 31 июля 2015 года        № 5 «Об утверждении перечня муниципальных должностей и должностей муниципальной службы в муниципальном образовании Гулькевичский район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Заболотских Глеб Олегович – начальник отдела организационно-кадровой</w:t>
        <w:tab/>
        <w:t xml:space="preserve"> работы, взаимодействия с поселениями и общественными организациями 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 внесении изменений в решение 65 се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  от 4 сентября 2009 года        № 6 «Об утверждении положения о размерах  и условиях оплаты труда муниципальных служащих в органах местного самоуправления муниципального образования Гулькевичский район». 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клад: Заболотских Глеб Олегович</w:t>
      </w:r>
    </w:p>
    <w:p>
      <w:pPr>
        <w:pStyle w:val="22"/>
        <w:numPr>
          <w:ilvl w:val="0"/>
          <w:numId w:val="3"/>
        </w:numPr>
        <w:ind w:left="0" w:firstLine="710"/>
        <w:jc w:val="both"/>
        <w:rPr/>
      </w:pPr>
      <w:r>
        <w:rPr>
          <w:b w:val="false"/>
        </w:rPr>
        <w:t>О даче согласия администрации муниципального образования Гулькевичский район на заключение договора аренды нежилых помещений № 2, 8-11, распложенных по адресу: Краснодарский край, Гулькевичский район, ст-ца Скобелевская, ул. Октябрьская, 38, с Федеральным государственным унитарным предприятием «Почта России».</w:t>
      </w:r>
    </w:p>
    <w:p>
      <w:pPr>
        <w:pStyle w:val="22"/>
        <w:ind w:firstLine="710"/>
        <w:jc w:val="both"/>
        <w:rPr/>
      </w:pPr>
      <w:r>
        <w:rPr>
          <w:b w:val="false"/>
        </w:rPr>
        <w:t>Доклад: Каламбет Максим Александрович – заместитель главы муниципального образования Гулькевичский район</w:t>
        <w:tab/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муниципального образования Гулькевичский район на принятие из собственности общества с ограниченной ответственностью «Реал» в муниципальную собственность муниципального образования Гулькевичский район на безвозмездной основе нежилого помещения, расположенного по адресу: Гулькевичский район, пос. Ботаника, ул. Центральная, д. 13, кв.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22"/>
        <w:jc w:val="both"/>
        <w:rPr>
          <w:b w:val="false"/>
          <w:b w:val="false"/>
        </w:rPr>
      </w:pPr>
      <w:r>
        <w:rPr>
          <w:szCs w:val="28"/>
        </w:rPr>
        <w:t xml:space="preserve">         </w:t>
      </w:r>
      <w:r>
        <w:rPr>
          <w:b w:val="false"/>
          <w:szCs w:val="28"/>
        </w:rPr>
        <w:t xml:space="preserve">15. </w:t>
      </w:r>
      <w:r>
        <w:rPr>
          <w:b w:val="false"/>
        </w:rPr>
        <w:t>О даче согласия администрации муниципального образования Гулькевичский район на принятие из частной собственности Фисенко Сергея Павловича в муниципальную собственность муниципального образования Гулькевичский район на безвозмездной основе жилого дома с земельным участком, расположенных по адресу: Гулькевичский район,                                           с. Новомихайловское, ул. Веселая, 14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О даче согласия администрации муниципального образования Гулькевичский район на заключение договора безвозмездного пользования муниципальным движимым имуществом с Гулькевичским городским поселением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 даче согласия муниципальному бюджетному учреждению здравоохранения «Центральная районная больница Гулькевичского района» на заключение договора аренды муниципального недвижимого имущества, находящегося на территории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 даче согласия администрации муниципального образования Гулькевичский район на передачу муниципального движимого имущества (автомобиля) в муниципальную собственность Красносельского городского поселения Гулькевичского района на безвозмезд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5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Arial Unicode MS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10-24T13:51:00Z</cp:lastPrinted>
  <dcterms:modified xsi:type="dcterms:W3CDTF">2018-10-24T10:51:00Z</dcterms:modified>
  <cp:revision>691</cp:revision>
  <dc:subject/>
  <dc:title/>
</cp:coreProperties>
</file>