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37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6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принятие из собственности общества с ограниченной ответственностью «Реал» в муниципальную собственность муниципального образования Гулькевичский район на безвозмездной основе нежилого помещения, расположенного по адресу: Гулькевичский район, пос. Ботаника, ул. Центральная, д. 13, кв. 5 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смотрев обращение директора </w:t>
      </w:r>
      <w:r>
        <w:rPr>
          <w:b w:val="false"/>
        </w:rPr>
        <w:t xml:space="preserve">общества с ограниченной ответственностью «Реал» (далее – ООО «Реал») В.В. Кривонос от 9 октября 2018 года о </w:t>
      </w:r>
      <w:r>
        <w:rPr>
          <w:b w:val="false"/>
          <w:szCs w:val="28"/>
        </w:rPr>
        <w:t xml:space="preserve">принятии в муниципальную собственность муниципального образования Гулькевичский район на безвозмездной основе </w:t>
      </w:r>
      <w:r>
        <w:rPr>
          <w:b w:val="false"/>
        </w:rPr>
        <w:t xml:space="preserve">нежилого помещения, расположенного по адресу: Гулькевичский район, пос. Ботаника, ул. Центральная, д. 13, кв. 5, принимая во внимание инициативу депутата Совета муниципального образования Гулькевичский район В.И. Ильина о </w:t>
      </w:r>
      <w:r>
        <w:rPr>
          <w:b w:val="false"/>
          <w:szCs w:val="28"/>
        </w:rPr>
        <w:t xml:space="preserve">принятии из собственности ООО «Реал» в муниципальную собственность муниципального образования Гулькевичский район на безвозмездной основе </w:t>
      </w:r>
      <w:r>
        <w:rPr>
          <w:b w:val="false"/>
        </w:rPr>
        <w:t xml:space="preserve">нежилого помещения, расположенного по адресу: Гулькевичский район,                  пос. Ботаника, ул. Центральная, д. 13, кв. 5, с целью дальнейшего использования в качестве фельдшерско-аккушерского пункта, </w:t>
      </w:r>
      <w:r>
        <w:rPr>
          <w:b w:val="false"/>
          <w:szCs w:val="28"/>
        </w:rPr>
        <w:t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                                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</w:t>
      </w:r>
    </w:p>
    <w:p>
      <w:pPr>
        <w:pStyle w:val="2"/>
        <w:jc w:val="both"/>
        <w:rPr/>
      </w:pPr>
      <w:r>
        <w:rPr>
          <w:b w:val="false"/>
          <w:szCs w:val="28"/>
        </w:rPr>
        <w:t>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 xml:space="preserve">. Дать согласие </w:t>
      </w:r>
      <w:r>
        <w:rPr>
          <w:b w:val="false"/>
        </w:rPr>
        <w:t>администрации муниципального образования Гулькевичский район на принятие из собственности ООО «Реал» в муниципальную собственность муниципального образования Гулькевичский район на безвозмездной основе нежилого помещения, площадью 42,1 кв.м, кадастровый номер 23:06:1601002:665, расположенного по адресу: Гулькевичский район, пос. Ботаника, ул. Центральная, д. 13, кв. 5</w:t>
      </w:r>
      <w:r>
        <w:rPr>
          <w:b w:val="false"/>
          <w:szCs w:val="28"/>
        </w:rPr>
        <w:t xml:space="preserve">, </w:t>
      </w:r>
      <w:r>
        <w:rPr>
          <w:b w:val="false"/>
        </w:rPr>
        <w:t>с целью дальнейшего использования в качестве фельдшерско-аккушерского пункта.</w:t>
      </w:r>
    </w:p>
    <w:p>
      <w:pPr>
        <w:pStyle w:val="Heading1"/>
        <w:jc w:val="both"/>
        <w:rPr/>
      </w:pPr>
      <w:r>
        <w:rPr>
          <w:szCs w:val="28"/>
        </w:rPr>
        <w:tab/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Sovet</cp:lastModifiedBy>
  <cp:lastPrinted>2018-10-22T13:53:00Z</cp:lastPrinted>
  <dcterms:modified xsi:type="dcterms:W3CDTF">2018-10-29T08:08:00Z</dcterms:modified>
  <cp:revision>27</cp:revision>
  <dc:subject/>
  <dc:title>                                                                РЕШЕНИЕ</dc:title>
</cp:coreProperties>
</file>