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3486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движимого имущества (автомобиля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в муниципальную собственность Красно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городского поселения Гулькевич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главы Красносельского городского поселения Гулькевичского района А.А. Ерохина от 25 сентября 2018 года                 № 1046 о передаче муниципального движимого имущества (автомобиля) в муниципальную собственность Красносельского городского поселения Гулькевичского района на безвозмездной основе в целях обеспечения полномочий по организации благоустройства территории поселения, в соответствии с Федеральным законом от 6 октября 2003 года № 131-ФЗ                 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на безвозмездной основе в собственность Красносельского городского поселения Гулькевичского района муниципального движимого имущества: автомобиль ВАЗ – 21214, 2001 года выпуска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– ХТА21214011593674, модель,             № двигателя – 21214, 6643804, кузов № 1593674, цвет кузова – ярко-белый, государственный регистрационный знак – Р115УА 123, балансовая стоимость – 226858 (двести двадцать шесть тысяч восемьсот пятьдесят восемь) рублей               20 копе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асносельскому городскому поселению Гулькевичского района (Ерохин) обеспечить государственную регистрацию муниципального движимого имущества, указанного в пункте 1 настоящего постановления в МРЭО ГИБДД (по обслуживанию Кавказского, Гулькевичского и Тбилисского районов) ГУ МВД по Краснодарскому краю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32:00Z</dcterms:created>
  <dc:creator>Администрация</dc:creator>
  <dc:description/>
  <cp:keywords/>
  <dc:language>en-US</dc:language>
  <cp:lastModifiedBy>Sovet</cp:lastModifiedBy>
  <cp:lastPrinted>2018-10-26T14:47:00Z</cp:lastPrinted>
  <dcterms:modified xsi:type="dcterms:W3CDTF">2018-10-26T14:02:00Z</dcterms:modified>
  <cp:revision>10</cp:revision>
  <dc:subject/>
  <dc:title/>
</cp:coreProperties>
</file>