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ind w:firstLine="708"/>
        <w:rPr/>
      </w:pPr>
      <w:r>
        <w:rPr/>
        <w:tab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678180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96"/>
        <w:gridCol w:w="2191"/>
        <w:gridCol w:w="1874"/>
        <w:gridCol w:w="445"/>
        <w:gridCol w:w="1617"/>
        <w:gridCol w:w="898"/>
      </w:tblGrid>
      <w:tr>
        <w:trPr>
          <w:trHeight w:val="945" w:hRule="atLeast"/>
        </w:trPr>
        <w:tc>
          <w:tcPr>
            <w:tcW w:w="9827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3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1 </w:t>
            </w:r>
            <w:r>
              <w:rPr>
                <w:b/>
              </w:rPr>
              <w:t>сессия</w:t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0.2018 г.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>муниципальным бюджетным дошкольным образовательным учреждением детским садом № 30 пос. Комсомольского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дошкольным образовательным учреждением детским садом № 30 пос. Комсомольского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>
          <w:trHeight w:val="1090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6:00Z</dcterms:created>
  <dc:creator>Кубченко</dc:creator>
  <dc:description/>
  <cp:keywords/>
  <dc:language>en-US</dc:language>
  <cp:lastModifiedBy>Sovet</cp:lastModifiedBy>
  <cp:lastPrinted>2018-10-29T10:11:00Z</cp:lastPrinted>
  <dcterms:modified xsi:type="dcterms:W3CDTF">2018-10-29T07:11:00Z</dcterms:modified>
  <cp:revision>79</cp:revision>
  <dc:subject/>
  <dc:title>Об утверждении размеров ежемесячной оплаты за дополнительные образовательные услуги, оказываемые муниципальным автономным дошкольным образовательным учреждением Центр развития ребенка - детский сад № 52 г</dc:title>
</cp:coreProperties>
</file>