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211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77545" cy="80073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2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1937"/>
        <w:gridCol w:w="2191"/>
        <w:gridCol w:w="1874"/>
        <w:gridCol w:w="445"/>
        <w:gridCol w:w="1617"/>
        <w:gridCol w:w="898"/>
      </w:tblGrid>
      <w:tr>
        <w:trPr>
          <w:trHeight w:val="945" w:hRule="atLeast"/>
        </w:trPr>
        <w:tc>
          <w:tcPr>
            <w:tcW w:w="9968" w:type="dxa"/>
            <w:gridSpan w:val="7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5134" w:type="dxa"/>
            <w:gridSpan w:val="3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61 </w:t>
            </w:r>
            <w:r>
              <w:rPr>
                <w:b/>
              </w:rPr>
              <w:t>сессия</w:t>
            </w:r>
          </w:p>
        </w:tc>
        <w:tc>
          <w:tcPr>
            <w:tcW w:w="4834" w:type="dxa"/>
            <w:gridSpan w:val="4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</w:rPr>
              <w:t>.10.2018 г.</w:t>
            </w:r>
          </w:p>
        </w:tc>
        <w:tc>
          <w:tcPr>
            <w:tcW w:w="40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9968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Гулькевич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7755" w:leader="none"/>
        </w:tabs>
        <w:ind w:firstLine="708"/>
        <w:rPr>
          <w:sz w:val="28"/>
          <w:szCs w:val="28"/>
        </w:rPr>
      </w:pPr>
      <w:r>
        <w:rPr/>
        <w:tab/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тарифов на платные дополнительные образовательные услуги, оказываемые </w:t>
      </w:r>
      <w:r>
        <w:rPr>
          <w:b/>
          <w:bCs/>
          <w:sz w:val="28"/>
          <w:szCs w:val="28"/>
        </w:rPr>
        <w:t>муниципальным бюджетным общеобразовательным учреждением средней общеобразовательной школой № 22 имени Героя Советского Союза Г.Г.Шумейко пос. Кубань                                     муниципального образования Гулькевич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ей 25 устава муниципального образования Гулькевичский район, приказом управления образования администрации муниципального образования Гулькевичский район от 3 декабря 2010 года              № 399  «Об утверждении порядка определения платы за оказание услуг (выполнение работ), относящимся к основным видам деятельности бюджетных и автономных образовательных учреждений муниципального образования Гулькевичский район, для граждан и юридических лиц», Совет муниципального образования Гулькевичский район  р е ш и 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тарифы на платные дополнительные образовательные услуги, оказываемые муниципальным бюджетным общеобразовательным учреждением средней общеобразовательной школой                                                 № 22 имени Героя Советского Союза Г.Г.Шумейко пос. Кубань муниципального образования Гулькевичский район, согласно прилож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тделу по делам СМИ управления по социальной работе и взаимодействию со СМИ администрации муниципального образования Гулькевичский район (Григоренко) обнародовать настоящее реш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ого района, определенных постановлением администрации муниципального образования Гулькевичский район от                        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Гулькевичский район по образованию, культуре, спорту и молодежной политик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Гулькевичский район</w:t>
            </w:r>
          </w:p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__________________ А.А. Шишикин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</w:t>
            </w:r>
          </w:p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образования Гулькевичский район</w:t>
            </w:r>
          </w:p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_________________ Н.Н. Записоцки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708"/>
        <w:gridCol w:w="2835"/>
      </w:tblGrid>
      <w:tr>
        <w:trPr>
          <w:trHeight w:val="1090" w:hRule="atLeast"/>
        </w:trPr>
        <w:tc>
          <w:tcPr>
            <w:tcW w:w="6238" w:type="dxa"/>
            <w:tcBorders/>
          </w:tcPr>
          <w:p>
            <w:pPr>
              <w:pStyle w:val="Normal"/>
              <w:tabs>
                <w:tab w:val="clear" w:pos="708"/>
                <w:tab w:val="left" w:pos="73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9:06:00Z</dcterms:created>
  <dc:creator>Кубченко</dc:creator>
  <dc:description/>
  <cp:keywords/>
  <dc:language>en-US</dc:language>
  <cp:lastModifiedBy>Sovet</cp:lastModifiedBy>
  <cp:lastPrinted>2018-10-24T14:01:00Z</cp:lastPrinted>
  <dcterms:modified xsi:type="dcterms:W3CDTF">2018-10-31T06:19:00Z</dcterms:modified>
  <cp:revision>81</cp:revision>
  <dc:subject/>
  <dc:title>Об утверждении размеров ежемесячной оплаты за дополнительные образовательные услуги, оказываемые муниципальным автономным дошкольным образовательным учреждением Центр развития ребенка - детский сад № 52 г</dc:title>
</cp:coreProperties>
</file>