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785"/>
      </w:tblGrid>
      <w:tr>
        <w:trPr/>
        <w:tc>
          <w:tcPr>
            <w:tcW w:w="52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решению 61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овета 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от 25.10.2018 г. № 7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Тарифы на платные дополнительные образовательные услуги, оказываемые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 бюджетным общеобразовательным учреждением средней общеобразовательной школой № 22 имени Героя Советского Союза Г.Г.Шумейко пос. Кубань муниципального образования                              Гулькевичский район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958"/>
        <w:gridCol w:w="1961"/>
        <w:gridCol w:w="1756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услуг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Единица платной услуги на одного получател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на, руб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казание платных образовательных услуг, не предусмотренных соответствующими образовательными программами и федеральными государственными образовательными стандартами («Страна мастеров»)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час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3,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казание платных образовательных услуг, не предусмотренных соответствующими образовательными программами и федеральными государственными образовательными стандартами («Школа будущего первоклассника»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час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3,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казание платных образовательных услуг, не предусмотренных соответствующими образовательными программами и федеральными государственными образовательными стандартами (занятия по английскому языку «Знакомство с английским языком»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час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3,6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управления образования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муниципального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разования Гулькевичский район                                  </w:t>
        <w:tab/>
        <w:t>О.А. Андрее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3:12:00Z</dcterms:created>
  <dc:creator>Бурдейная</dc:creator>
  <dc:description/>
  <cp:keywords/>
  <dc:language>en-US</dc:language>
  <cp:lastModifiedBy>Sovet</cp:lastModifiedBy>
  <cp:lastPrinted>2012-12-05T16:16:00Z</cp:lastPrinted>
  <dcterms:modified xsi:type="dcterms:W3CDTF">2018-10-31T06:20:00Z</dcterms:modified>
  <cp:revision>184</cp:revision>
  <dc:subject/>
  <dc:title>ПРИЛОЖЕНИЕ № 3</dc:title>
</cp:coreProperties>
</file>