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6" w:leader="none"/>
          <w:tab w:val="right" w:pos="963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265</wp:posOffset>
            </wp:positionH>
            <wp:positionV relativeFrom="paragraph">
              <wp:posOffset>-81280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62  сессия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09"/>
                                    <w:gridCol w:w="1787"/>
                                    <w:gridCol w:w="4484"/>
                                    <w:gridCol w:w="484"/>
                                    <w:gridCol w:w="1784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20.11.2018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9"/>
                              <w:gridCol w:w="1787"/>
                              <w:gridCol w:w="4484"/>
                              <w:gridCol w:w="484"/>
                              <w:gridCol w:w="1784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0.11.2018г.</w:t>
                                  </w:r>
                                </w:p>
                              </w:tc>
                              <w:tc>
                                <w:tcPr>
                                  <w:tcW w:w="4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64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40 сесси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8 декабря 2017 года № 1 «О бюджете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Гулькевичский район на 2018 год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19 и 2020 годов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ем о бюджетном процессе в муниципальном образовании Гулькевичский район, утвержденным решением 72 сессии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                   18 марта 2014 года №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8 году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40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8 декабря 2017 года № 1 «О бюджете муниципального образования Гулькевичский район на 2018 год и на плановый период 2019 и 2020 годов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(далее – местный бюджет) на 2018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бщий объем доходов в 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 1 687 291,6 тыс</w:t>
      </w:r>
      <w:r>
        <w:rPr>
          <w:rFonts w:cs="Times New Roman" w:ascii="Times New Roman" w:hAnsi="Times New Roman"/>
          <w:sz w:val="28"/>
          <w:szCs w:val="28"/>
        </w:rPr>
        <w:t>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702 925,1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 на 1 января 2019 года в сумме                     300 000,0 тыс. рублей, в том числе верхний предел долга по муниципальным гарантиям муниципального образования Гулькевичский район в сумме                       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15 633,5 тыс. рублей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ункт 13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3. Утвердить в составе ведомственной структуры расходов местного бюджета на 2018 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6 979,5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Гулькевичский район в сумме  1039,6  тыс. рубле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0" w:name="Par12"/>
      <w:bookmarkEnd w:id="0"/>
      <w:r>
        <w:rPr>
          <w:rFonts w:cs="Times New Roman" w:ascii="Times New Roman" w:hAnsi="Times New Roman"/>
          <w:sz w:val="28"/>
          <w:szCs w:val="28"/>
        </w:rPr>
        <w:t xml:space="preserve">3) </w:t>
      </w:r>
      <w:bookmarkStart w:id="1" w:name="Par280"/>
      <w:bookmarkStart w:id="2" w:name="Par18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приложения № 2, 4, 8, 10, 12, 15 к решению 40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8 декабря  2017 года № 1 «О бюджете муниципального образования Гулькевичский район на 2018 год и на плановый период 2019 и 2020 годов» изложить в новой редакции согласно приложениям №  1, 2, 3, 4, 5, 6  к настоящему решению соответствен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"/>
        <w:gridCol w:w="5056"/>
        <w:gridCol w:w="2234"/>
        <w:gridCol w:w="2693"/>
      </w:tblGrid>
      <w:tr>
        <w:trPr/>
        <w:tc>
          <w:tcPr>
            <w:tcW w:w="516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Гулькевичский район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Шишикин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Н. Записоцкий</w:t>
            </w:r>
          </w:p>
        </w:tc>
      </w:tr>
      <w:tr>
        <w:trPr/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43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6:18:00Z</dcterms:created>
  <dc:creator>Д.Г. Пивоваров</dc:creator>
  <dc:description/>
  <cp:keywords/>
  <dc:language>en-US</dc:language>
  <cp:lastModifiedBy>Sovet</cp:lastModifiedBy>
  <cp:lastPrinted>2018-11-19T10:36:00Z</cp:lastPrinted>
  <dcterms:modified xsi:type="dcterms:W3CDTF">2018-11-20T13:19:00Z</dcterms:modified>
  <cp:revision>65</cp:revision>
  <dc:subject/>
  <dc:title/>
</cp:coreProperties>
</file>