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57"/>
        <w:gridCol w:w="3118"/>
        <w:gridCol w:w="1559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63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30.11.2018г.№ 19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я, подлежащего сдачи в аренду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05"/>
        <w:gridCol w:w="1941"/>
        <w:gridCol w:w="162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нтарный ном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эксплуатации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526"/>
        <w:gridCol w:w="1987"/>
        <w:gridCol w:w="1663"/>
      </w:tblGrid>
      <w:tr>
        <w:trPr>
          <w:tblHeader w:val="true"/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С-4Ш 20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реднетемпературный ШХ-0,5 Д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ВУП1ТУ-0,7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19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ь с глухой крышкой СНЕЖ МЛК-2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мит 1-х блю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мит 1-х блю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TARFFD WD900SL25-5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211/6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ОШ 911/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настенная ПН-41 1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настенная ПН-41 1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бора отходов СПС-722/1200 Л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 ВМ-11/4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19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 ВМ-11/4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19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 ВМ-11/4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9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 ВМ-11/5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технологический СГР-314/15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технологический СТР-314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технологический СТР-314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технологический СТР-314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для приборов МПП-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ина охлаждаемая МВО-1г1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8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573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тепловой 2-х блюд МТБ 182 водяной, открытый (1120*700*890*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рубка ИМ 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итюрни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FOOD FRI-4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посуды 600м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,5 кг*2г 1 дисп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3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</w:tbl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имущественных отношен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Каламбе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 (ДЛЯ ТАБЛИЦЫ)"/>
    <w:basedOn w:val="Normal"/>
    <w:qFormat/>
    <w:pPr>
      <w:spacing w:lineRule="auto" w:line="12"/>
    </w:pPr>
    <w:rPr>
      <w:rFonts w:ascii="Times New Roman" w:hAnsi="Times New Roman" w:cs="Times New Roman"/>
      <w:w w:val="33"/>
      <w:sz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7:00Z</dcterms:created>
  <dc:creator>Администрация</dc:creator>
  <dc:description/>
  <cp:keywords/>
  <dc:language>en-US</dc:language>
  <cp:lastModifiedBy>Sovet</cp:lastModifiedBy>
  <cp:lastPrinted>2017-10-20T09:17:00Z</cp:lastPrinted>
  <dcterms:modified xsi:type="dcterms:W3CDTF">2018-12-03T11:10:00Z</dcterms:modified>
  <cp:revision>5</cp:revision>
  <dc:subject/>
  <dc:title/>
</cp:coreProperties>
</file>