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28130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1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1.2018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ета налогового потенциала и индекса бюджетных расходов городских и сельских посел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5 июля 2005 года               № 918-КЗ «О межбюджетных отношениях в Краснодарском крае»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ку расчета налогового потенциала городских и сельских поселений Гулькевичского района (приложение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39 сессии VI созыва Совета муниципального образования Гулькевичский район от 24 ноября 2017 года № 5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, но не ранее                                    1 января 2019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3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45:00Z</dcterms:created>
  <dc:creator>Д.Г. Пивоваров</dc:creator>
  <dc:description/>
  <cp:keywords/>
  <dc:language>en-US</dc:language>
  <cp:lastModifiedBy>Sovet</cp:lastModifiedBy>
  <cp:lastPrinted>2018-10-19T10:48:00Z</cp:lastPrinted>
  <dcterms:modified xsi:type="dcterms:W3CDTF">2018-12-03T10:51:00Z</dcterms:modified>
  <cp:revision>4</cp:revision>
  <dc:subject/>
  <dc:title/>
</cp:coreProperties>
</file>