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710"/>
        <w:gridCol w:w="3964"/>
        <w:gridCol w:w="613"/>
        <w:gridCol w:w="1710"/>
        <w:gridCol w:w="1049"/>
      </w:tblGrid>
      <w:tr>
        <w:trPr>
          <w:trHeight w:val="3551" w:hRule="atLeast"/>
        </w:trPr>
        <w:tc>
          <w:tcPr>
            <w:tcW w:w="10194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05100</wp:posOffset>
                  </wp:positionH>
                  <wp:positionV relativeFrom="paragraph">
                    <wp:posOffset>-37719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336030" cy="21240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6030" cy="2124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0"/>
                                    <w:gridCol w:w="1938"/>
                                    <w:gridCol w:w="4080"/>
                                    <w:gridCol w:w="427"/>
                                    <w:gridCol w:w="1622"/>
                                    <w:gridCol w:w="901"/>
                                  </w:tblGrid>
                                  <w:tr>
                                    <w:trPr>
                                      <w:trHeight w:val="1696" w:hRule="atLeast"/>
                                    </w:trPr>
                                    <w:tc>
                                      <w:tcPr>
                                        <w:tcW w:w="997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3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сесс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1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11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97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9pt;height:167.2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1938"/>
                              <w:gridCol w:w="4080"/>
                              <w:gridCol w:w="427"/>
                              <w:gridCol w:w="1622"/>
                              <w:gridCol w:w="901"/>
                            </w:tblGrid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997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есс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1.2018 г.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97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9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9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10194" w:type="dxa"/>
            <w:gridSpan w:val="6"/>
            <w:tcBorders/>
          </w:tcPr>
          <w:p>
            <w:pPr>
              <w:pStyle w:val="2"/>
              <w:rPr/>
            </w:pPr>
            <w:r>
              <w:rPr/>
              <w:t xml:space="preserve">О даче согласия администрации муниципального образования Гулькевичский район на заключение договора безвозмездного пользования муниципального недвижимого имущества с </w:t>
            </w:r>
          </w:p>
          <w:p>
            <w:pPr>
              <w:pStyle w:val="2"/>
              <w:rPr/>
            </w:pPr>
            <w:r>
              <w:rPr/>
              <w:t>государственным бюджетным учреждением Краснодарского края «Краевая техническая инвентаризация – краевое БТИ»</w:t>
            </w:r>
          </w:p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Рассмотрев инициативу главы муниципального образования Гулькевичский район А.А. Шишикина о заключении договора безвозмездного пользования муниципального недвижимого имущества с государственным бюджетным учреждением Краснодарского края «Краевая техническая инвентаризация – краевое БТИ», принимая во внимание обращение исполняющего обязанности директора государственного бюджетного учреждения Краснодарского края «Краевая техническая инвентаризация – краевое БТИ» (далее – ГБУ КК «Краевая техническая инвентаризация  - краевое БТИ») А.А. Козырева от 23 октября 2018 года № 01-05/4701 о предоставлении нежилых помещений в безвозмездное пользование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заключение договора безвозмездного пользования нежилых помещений первого этажа № 1-14, 16, 16/2, 16/3, 20-25, общей площадью 320,1 кв.м, расположенных по адресу: Краснодарский край,                             г. Гулькевичи, ул. Дуси Сорокиной, 29, с ГБУ КК «Краевая техническая инвентаризация  - краевое БТИ» сроком на 5 (пять) лет, с целью организации оказания услуг технической инвентаризации на территории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5:00Z</dcterms:created>
  <dc:creator>Iserver</dc:creator>
  <dc:description/>
  <cp:keywords/>
  <dc:language>en-US</dc:language>
  <cp:lastModifiedBy>Sovet</cp:lastModifiedBy>
  <cp:lastPrinted>2018-11-26T13:54:00Z</cp:lastPrinted>
  <dcterms:modified xsi:type="dcterms:W3CDTF">2018-12-03T10:58:00Z</dcterms:modified>
  <cp:revision>25</cp:revision>
  <dc:subject/>
  <dc:title>СОВЕТ МУНИЦИПАЛЬНОГО ОБРАЗОВАНИЯ</dc:title>
</cp:coreProperties>
</file>