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1595</wp:posOffset>
            </wp:positionV>
            <wp:extent cx="6731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41655</wp:posOffset>
                </wp:positionH>
                <wp:positionV relativeFrom="paragraph">
                  <wp:posOffset>269875</wp:posOffset>
                </wp:positionV>
                <wp:extent cx="6565265" cy="4688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468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608"/>
                              <w:gridCol w:w="4049"/>
                              <w:gridCol w:w="1289"/>
                              <w:gridCol w:w="992"/>
                              <w:gridCol w:w="617"/>
                              <w:gridCol w:w="236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020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392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30.11.2018 г.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63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0" w:firstLine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20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 даче согласия администрации муниципального образования Гулькевичский район на заключение соглашений с администрациями сельских поселений Гулькевичского района о передаче муниципальному образованию Гулькевичский район осуществления части полномочий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рганизации в границах посе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водоснабжения населения и водоотведения, предусмотренных Федеральным законом от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ов этих поселений в бюджет муниципального образования Гулькевичский район на 2019 год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369.2pt;mso-wrap-distance-left:0pt;mso-wrap-distance-right:9.05pt;mso-wrap-distance-top:0pt;mso-wrap-distance-bottom:0pt;margin-top:21.25pt;mso-position-vertical-relative:text;margin-left:-42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608"/>
                        <w:gridCol w:w="4049"/>
                        <w:gridCol w:w="1289"/>
                        <w:gridCol w:w="992"/>
                        <w:gridCol w:w="617"/>
                        <w:gridCol w:w="236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1020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392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30.11.2018 г. 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63 </w:t>
                            </w:r>
                            <w:r>
                              <w:rPr>
                                <w:b/>
                                <w:bCs/>
                              </w:rPr>
                              <w:t>сесс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30" w:firstLine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020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О даче согласия администрации муниципального образования Гулькевичский район на заключение соглашений с администрациями сельских поселений Гулькевичского района о передаче муниципальному образованию Гулькевичский район осуществления части полномочий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изации в границах посе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водоснабжения населения и водоотведения, предусмотренных Федеральным законом от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ов этих поселений в бюджет муниципального образования Гулькевичский район на 2019 год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                                     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сельских поселений Гулькевичского района о даче согласия администрациям сельских поселений Гулькевичского района на заключение соглашений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по водоснабжению населения   и   водоотведению,   предусмотренных    Федеральным   законом   от 6 октября 2003 года № 131-ФЗ «Об общих принципах организации местного самоуправления в Российской Федерации», за счет межбюджетных трансфертов, представляемых из бюджетов сельских поселений в бюджет муниципального образования Гулькевичский район на 2019 год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сельских поселений Гулькевичского района на срок с 1 января  2019 года по                               31 декабря 2019 года о передаче муниципальному образованию Гулькевичский район осуществления части полномочий по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ницах поселен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законом от 6 октября 2003 года № 131-ФЗ «Об общих принципах организации местного самоуправления в Российской  Федерации», за счет межбюджетных трансфертов,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9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19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9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А. Шишикин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5:00Z</dcterms:created>
  <dc:creator>User</dc:creator>
  <dc:description/>
  <cp:keywords/>
  <dc:language>en-US</dc:language>
  <cp:lastModifiedBy>Sovet</cp:lastModifiedBy>
  <cp:lastPrinted>2018-11-20T10:07:00Z</cp:lastPrinted>
  <dcterms:modified xsi:type="dcterms:W3CDTF">2018-12-04T12:52:00Z</dcterms:modified>
  <cp:revision>28</cp:revision>
  <dc:subject/>
  <dc:title/>
</cp:coreProperties>
</file>