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385" w:leader="none"/>
        </w:tabs>
        <w:ind w:left="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8572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 </w:t>
            </w:r>
            <w:r>
              <w:rPr>
                <w:b/>
              </w:rPr>
              <w:t>сесс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 VI   </w:t>
            </w: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2018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оянии обеспечения учреждений здравоохранения медицинскими кадрами, создании условий для закрепления в муниципальных медицинских учреждениях 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Заслушав информацию главного врача муниципального бюджетного учреждения здравоохранения «Гулькевичская центральная районная больница Гулькевичского района» Е.Г.Ботова</w:t>
      </w:r>
      <w:r>
        <w:rPr>
          <w:sz w:val="28"/>
        </w:rPr>
        <w:t xml:space="preserve"> </w:t>
      </w:r>
      <w:r>
        <w:rPr>
          <w:sz w:val="28"/>
          <w:szCs w:val="28"/>
        </w:rPr>
        <w:t>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оянии обеспечения учреждений здравоохранения медицинскими кадрами, создании условий для закрепления в муниципальных медицинских учреждениях Гулькевичского района, Совет муниципального образования Гулькевичский район р е ш и л: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/>
      </w:pPr>
      <w:r>
        <w:rPr>
          <w:sz w:val="28"/>
        </w:rPr>
        <w:tab/>
        <w:t xml:space="preserve">1. </w:t>
      </w:r>
      <w:r>
        <w:rPr>
          <w:sz w:val="28"/>
          <w:szCs w:val="28"/>
        </w:rPr>
        <w:t>Информацию главного врача муниципального бюджетного учреждения здравоохранения «Гулькевичсская центральная районная больница Гулькевичского района» Е.Г.Ботова</w:t>
      </w:r>
      <w:r>
        <w:rPr>
          <w:sz w:val="28"/>
        </w:rPr>
        <w:t xml:space="preserve"> </w:t>
      </w:r>
      <w:r>
        <w:rPr>
          <w:sz w:val="28"/>
          <w:szCs w:val="28"/>
        </w:rPr>
        <w:t>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оянии обеспечения учреждений здравоохранения медицинскими кадрами, создании условий для закрепления в муниципальных медицинских учреждениях Гулькевичского района принять к сведению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  <w:szCs w:val="28"/>
        </w:rPr>
      </w:pPr>
      <w:r>
        <w:rPr>
          <w:sz w:val="28"/>
        </w:rPr>
        <w:tab/>
        <w:t>2. Отметить системную работу, проводимую администрацией муниципального образования Гулькевичский район и руководством муниципального бюджетного</w:t>
      </w:r>
      <w:r>
        <w:rPr>
          <w:sz w:val="28"/>
          <w:szCs w:val="28"/>
        </w:rPr>
        <w:t xml:space="preserve"> учреждения здравоохранения «Гулькевичская центральная районная больница Гулькевичского района» по стабилизации ситуации в кадровой обеспеченности, привлечении и закреплении медицинских кадров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екомендовать администрации муниципального образования Гулькевичский район: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19 году продолжить работу по созданию условий для привлечения и закрепления медицинских работников в муниципальном образовании Гулькевичский район, в том числе принять меры, направленные на расширение мер социальной обеспеченности медицинских кадров, а так же мер социальной поддержки молодых специалистов;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</w:rPr>
      </w:pPr>
      <w:r>
        <w:rPr>
          <w:sz w:val="28"/>
          <w:szCs w:val="28"/>
        </w:rPr>
        <w:tab/>
        <w:t>- продолжить работу с учащимися общеобразовательных учреждений по повышению престижа медицинских профессий, а так же по организации целевой подготовки медицинских специалистов для последующей работы в Гулькевичском районе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по социальной политике, здравоохранению, депутатской этике и правам человека Совета муниципального образования Гулькевичский район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firstLine="709"/>
        <w:jc w:val="both"/>
        <w:rPr/>
      </w:pPr>
      <w:r>
        <w:rPr>
          <w:sz w:val="28"/>
          <w:szCs w:val="28"/>
        </w:rPr>
        <w:t xml:space="preserve">5. Решение вступает в силу со дня его подписания.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  <w:tab/>
        <w:tab/>
        <w:tab/>
        <w:tab/>
        <w:t xml:space="preserve">          </w:t>
        <w:tab/>
        <w:t xml:space="preserve">        Н.Н.Записоцкий</w:t>
      </w:r>
    </w:p>
    <w:sectPr>
      <w:type w:val="nextPage"/>
      <w:pgSz w:w="11906" w:h="16838"/>
      <w:pgMar w:left="1701" w:right="566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36:00Z</dcterms:created>
  <dc:creator>PanovaSV</dc:creator>
  <dc:description/>
  <cp:keywords/>
  <dc:language>en-US</dc:language>
  <cp:lastModifiedBy>Sovet</cp:lastModifiedBy>
  <cp:lastPrinted>2018-11-26T16:52:00Z</cp:lastPrinted>
  <dcterms:modified xsi:type="dcterms:W3CDTF">2018-12-03T10:47:00Z</dcterms:modified>
  <cp:revision>27</cp:revision>
  <dc:subject/>
  <dc:title/>
</cp:coreProperties>
</file>