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867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Г. Ботова                     от 2 ноября 2018 года № 4900 о даче согласия на заключение договора аренды нежилых подвальных помещений № 59-63 общей площадью 39,8 кв.м., части нежилого подвального помещения № 64 площадью 13,72 кв.м. и оборудования расположенного в указанных помещениях, расположенных по адресу: Краснодарский край, Гулькевичский район, г. Гулькевичи, Комсомольская ул., 182 сроком на 11 месяцев, учитывая отраслевое заключение                                        от  2 ноября 2018 года, отчеты № 339-415-02, № 339-416-02 от 8 ноября 2018 года, подготовленные оценщиком 1 категории Союза «Гулькевичская торгово – промышленная палата» А.В. Паньковым,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муниципального недвижимого имущества: нежилых подвальных помещений № 59-63 общей площадью 39,8 кв.м. и части нежилого подвального помещения № 64 площадью 13,72 кв.м., расположенных по адресу: Краснодарский край, Гулькевичский район,                    г. Гулькевичи, Комсомольская ул., 182, а также муниципального движимого имущества: оборудования согласно приложению к настоящему решению,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19:00Z</dcterms:created>
  <dc:creator>Администрация</dc:creator>
  <dc:description/>
  <cp:keywords/>
  <dc:language>en-US</dc:language>
  <cp:lastModifiedBy>Sovet</cp:lastModifiedBy>
  <cp:lastPrinted>2017-10-24T08:50:00Z</cp:lastPrinted>
  <dcterms:modified xsi:type="dcterms:W3CDTF">2018-12-03T11:09:00Z</dcterms:modified>
  <cp:revision>9</cp:revision>
  <dc:subject/>
  <dc:title/>
</cp:coreProperties>
</file>