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6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 30.11.2018 г. г.    № 13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2 г.   № 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30.11.2018 г.  № 13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наружные сети водоснабжения и (или водоотведения) для частного домовлад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одного водомерного узла учета в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двух (и более) водомерных узлов учета в квартире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(или дополнений) в техническую документацию на водоснабжение или водоотвед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 (РВ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технической докумен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ВАЗ 21074, легковой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-0000010-39, спец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8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отключающего устройства (крана шарового, вентиля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Выдача дубликата бухгалтерского документа для юридических лиц и И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мин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эвакуатора 474100 на шасси ЗИЛ 53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токарных работ на токарном винторезном станке (модель типа 1К62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фрезерных работ на горизонтально-фрезерном станке (модель типа 6Р82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сверлильных работ на радиально сверлильном станке (модель типа 2Н5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35,8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работ на горизонтально строгальном станке (модель типа 7135Г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4:59:00Z</dcterms:created>
  <dc:creator>Cherbakova</dc:creator>
  <dc:description/>
  <cp:keywords/>
  <dc:language>en-US</dc:language>
  <cp:lastModifiedBy>Sovet</cp:lastModifiedBy>
  <cp:lastPrinted>2018-11-08T13:06:00Z</cp:lastPrinted>
  <dcterms:modified xsi:type="dcterms:W3CDTF">2018-12-03T08:28:00Z</dcterms:modified>
  <cp:revision>7</cp:revision>
  <dc:subject/>
  <dc:title/>
</cp:coreProperties>
</file>