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06" w:leader="none"/>
          <w:tab w:val="right" w:pos="963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сесс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.11.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.11.2018 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и силу отдельных решений 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ей 121 Бюджетного кодекса Российской Федерации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2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6 февраля 2006 года № 3  «Об утверждении положения «О составе и порядке ведения долговой книги муниципального образования Гулькевичский район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28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9 сентября 2006 года № 2 «О внесении изменений в приложение к решению 2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6 февраля 2006 года № 3  «Об утверждении положения «О составе и порядке ведения долговой книги муниципального образования Гулькевич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1 января 2019 год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3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Шишикин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10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center"/>
      <w:outlineLvl w:val="0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17:00Z</dcterms:created>
  <dc:creator>Д.Г. Пивоваров</dc:creator>
  <dc:description/>
  <cp:keywords/>
  <dc:language>en-US</dc:language>
  <cp:lastModifiedBy>Sovet</cp:lastModifiedBy>
  <cp:lastPrinted>2018-11-27T10:18:00Z</cp:lastPrinted>
  <dcterms:modified xsi:type="dcterms:W3CDTF">2018-12-03T10:54:00Z</dcterms:modified>
  <cp:revision>7</cp:revision>
  <dc:subject/>
  <dc:title/>
</cp:coreProperties>
</file>