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шестьдесят третье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</w:rPr>
        <w:t xml:space="preserve">ноября </w:t>
      </w:r>
      <w:r>
        <w:rPr>
          <w:sz w:val="28"/>
          <w:szCs w:val="28"/>
        </w:rPr>
        <w:t>2018 года</w:t>
      </w:r>
      <w:r>
        <w:rPr>
          <w:sz w:val="28"/>
        </w:rPr>
        <w:t xml:space="preserve">                       10 - 00                                            г.Гулькевичи</w:t>
      </w:r>
    </w:p>
    <w:p>
      <w:pPr>
        <w:pStyle w:val="Style18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 состоянии обеспечения учреждений здравоохранения медицинскими кадрами, создании условий для закрепления в муниципальных медицинских учреждениях Гулькевичского района.</w:t>
      </w:r>
    </w:p>
    <w:p>
      <w:pPr>
        <w:pStyle w:val="Normal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Доклад: Ботов Евгений Григорьевич – главный врач   муниципального бюджетного учреждения здравоохранения</w:t>
      </w:r>
      <w:r>
        <w:rPr>
          <w:sz w:val="28"/>
          <w:szCs w:val="28"/>
        </w:rPr>
        <w:t xml:space="preserve">   «Центральная районная больница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»</w:t>
      </w:r>
    </w:p>
    <w:p>
      <w:pPr>
        <w:pStyle w:val="Style18"/>
        <w:ind w:left="0" w:firstLine="709"/>
        <w:jc w:val="both"/>
        <w:rPr>
          <w:sz w:val="28"/>
        </w:rPr>
      </w:pPr>
      <w:r>
        <w:rPr>
          <w:sz w:val="28"/>
        </w:rPr>
        <w:t>2. 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8 год по итогам                3 квартала 2018 года.</w:t>
      </w:r>
    </w:p>
    <w:p>
      <w:pPr>
        <w:pStyle w:val="Style18"/>
        <w:ind w:left="0" w:firstLine="709"/>
        <w:jc w:val="both"/>
        <w:rPr>
          <w:sz w:val="28"/>
        </w:rPr>
      </w:pPr>
      <w:r>
        <w:rPr>
          <w:sz w:val="28"/>
        </w:rPr>
        <w:t>Доклад: Хомутова Елена Викторовна – 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Style18"/>
        <w:ind w:left="0" w:firstLine="709"/>
        <w:jc w:val="both"/>
        <w:rPr/>
      </w:pPr>
      <w:r>
        <w:rPr>
          <w:sz w:val="28"/>
        </w:rPr>
        <w:t xml:space="preserve">3. О внесении изменений в решение 40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                         на 2018 год и  на плановый период 2019 и 2020 годов».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hanging="0"/>
        <w:jc w:val="both"/>
        <w:rPr/>
      </w:pPr>
      <w:r>
        <w:rPr>
          <w:sz w:val="28"/>
          <w:szCs w:val="28"/>
          <w:lang w:eastAsia="ar-SA"/>
        </w:rPr>
        <w:tab/>
        <w:t>Доклад:</w:t>
      </w:r>
      <w:r>
        <w:rPr>
          <w:sz w:val="28"/>
        </w:rPr>
        <w:t xml:space="preserve"> Иванов Александр Викторович  - начальник финансового управления администрации муниципального образования Гулькевичский район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firstLine="708"/>
        <w:jc w:val="both"/>
        <w:rPr>
          <w:sz w:val="28"/>
        </w:rPr>
      </w:pPr>
      <w:r>
        <w:rPr>
          <w:sz w:val="28"/>
        </w:rPr>
        <w:t>4. Об утверждении методики расчета налогового потенциала и индекса бюджетных расходов городских и сельских поселений Гулькевичского района.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firstLine="708"/>
        <w:jc w:val="both"/>
        <w:rPr>
          <w:sz w:val="28"/>
        </w:rPr>
      </w:pPr>
      <w:r>
        <w:rPr>
          <w:sz w:val="28"/>
        </w:rPr>
        <w:t>Доклад: Иванов Александр Викторович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firstLine="708"/>
        <w:jc w:val="both"/>
        <w:rPr>
          <w:sz w:val="28"/>
        </w:rPr>
      </w:pPr>
      <w:r>
        <w:rPr>
          <w:sz w:val="28"/>
        </w:rPr>
        <w:t>5. О признании утратившими силу отдельных решений Совета муниципального образования Гулькевичский район.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firstLine="708"/>
        <w:jc w:val="both"/>
        <w:rPr>
          <w:sz w:val="28"/>
        </w:rPr>
      </w:pPr>
      <w:r>
        <w:rPr>
          <w:sz w:val="28"/>
        </w:rPr>
        <w:t>Доклад: Иванов Александр Викторович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firstLine="708"/>
        <w:jc w:val="both"/>
        <w:rPr>
          <w:sz w:val="28"/>
        </w:rPr>
      </w:pPr>
      <w:r>
        <w:rPr>
          <w:sz w:val="28"/>
        </w:rPr>
        <w:t>6. Об установлении в муниципальном образовании Гулькевичский район Дня территориального общественного самоуправления.</w:t>
      </w:r>
    </w:p>
    <w:p>
      <w:pPr>
        <w:pStyle w:val="Style18"/>
        <w:tabs>
          <w:tab w:val="clear" w:pos="708"/>
          <w:tab w:val="left" w:pos="735" w:leader="none"/>
          <w:tab w:val="left" w:pos="3660" w:leader="none"/>
        </w:tabs>
        <w:ind w:left="0" w:firstLine="708"/>
        <w:jc w:val="both"/>
        <w:rPr>
          <w:sz w:val="28"/>
        </w:rPr>
      </w:pPr>
      <w:r>
        <w:rPr>
          <w:sz w:val="28"/>
        </w:rPr>
        <w:t>Доклад: Заболотских  Глеб Олегович – начальник отдела</w:t>
      </w:r>
      <w:r>
        <w:rPr>
          <w:sz w:val="28"/>
          <w:szCs w:val="28"/>
        </w:rPr>
        <w:t xml:space="preserve"> организационно-кадровой работы, взаимодействия с поселениями и общественными организациями</w:t>
      </w:r>
      <w:r>
        <w:rPr>
          <w:sz w:val="28"/>
        </w:rPr>
        <w:t xml:space="preserve"> администрации муниципального образования Гулькевичский райо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О присвоении муниципальному автономному бюджетному общеобразовательному учреждению средней общеобразовательной школе             № 1 г.Гулькевичи муниципального образования Гулькевичский район  имени Героя Светского Союза Михаила Ивановича Коротков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Доклад: Андреева Ольга Анатольевна -</w:t>
      </w:r>
      <w:r>
        <w:rPr>
          <w:sz w:val="28"/>
        </w:rPr>
        <w:t xml:space="preserve"> начальник управления образования администрации муниципального образования Гулькевичский райо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8. О присвоении муниципальному  бюджетному общеобразовательному учреждению средней общеобразовательной школе № 2 г.Гулькевичи муниципального образования Гулькевичский район  имени Заслуженного строителя РСФСР Николая Сергеевича Лопати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9. О присвоении муниципальному  бюджетному общеобразовательному учреждению средней общеобразовательной школе № 4 г.Гулькевичи муниципального образования Гулькевичский район  имени Почетного гражданина города Гулькевичи Евгения Степановича Смы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0. О присвоении муниципальному  бюджетному общеобразовательному учреждению средней общеобразовательной школе № 7 г.Гулькевичи муниципального образования Гулькевичский район  имени  дважды Героя Светского Союза Константина Константиновича Рокоссовск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О присвоении муниципальному  бюджетному общеобразовательному учреждению средней общеобразовательной школе № 8 пос.Комсомольского муниципального образования Гулькевичский район  имени  Героя Светского Союза Николая Кирилловича Пархом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 присвоении муниципальному  бюджетному общеобразовательному учреждению средней общеобразовательной школе № 9 с.Новоукраинского муниципального образования Гулькевичский район  имени  кавалера трех орденов Ленина Николая Семеновича Федоренко.</w: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Доклад: Андреева Ольга Анато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 внесении изменения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сентября 2012 года    № 3 «Об утверждении тарифов на  дополнительные платные услуги, предоставляемые муниципальным предприятием «Водоканал»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Матяш Марина Евгеньевна – главный экономист муниципального предприятия «Водоканал» Гулькевич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: Ильин Григорий Валерьевич – главный специалист управления имущественных отношений администрации муниципального образования Гулькевичский район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 xml:space="preserve">14. О даче согласия администрации муниципального образования Гулькевичский район на заключение договора безвозмездного пользования муниципального недвижимого имущества с </w:t>
                            </w:r>
                          </w:p>
                          <w:p>
                            <w:pPr>
                              <w:pStyle w:val="22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осударственным бюджетным учреждением Краснодарского края «Краевая техническая инвентаризация – краевое БТ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0.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 xml:space="preserve">14. О даче согласия администрации муниципального образования Гулькевичский район на заключение договора безвозмездного пользования муниципального недвижимого имущества с </w:t>
                      </w:r>
                    </w:p>
                    <w:p>
                      <w:pPr>
                        <w:pStyle w:val="22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осударственным бюджетным учреждением Краснодарского края «Краевая техническая инвентаризация – краевое БТ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. О даче согласия муниципальному автономному общеобразовательному учреждению средней общеобразовательной школе № 3 г.Гулькевичи муниципального образования Гулькевичский район на заключение договора аренды нежилого помещения № 34 (спортивного зала) здания школ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 xml:space="preserve"> 16. </w:t>
      </w:r>
      <w:r>
        <w:rPr>
          <w:bCs/>
          <w:sz w:val="28"/>
          <w:szCs w:val="28"/>
        </w:rPr>
        <w:t xml:space="preserve">О даче согласия муниципальным бюджетным (автономным) общеобразовательным учреждениям средним общеобразовательным школам  № 3, 7, 8, 10, 12, 13, 14, 15, 24 муниципального образования Гулькевичский район на заключение договоров безвозмездного пользования нежилыми помещениями зданий школ с муниципальным бюджетным образовательным учреждением дополнительного образования Центр развития творчества детей и юношества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7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ий район на передачу муниципального недвижимого имущества муниципального образования Гулькевичский район – линии электропередач в муниципальную собственность Красносельского городского поселения Гулькевичского района, на безвозмездной основ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ий район на принятие муниципального недвижимого имущества Красносельского городского поселения Гулькевичского района в муниципальную собственность муниципального образования Гулькевичский район, на безвозмездной основе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О даче согласия муниципальному бюджетному учреждению здравоохранения «Центральная районная больница Гулькевичского района» на заключение договора аренды недвижимого муниципального имущества, находящегося на территории Гульквич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Ильин Григорий Валерьевич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. О даче согласия администрации муниципального образования Гулькевичский район на заключение соглашений с администрациями сельских поселений Гулькевичского района о передаче муниципальному образованию Гулькевичский район осуществления части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 границах поселен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ов этих поселений в бюджет муниципального образования Гулькевичский район на 2019 год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гнатова Елена Анатольевна – главный специалист управления по строительству, ЖКХ, транспорту, связи и благоустройству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Arial Unicode MS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12-03T16:47:00Z</cp:lastPrinted>
  <dcterms:modified xsi:type="dcterms:W3CDTF">2018-12-03T13:47:00Z</dcterms:modified>
  <cp:revision>715</cp:revision>
  <dc:subject/>
  <dc:title/>
</cp:coreProperties>
</file>