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П Р И Л О Ж Е Н И Е  №  10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 xml:space="preserve">к  решению  63    сесси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озыва 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от   30.11.2018 г.                   №   3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Совета муниципального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образования Гулькевичский  район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«П Р И Л О Ж Е Н И Е  № 18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 xml:space="preserve">к решению 40 сесси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озыва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 xml:space="preserve">от 08.12.2017г.  № 1 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Совета муниципального образования Гулькевичский  район «О бюджете муниципального образования Гулькевичский район на 2018  год и на плановый период 2019 и 2020 годов»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tbl>
      <w:tblPr>
        <w:tblW w:w="4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пределение бюджетных ассигнований  на осуществление бюджетных инвестиций в форме капитальных вложений в объекты муниципальной собственности Гулькевичского района и предоставление муниципальным бюджетным и автономным учреждениям, муниципальным унитарным предприятиям Гулькевичского района субсидий на осущест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апитальных вложений в объекты муниципальной собственности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Гулькевичского района, софинансирование капитальных вложений 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торые  осуществляется за счет межбюджетных субсидий из краевого бюджета по объектам в 2018  год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</w:t>
      </w:r>
      <w:r>
        <w:rPr>
          <w:szCs w:val="28"/>
        </w:rPr>
        <w:t xml:space="preserve">(тыс. рублей)                                                                         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519"/>
        <w:gridCol w:w="1270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иобретение объектов недвижимости, в том числе вспомогательного использования для размещения детского дошкольного учреждения на 100 мест по адресу: Краснодарский край, Гулькевичский район, с. Майкопское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ица Базарная, 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759,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сего: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759,6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Начальник финансового управления                                                      А.В. Иванов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Sovet</cp:lastModifiedBy>
  <cp:lastPrinted>2018-11-14T14:16:00Z</cp:lastPrinted>
  <dcterms:modified xsi:type="dcterms:W3CDTF">2018-12-03T07:54:00Z</dcterms:modified>
  <cp:revision>222</cp:revision>
  <dc:subject/>
  <dc:title>Приложение </dc:title>
</cp:coreProperties>
</file>