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30"/>
        <w:gridCol w:w="4894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4" w:type="dxa"/>
            <w:tcBorders/>
          </w:tcPr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</w:tblGrid>
            <w:tr>
              <w:trPr>
                <w:trHeight w:val="3534" w:hRule="atLeast"/>
              </w:trPr>
              <w:tc>
                <w:tcPr>
                  <w:tcW w:w="4678" w:type="dxa"/>
                  <w:tcBorders/>
                </w:tcPr>
                <w:tbl>
                  <w:tblPr>
                    <w:tblW w:w="44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62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462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П Р И Л О Ж Е Н И Е  № 8</w:t>
                        </w:r>
                      </w:p>
                      <w:p>
                        <w:pPr>
                          <w:pStyle w:val="Normal"/>
                          <w:ind w:left="-324" w:firstLine="142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решению   63   сессии VI созыва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30.11.2018 г.       №  3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разования Гулькевичский  район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3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к решению 40 сессии VI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08.12.2017г.  № 1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9 и 2020 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2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850"/>
        <w:gridCol w:w="993"/>
        <w:gridCol w:w="1984"/>
        <w:gridCol w:w="851"/>
        <w:gridCol w:w="2409"/>
        <w:gridCol w:w="1985"/>
        <w:gridCol w:w="1509"/>
      </w:tblGrid>
      <w:tr>
        <w:trPr>
          <w:trHeight w:val="11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1235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338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2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39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5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6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67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8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7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муниципального образования  Гулькевичский район в международных, национальных и иных конгрессно-выставочных мероприят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3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8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9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0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7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9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3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2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8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9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3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4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1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043,6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0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974,7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6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57,1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7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70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7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70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6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72,0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9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6,4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80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95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4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66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83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7-11-28T13:22:00Z</cp:lastPrinted>
  <dcterms:modified xsi:type="dcterms:W3CDTF">2018-12-03T07:53:00Z</dcterms:modified>
  <cp:revision>2239</cp:revision>
  <dc:subject/>
  <dc:title>         Приложение № 12</dc:title>
</cp:coreProperties>
</file>