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61595</wp:posOffset>
            </wp:positionV>
            <wp:extent cx="67373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9605</wp:posOffset>
                </wp:positionV>
                <wp:extent cx="6123305" cy="288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88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974"/>
                              <w:gridCol w:w="3683"/>
                              <w:gridCol w:w="484"/>
                              <w:gridCol w:w="1609"/>
                              <w:gridCol w:w="89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1.2019 г.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65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сси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б утверждении структу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администрации муниципального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  <w:t xml:space="preserve">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227.4pt;mso-wrap-distance-left:0pt;mso-wrap-distance-right:9.05pt;mso-wrap-distance-top:0pt;mso-wrap-distance-bottom:0pt;margin-top:5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974"/>
                        <w:gridCol w:w="3683"/>
                        <w:gridCol w:w="484"/>
                        <w:gridCol w:w="1609"/>
                        <w:gridCol w:w="89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01.2019 г.</w:t>
                            </w:r>
                          </w:p>
                        </w:tc>
                        <w:tc>
                          <w:tcPr>
                            <w:tcW w:w="36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65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есси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VI </w:t>
                            </w:r>
                            <w:r>
                              <w:rPr>
                                <w:b/>
                                <w:bCs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 утверждении струк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  <w:t xml:space="preserve">образования Гулькевичский район 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овышения эффективности работы администрации муниципального образования Гулькевичский район, руководствуясь статьей                   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структуру администрации муниципального образования Гулькевичский район (прилагается). 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знать утратившим силу решение 60 сессии VI созыва Совета муниципального образования Гулькевичский район от 28 сентября 2018 года     № 4 «Об утверждении структуры администрации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5. Решение вступает в силу с 1 феврал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/>
        <w:t>образования Гулькевичский район                                           Н.Н.Записоцкий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0"/>
              <w:snapToGrid w:val="false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23:00Z</dcterms:created>
  <dc:creator>User</dc:creator>
  <dc:description/>
  <cp:keywords/>
  <dc:language>en-US</dc:language>
  <cp:lastModifiedBy>Sovet</cp:lastModifiedBy>
  <cp:lastPrinted>2019-01-28T14:50:00Z</cp:lastPrinted>
  <dcterms:modified xsi:type="dcterms:W3CDTF">2019-01-28T11:52:00Z</dcterms:modified>
  <cp:revision>21</cp:revision>
  <dc:subject/>
  <dc:title/>
</cp:coreProperties>
</file>