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1.2019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5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 признании обращения депутатов Совета муниципального образования Гулькевичский район муниципального А.Ю.Любимова и Ф.В.Эртель депутатским запросом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1.2019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 признании обращения депутатов Совета муниципального образования Гулькевичский район муниципального А.Ю.Любимова и Ф.В.Эртель депутатским запросо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унктом 14 части 2 статьи 25 устава муниципального образования Гулькевичский район и статьей 98 Регламента Совета муниципального образования Гулькевичский район, заслушав обращение депутатов Совета муниципального образования Гулькевичский район А.Ю.Любимова и Ф.В.Эртель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 xml:space="preserve">1. Признать обращение депутатов Совета муниципального образования Гулькевичский район </w:t>
      </w:r>
      <w:r>
        <w:rPr>
          <w:bCs/>
          <w:sz w:val="28"/>
        </w:rPr>
        <w:t>А.Ю.Любимова и Ф.В.Эртель в Отдел ГБУ Краснодарского края «Краевая техническая инвентаризация» по Гулькевичскому району»  о предоставлении информации о порядке проведения кадастровой оценки недвижимости,  депутатским запросом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65 сесси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Совета муниципального образован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Гулькевичский райо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</w:rPr>
              <w:t>25.01.2019 г.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уководителю Отдела ГБ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Краевая техническая инвентаризаци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Гулькевичскому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.В. Рязанце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ЕПУТАТСКИЙ  ЗАПРОС</w:t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едоставлении информации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е проведения када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ажаемый Артем Викто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ешением 65 сессии Совета муниципального образования Гулькевичский район от 25 января 2019 года № 11 просим Вас предоставить информацию о порядке проведения кадастровой оценки недвижимости, которая проводится Вами в соответствии с Федеральным законом № 237-ФЗ от 03.07.2016 года «О государственной кадастровой оцен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информация необходима нам в связи с тем, что на сегодняшний день стоимость оцениваемых объектов недвижимости значительно завышена, что нарушает принципы проведения государственной кадастровой оценки закрепленных  статьей 4 указанного выше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тельно просим Вас подготовить обоснованный ответ по кадастровой оценке объектов недвижимости, с учетом времени их постройки и из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 просим предоставить в адрес Совета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2"/>
        <w:rPr>
          <w:sz w:val="28"/>
          <w:szCs w:val="28"/>
        </w:rPr>
      </w:pPr>
      <w:r>
        <w:rPr>
          <w:sz w:val="28"/>
          <w:szCs w:val="28"/>
        </w:rPr>
        <w:t>Приложение: копия  решения Совета муниципального образования          Гулькевичский район от 25.01.2019 года № 11 – на 1 л.</w:t>
      </w:r>
    </w:p>
    <w:p>
      <w:pPr>
        <w:pStyle w:val="Normal"/>
        <w:ind w:left="2410" w:hanging="1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658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</w:t>
        <w:tab/>
        <w:t>Н.Н.Записоцкий</w:t>
        <w:tab/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9-01-28T17:33:00Z</cp:lastPrinted>
  <dcterms:modified xsi:type="dcterms:W3CDTF">2019-01-28T14:48:00Z</dcterms:modified>
  <cp:revision>23</cp:revision>
  <dc:subject/>
  <dc:title/>
</cp:coreProperties>
</file>