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шестьдесят пя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января  2019 года</w:t>
      </w:r>
      <w:r>
        <w:rPr>
          <w:sz w:val="28"/>
        </w:rPr>
        <w:t xml:space="preserve">        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Отчет</w:t>
      </w:r>
      <w:r>
        <w:rPr>
          <w:b/>
          <w:sz w:val="28"/>
        </w:rPr>
        <w:t xml:space="preserve">   </w:t>
      </w:r>
      <w:r>
        <w:rPr>
          <w:sz w:val="28"/>
        </w:rPr>
        <w:t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за 2018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Сатиров Виктор Владимирович – заместитель начальника Отдела МВД России по Гулькевичскому району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б утверждении плана работы  Совета муниципального образования Гулькевичский район на 2019 год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О передаче Контрольно-счетной палате муниципального образования Гулькевичский район  полномочий контрольно-счетного органа поселений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Записоцкий Николай Николаевич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4. Об утверждении структуры администрац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Заболотских Глеб Олегович – начальник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О даче согласия администрации муниципального образования Гулькевичский район на заключение договора безвозмездного пользования транспортным средством с хуторским казачьим обществом «Соколовское» Гулькевичского районного казачьего общества Кавказского отдельского казачьего общества Кубанского войскового казачьего общества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Доклад: Ильин Григорий Валерьевич – исполняющий обязанности заместителя главы муниципального образования Гулькевичский район, начальника управления имущественных отношений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ий район на передачу муниципального недвижимого имущества из муниципальной собственности муниципального образования Гулькевичский район в федеральную собственность Российской Федерации</w:t>
      </w:r>
      <w:r>
        <w:rPr>
          <w:bCs/>
          <w:spacing w:val="-1"/>
          <w:sz w:val="28"/>
          <w:szCs w:val="28"/>
        </w:rPr>
        <w:t xml:space="preserve"> на безвозмездной основ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38430</wp:posOffset>
                </wp:positionV>
                <wp:extent cx="38100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3.55pt;mso-wrap-distance-left:9pt;mso-wrap-distance-right:9pt;mso-wrap-distance-top:0pt;mso-wrap-distance-bottom:0pt;margin-top:10.9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клад: Ильин Григорий Валерьевич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7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ринятие объектов недвижимого имущества (объектов водоснабжения) </w:t>
      </w:r>
      <w:r>
        <w:rPr>
          <w:sz w:val="28"/>
          <w:szCs w:val="28"/>
        </w:rPr>
        <w:t>из муниципальной собственности Красносельского городского поселения Гулькевичского района</w:t>
      </w:r>
      <w:r>
        <w:rPr>
          <w:bCs/>
          <w:sz w:val="28"/>
          <w:szCs w:val="28"/>
        </w:rPr>
        <w:t xml:space="preserve"> в муниципальную собственность муниципального образования Гулькевичский район</w:t>
      </w:r>
      <w:r>
        <w:rPr>
          <w:sz w:val="28"/>
          <w:szCs w:val="28"/>
        </w:rPr>
        <w:t>,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Ильин Григорий Валерьевич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ринятие объектов недвижимого  имущества (объектов водоснабжения) </w:t>
      </w:r>
      <w:r>
        <w:rPr>
          <w:sz w:val="28"/>
          <w:szCs w:val="28"/>
        </w:rPr>
        <w:t>из муниципальной собственности сельского поселения Кубань Гулькевичского района</w:t>
      </w:r>
      <w:r>
        <w:rPr>
          <w:bCs/>
          <w:sz w:val="28"/>
          <w:szCs w:val="28"/>
        </w:rPr>
        <w:t xml:space="preserve"> в муниципальную собственность муниципального образования Гулькевичский район</w:t>
      </w:r>
      <w:r>
        <w:rPr>
          <w:sz w:val="28"/>
          <w:szCs w:val="28"/>
        </w:rPr>
        <w:t>, на безвозмездной основе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клад: Ильин Григорий Валерьевич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9. О досрочном прекращении полномочий депутата Совета муниципального образования Гулькевичский район Васильева Виталия Владимировича.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Доклад: Записоцкий Николай Николаевич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0. О досрочном прекращении полномочий депутата Совета муниципального образования Гулькевичский район  Васильева Валерия Владимировича.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Доклад: Записоцкий Николай Николаевич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 О депутатском запросе.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Доклад: Записоцкий Николай Николаевич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01-22T13:34:00Z</cp:lastPrinted>
  <dcterms:modified xsi:type="dcterms:W3CDTF">2019-01-22T10:36:00Z</dcterms:modified>
  <cp:revision>654</cp:revision>
  <dc:subject/>
  <dc:title/>
</cp:coreProperties>
</file>