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2"/>
        </w:rPr>
        <w:t xml:space="preserve">Приложение </w:t>
      </w:r>
    </w:p>
    <w:p>
      <w:pPr>
        <w:pStyle w:val="Heading"/>
        <w:rPr/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</w:rPr>
        <w:t xml:space="preserve">к решению 65 сессии </w:t>
      </w:r>
      <w:r>
        <w:rPr>
          <w:sz w:val="22"/>
          <w:lang w:val="en-US"/>
        </w:rPr>
        <w:t>VI</w:t>
      </w:r>
      <w:r>
        <w:rPr>
          <w:sz w:val="22"/>
        </w:rPr>
        <w:t xml:space="preserve"> созыва</w:t>
      </w:r>
    </w:p>
    <w:p>
      <w:pPr>
        <w:pStyle w:val="Heading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</w:rPr>
        <w:t xml:space="preserve">Совета муниципального образования </w:t>
      </w:r>
    </w:p>
    <w:p>
      <w:pPr>
        <w:pStyle w:val="Heading"/>
        <w:rPr/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2"/>
        </w:rPr>
        <w:t>Гулькевичский район</w:t>
      </w:r>
    </w:p>
    <w:p>
      <w:pPr>
        <w:pStyle w:val="Normal"/>
        <w:rPr>
          <w:sz w:val="28"/>
          <w:szCs w:val="28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</w:rPr>
        <w:t>от 25.01.2019 года  № 2</w:t>
      </w:r>
    </w:p>
    <w:p>
      <w:pPr>
        <w:pStyle w:val="Normal"/>
        <w:tabs>
          <w:tab w:val="clear" w:pos="708"/>
          <w:tab w:val="left" w:pos="57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ты Совета муниципального образования Гулькевичский район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>
          <w:sz w:val="28"/>
          <w:szCs w:val="28"/>
        </w:rPr>
        <w:tab/>
        <w:t xml:space="preserve">  н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7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6320"/>
        <w:gridCol w:w="2388"/>
        <w:gridCol w:w="2873"/>
        <w:gridCol w:w="159"/>
        <w:gridCol w:w="43"/>
        <w:gridCol w:w="3072"/>
        <w:gridCol w:w="3115"/>
        <w:gridCol w:w="3115"/>
        <w:gridCol w:w="3115"/>
        <w:gridCol w:w="3115"/>
      </w:tblGrid>
      <w:tr>
        <w:trPr>
          <w:trHeight w:val="225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роприятия,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6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ветственные за подготовку</w:t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администрации муниципального образования Гулькевичский район,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структуры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Совета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5790" w:leader="none"/>
                <w:tab w:val="left" w:pos="12615" w:leader="none"/>
              </w:tabs>
              <w:rPr/>
            </w:pPr>
            <w:r>
              <w:rPr>
                <w:sz w:val="28"/>
                <w:szCs w:val="28"/>
              </w:rPr>
              <w:tab/>
              <w:tab/>
            </w:r>
            <w:r>
              <w:rPr>
                <w:b/>
                <w:sz w:val="28"/>
                <w:szCs w:val="28"/>
              </w:rPr>
              <w:t xml:space="preserve">   </w:t>
              <w:tab/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left" w:pos="579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Общие вопросы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left" w:pos="579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структуру администрации муниципального образования Гулькевичский район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 в течение года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 работе с общественными организациями, законности, правопорядку, делам военнослужащих и казачества</w:t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вета муниципального образования Гулькевичский район «О бюджете муниципального образования Гулькевичский район на 2019 год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 в течение года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бюджету, налогам, сборам и муниципальной собственности</w:t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отдельные решения Совета муниципального образования Гулькевичский район или признании их утратившими силу в связи с изменениями в законодательстве РФ и Краснодарского кра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 в течение года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Гулькевичский район</w:t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 внесении изменений в Устав и Регламент Совета муниципального образования Гулькевичский район и о назначении публичных слушани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 в течение года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м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 работе с общественными организациями, законности, правопорядку, делам военнослужащих и казачества</w:t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постоянных комисси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  по отдельному  плану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комиссии Совета</w:t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иемов избирателей депутатами муниципального образования Гулькевичский район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графиков приема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, депутаты Совета</w:t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вещение депутатской деятельности на официальной странице администрации муниципального образования  Гулькевичский район, в районной  газете «В 24 часа»  и спецвыпуске «Народный депутат»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Гулькевичский район</w:t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/>
            </w:pPr>
            <w:r>
              <w:rPr>
                <w:sz w:val="28"/>
                <w:szCs w:val="28"/>
              </w:rPr>
              <w:t>Учеба для председателей Советов городских и сельских поселений и депутатов представительных органов местного самоуправления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 по отдельному плану  (День депутата)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м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  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казание организационно-методической помощи    представительным  органам городских и сельских поселений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м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стреч с активом и Советом поселени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, депутаты Совета</w:t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Президиума Совета молодых депутатов муниципального образования Гулькевичский район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олодых депутатов</w:t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сессии  Совета  проведение «Часа поселения» - предоставление главам и председателям Советов поселений возможность рассказать о проблемах и перспективах развития поселений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полугодие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едложению постоянных комиссий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поселений, председатели Совета поселений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едседатель Совета, председатели депутатских комиссий</w:t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выездных сессий Совета муниципального образования Гулькевичский район на базе сельских и городских поселений с вопросом повестки дня: </w:t>
            </w:r>
            <w:r>
              <w:rPr>
                <w:b/>
                <w:sz w:val="28"/>
                <w:szCs w:val="28"/>
              </w:rPr>
              <w:t xml:space="preserve">«О социально-экономическом развитии поселения, его проблемных вопросах и путях их решения»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поселений, председатели Совета поселений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едседатель Совета, председатели депутатских комиссий</w:t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депутатов в собраниях граждан, заседаниях ТОС, иных органов территориального общественного самоуправления, проведение депутатских слушаний  по актуальным проблемам. Участие в сессиях Советов городских и сельских поселений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едседатель Совета, председатели депутатских комиссий</w:t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депутатов в общественно-значимых мероприятиях, проводимых на территории района (день Конституции, день России, день местного самоуправления, день района, день города, дни поселений,  митинги, праздничные демонстрации и шествия, субботники, День знаний и др.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, депутаты Совета</w:t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начальника Отдела МВД России по Гулькевичскому району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за 2018 го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25.01.201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-00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ДЦ  «Лукоморье»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зал)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делам ГО, ЧС, казачества, военным вопросам и взаимодействию с правоохранительными органам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 работе с общественными организациями, законности, правопорядку, делам военнослужащих и казачеств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плане работы Совета депутатов муниципального образования Гулькевичский район на 2019 го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комиссии Совета</w:t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textAlignment w:val="baseline"/>
              <w:rPr>
                <w:rStyle w:val="Appleconvertedspace"/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транспортного обслуживания населения в Гулькевичском городском поселении и между поселениями в границах муниципального района</w:t>
            </w:r>
          </w:p>
          <w:p>
            <w:pPr>
              <w:pStyle w:val="Normal"/>
              <w:jc w:val="both"/>
              <w:rPr>
                <w:rStyle w:val="Appleconvertedspace"/>
                <w:sz w:val="28"/>
                <w:szCs w:val="28"/>
              </w:rPr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.02.201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Ц  «Лукоморье»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алый зал)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Управление по строительству транспорту, коммунальному хозяйству и благоустройству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промышленности, транспорту, строительству, связи, ЖКХ и районной инфраструктуре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о работе контрольно - счетной палаты муниципального образования Гулькевичский район за 2018 год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бюджету, налогам, сборам и муниципальной собственности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проведении публичных слушаний, образовании оргкомитета по проведению публичных слушаний по рассмотрению годового отчета об исполнении бюджета муниципального образования Гулькевичский район за 2018 го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бюджету, налогам, сборам и муниципальной собственности</w:t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главы муниципального образования Гулькевичский район о результатах своей деятельности и деятельности администрации муниципального образования Гулькевичский район за 2017 год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02.03.201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-00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Ц  «Лукоморье»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зал)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ми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Председатель Совета,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депутатских комиссий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ация о работе Совета муниципального образования Гулькевичский район за 2018 год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едседатель Совета, председатели депутатских комиссий</w:t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>квартал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социально-экономическом развитии сельского поселения Венцы Заря, его проблемных вопросах и путях их решения </w:t>
            </w:r>
            <w:r>
              <w:rPr>
                <w:b/>
                <w:sz w:val="28"/>
                <w:szCs w:val="28"/>
              </w:rPr>
              <w:t>(выезд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26.04.201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00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К п.Венцы большой зал)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экономики,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глава поселения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едседатель Совета, председатели депутатских комиссий</w:t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ение итогов конкурса на звание «Лучший орган территориального общественного самоуправления муниципального образования Гулькевичский район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       делам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 работе с общественными организациями, законности, правопорядку, делам военнослужащих и казачеств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об исполнении бюджета муниципального образования Гулькевичский район за 2018 год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31.05.2018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-00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Ц  «Лукоморье»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зал)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бюджету, налогам, сборам и муниципальной собственности</w:t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тчет об исполнении индикативного плана социально - экономического развития Гулькевичского района 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е 2018г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экономик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экономике, торговле, предпринимательству и инвестиционной политике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 поселения</w:t>
            </w:r>
            <w:r>
              <w:rPr>
                <w:sz w:val="28"/>
                <w:szCs w:val="28"/>
              </w:rPr>
              <w:t>: О работе администрации Отрадо-Кубанского сельского поселения по развитию местного самоуправления на территории поселен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       делам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 работе с общественными организациями, законности, правопорядку, делам военнослужащих и казачеств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 работе администрации  муниципального образования Гулькевичский район  с письмами, заявлениями и обращениями граждан в 2018г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28.06.201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-00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Ц  «Лукоморье»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зал)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      делами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социальной политике, здравоохранению, депутатской этике и правам человек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витии и мерах поддержки малого и среднего предпринимательства в муниципальном образовании Гулькевичский район в 2017-19 г.г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 экономик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экономике, торговле, предпринимательству и инвестиционной политике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социальной политике, здравоохранению, депутатской этике и правам человек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начальника Отдела МВД России по Гулькевичскому району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19 года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26.07.201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Ц  «Лукоморье»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зал)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делам ГО, ЧС, казачества, военным вопросам и взаимодействию с правоохранительными органам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 работе с общественными организациями, законности, правопорядку, делам военнослужащих и казачеств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на территории муниципального образования Гулькевичский район федерального партийного проекта  Всероссийской Политической Партии «ЕДИНАЯ РОССИЯ» «Российское село».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,  перерабатывающей промышленности и охране окружающей среды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вопросам природных ресурсов, охране окружающей среды, использования, производства и переработке сельскохозяйственной продукции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работе отдела культуры муниципального образования  Гулькевичский район по организации системы управления и методического обеспечения деятельности учреждениями культуры в городских и сельских поселениях района.</w:t>
            </w:r>
          </w:p>
          <w:p>
            <w:pPr>
              <w:pStyle w:val="Style17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1.08.2018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Ц  «Лукоморье»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зал)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социальной работе и взаимодействию со СМ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ая комиссия по образованию, культуре, спорту и молодежной политике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об исполнении индикативного плана социально - экономического развития Гулькевичского района 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и 2018г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экономик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экономике, торговле, предпринимательству и инвестиционной политике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работе отдела по делам ГО и ЧС муниципального образования Гулькевичский район по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координация деятельности органов местного самоуправления и организаций по вопросам гражданской обороны, предупреждения и ликвидации чрезвычайных ситуац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7 .09.2018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Ц  «Лукоморье»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зал)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Управление по делам ГО, ЧС, казачества, военным вопросам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и взаимодействию с правоохранительными органам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 работе с общественными организациями, законности, правопорядку, делам военнослужащих и казачеств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szCs w:val="28"/>
              </w:rPr>
              <w:t xml:space="preserve">Об исполнении мероприятий по реализации Стратегии </w:t>
            </w:r>
            <w:r>
              <w:rPr>
                <w:b w:val="false"/>
              </w:rPr>
              <w:t xml:space="preserve">социально-экономического развития муниципального образования Гулькевичский район </w:t>
            </w:r>
            <w:r>
              <w:rPr>
                <w:b w:val="false"/>
                <w:bCs w:val="false"/>
                <w:szCs w:val="28"/>
              </w:rPr>
              <w:t>на период до 2030 го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экономик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экономике, торговле, предпринимательству и инвестиционной политике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 поселения: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боте администрации Соколовского сельского поселения по развитию физкультуры и спорта на территории поселен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по делам ГО, ЧС, казачества, военным вопросам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заимодействию с правоохранительными органами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ая комиссия по образованию, культуре, спорту и молодежной политике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8" w:hRule="atLeast"/>
        </w:trPr>
        <w:tc>
          <w:tcPr>
            <w:tcW w:w="15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экономике, торговле, предпринимательству и инвестиционной политике</w:t>
            </w:r>
          </w:p>
        </w:tc>
      </w:tr>
      <w:tr>
        <w:trPr>
          <w:trHeight w:val="41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итогах мониторинга качества и доступности медицинской помощи, цен и ассортимента жизненно важных медицинских препаратов в медицинских учреждениях Гулькевичского район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25.10.201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-00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Ц  «Лукоморье»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зал)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социальной работе и взаимодействию со СМ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социальной политике, здравоохранению, депутатской этике и правам человек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работе детско-юношеского общественного движения «Юнармия» по военно-патриотическому и нравственному воспитанию молодежи в Гулькевичском район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29.11.201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Ц  «Лукоморье»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зал)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социальной работе и взаимодействию со СМ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ая комиссия по образованию, культуре, спорту и молодежной политике </w:t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об исполнении индикативного плана социально - экономического развития Гулькевичского района в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е 2019г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экономик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экономике, торговле, предпринимательству и инвестиционной политике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отдела по физической культуре и спорту администрации муниципального образования Гулькевичский район по развитию массовой физкультуры и спорта среди молодёж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20.12.201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Ц  «Лукоморье»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зал)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по делам ГО, ЧС, казачества, военным вопросам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заимодействию с правоохранительными органами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ая комиссия по образованию, культуре, спорту и молодежной политике </w:t>
            </w:r>
          </w:p>
        </w:tc>
        <w:tc>
          <w:tcPr>
            <w:tcW w:w="12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(2)_"/>
    <w:basedOn w:val="Style14"/>
    <w:qFormat/>
    <w:rPr>
      <w:sz w:val="26"/>
      <w:szCs w:val="26"/>
      <w:shd w:fill="FFFFFF" w:val="clear"/>
    </w:rPr>
  </w:style>
  <w:style w:type="character" w:styleId="StrongEmphasis">
    <w:name w:val="Strong"/>
    <w:basedOn w:val="Style14"/>
    <w:qFormat/>
    <w:rPr>
      <w:b/>
      <w:bCs/>
    </w:rPr>
  </w:style>
  <w:style w:type="character" w:styleId="21">
    <w:name w:val="Основной текст 2 Знак"/>
    <w:basedOn w:val="Style14"/>
    <w:qFormat/>
    <w:rPr>
      <w:b/>
      <w:bCs/>
      <w:sz w:val="28"/>
      <w:szCs w:val="24"/>
    </w:rPr>
  </w:style>
  <w:style w:type="character" w:styleId="Style15">
    <w:name w:val="Название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6" w:before="420" w:after="300"/>
      <w:jc w:val="center"/>
    </w:pPr>
    <w:rPr>
      <w:sz w:val="26"/>
      <w:szCs w:val="26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17:35:00Z</dcterms:created>
  <dc:creator>Admin</dc:creator>
  <dc:description/>
  <cp:keywords/>
  <dc:language>en-US</dc:language>
  <cp:lastModifiedBy>Sovet</cp:lastModifiedBy>
  <cp:lastPrinted>2018-12-17T15:39:00Z</cp:lastPrinted>
  <dcterms:modified xsi:type="dcterms:W3CDTF">2019-01-28T08:43:00Z</dcterms:modified>
  <cp:revision>14</cp:revision>
  <dc:subject/>
  <dc:title/>
</cp:coreProperties>
</file>