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029"/>
        <w:gridCol w:w="184"/>
        <w:gridCol w:w="992"/>
        <w:gridCol w:w="567"/>
        <w:gridCol w:w="1200"/>
        <w:gridCol w:w="2202"/>
        <w:gridCol w:w="1030"/>
        <w:gridCol w:w="616"/>
      </w:tblGrid>
      <w:tr>
        <w:trPr>
          <w:trHeight w:val="1775" w:hRule="atLeast"/>
        </w:trPr>
        <w:tc>
          <w:tcPr>
            <w:tcW w:w="10259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4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1.2019 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25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 В.В.Василь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главы администрации (губернатора) Краснодарского края от 26 декабря 2018 года № 01-08-1169/18 «О досрочном прекращении полномочий» о предоставлении депутатом Совета муниципального образования Гулькевичский район Васильевым Валерием Владимировичем недостовер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и несовершеннолетних детей,   в соответствии с частью 7.1, 7.3 статьи 40 Федерального закона от 6 октября 2003 года № 131-ФЗ «Об общих принципах организации местного самоуправления в Российской Федерации», пунктом 2 части 13.1 Федерального закона от 25 декабря 2008 года № 273-ФЗ «О противодействии коррупции», статьями 3,16 Федерального закона                      от 3 декабря 2012 года № 230-ФЗ «О контроле за соответствием расходов лиц, замещающих государственные должности, и иных лиц их доходам», руководствуясь пунктом 11 части 7 статьи 24 устава  муниципального образования Гулькевичский район, Совет муниципального образования Гулькевичский район р е ш и л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срочно прекратить полномочия депутата Совета муниципального образования Гулькевичский район  по Гулькевичскому избирательному округу № 2 Васильева Валерия Владимировича  с 25 января 2019 года в связи с утратой  доверия. 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Контроль за выполнением настоящего решения возложить на постоянную комиссию Совета муниципального образования Гулькевичский район по работе с общественными организациями законности, правопорядку, делам военнослужащих и казачества.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20:00Z</dcterms:created>
  <dc:creator>Admin</dc:creator>
  <dc:description/>
  <cp:keywords/>
  <dc:language>en-US</dc:language>
  <cp:lastModifiedBy>Sovet</cp:lastModifiedBy>
  <cp:lastPrinted>2019-01-23T16:41:00Z</cp:lastPrinted>
  <dcterms:modified xsi:type="dcterms:W3CDTF">2019-01-25T09:02:00Z</dcterms:modified>
  <cp:revision>21</cp:revision>
  <dc:subject/>
  <dc:title/>
</cp:coreProperties>
</file>