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9215"/>
      </w:tblGrid>
      <w:tr>
        <w:trPr/>
        <w:tc>
          <w:tcPr>
            <w:tcW w:w="9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92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820" w:type="dxa"/>
              <w:jc w:val="left"/>
              <w:tblInd w:w="41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>
                <w:trHeight w:val="3534" w:hRule="atLeast"/>
              </w:trPr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 7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66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11.02.2019 г.   №  2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я Гулькевичский  район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9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64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0.12.2018 г.  № 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20 и 2021 годы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992"/>
        <w:gridCol w:w="1418"/>
        <w:gridCol w:w="1417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126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7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02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3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3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3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8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9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22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962609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8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2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44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11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4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3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0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1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038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8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1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10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59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87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0618,2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 финансового управления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Sovet</cp:lastModifiedBy>
  <cp:lastPrinted>2018-10-31T11:04:00Z</cp:lastPrinted>
  <dcterms:modified xsi:type="dcterms:W3CDTF">2019-02-11T12:19:00Z</dcterms:modified>
  <cp:revision>1008</cp:revision>
  <dc:subject/>
  <dc:title>         Приложение № 12</dc:title>
</cp:coreProperties>
</file>