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6 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1.02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1.02.2019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64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декабря 2018 года № 3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9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9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0 декабря 2018 года № 3 «О бюджете муниципального образования Гулькевичский район на 2019 год и на плановый период 2020 и 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05 016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42 592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7 576,6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Утвердить в составе ведомственной структуры расходов местного бюджета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8 32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21 674,3 тыс.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0 год и на 2021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0 год  в сумме 1 433 761,4 тыс. рублей и на 2021 год в сумме 1 455 618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0 год  в сумме 1 428 761,4 тыс. рублей, в том числе условно утвержденные расходы в сумме 15 579,5 тыс. рублей, и на 2021 год в сумме 1 450 618,2 тыс. рублей, в том числе условно утвержденные расходы в сумме 32 595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1 года в сумме 30000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2 года в сумме 300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районного бюджета на 2020 год в сумме 5 000,0 тыс. рублей и профицит районного бюджета на 2021 год в сумме 5 000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ь решение приложением № 27 «Безвозмездные поступления из бюджетов городских и сельских поселений муниципального образования Гулькевичский район на 2019 год» согласно приложению № 14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5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1, 2, 3, 4, 5, 8, 9, 10, 11, 12, 13, 16, 17, 24, 27  к решению 64 сессии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от 20 декабря  2018 года № 3 «О бюджете муниципального образования Гулькевичский район на 2019 год и на плановый период 2020 и 2021 годов» изложить в новой редакции согласно приложениям №  1, 2, 3, 4, 5, 6, 7, 8, 9, 10, 11, 12, 13, 14, 15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ы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rPr/>
    </w:pPr>
    <w:r>
      <w:rPr>
        <w:rFonts w:cs="Times New Roman" w:ascii="Times New Roman" w:hAnsi="Times New Roman"/>
        <w:sz w:val="28"/>
        <w:szCs w:val="28"/>
      </w:rPr>
      <w:tab/>
      <w:t xml:space="preserve">                                                                                            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Sovet</cp:lastModifiedBy>
  <cp:lastPrinted>2019-02-08T10:35:00Z</cp:lastPrinted>
  <dcterms:modified xsi:type="dcterms:W3CDTF">2019-02-11T11:19:00Z</dcterms:modified>
  <cp:revision>52</cp:revision>
  <dc:subject/>
  <dc:title/>
</cp:coreProperties>
</file>