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6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1.02.2019 г.  № 2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291"/>
        <w:gridCol w:w="166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16 114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20225497 05 0000 15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Sovet</cp:lastModifiedBy>
  <cp:lastPrinted>2018-10-01T08:25:00Z</cp:lastPrinted>
  <dcterms:modified xsi:type="dcterms:W3CDTF">2019-02-11T12:17:00Z</dcterms:modified>
  <cp:revision>9</cp:revision>
  <dc:subject/>
  <dc:title>                                                                     Приложение № 4</dc:title>
</cp:coreProperties>
</file>