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шестьдесят шес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426" w:hanging="426"/>
        <w:rPr>
          <w:sz w:val="28"/>
        </w:rPr>
      </w:pPr>
      <w:r>
        <w:rPr>
          <w:sz w:val="28"/>
        </w:rPr>
        <w:t>феврал</w:t>
      </w:r>
      <w:r>
        <w:rPr>
          <w:sz w:val="28"/>
          <w:szCs w:val="28"/>
        </w:rPr>
        <w:t>я  2019 года</w:t>
      </w:r>
      <w:r>
        <w:rPr>
          <w:sz w:val="28"/>
        </w:rPr>
        <w:t xml:space="preserve">      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б организации транспортного обслуживания населения в Гулькевичском городском поселении и между поселениями в границах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Скрипник Виталий Васильевич – исполняющий обязанности заместителя главы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 внесении изменений в решение 64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Совета муниципального образования Гулькевичский район  от 20 декабря 2018 года            № 3 «О бюджете муниципального образования Гулькевичский район на 2019 год и на плановый период 2020 и 2021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: Иванов Александр Викторович – начальник финансового управления администрации муниципального 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тчет о работе Контрольно-счетной палаты муниципального образования Гулькевичский район за 2018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Набиулина Елена Тихоновна – председатель Контрольно-счетной палаты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О внесении изменения в решение 43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 от 26 января 2018 года № 7 «Об утверждении состава комиссии по подведению итогов конкурса на звание «Лучший орган территориального общественного самоуправления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Заболотских Глеб Олегович -  начальник отдела организационно-кадровой работы, взаимодействия с поселениями и общественными организациями управления делами администрации 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5" w:hanging="48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9-02-11T10:26:00Z</cp:lastPrinted>
  <dcterms:modified xsi:type="dcterms:W3CDTF">2019-02-11T07:27:00Z</dcterms:modified>
  <cp:revision>663</cp:revision>
  <dc:subject/>
  <dc:title/>
</cp:coreProperties>
</file>