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45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6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.02.2019 г.  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700655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108" w:leader="none"/>
                                          </w:tabs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5pt;height:16.1pt;mso-wrap-distance-left:9pt;mso-wrap-distance-right:0pt;mso-wrap-distance-top:0pt;mso-wrap-distance-bottom:0pt;margin-top:0.05pt;mso-position-vertical-relative:text;margin-left:67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417"/>
        <w:gridCol w:w="1701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9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90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967,3</w:t>
            </w:r>
          </w:p>
        </w:tc>
      </w:tr>
      <w:tr>
        <w:trPr>
          <w:trHeight w:val="20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30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3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3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9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7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6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4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6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69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2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5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изыскательских работ по объекту: «Строительство кабинета врача общей практики (ВОП) с. Соколовског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>
          <w:trHeight w:val="226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25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045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17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0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42 592,9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Sovet</cp:lastModifiedBy>
  <cp:lastPrinted>2018-12-11T08:59:00Z</cp:lastPrinted>
  <dcterms:modified xsi:type="dcterms:W3CDTF">2019-02-11T12:19:00Z</dcterms:modified>
  <cp:revision>176</cp:revision>
  <dc:subject/>
  <dc:title>         Приложение № 12</dc:title>
</cp:coreProperties>
</file>