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623"/>
        <w:gridCol w:w="3112"/>
        <w:gridCol w:w="7290"/>
      </w:tblGrid>
      <w:tr>
        <w:trPr/>
        <w:tc>
          <w:tcPr>
            <w:tcW w:w="37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0" w:type="dxa"/>
            <w:tcBorders/>
          </w:tcPr>
          <w:tbl>
            <w:tblPr>
              <w:tblW w:w="7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74"/>
            </w:tblGrid>
            <w:tr>
              <w:trPr>
                <w:trHeight w:val="3534" w:hRule="atLeast"/>
              </w:trPr>
              <w:tc>
                <w:tcPr>
                  <w:tcW w:w="7074" w:type="dxa"/>
                  <w:tcBorders/>
                </w:tcPr>
                <w:tbl>
                  <w:tblPr>
                    <w:tblW w:w="5312" w:type="dxa"/>
                    <w:jc w:val="left"/>
                    <w:tblInd w:w="1546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12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5312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 Р И Л О Ж Е Н И Е  №  11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387" w:leader="none"/>
                          </w:tabs>
                          <w:ind w:right="34" w:hanging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 решению 66 сессии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 11.02.2019 г.      №  2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бразования Гулькевичский  район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 Р И Л О Ж Е Н И Е  №   1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64  сессии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20.12.2018 г.  № 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районного бюджета на 2020 и 2021годы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66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850"/>
        <w:gridCol w:w="851"/>
        <w:gridCol w:w="850"/>
        <w:gridCol w:w="1985"/>
        <w:gridCol w:w="992"/>
        <w:gridCol w:w="1984"/>
        <w:gridCol w:w="1985"/>
        <w:gridCol w:w="865"/>
      </w:tblGrid>
      <w:tr>
        <w:trPr>
          <w:trHeight w:val="10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845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624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61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839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5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3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7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3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8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1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8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арт ( планов) по описанию местоположения границы населенных пунктов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3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тдельно стоящего здания на территории МБОУ СОШ № 22 по адресу: Краснодарский край, Гулькевичский район, п. Кубань, ул. Школьная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абинета врача общей практики (ВОП) с. Соколовского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72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594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6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4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6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4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6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4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6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4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4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8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15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520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95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93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9639,2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887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195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9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80,4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54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54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54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48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48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1,4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33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576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8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8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8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4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профильных лагерях, организованных муниципальными </w:t>
              <w:br/>
              <w:t xml:space="preserve">образовательными организациями, осуществляющими организацию </w:t>
              <w:br/>
              <w:t>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СО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0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0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95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958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95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958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9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мероприятий, направленные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876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0618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 финансового  управления                                                                                                                           А.В. Иванов</w:t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Sovet</cp:lastModifiedBy>
  <cp:lastPrinted>2017-11-28T13:22:00Z</cp:lastPrinted>
  <dcterms:modified xsi:type="dcterms:W3CDTF">2019-02-11T12:21:00Z</dcterms:modified>
  <cp:revision>2288</cp:revision>
  <dc:subject/>
  <dc:title>         Приложение № 12</dc:title>
</cp:coreProperties>
</file>