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1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сс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6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val="en-US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1.05.2019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en-US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en-US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6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1.05.2019 г.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годового отчета об исполнении бюджета муниципального образования Гулькевичский район за 2018 год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41 сессии </w:t>
      </w: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озыва Совета муниципального образования  Гулькевичский район о 18 марта 2014 года № 2 Совет муниципального образования Гулькевичский район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 е ш и л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 Утвердить отчет об исполнении бюджета муниципального образования Гулькевичский район за 2018 год  по доходам в сумме 1 713 544,0 тыс. рублей, расходам в сумме 1 672 832,0 тыс. рублей с превышением доходов над расходами (профицит местного бюджета) в сумме 40 712,0 тыс. рублей со следующими показателям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0" w:name="sub_12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) доходов бюджета муниципального образования Гулькевичский район по кодам классификации  доходов бюджетов за 2018 год согласно приложению </w:t>
      </w:r>
      <w:r>
        <w:fldChar w:fldCharType="begin"/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2000"</w:instrTex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</w: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к настоящему решению;</w:t>
      </w:r>
      <w:bookmarkStart w:id="1" w:name="sub_13"/>
      <w:bookmarkEnd w:id="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)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0"/>
          <w:lang w:eastAsia="ru-RU"/>
        </w:rPr>
        <w:t xml:space="preserve"> расходов  бюджета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улькевичский район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0"/>
          <w:lang w:eastAsia="ru-RU"/>
        </w:rPr>
        <w:t xml:space="preserve"> по ведомственной структуре расходов бюджета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униципального образования Гулькевичский район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0"/>
          <w:lang w:eastAsia="ru-RU"/>
        </w:rPr>
        <w:t xml:space="preserve"> за 2018 год с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ласно приложению </w:t>
      </w:r>
      <w:r>
        <w:fldChar w:fldCharType="begin"/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2</w: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к настоящему решению;</w:t>
      </w:r>
      <w:bookmarkStart w:id="2" w:name="sub_14"/>
      <w:bookmarkEnd w:id="1"/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)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расходов бюджета муниципального образования Гулькевичский район по разделам и подразделам классификации расходов бюджетов за 2018 год с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ласно </w:t>
      </w:r>
      <w:r>
        <w:fldChar w:fldCharType="begin"/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риложению </w: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fldChar w:fldCharType="begin"/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3</w: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) расходов бюджета муниципального образования Гулькевичский район по целевым статьям (муниципальным программам и непрограммным направлениям деятельности), группам видов расходов классификации расходов бюджетов за 2018 год согласно приложению 4 к настоящему решению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End w:id="2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5) источников внутреннего финансирования дефицита бюджета муниципального образования Гулькевичский район, перечень статей источников финансирования дефицитов бюджетов за 2018 год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с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ласно </w:t>
      </w:r>
      <w:r>
        <w:fldChar w:fldCharType="begin"/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риложению </w: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fldChar w:fldCharType="begin"/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5</w: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решение на официальном сайте                     газеты «В 24 часа» в информационно-телекоммуникационной сети        Интернет </w:t>
      </w:r>
      <w:r>
        <w:rPr>
          <w:rFonts w:cs="Cambria Math" w:ascii="Cambria Math" w:hAnsi="Cambria Math"/>
          <w:sz w:val="28"/>
          <w:szCs w:val="28"/>
        </w:rPr>
        <w:t>‒</w:t>
      </w:r>
      <w:r>
        <w:rPr>
          <w:rFonts w:cs="Times New Roman" w:ascii="Times New Roman" w:hAnsi="Times New Roman"/>
          <w:sz w:val="28"/>
          <w:szCs w:val="28"/>
        </w:rPr>
        <w:t xml:space="preserve"> www.hour24.ru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24"/>
      </w:tblGrid>
      <w:tr>
        <w:trPr/>
        <w:tc>
          <w:tcPr>
            <w:tcW w:w="4738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Шишикин</w:t>
            </w:r>
          </w:p>
        </w:tc>
        <w:tc>
          <w:tcPr>
            <w:tcW w:w="4824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Н.Записоцкий</w:t>
            </w:r>
          </w:p>
        </w:tc>
      </w:tr>
    </w:tbl>
    <w:p>
      <w:pPr>
        <w:pStyle w:val="Normal"/>
        <w:tabs>
          <w:tab w:val="clear" w:pos="708"/>
          <w:tab w:val="left" w:pos="8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18:00Z</dcterms:created>
  <dc:creator>Д.Г. Пивоваров</dc:creator>
  <dc:description/>
  <cp:keywords/>
  <dc:language>en-US</dc:language>
  <cp:lastModifiedBy>Sovet</cp:lastModifiedBy>
  <cp:lastPrinted>2019-05-28T13:08:00Z</cp:lastPrinted>
  <dcterms:modified xsi:type="dcterms:W3CDTF">2019-06-03T06:06:00Z</dcterms:modified>
  <cp:revision>81</cp:revision>
  <dc:subject/>
  <dc:title/>
</cp:coreProperties>
</file>