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3295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движимого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(полиграфической продукции)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в муниципальну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обственность городских и сельских посел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ого района на безвозмездной основе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Л.А. Грязновой от 15 апреля 2019 года № 47 о передаче полиграфической продукции в количестве 297 экземпляров на общую сумму 291832 (двести девяносто одна тысяча восемьсот тридцать два) рубля 20 копеек в муниципальную собственность городских и сельских поселений Гулькевичского района на безвозмездной основе, в соответствии с приказом министерства культуры Краснодарского края от 27 февраля 2019 года № 68 «О передаче имущества из государственной собственности Краснодарского края в муниципальную собственность муниципальных образований Краснодарского края на безвозмездной основе», актом приема-передачи движимого имущества, приобретенного в рамках реализации мероприятий государственной программы Краснодарского края «Развитие культуры» от 27 февраля 2019 года, приказом отдела культуры администрации муниципального образования Гулькевичский район от 13 июля 2011 года                 № 40-а «О центре комплектования библиотечных фондов»,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муниципального движимого имущества (полиграфической продукции) в количестве 297 экземпляров на общую сумму 291832 (двести девяносто одна тысяча восемьсот тридцать два) рубля 20 копеек в муниципальную собственность городских и сельских поселений Гулькевичского района на безвозмездной основе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муниципальному бюджетному учреждению культуры «Межпоселенческая центральная районная библиотека» муниципального образования Гулькевичский район (Ксенофонтова) в соответствии с приказом отдела культуры администрации муниципального образования Гулькевичский район от 13 июля 2011 года № 40-а «О центре комплектования библиотечных фондов» осуществить передачу полиграфической продукции, указанной в приложении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23:00Z</dcterms:created>
  <dc:creator>Администрация</dc:creator>
  <dc:description/>
  <cp:keywords/>
  <dc:language>en-US</dc:language>
  <cp:lastModifiedBy>Sovet</cp:lastModifiedBy>
  <cp:lastPrinted>2019-05-29T11:17:00Z</cp:lastPrinted>
  <dcterms:modified xsi:type="dcterms:W3CDTF">2019-06-03T11:47:00Z</dcterms:modified>
  <cp:revision>7</cp:revision>
  <dc:subject/>
  <dc:title/>
</cp:coreProperties>
</file>