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9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   7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 №  6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80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8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8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3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0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0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-сметной документации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11,5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8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61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16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6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/>
              <w:t xml:space="preserve"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9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5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( проведение капитального ремонта спортивных залов образовательных организаций, помещений при них, других помещений физкультурно- спортивного назначения, физкультурно- 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-него общего образования по основным общеобразовательным программам в муниципальных образовательных организациях (обновление материально технической базы для формирования у обучающихся современных технологических и гуманитарных навы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3,9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субсидий  на софинансирование расходных обязательств по организации предоставления дополнительного образования </w:t>
            </w:r>
            <w:r>
              <w:rPr>
                <w:rFonts w:eastAsia="Calibri"/>
                <w:sz w:val="28"/>
                <w:szCs w:val="28"/>
              </w:rPr>
              <w:t xml:space="preserve">детям в муницип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ической культурой и спортом по 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8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71,1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854,2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 финансового  управления</w:t>
        <w:tab/>
        <w:tab/>
        <w:tab/>
        <w:tab/>
        <w:t xml:space="preserve">              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9-04-29T14:09:00Z</cp:lastPrinted>
  <dcterms:modified xsi:type="dcterms:W3CDTF">2019-06-03T06:00:00Z</dcterms:modified>
  <cp:revision>89</cp:revision>
  <dc:subject/>
  <dc:title>         Приложение № 12</dc:title>
</cp:coreProperties>
</file>