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689"/>
        <w:gridCol w:w="3612"/>
        <w:gridCol w:w="753"/>
        <w:gridCol w:w="1689"/>
        <w:gridCol w:w="1124"/>
      </w:tblGrid>
      <w:tr>
        <w:trPr>
          <w:trHeight w:val="3970" w:hRule="atLeast"/>
        </w:trPr>
        <w:tc>
          <w:tcPr>
            <w:tcW w:w="1007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259830" cy="2334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9830" cy="2334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5"/>
                                    <w:gridCol w:w="1830"/>
                                    <w:gridCol w:w="2190"/>
                                    <w:gridCol w:w="1873"/>
                                    <w:gridCol w:w="445"/>
                                    <w:gridCol w:w="1617"/>
                                    <w:gridCol w:w="898"/>
                                  </w:tblGrid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9858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02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71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3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VI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0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1.05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63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4" w:hRule="atLeast"/>
                                    </w:trPr>
                                    <w:tc>
                                      <w:tcPr>
                                        <w:tcW w:w="9858" w:type="dxa"/>
                                        <w:gridSpan w:val="7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г. Гулькевич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9pt;height:183.8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1830"/>
                              <w:gridCol w:w="2190"/>
                              <w:gridCol w:w="1873"/>
                              <w:gridCol w:w="445"/>
                              <w:gridCol w:w="1617"/>
                              <w:gridCol w:w="898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98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02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71 </w:t>
                                  </w: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483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VI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05.2019 г.</w:t>
                                  </w:r>
                                </w:p>
                              </w:tc>
                              <w:tc>
                                <w:tcPr>
                                  <w:tcW w:w="40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8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07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07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2419" w:hRule="atLeast"/>
        </w:trPr>
        <w:tc>
          <w:tcPr>
            <w:tcW w:w="10075" w:type="dxa"/>
            <w:gridSpan w:val="6"/>
            <w:tcBorders/>
          </w:tcPr>
          <w:p>
            <w:pPr>
              <w:pStyle w:val="2"/>
              <w:rPr>
                <w:lang w:val="en-US"/>
              </w:rPr>
            </w:pPr>
            <w:r>
              <w:rPr/>
              <w:t xml:space="preserve">О даче согласия администрации муниципального образования Гулькевичский район на заключение договора безвозмездного </w:t>
            </w:r>
          </w:p>
          <w:p>
            <w:pPr>
              <w:pStyle w:val="2"/>
              <w:rPr/>
            </w:pPr>
            <w:r>
              <w:rPr/>
              <w:t xml:space="preserve">пользования муниципального движимого имущества с </w:t>
            </w:r>
          </w:p>
          <w:p>
            <w:pPr>
              <w:pStyle w:val="2"/>
              <w:rPr/>
            </w:pPr>
            <w:r>
              <w:rPr/>
              <w:t xml:space="preserve">местным отделением Общероссийской Общественно – </w:t>
            </w:r>
          </w:p>
          <w:p>
            <w:pPr>
              <w:pStyle w:val="2"/>
              <w:rPr/>
            </w:pPr>
            <w:r>
              <w:rPr/>
              <w:t xml:space="preserve">государственной организации «Добровольное общество </w:t>
            </w:r>
          </w:p>
          <w:p>
            <w:pPr>
              <w:pStyle w:val="2"/>
              <w:rPr/>
            </w:pPr>
            <w:r>
              <w:rPr/>
              <w:t xml:space="preserve">содействия армии, авиации и флоту России» Гулькевичского </w:t>
            </w:r>
          </w:p>
          <w:p>
            <w:pPr>
              <w:pStyle w:val="2"/>
              <w:rPr/>
            </w:pPr>
            <w:r>
              <w:rPr/>
              <w:t>района Краснодарского края</w:t>
            </w:r>
          </w:p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76860</wp:posOffset>
            </wp:positionV>
            <wp:extent cx="678180" cy="800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Рассмотрев обращение председателя местного </w:t>
      </w:r>
      <w:r>
        <w:rPr>
          <w:b w:val="false"/>
        </w:rPr>
        <w:t>отделения Общероссийской Общественно – государственной организации «Добровольное общество содействия армии, авиации и флоту России» Гулькевичского района Краснодарского края</w:t>
      </w:r>
      <w:r>
        <w:rPr>
          <w:b w:val="false"/>
          <w:szCs w:val="28"/>
        </w:rPr>
        <w:t xml:space="preserve"> (далее – ДОСААФ Гулькевичского района) А.П. Лунева от 27 февраля 2019 года № 21 о заключении договора безвозмездного пользования муниципального имущества, руководствуясь статьей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2010 года № 2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администрации муниципального образования Гулькевичский район на заключение с ДОСААФ Гулькевичского района договора безвозмездного пользования, следующего муниципального движимого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томобиль КАМАЗ 55111, 1992 года выпуска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С55111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033176, модель, № двигателя – 740 033779,                        шасси № - 2033176, кузов (кабина, прицеп) № - 1562825, цвет кузова – хаки, государственный регистрационный знак Т 152 АЕ 93, с целью обучения водителей категории «Е» и «С», а также решения хозяйственных вопросов ДОСААФ Гулькевич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бус ПАЗ 3205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2000 года выпуска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0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 xml:space="preserve">0000780, модель, № двигателя – ЗМЗ-523400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003793, кузов (прицеп) №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000780, цвет кузова – бело-синий, государственный регистрационный знак С 458 СН 93, с целью перевозки курсантов ВПК «Десантник», Юношеской автомобильной школы, а также решения хозяйственных вопросов ДОСААФ Гулькевич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бус КАВЗ 39765022, 2002 года выпуска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39765220032964, модель, № двигателя – 513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2100351, шасси (рама) № 330740   20823752, кузов (кабина, прицеп) № - 20032964, цвет кузова – белый, государственный регистрационный знак У 042 НК 93, с целью обучения водителей категории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а также решения хозяйственных вопросов ДОСААФ Гулькевич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ктор колесный МТЗ-80У, 1987 года выпуска, двигатель № - 203334, коробка передач № - 004643, ведущий мост (мосты) № - 840796, заводской № машины (рамы) – 532844, цвет – голубой, государственный регистрационный знак 1403 УУ 23, с целью обучения трактористов – машинистов категории «С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прицеп тракторный 1ПТС-2, 1972 года выпуска, цвет – голубой, государственный регистрационный знак 1402 УУ 23, с целью обучения трактористов – машинистов, сроком на 5 (пять)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5:00Z</dcterms:created>
  <dc:creator>Iserver</dc:creator>
  <dc:description/>
  <cp:keywords/>
  <dc:language>en-US</dc:language>
  <cp:lastModifiedBy>Sovet</cp:lastModifiedBy>
  <cp:lastPrinted>2019-05-29T09:09:00Z</cp:lastPrinted>
  <dcterms:modified xsi:type="dcterms:W3CDTF">2019-06-03T11:36:00Z</dcterms:modified>
  <cp:revision>29</cp:revision>
  <dc:subject/>
  <dc:title>СОВЕТ МУНИЦИПАЛЬНОГО ОБРАЗОВАНИЯ</dc:title>
</cp:coreProperties>
</file>