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1"/>
        <w:gridCol w:w="623"/>
        <w:gridCol w:w="3112"/>
        <w:gridCol w:w="7290"/>
      </w:tblGrid>
      <w:tr>
        <w:trPr/>
        <w:tc>
          <w:tcPr>
            <w:tcW w:w="37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90" w:type="dxa"/>
            <w:tcBorders/>
          </w:tcPr>
          <w:tbl>
            <w:tblPr>
              <w:tblW w:w="70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74"/>
            </w:tblGrid>
            <w:tr>
              <w:trPr>
                <w:trHeight w:val="3534" w:hRule="atLeast"/>
              </w:trPr>
              <w:tc>
                <w:tcPr>
                  <w:tcW w:w="7074" w:type="dxa"/>
                  <w:tcBorders/>
                </w:tcPr>
                <w:tbl>
                  <w:tblPr>
                    <w:tblW w:w="5312" w:type="dxa"/>
                    <w:jc w:val="left"/>
                    <w:tblInd w:w="1546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312"/>
                  </w:tblGrid>
                  <w:tr>
                    <w:trPr>
                      <w:trHeight w:val="3534" w:hRule="atLeast"/>
                    </w:trPr>
                    <w:tc>
                      <w:tcPr>
                        <w:tcW w:w="5312" w:type="dxa"/>
                        <w:tcBorders/>
                      </w:tcPr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 </w:t>
                        </w:r>
                      </w:p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П Р И Л О Ж Е Н И Е  №  10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5387" w:leader="none"/>
                          </w:tabs>
                          <w:ind w:right="34" w:hanging="0"/>
                          <w:rPr/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к  решению     71    сессии </w:t>
                        </w:r>
                        <w:r>
                          <w:rPr>
                            <w:sz w:val="28"/>
                            <w:szCs w:val="28"/>
                            <w:lang w:val="en-US"/>
                          </w:rPr>
                          <w:t>VI</w:t>
                        </w:r>
                        <w:r>
                          <w:rPr>
                            <w:sz w:val="28"/>
                            <w:szCs w:val="28"/>
                          </w:rPr>
                          <w:t xml:space="preserve"> созыва </w:t>
                        </w:r>
                      </w:p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от   31.05.2019 г. № 6</w:t>
                        </w:r>
                      </w:p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образования Гулькевичский  район</w:t>
                        </w:r>
                      </w:p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«П Р И Л О Ж Е Н И Е  №   13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к решению 64  сессии </w:t>
                        </w:r>
                        <w:r>
                          <w:rPr>
                            <w:sz w:val="28"/>
                            <w:szCs w:val="28"/>
                            <w:lang w:val="en-US"/>
                          </w:rPr>
                          <w:t>VI</w:t>
                        </w:r>
                        <w:r>
                          <w:rPr>
                            <w:sz w:val="28"/>
                            <w:szCs w:val="28"/>
                          </w:rPr>
                          <w:t xml:space="preserve"> созыва</w:t>
                        </w:r>
                      </w:p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от 20.12.2018 г.  № 3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sz w:val="28"/>
                            <w:szCs w:val="28"/>
                          </w:rPr>
                          <w:t>Совета муниципального образования Гулькевичский  район «О бюджете муниципального образования Гулькевичский район на 2019 год и на плановый период 2020 и 2021 годов»</w:t>
                        </w:r>
                      </w:p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8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расходов районного бюджета на 2020 и 2021годы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1660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850"/>
        <w:gridCol w:w="851"/>
        <w:gridCol w:w="850"/>
        <w:gridCol w:w="1985"/>
        <w:gridCol w:w="992"/>
        <w:gridCol w:w="1984"/>
        <w:gridCol w:w="1985"/>
        <w:gridCol w:w="865"/>
      </w:tblGrid>
      <w:tr>
        <w:trPr>
          <w:trHeight w:val="104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1 год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Совет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4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4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4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4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едставительных органов  муниципальных образ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Совета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000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 Совета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председателя  Совета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Администрация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" w:leader="none"/>
                <w:tab w:val="left" w:pos="299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0958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" w:leader="none"/>
                <w:tab w:val="left" w:pos="299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7124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6210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7439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 высшего должностного лица органов власт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000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851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23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Дети Гулькевичского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3000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74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74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74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74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74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74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6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6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3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3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осуществления отдельных государственных полномочий по организации оздоровления и отдыха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Финансовое обеспечение на осуществление отдельных государственных полномочий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 выявлению обстоятельств, свидетельствующих о необходимости оказания детям-сиротам и детям, оставшимся без попечения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одителей, лицам из числа детей-сирот и детей, оставшихся без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печения родителей, содействия в преодолении трудной жизненной ситуации, и осуществления контроля за использованием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тьми-сиротами и детьми, оставшимися без попечени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родителей, лицами из числа детей-сирот и детей, оставшихся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 попечения родителей, предоставленных им жилых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омещ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2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2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77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749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27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99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27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99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76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76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1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1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0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0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 и </w:t>
            </w:r>
            <w:r>
              <w:rPr>
                <w:rFonts w:eastAsia="Georgia"/>
                <w:bCs/>
                <w:sz w:val="28"/>
                <w:szCs w:val="28"/>
                <w:lang w:eastAsia="en-US"/>
              </w:rPr>
              <w:t>по формированию списка детей-сирот и детей, оставшихся без попечения родителей, лиц из числа детей-сирот и детей, оставшихся без    попечения родителей, лиц, относившихся к категории детей-сирот и детей, оставшихся без попечения родителей, подлежащих обеспечению жилыми помещ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8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8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1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1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4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4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5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5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ставлению (изменению) списков кандидатов в присяжные заседатели федеральных судов общей юрисдик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2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6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2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6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непредвиденных расходо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2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6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2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6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2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6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35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34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системы противодействия коррупции в муниципальном образовании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103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оциологических исследований для осуществления мониторинга восприятия уровня коррупции в администраци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0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0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"Казачество Гулькевичского район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00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 в муниципальном образовании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частие казаков Гулькевичского районного казачьего общества в торжественных мероприятиях Кубанского казачьего войска, посвященных памятным датам и участие  в учебно-полевых сбор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обеспечению деятельности Гулькевичского районного казачьего общества: работы, услуги по содержанию имущества (ремонт, коммунальные услуги); приобретение горюче-смазочных материалов для осуществления проверок деятельности хуторских казачьих обществ и дружины Гулькевичского районного казачьего общества на постоянной основе по охране общественного порядка на территори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и проведение ежегодных экскурсий для учащихся классов казачьей направленности по памятным местам и музеям Краснодарского кр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посвященных празднованию «День призывник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 по поощрению казаков-дружинников Гулькевичского районного казачьего общества, участвующих в охране общественного порядка на территори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9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9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"Развитие общественной инфраструктуры муниципального значения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9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уровня жизни населения, проживающего на территории муниципального образования Гулькевичский район, посредством развития общественной инфраструктуры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9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, капитальный ремонт, реконструкция, проектирование, модернизация и техническое перевооружение общественной инфраструктуры, приобретение объектов недвижимости, а также движимого имущества, необходимого для обеспечения функционирования объектов общественной инфраструктуры, предназначенных для решения вопросов местного значения, в том числе реализация комплекса мероприятий по модернизации муниципальной системы дошкольного образования в муниципальном образовании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9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объекта недвижимости, расположенного по адресу: г. Гулькевичи, ул. Советская 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9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9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9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открытости деятельности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9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фициальные материалы  в телеэфире, информирование жителей Гулькевичского района в телеэфире  о деятельности администрации и Совета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9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фициальные публикации  в печатном издании, информирование жителей Гулькевичского района в печатном издании  о деятельности администрации и Совета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9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Размещение нормативных, правовых документов администрации муниципального образования Гулькевичский район на интернет-сайте, который зарегистрирован как С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2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65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64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централизованных бухгалтерий муниципального образова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5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24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24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24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24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81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81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3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3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40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40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40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40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91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91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8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8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ализации функций по распоряжению  имуществом, находящимся в муниципальной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57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57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7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7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5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5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5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5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4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4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 чрезвычайных ситуаций,  стихийных бедствий и их последств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ражданской обороне и защите населения и территори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9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9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9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9,9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, связанной с проведением аварийно-спасательных и других неотложных работ при чрезвычайных ситуац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1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1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1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1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4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4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5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5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5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еспечение </w:t>
            </w:r>
            <w:r>
              <w:rPr>
                <w:rFonts w:eastAsia="Georgia"/>
                <w:bCs/>
                <w:sz w:val="28"/>
                <w:szCs w:val="28"/>
                <w:lang w:eastAsia="en-US"/>
              </w:rPr>
              <w:t>осуществления отдельных государственных полномочий 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2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2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419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483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7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7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ятельности  в сфере сельского хозя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000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7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7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в области сельского хозя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7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7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предоставления субсидий гражданам, ведущим личное подсобное хозяйство,  крестьянским (фермерским) хозяйствам, индивидуальным предпринимателям, осуществляющим  деятельность в области сельскохозяйственного произво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53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53,9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53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53,9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Georgia"/>
                <w:bCs/>
                <w:sz w:val="28"/>
                <w:szCs w:val="28"/>
                <w:lang w:eastAsia="en-US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  <w:t xml:space="preserve">Обеспечение  осуществления государственных полномочий Краснодарского края по </w:t>
            </w:r>
          </w:p>
          <w:p>
            <w:pPr>
              <w:pStyle w:val="Normal"/>
              <w:rPr>
                <w:rFonts w:eastAsia="Georgia"/>
                <w:bCs/>
                <w:sz w:val="28"/>
                <w:szCs w:val="28"/>
                <w:lang w:eastAsia="en-US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  <w:t xml:space="preserve">предупреждению и ликвидации болезней животных, их лечению, </w:t>
            </w:r>
          </w:p>
          <w:p>
            <w:pPr>
              <w:pStyle w:val="Normal"/>
              <w:rPr>
                <w:rFonts w:eastAsia="Georgia"/>
                <w:bCs/>
                <w:sz w:val="28"/>
                <w:szCs w:val="28"/>
                <w:lang w:eastAsia="en-US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  <w:t xml:space="preserve">отлову и содержанию безнадзорных животных, защите населения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  <w:t>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9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3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емонт и содержание автомобильных дорог местного значения на территории муниципального образования Гулькевичский райо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9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3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ети автомобильных дорог местного значения на территории муниципального образования Гулькевичский район, соответствующей потребностям населения и экономик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9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3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9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3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местного значения вне границ населенных пунктов в границах муниципального образования Гулькевичский район, содержание  автомобильных дорог и ямочный ремонт автомобильных дорог местного значения вне границ населенных пунктов в границах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2101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1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2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6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2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6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местного значения вне границ населенных пунктов в границах муниципального образования Гулькевичский район, в том числе в рамках мероприятия  «Предоставление субсидий местным бюджетам на софинансирование расходных обязательств муниципальных образований Краснодарского края на капитальный ремонт и ремонт автомобильных дорог общего пользования местного значения, за исключением осуществляющихся в рамках программы комплексного развития транспортной инфраструктуры  Краснодарской городской агломерации» подпрограммы «Строительство, реконструкция, капитальный ремонт и ремонт автомобильных дорог общего пользования местного значения на территории Краснодарского края» государственной программы Краснодарского края «Развитие сети автомобильных дорог Краснодарского края» в 2018 год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2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4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137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2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4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Повышение безопасности дорожного движ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дорожно-транспортных происшествий и пострадавших лиц в результате дорожно-транспортных происшествий; сокращение детского дорожно-транспортного травматиз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учшение организации дорожного движения, повышение культуры поведения, уважительного отношения между водителем и пешеходом как равноценным участником дорожного движения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рожной инфраструктуры района, формирование у детей  навыков безопасного поведения на дорогах, совершенствование методов в работе с участниками дорожного движения, предупреждение опасного поведения участников дорожного движения, повышение квалификации работников системы образования по вопросам профилактики дорожно-транспортного травматиз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стройство автомобильных дорог общего пользования между населенными пунктами в границах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8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8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8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8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8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8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8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8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8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8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2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2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9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9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3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3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Экономическое развитие и инновационная экономика в муниципальном образовании Гулькевичский райо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8000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условий для развития субъектов малого и среднего предпринимательств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алого и среднего предпринима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еспечение благоприятных условий для развития субъектов малого и среднего предпринимательства: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-консультационные услуги по вопросам маркетингового сопровождения деятельности бизнес-планированию субъектов малого и среднего предпринимательства (разработка маркетинговой стратегии и планов, рекламной кампании, дизайна, разработка и продвижение бренда, организация системы сбыта продукции); 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консультационные услуги по вопросам патентно-лицензионного сопровождения деятельности субъектов малого и среднего предпринимательства (формирование патентно-лицензионной политики, патентование, разработка лицензионных договоров, определение цены лицензий)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-консультационные услуги по вопросам правового обеспечения деятельности субъектов малого и среднего предпринимательства ( в том числе составление и экспертиза договоров, соглашений, учредительных документов, должностных регламентов и инструкций, обеспечение представительства в судах общей юрисдикции, арбитражном и третейском судах, составление направляемых в суд документов;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консультационные услуги по подбору персонала, по вопросам применения трудового законодательства Российской Федерации (в том числе по оформлению необходимых документов для приема на работу, а также разрешений на право привлечения иностранной рабочей силы);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услуги по бухгалтерскому учету, заполнения деклараций;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иные консультационные услуги субъектов малого и среднего предпринимательства;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проведение для субъектов малого и среднего предпринимательства семинаров, конференций, форумов, круглых столов, тренингов, мастер-класс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остранение информационных, нормативных, методических, справочных материалов и мультимедийных продуктов по вопросам развития малого и среднего предпринима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иционирование инвестиционного потенциала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0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участия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Подготовка градостроительной  и землеустроительной документации на территории муниципального образования Гулькевичский райо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4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4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тойчивого территориального и инвестиционного развития муниципального  образования  Гулькевичский район посредством совершенствования градостроительной  документаци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4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4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несения изменений в схему территориального планирования муниципального образования Гулькевичский район, в  генеральные планы и в правила землепользования и застройки сельских поселений Гулькевичского района; выполнение землеустроительных работ по описанию изменения местоположения границ населенных пунктов муниципального образования Гулькевичский район;  подготовка землеустроительной  документации территориальных зон населенных пунктов сельских поселений Гулькевич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4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4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сение изменений в генеральные планы и правила землепользования и застройки сельских поселений Гулькевичского района (Венцы-Заря, Николенское, Тысячное, Скобелевское, Кубань,  Новоукраинское, Отрадо-Ольгинское, Соколовское, Отрадо-Кубанское, Комсомольское, Союз Четырех Хутор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8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8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8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8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подготовке землеустроительных дел территориальных зон населенных пунктов сельских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карт ( планов) по описанию местоположения границы населенных пунктов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 (оказание услуг) муниципальных учрежден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7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7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«Управление капитального строительства Гулькевичского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7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7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7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7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6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6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2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2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000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49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49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8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8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7000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8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8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жилищно-коммунального хозяйства и топливно-энергетического комплекса муниципального образования Гулькевичский район, улучшения качества предоставления коммунальных услуг, отопления, холодного и горячего водоснабжения, водоотве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8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8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 муниципального образования Гулькевичский район, к осенне-зимнему период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8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8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плата коммунальных услуг теплоснабжающей организации за поставку тепловой энергии помещений, находящимся в собственност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лата взносов в некоммерческую организацию «Фонд капитального ремонта многоквартирных домов, расположенных на территории Краснодарского края», согласно Закону Краснодарского края от 01 июля 2014 года №2735-КЗ «Об организации проведения капитального ремонта общего имущества собственников помещений, в многоквартирных домах», расположенных на территории Краснодарского края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лата услуг управляющей компании за содержание и ремонт общего имущества многоквартирных домов, находящихся в собственности муниципального образования Гулькевичский район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0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0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0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0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7000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Развитие жилищно-коммунального и топливно-энергетического комплекса муниципального образования Гулькевичский район, улучшения качества предоставления коммунальных услуг, отопления, холодного и горячего водоснабжения, водоотве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 муниципального образования Гулькевичский район, к осенне-зимнему период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технических планов и постановка на кадастровый учет объектов водоснабжения и водоотведения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Газификация  муниципального образования Гулькевичский райо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000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Комплексное развитие газификации населенных пунктов на территории муниципального образования  Гулькевичский район; формирование условий для стабильного экономического развития и повышения инвестиционной привлекательности муниципального образования Гулькевичский район посредством создания необходимой инфраструктуры, благоприятной среды для развития предпринимательской деятельности  и повышения жизненного уровня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Достижение устойчивых  темпов газификации на территории муниципального образования Гулькевичский район,  наращивание темпов газификации с учетом максимальной загрузки действующих газопроводов-отводов, расширение газовых сетей и систем газоснабжения для создания основы по 100-процентной газификации населенных пунктов Гулькевичского района природным газ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казание услуг по техническому обслуживанию газопроводов и газового оборудования на территори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ение проектно-сметной документации,   инженерных изысканий, предварительной разбивки трассы, выполнение технического плана   по объекту: межпоселковый газопровод высокого давления к хут. Вербовый, хут. Лебедев, хут. Орлов Гулькевич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10100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10100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ыполнение проектно-сметной документации,  инженерных изысканий, </w:t>
            </w:r>
            <w:r>
              <w:rPr>
                <w:sz w:val="28"/>
                <w:szCs w:val="28"/>
              </w:rPr>
              <w:t xml:space="preserve">предварительной разбивки трассы, выполнение технического плана  </w:t>
            </w:r>
            <w:r>
              <w:rPr>
                <w:bCs/>
                <w:sz w:val="28"/>
                <w:szCs w:val="28"/>
              </w:rPr>
              <w:t xml:space="preserve"> по объекту: межпоселковый  газопровод высокого давления к пос. Мирный Гулькевич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101001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101001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3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33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9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9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общественной инфраструктуры муниципального зна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9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9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вышению уровня жизни населения, проживающего на территории муниципального образования Гулькевичский район, посредством развития общественной инфраструктуры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9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9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, реконструкция, проектирование, модернизация и техническое перевооружение общественной инфраструктуры, приобретение объектов недвижимости, а также движимого имущества, необходимого для обеспечения функционирования объектов общественной инфраструктуры, предназначенных для решения вопросов местного значения, в том числе реализация комплекса мероприятий по модернизации муниципальной системы дошкольного образования  в муниципальном  образовании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9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9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оительство отдельно стоящего здания на территории МБОУ СОШ № 22 по адресу: Краснодарский край, Гулькевичский район, п. Кубань, ул. Школьная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9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9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9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9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Дети Гулькевичского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000,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 «Развитие общественной инфраструктуры муниципального знач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вышению уровня жизни населения, проживающего на территории муниципального образования Гулькевичский район, посредством развития общественной инфраструктуры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, реконструкция, проектирование, модернизация и техническое перевооружение общественной инфраструктуры, приобретение объектов недвижимости в рамках переданных государственных полномоч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кабинета врача общей практики (ВОП) с. Соколовского Гулькевич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2609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2609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5721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2594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плат к пенсиям (дополнительное пенсионное обеспеч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4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4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7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7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нежных выплат почетным граждан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бъема и повышение качества социальных услуг, оказываемых гражданам, посредством обеспечения условий для эффективной деятельности и развития социально ориентированных некоммерческих организ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общественно полезных программ социально ориентированных некоммерческих организаций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для социально-ориентированных некоммерческих организаций, осуществляющих свою деятельность на территори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новогодних подарков для детей-сирот и детей, оставшихся без попечения родителей, для детей из семей, находящихся в трудной жизненной ситу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информирования населения Гулькевичского района о мероприятиях по реализации семейной политики и детствосбережения в Гулькевичском район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000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ручение сувенирной продукции и нагрудных знаков главы муниципального образования Гулькевичский район «Материнская  благодать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и проведение социально значимых мероприятий, направленных на поддержку семьи и детей, укрепление семейных ценностей и традиций, в том числе: международный день защиты детей; день семьи; день матери; краевой конкурс замещаемых семей; праздник  «Святых Петра и Феврони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социально значимых мероприятий, направленных на пропаганду здорового образа жизни и активного отдыха несовершеннолетних, в том числе: фестиваль "Кубанские каникулы», фестиваль «Формула успеха», конкурс «Я выбираю ответственность», конкурс «Здравствуй мам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Жилищ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в решении жилищной проблемы молодых семей, признанных в установленном прядке нуждающимися в улучшении жилищных услов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эффективных финансовых механизмов, обеспечивающих предоставление молодым семьям – участникам подпрограммы социальных выплат на приобретение жилья экономкласса или строительство жилого дома экономкласса создание условий для привлечения молодыми семьями собственных средств, дополнительных финансовых средств кредитных и других организаций, представляющих жилищные кредиты и займы, в том числе ипотечные, для приобретения жилья или строительства жилого дома экономкласс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олодым семьям – участникам муниципальной программы социальных выплат на приобретение жилого помещения или создание объекта индивидуального жилищного строи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</w:t>
            </w:r>
            <w:r>
              <w:rPr>
                <w:sz w:val="28"/>
                <w:szCs w:val="28"/>
                <w:lang w:val="en-US"/>
              </w:rPr>
              <w:t>1L</w:t>
            </w:r>
            <w:r>
              <w:rPr>
                <w:sz w:val="28"/>
                <w:szCs w:val="28"/>
              </w:rPr>
              <w:t>49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</w:t>
            </w:r>
            <w:r>
              <w:rPr>
                <w:sz w:val="28"/>
                <w:szCs w:val="28"/>
                <w:lang w:val="en-US"/>
              </w:rPr>
              <w:t>1L</w:t>
            </w:r>
            <w:r>
              <w:rPr>
                <w:sz w:val="28"/>
                <w:szCs w:val="28"/>
              </w:rPr>
              <w:t>49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467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340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467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340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467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340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467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340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на осуществления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для государственной регистрации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на 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80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94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8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62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07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 осуществления отдельных государственных полномочий по предоставлению ежемесячных денежных выплат  на содержание детей-сирот и детей, оставшихся без попечения родителей, переданных на патронатное воспит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отдельных государственных полномочий по обеспечению выплаты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 и постинтернатного сопровож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Финансовое обеспечение осуществление отдельных государственных полномочий по выплате единовременного пособия на ремонт жилых помещений, принадлежащих детям-сиротам и детям, оставшимся без попечения родителей, и лицам из их числа на праве собственности, по окончании пребывания в образовательных и иных организациях, в том числе в организациях социального обслуживания граждан, приемных семьях, семьях опекунов (попечителей), а также по окончании службы в Вооруженных Силах Российской Федерации по возвращении из учреждений, исполняющих наказание в виде лишения свободы, при их возвращении в указанные жилые помещ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1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1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а 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от 3 июня 2009 года №1748-КЗ «Об обеспечении дополнительных гарантий прав на имущество и жилое помещение детей-сирот и детей, оставшихся без попечения родителей в Краснодарском кра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9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2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9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2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а 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от 3 июня 2009 года №1748-КЗ «Об обеспечении дополнительных гарантий прав на имущество и жилое помещение детей-сирот и детей, оставшихся без попечения родителей в Краснодарском кра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7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02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7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02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47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47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7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7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 «Развитие общественной инфраструктуры муниципального знач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7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7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вышению уровня жизни населения, проживающего на территории муниципального образования Гулькевичский район, посредством развития общественной инфраструктуры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7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7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, реконструкция, проектирование, модернизация и техническое перевооружение общественной инфраструктуры, приобретение объектов недвижимости, а также движимого имущества, необходимого для обеспечения функционирования объектов общественной инфраструктуры, предназначенных для решения вопросов местного значения, в том числе реализация комплекса мероприятий по модернизации муниципальной системы дошкольного образования  в муниципальном  образовании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7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7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здания спортивного комплекса «Молодость» села Соколовское Гулькевич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7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7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7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7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Финансовое управление  администраци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154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520,9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92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925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2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25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муниципального образования Гулькевичский район «Управление муниципальными финансами муниципального образования Гулькевичский район»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2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25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лгосрочной сбалансированности и устойчивости бюджетной системы Гулькевичкого района, повышение качества управления муниципальными финанс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2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25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ставления и исполнения бюджета муниципального образования Гулькевичский район с учетом соблюдения принципов сбалансированности бюджета и прозрачности (открытост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2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25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1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2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25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1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1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16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1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1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 муниципального дол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муниципального образования Гулькевичский район «Управление муниципальными финансами муниципального образования Гулькевичский район»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лгосрочной сбалансированности и устойчивости бюджетной системы Гулькевичкого района, повышение качества управления муниципальными финанс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ое управление муниципальным долгом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2002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2002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бюджетные трансферты общего характера бюджетам муниципальных образ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я на выравнивание уровня бюджетной обеспеч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муниципального образования Гулькевичский район «Управление муниципальными финансами муниципального образования Гулькевичский район»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лгосрочной сбалансированности и устойчивости бюджетной системы Гулькевичкого района, повышение качества управления муниципальными финанс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ыравнивание финансовых возможностей поселений Гулькевичского района по осуществлению органами местного самоуправления полномочий по решению вопросов местного значения и создание условий повышения качества управления муниципальными финанс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3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городских и сельских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41030</w:t>
            </w:r>
            <w:r>
              <w:rPr>
                <w:sz w:val="28"/>
                <w:szCs w:val="28"/>
                <w:lang w:val="en-US"/>
              </w:rPr>
              <w:t>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41030</w:t>
            </w:r>
            <w:r>
              <w:rPr>
                <w:sz w:val="28"/>
                <w:szCs w:val="28"/>
                <w:lang w:val="en-US"/>
              </w:rPr>
              <w:t>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ловно-утвержденны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579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595,9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Контрольно-счетная палата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58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58,9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58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58,9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8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8,9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8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8,9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3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3,9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3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3,9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3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3,9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Управление образования администрации 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932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9639,2</w:t>
            </w:r>
          </w:p>
        </w:tc>
        <w:tc>
          <w:tcPr>
            <w:tcW w:w="86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9887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99195,0</w:t>
            </w:r>
          </w:p>
        </w:tc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399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480,4</w:t>
            </w:r>
          </w:p>
        </w:tc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273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354,3</w:t>
            </w:r>
          </w:p>
        </w:tc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школьного, общего и дополнительного образования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273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354,3</w:t>
            </w:r>
          </w:p>
        </w:tc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современного качественного образования и позитивной социализации детей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273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354,3</w:t>
            </w:r>
          </w:p>
        </w:tc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548,0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548,0</w:t>
            </w:r>
          </w:p>
        </w:tc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22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1</w:t>
            </w:r>
          </w:p>
        </w:tc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0</w:t>
            </w:r>
          </w:p>
        </w:tc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3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, автономным учреждениям и иным некоммерческим организация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251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251,4</w:t>
            </w:r>
          </w:p>
        </w:tc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существление государственных полномочий по предоставлению мер социальной поддержки в виде компенсации расходов на оплату жилых помещений, отопления и освещения  педагогическим работникам муниципальных общеобразовательных организаций,  проживающим и работающим в сельской местности,  рабочих поселках (поселках городского типа) на территории Краснодарского кр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8,0</w:t>
            </w:r>
          </w:p>
        </w:tc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,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8,0</w:t>
            </w:r>
          </w:p>
        </w:tc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2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государственных гарантий реализации прав на получение общедоступного и бесплатного  образования в муниципальных дошкольных и общеобразовательных организац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708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708,3</w:t>
            </w:r>
          </w:p>
        </w:tc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708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708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 безопасности насел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е терроризма и экстремизма, обеспечение инженерно-технической защищенности  муниципальных учреждений на территори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 культуры и образования  на территори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муниципального образования Гулькевичский район «Доступная среда»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ние условий развития доступной среды для инвалидов и маломобильных групп населения, обеспечения им равного с другими гражданами беспрепятственного доступа к объектам учреждений культуры и образования, повышение доступности услуг учреждений культуры и образовательных услуг образовательных учреждений муниципального образования Гулькевичский район, качества жизни инвалидов в муниципальном образовании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уровня доступности объектов культуры и культурно-досуговых услуг для инвалидов и других маломобильных групп населения путем укрепления материально-технической базы учреждений культуры и повышение уровня доступности объектов образования, предоставление образовательных услуг для инвалидов и других маломобильных групп населения путем укрепления материально-технической базы учреждений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7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Обеспечение беспрепятственного доступа для маломобильных групп населения в МБДОУ д/с №8 муниципального образования Гулькевичский район, расположенного по адресу: г. Гулькевичи, ул. Волго-Донская, 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710100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9335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9576,9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947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188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947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188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947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188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9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97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9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97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существление государственных полномочий по предоставлению мер социальной поддержки в виде компенсации расходов на оплату жилых помещений, отопления и освещения  педагогическим работникам муниципальных общеобразовательных организаций,  проживающим и работающим в сельской местности,  рабочих поселках (поселках городского типа) на территории Краснодарского кр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0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8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0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8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государственных гарантий реализации прав на получение общедоступного и бесплатного  образования в муниципальных дошкольных и общеобразовательных организац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220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220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220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220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4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7,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4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7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указанной государственной  итоговой аттестации,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4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4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4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4,1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8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8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8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8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8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8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е терроризма и экстремизма, обеспечение инженерно-технической защищенности  муниципальных учреждений на территории муниципального образов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 культуры и образования  на территори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редупреждению детского дорожно-транспортного травматизма на территори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средств ограничения доступа, аппаратуры видеонаблюдения для обеспечения правопорядка и общественной безопасности при проведении мероприятий, связанных с массовым пребыванием люд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Энергосбережение и повышение энергетической эффективности на территории муниципального образования Гулькевичский райо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Эффективное и рациональное использование энергетических ресурс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нижение уровня потребления топливно-энергетических ресурсов, повышение энергетической эффективности использования энергетических ресурс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светильников (ламп накаливания) на энергосберегающие, в том числе на светодиодные в муниципальных учреждениях;  установка или замена узлов учета по всем видам топливно-энергетических ресурсов в муниципальных учрежден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34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34,9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58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58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58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58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ополнительного образования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58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58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70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70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70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70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редоставлению 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 культуры и образования  на территори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8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5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Гулькевичского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8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5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8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5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8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5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отдыха детей в профильных лагерях, организованных муниципальными </w:t>
              <w:br/>
              <w:t xml:space="preserve">образовательными организациями, осуществляющими организацию </w:t>
              <w:br/>
              <w:t>отдыха и оздоровления обучающихся в каникулярное время с дневным пребыванием с обязательной организацией их пит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3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3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тдыха детей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, с дневным пребыванием, с обязательной организацией их пит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ГСМ для подвоза в профильные смены; страхование детей, находящихся в трудной жизненной ситуации, во время перевозки к местам отдыха и обратно в летний пери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наценки за приготовление блюд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 с дневным пребыванием с обязательной организацией их питания для детей из семей, находящихся в трудной жизненной ситу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уристических пох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97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97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97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97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0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0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государственных гарантий реализации прав на получение общедоступного и бесплатного  образования в муниципальных дошкольных и общеобразовательных организац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0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0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36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36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сокого качества управления процессами развития образования на муниципальном уровне, развитие системы управления муниципальными организациями, в том числе путем совершенствования муниципальных заданий на оказание муниципальных услуг, мониторинг хода реализации и информационное сопровождение муниципальной программы, анализ процессов и результатов для своевременного принятия управленческих реш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36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36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0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5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5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66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66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62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62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3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3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униципальных праздников: День защиты  детей, выпускной бал в ДОУ, парад первоклассников, выпускной бал СОШ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педагогов и школьников в научно-практических семинарах, конференциях и творческих конкурсах, направленных на формирование гуманистического мировоззрения и воспитания активной гражданской позици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10100164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фестивалей культуры разных народов в общеобразовательных учреждениях с многонациональным состав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444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444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 семьи и дет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4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4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4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4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4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4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4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4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компенсации части родительской платы за присмотр и уход за детьми, посещающими  образовательные  организации, реализующие  образовательную программу дошко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4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4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4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4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Отдел культуры  администраци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901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907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771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776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71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76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71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76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71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76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системы дополнительного образования в сфере культуры и искусства (муз. школ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71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76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реализации дополнительного образования в сфере культуры и искус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87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87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87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87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1000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03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1000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мер социальной поддержки обучающимся  учреждений дополнительного образования культуры и искусства, расположенных на территори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р социальной поддержки в виде компенсации расходов на оплату жилых помещений, отопления и освещения  педагогическим работникам муниципальных образовательных организаций, 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16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16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4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13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130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50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50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50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50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50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50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узейного де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0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0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 по предоставлению музейных предметов и коллек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0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0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0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0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библиотечного де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86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86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информационно-библиотечному обслуживанию 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42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42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42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42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обеспечение сохранности библиотечного фон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в сфере кинематографии и организации досуга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3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3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организации показа фильмов, проведению культурно-досуговых мероприят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3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3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3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3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80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80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50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50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50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50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Организация деятельности по информационно-методическому обслуживанию учреждений культуры (РОМЦ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9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9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информационно-методическому обслуживанию учреждений куль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7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7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9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9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>Административно-правовое сопровождение реализации муниципальной пр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1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нормативных, правовых, экономических, организационных, информационных условий реализации муниципальной пр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7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7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3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организации и ведению бухгалтерского учета и отчет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3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3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5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5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,9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фольклорных праздников национальных культур, соревнований, конкурсов, фестивалей, с целью формирования у граждан уважительного отношения к традициям и обычаям различных народов и национальнос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 Отдел  физической культуры и спорта администраци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958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958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4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958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958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14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14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14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14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14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14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в муниципальном образовании Гулькевичский район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5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официальных физкультурных и спортивных мероприятий  муниципального уровня, включенных в календарный план официальных физкультурных и спортивных  мероприятий муниципального  образования Гулькевичский район, участие членов спортивных сборных команд муниципального образования Гулькевичский район в краевых, всероссийских и международных соревнованиях по культивируемым видам спор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5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5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спорта высших  достижен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59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59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72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72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72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72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редоставлению 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«Образование» и «Физическая культура и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3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3,9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3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3,9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3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3,9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управления отраслью физической культуры и спор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3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3,9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3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3,9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3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3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9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 Отдел по делам молодежи администраци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04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04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04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04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7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7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7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пешная интеграция молодежи в общественную жизнь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7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4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4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6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6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0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ведение мероприятий, конкурсов, фестивалей, акций, военно-спортивных конкурсов, направленных на гражданское и патриотическое воспитание молодежи, а также участие во Всероссийских краевых мероприят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 мероприятий, направленные на формирование и развитие клубов по месту жительства, обеспечение спортивным и игровым инвентарём, оснащение малыми архитектурными формами дворовых игровых и спортивных площадок по месту жительства, а также участие во Всероссийских и краевых мероприят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формирование здорового образа  жизни молодежи муниципального образования Гулькевичский район; проведение туристических лагерей, фестивалей, походов, профильных смен, чемпионатов, конкурсов и др., а также участие во Всероссийских и краевых мероприят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конкурсов фестивалей, акций; разработка и распространение листовок буклетов, изготовление передвижной, съемной  растяжки; создание видеороликов, направленных на профилактику незаконного потребления и незаконного  оборота наркотиков, а также участие во Всероссийских и краевых мероприят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содействие экономической самостоятельности молодых граждан, социальное обслуживание молодежи, организацию трудового воспитания, профессионального самоопределения и занятости молодежи, вовлечение молодежи в предпринимательскую и инновационную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зготовление  баннеров, подготовка, издание и распространение среди населения материалов (брошюр, буклетов, листовок) анти экстремистской направл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7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7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7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7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7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7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7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7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7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7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1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1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6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31261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53118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851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чальник  финансового  управления                                                                                                                           А.В. Иванов</w:t>
      </w:r>
    </w:p>
    <w:sectPr>
      <w:type w:val="nextPage"/>
      <w:pgSz w:orient="landscape" w:w="16838" w:h="11906"/>
      <w:pgMar w:left="1134" w:right="1134" w:gutter="0" w:header="0" w:top="119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Sovet</cp:lastModifiedBy>
  <cp:lastPrinted>2019-04-29T14:27:00Z</cp:lastPrinted>
  <dcterms:modified xsi:type="dcterms:W3CDTF">2019-06-03T06:01:00Z</dcterms:modified>
  <cp:revision>2303</cp:revision>
  <dc:subject/>
  <dc:title>         Приложение № 12</dc:title>
</cp:coreProperties>
</file>