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664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31.1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т </w:t>
            </w:r>
            <w:r>
              <w:rPr>
                <w:sz w:val="28"/>
                <w:szCs w:val="28"/>
              </w:rPr>
              <w:t>31.05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решение 24 сессии II созыв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вета Отрадо-Ольг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2 сентября 2011 год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4 «Об утверждении правил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30 апреля 2019 года по рассмотрению проекта «О внесении изменений в правила землепользования и застройки Отрадо-Ольги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иложение к решению 24 сессии II созыва Совета Отрадо-Ольгинского сельского поселения Гулькевичского района от 22 сентября             2011 года № 4 «Об утверждении правил землепользования и застройки Отрадо-Ольгинского сельского поселения Гулькевичского района» изменение, изложив в таблице 1 пункта 3 статьи 66 раздела «ЗОНА ЗАСТРОЙКИ ИНДИВИДУАЛЬНЫМИ ЖИЛЫМИ ДОМАМИ (1-3 ЭТАЖА) (Ж 1)» </w:t>
      </w:r>
      <w:r>
        <w:rPr>
          <w:bCs/>
          <w:sz w:val="28"/>
          <w:szCs w:val="28"/>
        </w:rPr>
        <w:t xml:space="preserve">част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ГРАДОСТРОИТЕЛЬНЫЕ РЕГЛАМЕНТЫ: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газ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/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газ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 24 часа» и разме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          А.А. Шишики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        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8:00Z</dcterms:created>
  <dc:creator>Архитектор</dc:creator>
  <dc:description/>
  <cp:keywords/>
  <dc:language>en-US</dc:language>
  <cp:lastModifiedBy>Sovet</cp:lastModifiedBy>
  <cp:lastPrinted>2019-05-29T13:59:00Z</cp:lastPrinted>
  <dcterms:modified xsi:type="dcterms:W3CDTF">2019-06-03T06:36:00Z</dcterms:modified>
  <cp:revision>1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