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9116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49"/>
        <w:gridCol w:w="3486"/>
        <w:gridCol w:w="905"/>
        <w:gridCol w:w="1749"/>
        <w:gridCol w:w="346"/>
      </w:tblGrid>
      <w:tr>
        <w:trPr>
          <w:trHeight w:val="3691" w:hRule="atLeast"/>
        </w:trPr>
        <w:tc>
          <w:tcPr>
            <w:tcW w:w="946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67120" cy="21120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7120" cy="2112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2"/>
                                    <w:gridCol w:w="2126"/>
                                    <w:gridCol w:w="1712"/>
                                    <w:gridCol w:w="1884"/>
                                    <w:gridCol w:w="448"/>
                                    <w:gridCol w:w="1626"/>
                                    <w:gridCol w:w="904"/>
                                  </w:tblGrid>
                                  <w:tr>
                                    <w:trPr>
                                      <w:trHeight w:val="868" w:hRule="atLeast"/>
                                    </w:trPr>
                                    <w:tc>
                                      <w:tcPr>
                                        <w:tcW w:w="971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485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71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108" w:firstLine="108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VI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" w:hRule="atLeast"/>
                                    </w:trPr>
                                    <w:tc>
                                      <w:tcPr>
                                        <w:tcW w:w="101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3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05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9712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6pt;height:166.3pt;mso-wrap-distance-left:0pt;mso-wrap-distance-right:9pt;mso-wrap-distance-top:0pt;mso-wrap-distance-bottom:0pt;margin-top:27.3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2126"/>
                              <w:gridCol w:w="1712"/>
                              <w:gridCol w:w="1884"/>
                              <w:gridCol w:w="448"/>
                              <w:gridCol w:w="1626"/>
                              <w:gridCol w:w="904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971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85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firstLine="108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10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5.2019 г.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971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46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9464" w:type="dxa"/>
            <w:gridSpan w:val="6"/>
            <w:tcBorders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13 марта 2019 года № 8 «</w:t>
            </w:r>
            <w:r>
              <w:rPr>
                <w:b/>
                <w:bCs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ринятие имущества из государственной собственности Краснодарского края в муниципальную собственность муниципального образования Гулькевичский 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 </w:t>
            </w:r>
            <w:r>
              <w:rPr>
                <w:b/>
                <w:bCs/>
                <w:spacing w:val="-1"/>
                <w:sz w:val="28"/>
                <w:szCs w:val="28"/>
              </w:rPr>
              <w:t>на безвозмездной основе»</w:t>
            </w:r>
          </w:p>
          <w:p>
            <w:pPr>
              <w:pStyle w:val="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Рассмотрев письмо министра гражданской обороны и чрезвычайных ситуаций Краснодарского края С.Е. Капустина от 20 мая 2019 года                                 № 68-07-04-1795/19 о принятии оборудования в муниципальную собственность,   руководствуясь 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 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                № 2, Совет муниципального образования Гулькевичский район р е ш и л: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69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3 марта 2019 года № 8 «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имущества из государственной собственности Краснодарского края в муниципальную собственность муниципального образования Гулькевичский район </w:t>
      </w:r>
      <w:r>
        <w:rPr>
          <w:bCs/>
          <w:spacing w:val="-1"/>
          <w:sz w:val="28"/>
          <w:szCs w:val="28"/>
        </w:rPr>
        <w:t>на безвозмездной основе»</w:t>
      </w:r>
      <w:r>
        <w:rPr>
          <w:sz w:val="28"/>
          <w:szCs w:val="28"/>
        </w:rPr>
        <w:t xml:space="preserve"> изменение, изложив пункт 1 в новой редакции: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 xml:space="preserve">«1. Дать согласие администрации муниципального образования Гулькевичский район на принятие из государственной собственности Краснодарского края </w:t>
      </w:r>
      <w:r>
        <w:rPr>
          <w:rStyle w:val="0pt"/>
          <w:sz w:val="28"/>
          <w:szCs w:val="28"/>
        </w:rPr>
        <w:t>в муниципальную собственность муниципального образования Гулькевичский район на безвозмездной основе</w:t>
      </w:r>
      <w:r>
        <w:rPr>
          <w:sz w:val="28"/>
          <w:szCs w:val="28"/>
        </w:rPr>
        <w:t xml:space="preserve"> государственного имущества: системы светозвукового оповещения (СЗО) муниципального уровня (ПАК «Эмерсит – СЗС») стоимостью 124 807 (сто двадцать четыре тысячи восемьсот семь) рублей 77 копеек, комплектностью: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>моноблок</w:t>
      </w:r>
      <w:r>
        <w:rPr>
          <w:sz w:val="28"/>
          <w:szCs w:val="28"/>
          <w:lang w:val="en-US"/>
        </w:rPr>
        <w:t xml:space="preserve"> ASUS V161G (s/n 50M-26)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ab/>
        <w:t>крепление для стены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ем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lecom</w:t>
      </w:r>
      <w:r>
        <w:rPr>
          <w:rStyle w:val="0pt"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0pt">
    <w:name w:val="Основной текст + Интервал 0 pt"/>
    <w:basedOn w:val="Style14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9-05-27T16:07:00Z</cp:lastPrinted>
  <dcterms:modified xsi:type="dcterms:W3CDTF">2019-06-03T11:26:00Z</dcterms:modified>
  <cp:revision>29</cp:revision>
  <dc:subject/>
  <dc:title>СОВЕТ МУНИЦИПАЛЬНОГО ОБРАЗОВАНИЯ</dc:title>
</cp:coreProperties>
</file>