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22670" cy="4422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442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4049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05.2019 г.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72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 даче согласия администрации муниципального образования Гулькевичский район на заключение соглашения с администрацией сельского  поселения Венцы - Заря Гулькевичского района о передаче муниципальному образованию Гулькевичский район осуществления части полномочий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рганизации в границах посел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Гулькевичский район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348.2pt;mso-wrap-distance-left:0pt;mso-wrap-distance-right:9.05pt;mso-wrap-distance-top:0pt;mso-wrap-distance-bottom:0pt;margin-top: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4049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05.2019 г.</w:t>
                            </w:r>
                          </w:p>
                        </w:tc>
                        <w:tc>
                          <w:tcPr>
                            <w:tcW w:w="40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71 </w:t>
                            </w:r>
                            <w:r>
                              <w:rPr>
                                <w:b/>
                                <w:bCs/>
                              </w:rPr>
                              <w:t>сесс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VI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872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О даче согласия администрации муниципального образования Гулькевичский район на заключение соглашения с администрацией сельского  поселения Венцы - Заря Гулькевичского района о передаче муниципальному образованию Гулькевичский район осуществления части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Гулькевичский район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е 71 сессии 3 созыва Совета сельского поселения Венцы – Заря Гулькевичского района от 23 мая 2019 № 2 «О даче согласия администрации сельского поселения Венцы – Зар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решению вопросов местного значения», Совет муниципального образования Гулькевичский район     р е ш и л:  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заключение соглашения с администрацией сельского поселения Венцы – Заря  Гулькевичского района на  срок до 31 декабря 2019 года о передаче муниципальному образованию Гулькевичский район осуществления части полномочий по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границах поселений </w:t>
      </w:r>
      <w:r>
        <w:rPr>
          <w:rFonts w:cs="Times New Roman" w:ascii="Times New Roman" w:hAnsi="Times New Roman"/>
          <w:sz w:val="28"/>
          <w:szCs w:val="28"/>
          <w:lang w:eastAsia="ar-SA"/>
        </w:rPr>
        <w:t>водоснабжения населения и водоотведени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Федеральным законом от 6 октября 2003 года № 131-ФЗ «Об общих принципах организации местного самоуправления в Российской  Федерации», за счет межбюджетных трансфертов, предоставляемых из бюджета поселения в бюджет муниципального образования Гулькевичский район в размере, согласно приложению к настоящему решению (прилагается).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 соглашение, указанное в пункте 1 настоящего решения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4. Настоящее </w:t>
      </w:r>
      <w:r>
        <w:rPr>
          <w:color w:val="000000"/>
          <w:spacing w:val="-9"/>
          <w:sz w:val="28"/>
          <w:szCs w:val="28"/>
        </w:rPr>
        <w:t>реш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ind w:left="87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Style19"/>
              <w:ind w:left="87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9-06-03T14:17:00Z</cp:lastPrinted>
  <dcterms:modified xsi:type="dcterms:W3CDTF">2019-06-03T11:17:00Z</dcterms:modified>
  <cp:revision>36</cp:revision>
  <dc:subject/>
  <dc:title/>
</cp:coreProperties>
</file>