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6"/>
        <w:gridCol w:w="3218"/>
      </w:tblGrid>
      <w:tr>
        <w:trPr>
          <w:trHeight w:val="375" w:hRule="atLeast"/>
        </w:trPr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>ПРИЛОЖЕНИЕ</w:t>
            </w:r>
          </w:p>
        </w:tc>
      </w:tr>
      <w:tr>
        <w:trPr>
          <w:trHeight w:val="990" w:hRule="atLeast"/>
        </w:trPr>
        <w:tc>
          <w:tcPr>
            <w:tcW w:w="9654" w:type="dxa"/>
            <w:gridSpan w:val="2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к решению 71 сессии  </w:t>
            </w:r>
            <w:r>
              <w:rPr>
                <w:color w:val="000000"/>
                <w:sz w:val="28"/>
                <w:szCs w:val="28"/>
                <w:lang w:val="en-US"/>
              </w:rPr>
              <w:t>VI</w:t>
            </w:r>
            <w:r>
              <w:rPr>
                <w:color w:val="000000"/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color w:val="000000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color w:val="000000"/>
                <w:sz w:val="28"/>
                <w:szCs w:val="28"/>
              </w:rPr>
              <w:t>от 31.05.2019 г. №  2</w:t>
            </w:r>
          </w:p>
        </w:tc>
      </w:tr>
      <w:tr>
        <w:trPr>
          <w:trHeight w:val="329" w:hRule="atLeast"/>
        </w:trPr>
        <w:tc>
          <w:tcPr>
            <w:tcW w:w="96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4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муниципальных программ муниципального образования Гулькевичский район в 2018 году и об участии муниципального образования Гулькевичский район в государственных программах Краснодарского края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</w:tabs>
        <w:ind w:firstLine="851"/>
        <w:jc w:val="both"/>
        <w:rPr/>
      </w:pPr>
      <w:r>
        <w:rPr>
          <w:sz w:val="28"/>
          <w:szCs w:val="28"/>
        </w:rPr>
        <w:t>В 2018 году в муниципальном образовании Гулькевичский район осуществлялась реализация мероприятий 22 муниципальных программ, финансируемых за счет средств бюджета муниципального образования Гулькевичский район. Плановый объем бюджетных ассигнований  утвержден в сумме 1 477 037,7 тыс. руб., израсходовано 1 455 669,1 тыс. руб., что составило 98,6% исполнения. Из общей суммы расходов, направленных на реализацию муниципальных программ из бюджета муниципального образования Гулькевичский район профинансировано 518 185,7 тыс. руб. (35,6%), из краевого бюджета 937 483,4 тыс. руб. (65,4%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ых программ в 2018 году была направлена на улучшение качества жизни населения Гулькевичского района. Ключевыми направлениями расходования бюджетных средств, в рамках реализации муниципальных программ являлось финансирование мероприятий в сфере образования, культуры, физической культуры и спорта, развития малого и среднего предпринимательства, управления муниципальными финансами, реализации молодежной политики, создания доступной среды и других аспектах социальной направленности, инфраструктурного развития территории и обеспечения безопасности населения.</w:t>
      </w:r>
    </w:p>
    <w:p>
      <w:pPr>
        <w:pStyle w:val="Normal"/>
        <w:tabs>
          <w:tab w:val="clear" w:pos="708"/>
          <w:tab w:val="left" w:pos="800" w:leader="none"/>
        </w:tabs>
        <w:ind w:firstLine="851"/>
        <w:jc w:val="both"/>
        <w:rPr/>
      </w:pPr>
      <w:r>
        <w:rPr>
          <w:sz w:val="28"/>
          <w:szCs w:val="28"/>
        </w:rPr>
        <w:t>Согласно методике оценки эффективности реализации муниципальных программ, утвержденной постановлением администрации муниципального образования Гулькевичский район от 9 июля 2014 года                                       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 (в ред. постановления от 31 декабря 2015 года № 1397) проведена оценка эффективности реализации муниципальных программ за 2018 год. согласно которой мероприятия всех 22 муниципальных программ реализованы с высокой степенью эффективности, целевые показатели достигну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программ муниципального образования Гулькевичский район на 2018 год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276"/>
        <w:gridCol w:w="1417"/>
        <w:gridCol w:w="993"/>
        <w:gridCol w:w="15"/>
        <w:gridCol w:w="126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реализации (годы)</w:t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эффектив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 реализац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образования 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5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4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ети Гулькевичского района»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18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общественной инфраструктуры муниципального значения муниципального образования Гулькевичский район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физической культуры и спор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муниципальными финансами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5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97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7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монт и содержание автомобильных дорог местного значения на территории муниципального образования Гулькевичский район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лодежь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оциальная поддержка граждан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жилищно-коммунального хозяйства муниципального образования Гулькевичский район район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нформационное общество муниципального образования Гулькевичский район район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здравоохран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Жилище» на 2016 – 2021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Подготовка градостроительной и землеустроительной документации на территории муниципального образования Гулькевичский район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ступная сре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Газификация муниципального образования Гулькевичский район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Энергосбережение и повышение энергетической эффективности на территории муниципального образования Гулькевичский район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Экономическое развитие и инновационная экономика в муниципальном образовании Гулькевичский район район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овышение безопасности дорожного движения  в муниципальном образовании Гулькевичский район район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гражданского общества в муниципальном образовании Гулькевичский район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77 0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55 669,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тоги реализации программных мероприяти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еден капитальный ремонт в МБОУ СОШ № 2 г. Гулькевичи, приобретены мебель и оборудование для оснащения 100 созданных новых мест. Осуществлено капитальное строительство теневых навесов в МБ ДОУ д/с № 48 с. Пушкинское, МБОУ СОШ № 19 ст. Скобелевская, приобретено оборудование для пищеблоков, прачечной, мебель, мягкий инвентарь, выполнено благоустройство прилегающей территории.</w:t>
      </w:r>
    </w:p>
    <w:p>
      <w:pPr>
        <w:pStyle w:val="Normal"/>
        <w:tabs>
          <w:tab w:val="clear" w:pos="708"/>
          <w:tab w:val="left" w:pos="174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ы дополнительные условия для сохранения и укрепления здоровья школьников. В 2018 году проведен капитальный ремонт спортивных залов в МБОУ СОШ № 10 им. М.И.Белоусова пос. Гирей, МБОУ СОШ N 13                им. В.В.Горбатко п. Венцы, МБОУ СОШ № 20 им. Героя Советского Союза А.А. Лазуненко с. Новомихайловское,  МБОУ СОШ № 23 х.Тысячный, что повысило уровень физкультурно-оздоровительной и спортивно-массовой работы. </w:t>
      </w:r>
    </w:p>
    <w:p>
      <w:pPr>
        <w:pStyle w:val="Normal"/>
        <w:tabs>
          <w:tab w:val="clear" w:pos="708"/>
          <w:tab w:val="left" w:pos="174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а замена устаревших школьных автобусов. Приобретено 6 школьных автобусов для МБОУ СОШ № 10 им. М.И.Белоусова пос. Гирей, МБОУ СОШ № 14 с. Соколовское, МБОУ СОШ № 15 им. В.П.Михалько с.Отрадо-Кубанское, МБОУ СОШ N 22 им. Героя Советского Союза Г.Г.Шумейко пос. Кубань, МБОУ СОШ N 13 им. В.В.Горбатко пос. Венцы, МБОУ СОШ № 12 с. Майкопское.</w:t>
      </w:r>
    </w:p>
    <w:p>
      <w:pPr>
        <w:pStyle w:val="Normal"/>
        <w:tabs>
          <w:tab w:val="clear" w:pos="708"/>
          <w:tab w:val="left" w:pos="174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1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йная политика и детство сбережение</w:t>
      </w:r>
    </w:p>
    <w:p>
      <w:pPr>
        <w:pStyle w:val="Normal"/>
        <w:tabs>
          <w:tab w:val="clear" w:pos="708"/>
          <w:tab w:val="left" w:pos="1741" w:leader="none"/>
        </w:tabs>
        <w:ind w:firstLine="851"/>
        <w:jc w:val="both"/>
        <w:rPr/>
      </w:pPr>
      <w:r>
        <w:rPr>
          <w:sz w:val="28"/>
          <w:szCs w:val="28"/>
        </w:rPr>
        <w:t>В отчетном периоде осуществлялись выплаты ежемесячного вознаграждения, причитающегося патронатным воспитателям за услуги патронатного воспитания, социального патроната и постинтернатного сопровождения; обеспечена выплата ежемесячного вознаграждения приемным родителям за услуги по  воспитанию приемных детей; предоставлены ежемесячные выплаты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; организовано оздоровление  и отдых детей, подвоз к месту отдыха и обратно детей-сирот и детей, находящихся под опекой (попечительством), в приемных или патронатных семьях. Всего  в 2018 году из краевого бюджета произведено указанных выплат на сумму 112083,6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 отдых 940 детей в оздоровительных лагерях с дневным пребыванием детей на базе общеобразовательных учре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сего в 2018 году количество оздоровленных детей составило 7940 чел., 265 чел. - из числа детей-сирот и детей, оставшихся без попечения родителей, охвачены различными формами оздоровления и отдых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 в муниципальном образовании Гулькевичский район 15 квартир                               в п. Комсомольский Гулькевичского района предоставлены детям-сиротам и детям, оставшимся без попечения род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е</w:t>
      </w:r>
    </w:p>
    <w:p>
      <w:pPr>
        <w:pStyle w:val="Normal"/>
        <w:tabs>
          <w:tab w:val="clear" w:pos="708"/>
          <w:tab w:val="left" w:pos="800" w:leader="none"/>
        </w:tabs>
        <w:ind w:firstLine="851"/>
        <w:jc w:val="both"/>
        <w:rPr/>
      </w:pPr>
      <w:r>
        <w:rPr>
          <w:sz w:val="28"/>
          <w:szCs w:val="28"/>
        </w:rPr>
        <w:t xml:space="preserve">С целью привлечения и закрепления медицинских кадров в течение  2018 года осуществлялись мероприятия по оплате найма жилого помещения       19 врачам, заведующим и фельдшерам ФАП на общую сумму 1008,3 тыс. руб., ежемесячная компенсация по возмещению расходов по оплате жилья, отопления и освещения в сумме 764 тыс. руб. </w:t>
      </w:r>
    </w:p>
    <w:p>
      <w:pPr>
        <w:pStyle w:val="Normal"/>
        <w:tabs>
          <w:tab w:val="clear" w:pos="708"/>
          <w:tab w:val="left" w:pos="800" w:leader="none"/>
        </w:tabs>
        <w:ind w:firstLine="851"/>
        <w:jc w:val="both"/>
        <w:rPr/>
      </w:pPr>
      <w:r>
        <w:rPr>
          <w:sz w:val="28"/>
          <w:szCs w:val="28"/>
        </w:rPr>
        <w:t>12 студентов ФГБОУ ВО КубГМУ Министерства здравоохранения России, получающих образование по договорам о целевом направлении в сельском здравоохранении и клинической ординатуры с последующим заключением трудовых договоров получили социальную помощь  в сумме          360 тыс. руб.</w:t>
      </w:r>
    </w:p>
    <w:p>
      <w:pPr>
        <w:pStyle w:val="Normal"/>
        <w:tabs>
          <w:tab w:val="clear" w:pos="708"/>
          <w:tab w:val="left" w:pos="8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5 работников МБУЗ «ЦРБ Гулькевичского района» получили дополнительное образование в рамках повышения квалификации (224,2 тыс. руб.).</w:t>
      </w:r>
    </w:p>
    <w:p>
      <w:pPr>
        <w:pStyle w:val="Normal"/>
        <w:tabs>
          <w:tab w:val="clear" w:pos="708"/>
          <w:tab w:val="left" w:pos="8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ная сре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дании спортивного комплекса «Звездный»  г. Гулькевичи реализовано мероприятие по созданию безбарьерной среды для инвалидов и маломобильных групп населения для занятия физической культурой и спортом: установлены металлические ограждения, пандусы, дверные блоки, осуществлены перепланировка и обустройство санитарно-гигиенических помещений, что позволило увеличить долю участвующих в спортивно-массовых мероприятиях и занимающихся физической культурой и спортом данной категории граждан до 1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держка малого и среднего предпринимательства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здания условий для развития малого и среднего предпринимательства в муниципальном образовании Гулькевичский район Центром поддержки предпринимательства Гулькевичский район оказано более 460 консультаций субъектам малого и среднего предпринимательства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зготовлены информационно-разъяснительные материалы о мерах государственной поддержки субъектам малого и среднего предпринимательства (брошюры) в количестве 5000 шт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целях создания благоприятного инвестиционного климата, повышения имиджа муниципального образования Гулькевичский район в рамках подпрограммы «Обеспечение участия муниципального образования Гулькевичский район в международных, национальных и иных конгрессно-выставочных мероприятиях на 2015-2022 годы» муниципальной программы «Экономическое развитие и инновационная экономика» на 2015-2022 годы на Российском инвестиционном форуме «Сочи-2018» подписано 3 протокола о намерениях по взаимодействию в сфере инвестиций на общую сумму                      2,8 млрд.руб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 участием администрации Краснодарского края (А.Н. Коробка)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Реконструкция завода ООО «Крахмальный завод Гулькевичский» на сумму 2713 млн. рублей, инвестор – ООО «Крахмальный завод Гулькевичский»          (2 этап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здание цеха по производству вентилируемых фасадов на сумму                 25 млн. рублей, инвестор – ОАО «АПСК «Гулькевичский» (проект приостановлен по решению Совета директоров предприятия);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роительство линии по производству межкомнатных дверей на сумму 20,7 млн. рублей, инвестор – ООО «М Мастер». В рамках проекта приобретено 2 линии по производству межкомнатных дверей итальянского производства. Данный проект, для решения проблемного вопроса по получению дополнительной электрической мощности принят на сопровождение Центром сопровождения инвестиционных проектов Фонда развития бизнеса Краснодарского кра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безопасности на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осуществлялось обеспечение муниципальных учреждений культуры, образования, здравоохранения средствами противопожарной защиты. Образовательные учреждения на 100% оснащены автоматическими системами пожарной сигнализации, системами видеонаблюдения, тревожными кнопками, охра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улькевичский район действует система экстренного оповещения и информирования населения об угрозе возникновения чрезвычайной ситуации. Это оборудование позволяет проводить непрерывный мониторинг уровня воды в реке Кубань и выдавать предупреждение в случае превышения уровня неблагоприятных и опасных явл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всех поселениях действует региональная автоматизированная система централизованного оповещения.</w:t>
      </w:r>
    </w:p>
    <w:p>
      <w:pPr>
        <w:pStyle w:val="Normal"/>
        <w:tabs>
          <w:tab w:val="clear" w:pos="708"/>
          <w:tab w:val="left" w:pos="1741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монт автомобильных дорог</w:t>
      </w:r>
    </w:p>
    <w:p>
      <w:pPr>
        <w:pStyle w:val="Normal"/>
        <w:snapToGrid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2018 году администрацией муниципального образования Гулькевичкий район выполнен ремонт автомобильных дорог общей протяженностью 2,65 км на участках: г. Гулькевичи – п. Гирей;  г. Гулькевичи – п. Дальний. Отремонтировано 18 </w:t>
      </w:r>
      <w:r>
        <w:rPr>
          <w:sz w:val="28"/>
          <w:szCs w:val="28"/>
        </w:rPr>
        <w:t xml:space="preserve">тыс. кв. м </w:t>
      </w:r>
      <w:r>
        <w:rPr>
          <w:sz w:val="28"/>
          <w:szCs w:val="28"/>
          <w:shd w:fill="FFFFFF" w:val="clear"/>
        </w:rPr>
        <w:t xml:space="preserve">автомобильных дорог, осуществлено грейдирование 6,8 км дорог, выполнен ямочный ремонт 8,5 </w:t>
      </w:r>
      <w:r>
        <w:rPr>
          <w:sz w:val="28"/>
          <w:szCs w:val="28"/>
        </w:rPr>
        <w:t>тыс. кв. м автодорожного полотна.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  <w:shd w:fill="FFFFFF" w:val="clear"/>
        </w:rPr>
        <w:t xml:space="preserve">Финансирование мероприятий программы в 2018 году в сумме 25561,9 тыс. руб. осуществлялось на условиях софинансирования из краевого бюджета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22259,4 тыс. руб., бюджета муниципального образования Гулькевичский район 3302,5 тыс. руб., в том числе дорожного фонда</w:t>
      </w:r>
      <w:r>
        <w:rPr>
          <w:sz w:val="28"/>
          <w:szCs w:val="28"/>
        </w:rPr>
        <w:t xml:space="preserve"> – 1175,7 тыс. руб. </w:t>
      </w:r>
    </w:p>
    <w:p>
      <w:pPr>
        <w:pStyle w:val="Normal"/>
        <w:tabs>
          <w:tab w:val="clear" w:pos="708"/>
          <w:tab w:val="left" w:pos="1741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1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жилищно-коммунального хозяйст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 капитальный ремонт участков тепловой сети протяженностью 1092 м в г. Гулькевичи, пос. Красносельский, с. Николенское , с. Отрадо-Ольгинско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 капитальный ремонт участков изоляции тепловой сети  протяженностью г. Гулькевичи, ул. Тимирязева, 8-А.</w:t>
      </w:r>
    </w:p>
    <w:p>
      <w:pPr>
        <w:pStyle w:val="Normal"/>
        <w:tabs>
          <w:tab w:val="clear" w:pos="708"/>
          <w:tab w:val="left" w:pos="174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осуществлялось 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1741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1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инженерной и общественной инфраструктуры</w:t>
      </w:r>
    </w:p>
    <w:p>
      <w:pPr>
        <w:pStyle w:val="Normal"/>
        <w:tabs>
          <w:tab w:val="clear" w:pos="708"/>
          <w:tab w:val="left" w:pos="8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 выкуп здания для размещения детского сада в                              с. Майкопское, ул. Базарная, 5, что позволило увеличить количество мест в детских садах на 25 единиц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началось выполнение капитальный ремонт здания спортивного комплекса «Молодость» с. Соколовское Гулькевич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готовлена проектно-сметная документация, инженерные изыскания, предварительной разбивки трассы по объектам «Межпоселковый газопровод высокого давления к хут. Вербовый, хут. Лебедев, хут. Орлов Гулькевичского района, «Межпоселковый газопровод высокого давления к пос. Мирный Гулькевич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улучшения обеспеченности жильем молодых семей Гулькевичского района, признанных, в установленном порядке, нуждающимися в улучшении жилищных условий, оказания им государственной поддержки в 2018 году предоставлены социальные выплаты двум семьям                     (Ковальчук, Поляков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8 году муниципальное образование Гулькевичский район участвовало в 13 государственных программах Краснодарского кр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 27 государственных программ, реализуемых в Краснодарском крае с объемом межбюджетных трансфертов в сумме 1 114 816,7 тыс. руб. </w:t>
      </w:r>
    </w:p>
    <w:p>
      <w:pPr>
        <w:pStyle w:val="Normal"/>
        <w:ind w:firstLine="708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2126"/>
        <w:gridCol w:w="1985"/>
        <w:gridCol w:w="18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й программы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из краевого бюдже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здравоохран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здравоохранения 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Гулькевич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РБ Гулькевичского района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2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я и науки и молодежной политики Краснодарского кр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О Гулькеввич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 107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оциальная поддержка граждан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руда и социального развития Краснодар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Гулькевич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446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ступная сре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руда и социального развития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О Гулькеввич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Кубан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руда и социального развития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Гулькев+ичский райо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опросам семьи и дет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29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плексное и устойчивое развитие Краснодарского края в сфере строительства и архитек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троительства Краснодар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архитектуре и градостроительству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Гулькевичский райо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строительству, жилищно-коммунальному хозяйству, транспорту, связи и благоустрой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6</w:t>
            </w:r>
          </w:p>
        </w:tc>
      </w:tr>
      <w:tr>
        <w:trPr>
          <w:trHeight w:val="17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беспечение безопасности на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гражданской обороны, чрезвычайных ситуац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Гулькевичский райо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ГО и Ч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Гулькевич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68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физической культуры и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физической культуры и спорта Краснодарского кр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О Гулькевич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7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жилищно-коммунального хозяй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ЭК и ЖКХ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Гулькевичский райо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строительству, жилищно-коммунальному хозяйству, транспорту, связи и благоустрой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ельского хозяйства и перерабатывающей промышл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Гулькевичский район Управление сельского хозяйства, перерабатывающей промышленности и охране  окружающе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6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Управление государственными финансами  Краснодарского кр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 финансов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Гулькевичский райо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9 646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сети автомобильных дорог Краснодарского кр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транспорта и дорожного хозяйства Краснодарского края К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 Гулькевичский райо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59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14 816,0</w:t>
            </w:r>
          </w:p>
        </w:tc>
      </w:tr>
    </w:tbl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чальник отдела экономики,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влечения инвестиций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правления экономики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 потребительской сферы</w:t>
        <w:tab/>
        <w:tab/>
        <w:tab/>
        <w:tab/>
        <w:tab/>
        <w:tab/>
        <w:tab/>
        <w:t>Е.В. Хомутов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vanish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vanish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vanish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Без интервала Знак"/>
    <w:qFormat/>
    <w:rPr>
      <w:rFonts w:ascii="Calibri" w:hAnsi="Calibri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bidi="ar-SA" w:val="en-US" w:eastAsia="zh-CN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правления экономики и потребительской сферы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8:19:00Z</dcterms:created>
  <dc:creator>Admin</dc:creator>
  <dc:description/>
  <cp:keywords/>
  <dc:language>en-US</dc:language>
  <cp:lastModifiedBy>Sovet</cp:lastModifiedBy>
  <cp:lastPrinted>2019-06-03T15:33:00Z</cp:lastPrinted>
  <dcterms:modified xsi:type="dcterms:W3CDTF">2019-06-03T12:33:00Z</dcterms:modified>
  <cp:revision>30</cp:revision>
  <dc:subject/>
  <dc:title>АДМИНИСТРАЦИЯ</dc:title>
</cp:coreProperties>
</file>