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6"/>
      </w:tblGrid>
      <w:tr>
        <w:trPr>
          <w:trHeight w:val="325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сессия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ессия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31.05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равила землепользования и застройки            Отрадо-Кубанского сельского поселения Гулькевичского района, утвержденные решением 65 сессии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созыва Совета Отрадо-Кубанского сельского поселения Гулькевичского района от 15 марта 2013 года № 2 «Об утверждении правил землепользования и застройки Отрадо-Кубанского 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1, 32, 33, 36, 38 Градостроительного кодекса Российской Федерации, Федеральным законом от 6 октября 2003 года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а публичных слушаний от 30 апреля 2019 года по рассмотрению проекта «О внесении изменений в правила землепользования и застройки Отрадо-Кубанского сельского поселения Гулькевичского района»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решению </w:t>
      </w:r>
      <w:r>
        <w:rPr>
          <w:bCs/>
          <w:sz w:val="28"/>
          <w:szCs w:val="28"/>
        </w:rPr>
        <w:t>65 сессии II созыва Совета                 Отрадо-Кубанского сельского поселения Гулькевичского района от 15 марта 2013 года № 2 «Об утверждении правил землепользования и застройки          Отрадо-Кубанского сельского поселения Гулькевичского района» следующие измене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«ОБЩЕСТВЕННО-ДЕЛОВАЯ ЗОНА СПЕЦИАЛЬНОГО ВИДА (О4)» статьи 39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3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Для индивидуального жилищного строительства: размещение 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Таблицу 1 пункта 4 дополнить строкой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118"/>
        <w:gridCol w:w="1985"/>
        <w:gridCol w:w="2516"/>
      </w:tblGrid>
      <w:tr>
        <w:trPr>
          <w:trHeight w:val="11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600/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/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В 24 часа» и разме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 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           А.А. Шишики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          Н.Н. Записоцкий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58:00Z</dcterms:created>
  <dc:creator>Архитектор</dc:creator>
  <dc:description/>
  <cp:keywords/>
  <dc:language>en-US</dc:language>
  <cp:lastModifiedBy>Sovet</cp:lastModifiedBy>
  <cp:lastPrinted>2019-05-29T13:58:00Z</cp:lastPrinted>
  <dcterms:modified xsi:type="dcterms:W3CDTF">2019-06-03T06:28:00Z</dcterms:modified>
  <cp:revision>10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