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1775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31.05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я в решение 51 сессии II созыв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Сокол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7 марта 2013 год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2 «Об утверждении правил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Соколовского сельского поселения Гулькевичского района»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30 апреля 2019 года по рассмотрению проекта «О внесении изменений в правила землепользования и застройки Отрадо-Куба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риложение к решению 51 сессии II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 изменение, изложив в таблице 1 пункта 3 статьи 39 раздела «Ж1. Зона застройки индивидуальными жилыми домами (1-3 ЭТАЖА)» </w:t>
      </w:r>
      <w:r>
        <w:rPr>
          <w:bCs/>
          <w:sz w:val="28"/>
          <w:szCs w:val="28"/>
        </w:rPr>
        <w:t xml:space="preserve">част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ГРАДОСТРОИТЕЛЬНЫЕ РЕГЛАМЕНТЫ: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ку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газ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/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газ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3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 24 часа» и разме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          А.А. Шишики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        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8:00Z</dcterms:created>
  <dc:creator>Архитектор</dc:creator>
  <dc:description/>
  <cp:keywords/>
  <dc:language>en-US</dc:language>
  <cp:lastModifiedBy>Sovet</cp:lastModifiedBy>
  <cp:lastPrinted>2019-05-29T13:57:00Z</cp:lastPrinted>
  <dcterms:modified xsi:type="dcterms:W3CDTF">2019-06-03T06:22:00Z</dcterms:modified>
  <cp:revision>1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