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57"/>
        <w:gridCol w:w="3118"/>
        <w:gridCol w:w="1559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 71сесс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зыва Сов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 31.05.2019 г. №  17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96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графической продукции, подлежащей передаче в собственность городских и сельских поселений Гулькевичского района на безвозмездной основ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276"/>
      </w:tblGrid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-во экземп-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алансо-вая стоимость (руб.)</w:t>
            </w:r>
          </w:p>
        </w:tc>
      </w:tr>
    </w:tbl>
    <w:p>
      <w:pPr>
        <w:pStyle w:val="Normal"/>
        <w:spacing w:lineRule="auto" w:line="12" w:before="0" w:after="0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276"/>
      </w:tblGrid>
      <w:tr>
        <w:trPr>
          <w:tblHeader w:val="true"/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лькевич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3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8,6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3,4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2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3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8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60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рей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,6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4,3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6,7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6,1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,6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2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8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,4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30,2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сельское город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,6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4,3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6,7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6,1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1,6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2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8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,4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30,2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Венцы-Заря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8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,4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5,6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4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8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4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,2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3,6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Кубань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8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2,4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5,6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4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8,8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0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4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9,2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73,6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Ольг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,2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,8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7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,6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6,8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до-Куба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,2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,8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7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,6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6,8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белев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сомоль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е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оукра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шкин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поселение Союз Четырех Хуторов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н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1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9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8,7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7,2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5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3,40</w:t>
            </w:r>
          </w:p>
        </w:tc>
      </w:tr>
      <w:tr>
        <w:trPr>
          <w:trHeight w:val="340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ское сельское поселение Гулькевичского района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ские народные песни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6,2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вадьба Обско-Иртышского междуречья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В.Г., Мельников М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,80</w:t>
            </w:r>
          </w:p>
        </w:tc>
      </w:tr>
      <w:tr>
        <w:trPr>
          <w:trHeight w:val="90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есни Кубани. Песни станицы Кавказской, записанные от Анастасии Ивановны Сидоровой»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7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ей очистимся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,4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1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,00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! Русь! Храни, себя храни!» книга 2.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1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ед. Захарченко В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,00</w:t>
            </w:r>
          </w:p>
        </w:tc>
      </w:tr>
      <w:tr>
        <w:trPr>
          <w:trHeight w:val="62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и Кубанских казаков» книга 2. А.Д. Бигда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 Захарченко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,6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6,80</w:t>
            </w:r>
          </w:p>
        </w:tc>
      </w:tr>
      <w:tr>
        <w:trPr>
          <w:trHeight w:val="340" w:hRule="exac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1832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начальника управления имущественных отношений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В. Иль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5:00Z</dcterms:created>
  <dc:creator>Eremyants</dc:creator>
  <dc:description/>
  <cp:keywords/>
  <dc:language>en-US</dc:language>
  <cp:lastModifiedBy>Sovet</cp:lastModifiedBy>
  <cp:lastPrinted>2019-01-29T14:00:00Z</cp:lastPrinted>
  <dcterms:modified xsi:type="dcterms:W3CDTF">2019-06-03T11:48:00Z</dcterms:modified>
  <cp:revision>4</cp:revision>
  <dc:subject/>
  <dc:title/>
</cp:coreProperties>
</file>