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35"/>
        <w:gridCol w:w="2196"/>
        <w:gridCol w:w="1878"/>
        <w:gridCol w:w="426"/>
        <w:gridCol w:w="1620"/>
        <w:gridCol w:w="1141"/>
      </w:tblGrid>
      <w:tr>
        <w:trPr>
          <w:trHeight w:val="945" w:hRule="atLeast"/>
        </w:trPr>
        <w:tc>
          <w:tcPr>
            <w:tcW w:w="1001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506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01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01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улькевичский район на принятие объекто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едвижимого имущества (объектов водоснабжения) из муниципальной собственности сельского поселения Венцы-Заря Гулькевичского района в муниципальную собственность муниципального образования Гулькевичский район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а безвозмездной осно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Рассмотре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инициативу главы муниципального образования Гулькевичский район А.А. Шишикина о даче согласия администрации муниципального образования Гулькевичский район на принятие объектов водоснабжения расположенных на территории сельского поселения            Венцы-Заря Гулькевичского района в муниципальную собственность муниципального образования Гулькевичский район на безвозмездной основе, принимая во внимание решение 69 сесси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созыва Совета сельского поселения Венцы-Заря Гулькевичского района от 26 марта 2019 года № 4              «О безвозмездной передаче объектов водоснабжения в собственность муниципального образования Гулькевичский район», решение 71 сессии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созыва Совета муниципального образования Гулькевичский район                       от 31 мая 2019 года № ___ «О даче согласия администрации муниципального образования Гулькевичский район на заключение соглашения с администрацией сельского поселения Венцы-Заря Гулькевичского района о передаче муниципальному образованию Гулькевичский район осуществления части полномочий по организации в границах поселения 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этого поселения в бюджет муниципального образования Гулькевичский район на 2019 год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, а также решение 71 сесси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созыва Совета сельского поселения Венцы-Заря Гулькевичского района от 23 мая 2019 года № 4 «О безвозмездной передаче объектов водоснабжения в собственность муниципального образования Гулькевичский район», руководствуясь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статьей 25 устава муниципального образования Гулькевичский район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               решением 9 сесси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 Совет муниципального образования Гулькевичский район р е ш и л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ь согласие администрации муниципального образования Гулькевичский район на принятие из муниципальной собственности сельского поселения Венцы-Заря Гулькевичского района в муниципальную собственность муниципального образования Гулькевичский район на безвозмездной основе, следующих объектов водоснабж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зианская скважина № 5094 площадью 14,4 кв. м, расположенная по адресу: Краснодарский край, Гулькевичский район, хут. Духовской, кадастровый (или условный) номер – 23:06:0601004:1025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щитовой литер В площадью 9,5 кв. м, расположенное по адресу: Краснодарский край, Гулькевичский район территория поля, северо-восточнее пос. Лесодача, кадастровый (или условный) номер –                            23-23-15/056/2007-110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напорная башня высотой 9 м, объемом 16,2 куб. м, литер Г, расположенная по адресу: Краснодарский край, Гулькевичский район,                  пос. Лесодача, кадастровый (или условный) номер – 23-23-15/056/2007-111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зианская скважина № 5205 глубиной 390 м, диаметр бурения             273 м, расположенная по адресу: Краснодарский край, Гулькевичский район, пос. Лесодача, ул. Дружбы, кадастровый (или условный) номер –                        23-23-15/056/2007-112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напорная башня высотой 12 м, объемом 21,6 куб. м, расположенная по адресу: Краснодарский край, Гулькевичский район,                 пос. Лесодача, ул. Дружбы, кадастровый (или условный) номер –                       23-23-15/056/2007-113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зианская скважина № б/н глубиной 401 м, расположенная по адресу: Краснодарский край, Гулькевичский район, северо-восточнее                    пос. Лесодача, кадастровый (или условный) номер – 23-23-15/056/2007-109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 (соц) протяженностью 1700 м, расположенный по адресу: Краснодарский край, Гулькевичский район, хут. Духовской, кадастровый (или условный) номер – 23:06:0000000:481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 (соц) протяженностью 4000 м, расположенный по адресу: Краснодарский край, Гулькевичский район, хут. Духовской, кадастровый (или условный) номер – 23:06:0000000:338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 (соц) протяженностью 1500 м, расположенный по адресу: Краснодарский край, Гулькевичский район, хут. Духовской, кадастровый (или условный) номер – 23:06:0000000:475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напорная башня площадью 8,3 кв. м, расположенная по                   адресу: Краснодарский край, Гулькевичский район, пос. Венцы,                            ул. Приозерная, д. 1-А, кадастровый номер – 23:06:0601000:811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зианская скважина, расположенная по адресу: Краснодарский край, Гулькевичский район, п. Первомайское Лесничество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1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 протяженностью 1300 м, расположенный по адресу: Краснодарский край, Гулькевичский район, пос. Венцы, в районе кадастрового квартала 23:06:0601000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ab/>
              <w:t>2. Управлению имущественных отношений администрации муниципального образования Гулькевичский район, осуществить необходимые мероприятия по исполнение пункта 1 настоящего ре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firstLine="709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Решение вступает в силу со дня его подпис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 xml:space="preserve">          </w:t>
              <w:tab/>
              <w:t xml:space="preserve">     Н.Н.Записо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01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6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0pt">
    <w:name w:val="Основной текст + Интервал 0 pt"/>
    <w:basedOn w:val="Style13"/>
    <w:qFormat/>
    <w:rPr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5:00Z</dcterms:created>
  <dc:creator>Администрация</dc:creator>
  <dc:description/>
  <cp:keywords/>
  <dc:language>en-US</dc:language>
  <cp:lastModifiedBy>Sovet</cp:lastModifiedBy>
  <cp:lastPrinted>2019-05-27T16:15:00Z</cp:lastPrinted>
  <dcterms:modified xsi:type="dcterms:W3CDTF">2019-06-03T11:52:00Z</dcterms:modified>
  <cp:revision>19</cp:revision>
  <dc:subject/>
  <dc:title/>
</cp:coreProperties>
</file>