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8194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5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разования Гулькевичский район на передачу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движимого имущества в муниципальную собствен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сельского поселения Кубань Гулькевич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на безвозмездной основ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в письменное обращение главы сельского поселения Кубань Гулькевичского района от 17 мая 2019 года № 626 о передаче муниципального движимого имущества в муниципальную собственность сельского поселения Кубань Гулькевичского района на безвозмездной основе в целях обеспечения полномочий по организации благоустройства территории посе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ать согласие администрации муниципального образования Гулькевичский район на передачу в собственность сельскому поселению Кубань Гулькевичского района муниципального движимого имущества: автобус для перевозки детей ПАЗ 32053-70, идентификационный             номер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– Х1М3205СХ80009234, модель, № двигателя – 523400 81021226, номер кузова – Х1М3205СХ80009234, номер шасси – отсутствует, цвет кузова – желтый, на безвозмездной основе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ельскому поселению Кубань Гулькевичского района (Пеплов) обеспечить государственную регистрацию муниципального движимого имущества, указанного в приложении к настоящему решению, в МРЭО ГИБДД (по обслуживанию Кавказского, Гулькевичского и Тбилисского районов) ГУ МВД по Краснодарскому краю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правлению имущественных отношений администрации муниципального образования Гулькевичский район произвести необходимые действия по выполнению пункта 1 настоящего решения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шение вступает в силу со дня его подпис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 xml:space="preserve">          </w:t>
              <w:tab/>
              <w:t xml:space="preserve">     Н.Н.Записоц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0pt">
    <w:name w:val="Основной текст + Интервал 0 pt"/>
    <w:basedOn w:val="Style13"/>
    <w:qFormat/>
    <w:rPr>
      <w:color w:val="000000"/>
      <w:spacing w:val="2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05:00Z</dcterms:created>
  <dc:creator>Администрация</dc:creator>
  <dc:description/>
  <cp:keywords/>
  <dc:language>en-US</dc:language>
  <cp:lastModifiedBy>Sovet</cp:lastModifiedBy>
  <cp:lastPrinted>2019-05-27T16:09:00Z</cp:lastPrinted>
  <dcterms:modified xsi:type="dcterms:W3CDTF">2019-06-03T11:28:00Z</dcterms:modified>
  <cp:revision>19</cp:revision>
  <dc:subject/>
  <dc:title/>
</cp:coreProperties>
</file>