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8671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1985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9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0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.2019 г.</w:t>
            </w:r>
          </w:p>
        </w:tc>
        <w:tc>
          <w:tcPr>
            <w:tcW w:w="38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989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9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движимого имущества в муниципальную собствен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традо-Ольгинского сельского поселения Гулькевич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йона на безвозмездной основ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отр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ициативу главы муниципального образования Гулькевичский район А.А. Шишикина о даче согласия администрации муниципального образования Гулькевичский район на передачу объекта недвижимого имущества: земельного участка площадью 10143 кв. м, расположенного по адресу: Краснодарский край, Гулькевичский район,              с. Отрадо-Ольгинское, пересечение улиц Красная и Ленина в муниципальную собственность Отрадо-Ольгинского сельского поселения Гулькевичского района на безвозмездной основе, в целях эксплуатации его для деятельности Дома культуры МКУК «ЦКД Отрадо-Ольгинского сельского поселения Гулькевичского района», 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ть согласие администрации муниципального образования Гулькевичский район на передачу в собственность Отрадо-Ольгинскому сельскому поселению Гулькевичского района муниципального недвижимого имущества: земельного участка площадью 10143 кв. м, расположенного по адресу: Краснодарский край, Гулькевичский район, с. Отрадо-Ольгинское, пересечение улиц Красная и Ленина, кадастровый номер – 23:06:0802037:64, на безвозмездной основ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 xml:space="preserve">          </w:t>
              <w:tab/>
              <w:t xml:space="preserve">     Н.Н.Записоц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9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0pt">
    <w:name w:val="Основной текст + Интервал 0 pt"/>
    <w:basedOn w:val="Style13"/>
    <w:qFormat/>
    <w:rPr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05:00Z</dcterms:created>
  <dc:creator>Администрация</dc:creator>
  <dc:description/>
  <cp:keywords/>
  <dc:language>en-US</dc:language>
  <cp:lastModifiedBy>Sovet</cp:lastModifiedBy>
  <cp:lastPrinted>2019-05-27T16:12:00Z</cp:lastPrinted>
  <dcterms:modified xsi:type="dcterms:W3CDTF">2019-06-03T11:41:00Z</dcterms:modified>
  <cp:revision>21</cp:revision>
  <dc:subject/>
  <dc:title/>
</cp:coreProperties>
</file>