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824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</w:tblGrid>
            <w:tr>
              <w:trPr>
                <w:trHeight w:val="3534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 1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 xml:space="preserve">к  решению  71   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т 31.05.2019 г.   № 6               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6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9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802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802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7802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3395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33954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33954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9-04-29T14:32:00Z</cp:lastPrinted>
  <dcterms:modified xsi:type="dcterms:W3CDTF">2019-06-03T06:03:00Z</dcterms:modified>
  <cp:revision>280</cp:revision>
  <dc:subject/>
  <dc:title>Приложение </dc:title>
</cp:coreProperties>
</file>