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>
          <w:trHeight w:val="452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  71 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1.05.2019 г.    №  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4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   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right="-7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2700655" cy="2044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0655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-108" w:leader="none"/>
                                          </w:tabs>
                                          <w:snapToGrid w:val="false"/>
                                          <w:ind w:left="-108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2.65pt;height:16.1pt;mso-wrap-distance-left:9pt;mso-wrap-distance-right:0pt;mso-wrap-distance-top:0pt;mso-wrap-distance-bottom:0pt;margin-top:0.05pt;mso-position-vertical-relative:text;margin-left:67.1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napToGrid w:val="false"/>
                                    <w:ind w:left="-108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19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</w:t>
      </w:r>
    </w:p>
    <w:tbl>
      <w:tblPr>
        <w:tblW w:w="110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2268"/>
        <w:gridCol w:w="1417"/>
        <w:gridCol w:w="1701"/>
      </w:tblGrid>
      <w:tr>
        <w:trPr>
          <w:trHeight w:val="660" w:hRule="atLeast"/>
        </w:trPr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2019 год</w:t>
            </w:r>
          </w:p>
        </w:tc>
      </w:tr>
      <w:tr>
        <w:trPr>
          <w:trHeight w:val="700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1599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370,3</w:t>
            </w:r>
          </w:p>
        </w:tc>
      </w:tr>
      <w:tr>
        <w:trPr>
          <w:trHeight w:val="207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694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13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835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3565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3565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Предоставление субсидий  на софинансирование расходных обязательств по организации предоставления дополнительного образования </w:t>
            </w:r>
            <w:r>
              <w:rPr>
                <w:rFonts w:eastAsia="Calibri"/>
                <w:sz w:val="28"/>
                <w:szCs w:val="28"/>
              </w:rPr>
              <w:t xml:space="preserve">детям в муниципальных образователь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 xml:space="preserve">организациях, за исключением дополнительного образования детей, финансовое обеспечение которого осуществляется органами государственной власти Краснодарского края (проведение медицинских осмотров лиц, занимающихс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физической культурой и спортом по  углубленной программе медицинского обследов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6</w:t>
            </w:r>
            <w:r>
              <w:rPr>
                <w:sz w:val="28"/>
                <w:szCs w:val="28"/>
                <w:lang w:val="en-US"/>
              </w:rPr>
              <w:t>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9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35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2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36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ристроек к существующим зданиям и сооружениям муниципальных образовательных организаций, отдельно стоящих зданий на территории муниципальных образовательных организаций,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, в том числе для размещения детей от 2 месяцев до 3 лет (МБДОУ д/с №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0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0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 помещений физкультурно-спортивного назначения, физкультурно-оздоровительных комплек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-него общего образования по основным общеобразовательным программам в муниципальных образовательных организациях (обновление материально технической базы для формирования у обучающихся современных технологических и гуманитарных навык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</w:t>
            </w:r>
            <w:r>
              <w:rPr>
                <w:sz w:val="28"/>
                <w:szCs w:val="28"/>
                <w:lang w:val="en-US"/>
              </w:rPr>
              <w:t>1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2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5</w:t>
            </w:r>
            <w:r>
              <w:rPr>
                <w:sz w:val="28"/>
                <w:szCs w:val="28"/>
                <w:lang w:val="en-US"/>
              </w:rPr>
              <w:t>1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2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7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88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88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2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2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2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9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56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072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72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72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, обеспечение медицинского сопров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в средних общеобразовательных школ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: конкурс «Кубанские каникулы», конкурс  «Формула успеха», конкурс «Я выбираю ответственность», конкурс «Здравствуй, ма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тдыха детей в профильных лагерях, организованных муниципальными </w:t>
              <w:br/>
              <w:t xml:space="preserve">образовательными организациями, осуществляющими организацию </w:t>
              <w:br/>
              <w:t>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57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6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выплат 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4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53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7,7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13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3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5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5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2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9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7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,6</w:t>
            </w:r>
          </w:p>
        </w:tc>
      </w:tr>
      <w:tr>
        <w:trPr>
          <w:trHeight w:val="378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8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8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5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33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3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2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2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2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5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2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2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и обеспечение сохранности библиотечных фондов библиот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8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8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71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71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9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68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68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6938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оставление субсидий муниципальным бюджетным и автономным учреждениям отрасли «Физическая культура и спорт», осуществляющих спортивную подготовку по базовым видам спорта, на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части приобретения спортивно-технологического оборудования, инвентаря и экипировки для базовых видов спорта в соответствии с перечнями, указанными в федеральных стандартах спортивной подготовки, утвержденных Министерством спорт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оставление субсидий местным бюджетам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, связанных с закупкой спортивно-технологического оборудования для создания малых спортивных площадок в рамках реализации регионального проекта Краснодарского края «Спорт-норма жизн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S2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5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жилищно-коммунального </w:t>
            </w:r>
            <w:r>
              <w:rPr>
                <w:sz w:val="28"/>
                <w:szCs w:val="28"/>
              </w:rPr>
              <w:t>хозяйств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и топливно-энергетического комплекса муниципального образования Гулькевичский район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му предприятию «Водоканал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частия  муниципального образования  Гулькевичский район в международных, национальных и иных конгрессно-выставочных мероприятия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6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3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5</w:t>
            </w:r>
          </w:p>
        </w:tc>
      </w:tr>
      <w:tr>
        <w:trPr>
          <w:trHeight w:val="4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оведение  мероприятий, направленных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филактику незаконного потребления и незаконного  оборота наркотиков, а также участие во Всероссийских и краев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41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67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521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21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51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ыполнение проектно-сметной документации, инженерно-геологических изысканий по объекту: « Центр Единоборст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Центра Единобор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ъекта недвижимости, расположенного по адресу: г. Гулькевичи, ул. Советская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 в рамках переданных государственных полномоч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проектно-сметной документации по объекту: «Строительство кабинета врача общей практики (ВОП) с. Соколовского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>
          <w:trHeight w:val="140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жпоселкового газопровода высокого давления к х. Вербовый, х. Лебедев, х. Орлов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экспертиза результатов инженерных изысканий и проектной документации, включая смету на строительство по объекту: межпоселковый  газопровод высокого давления х. Вербовый, х. Лебедев, х. Орлов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>
          <w:trHeight w:val="71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1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5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</w:tr>
      <w:tr>
        <w:trPr>
          <w:trHeight w:val="75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льтимедийного оборудования для информирования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зготовле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 повышение доступности услуг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0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мплексной системы организации дорожного движения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742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94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 Новоукраинское, Отрадо-Ольгинское, Соколовское, Отрадо-Кубанское, Комсомольское, Союз Четырех Хутор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88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88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карт (планов) по установлению границ территориальных зон населенных пунктов сельских поселени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поддержка 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>
          <w:trHeight w:val="226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 «Управление муниципальными финансам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3789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4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4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5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703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60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3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3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9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4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170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386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5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4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4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56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1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3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2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>
          <w:trHeight w:val="40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>
          <w:trHeight w:val="63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63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51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11 854,2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 финансового  управления                                                                  А.В. Иванов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3:00Z</dcterms:created>
  <dc:creator>Остахова</dc:creator>
  <dc:description/>
  <cp:keywords/>
  <dc:language>en-US</dc:language>
  <cp:lastModifiedBy>Sovet</cp:lastModifiedBy>
  <cp:lastPrinted>2019-04-29T13:52:00Z</cp:lastPrinted>
  <dcterms:modified xsi:type="dcterms:W3CDTF">2019-06-03T05:59:00Z</dcterms:modified>
  <cp:revision>229</cp:revision>
  <dc:subject/>
  <dc:title>         Приложение № 12</dc:title>
</cp:coreProperties>
</file>