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перв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1 ма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 10 - 00   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1. О внесении изменений в устав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0" w:leader="none"/>
          <w:tab w:val="left" w:pos="3660" w:leader="none"/>
        </w:tabs>
        <w:ind w:firstLine="720"/>
        <w:jc w:val="both"/>
        <w:rPr>
          <w:sz w:val="28"/>
        </w:rPr>
      </w:pPr>
      <w:r>
        <w:rPr>
          <w:sz w:val="28"/>
        </w:rPr>
        <w:t>Доклад: Соловьева Галина Пимоновна – начальник юридического отдела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 рассмотрения постановления Законодательного Собрания Краснодарского края № 1087-П от 22 апреля 2019 года  «О  выполнении государственных программ Краснодарского края в 2018 году» на территории муниципального образования Гулькевичский район.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клад: Хомутова Елена Викторовна – 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3. Отчет об исполнении индикативного плана социально-экономического развития Гулькевичского района в 1 квартале 2019 года.</w:t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            </w:t>
      </w:r>
      <w:r>
        <w:rPr>
          <w:sz w:val="28"/>
          <w:szCs w:val="28"/>
        </w:rPr>
        <w:t>Доклад: Хомутова Елена Викторо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 даче согласия администрации муниципального образования Гулькевичский район на заключение соглашения с администрацией сельского  поселения Венцы-Заря Гулькевичского района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фертов, предоставляемых из бюджета поселения в бюджет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крипник Виталий Васильевич – исполняющий обязанности заместителя главы муниципального образования Гулькевичский район</w:t>
      </w:r>
    </w:p>
    <w:p>
      <w:pPr>
        <w:pStyle w:val="21"/>
        <w:ind w:firstLine="708"/>
        <w:jc w:val="both"/>
        <w:rPr/>
      </w:pPr>
      <w:r>
        <w:rPr>
          <w:b w:val="false"/>
          <w:szCs w:val="28"/>
        </w:rPr>
        <w:t>5. Отчет об исполнении бюджета муниципального образования Гулькевичский район з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 внесении изменений в решение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Совета муниципального образования Гулькевичский район  от 20 декабря 2018 года            № 3 «О бюджете муниципального образования Гулькевичский район на                  2019 год и на плановый период 2020 и 2021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Час поселения: О работе администрации Отрадо-Кубанского сельского поселения Гулькевичского района по развитию местного самоуправления н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клад: Викторов Сергей Алексеевич – глава Отрадо-Кубанского сельского поселения Гулькевичского  района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 О внесении изменения в решение 69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3 марта 2019 года № 8 «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имущества из государственной собственности Краснодарского края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 – исполняющий обязанности начальника управления имущественных отношений администрации муниципального образования Гулькевчский район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9. </w:t>
      </w:r>
      <w:r>
        <w:rPr>
          <w:b w:val="false"/>
        </w:rPr>
        <w:t>О даче согласия муниципальному бюджетному учреждению спортивной школе олимпийского резерва «Венец» по легкой атлетике муниципального образования Гулькевичский район на</w:t>
      </w:r>
      <w:r>
        <w:rPr>
          <w:b w:val="false"/>
          <w:bCs w:val="false"/>
          <w:szCs w:val="28"/>
        </w:rPr>
        <w:t xml:space="preserve"> заключение договоров аренды нежилых помещений № 3, 35, 1 этажа здания спортивного комплекса, расположенного по адресу: Краснодарский край, г. Гулькевичи, ул. Симонова, 137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  <w:lang w:eastAsia="en-US"/>
        </w:rPr>
        <w:t>О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даче согласия администрации муниципального образования Гулькевичский район на передачу муниципального движимого имущества в муниципальную собственность сельского поселения Кубань Гулькевичского района на безвозмездной основ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  <w:lang w:eastAsia="en-US"/>
        </w:rPr>
        <w:t>О даче согласия администрации муниципального образования Гулькевичский район на передачу муниципального недвижимого имущества в муниципальную собственность Отрадо-Ольгинского сельского поселения Гулькевичского района на безвозмездной основ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О даче согласия 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улькевичский район на принятие объектов недвижимого имущества (объектов водоснабжения) из муниципальной собственности сельского поселения Венцы-Заря Гулькевичского района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.</w:t>
      </w:r>
    </w:p>
    <w:p>
      <w:pPr>
        <w:pStyle w:val="TextBody"/>
        <w:ind w:firstLine="708"/>
        <w:jc w:val="both"/>
        <w:rPr/>
      </w:pPr>
      <w:r>
        <w:rPr/>
        <w:t>Доклад: Ильин Григорий Валерьевич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</w:t>
            </w:r>
            <w:r>
              <w:rPr>
                <w:bCs/>
                <w:sz w:val="28"/>
                <w:szCs w:val="28"/>
                <w:lang w:eastAsia="en-US"/>
              </w:rPr>
              <w:t>13. Об утверждении реестра муниципального имущества муниципального образования Гулькевичский район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shd w:fill="FFFFFF" w:val="clear"/>
        <w:ind w:right="21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 xml:space="preserve">О даче разрешения муниципальному предприятию «Водоканал» муниципального </w:t>
      </w:r>
      <w:r>
        <w:rPr>
          <w:sz w:val="28"/>
          <w:szCs w:val="28"/>
        </w:rPr>
        <w:t>образования Гулькевичский район</w:t>
      </w:r>
      <w:r>
        <w:rPr>
          <w:bCs/>
          <w:sz w:val="28"/>
          <w:szCs w:val="28"/>
        </w:rPr>
        <w:t xml:space="preserve"> на списание </w:t>
      </w:r>
      <w:r>
        <w:rPr>
          <w:sz w:val="28"/>
          <w:szCs w:val="28"/>
        </w:rPr>
        <w:t>движи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21"/>
        <w:jc w:val="both"/>
        <w:rPr>
          <w:b w:val="false"/>
          <w:b w:val="false"/>
        </w:rPr>
      </w:pPr>
      <w:r>
        <w:rPr>
          <w:szCs w:val="28"/>
        </w:rPr>
        <w:t xml:space="preserve">           </w:t>
      </w:r>
      <w:r>
        <w:rPr>
          <w:b w:val="false"/>
          <w:szCs w:val="28"/>
        </w:rPr>
        <w:t>15.</w:t>
      </w:r>
      <w:r>
        <w:rPr>
          <w:b w:val="false"/>
        </w:rPr>
        <w:t xml:space="preserve"> О даче согласия администрации муниципального образования Гулькевичский район на заключение договора безвозмездного пользования муниципального движимого имущества с местным отделением Общероссийской  Общественно – государственной организации «Добровольное общество содействия армии, авиации и флоту России» Гулькевичского района Краснодарского кра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6. О даче согласия администрации муниципального образования Гулькевичский район на передачу муниципального движимого имущества (автомобиля) в муниципальную собственность Соколовского сельского поселения Гулькевичского района на безвозмездной основ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7. О даче согласия администрации муниципального образования Гулькевичский район на передачу муниципального движимого имущества (полиграфической продукции) муниципального образования Гулькевичский район в муниципальную собственность городских и сельских поселений Гулькевичского района на безвозмездной основ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8. О даче согласия администрации муниципального образования Гулькевичский район на передачу муниципального движимого имущества (полиграфической продукции) муниципального образования Гулькевичский район в муниципальную собственность городских и сельских поселений Гулькевичского района на безвозмездной основ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9. О внесении изменения в решение 51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околовского сельского поселения Гулькевичского района от 27 марта 2013 года № 2 «Об утверждении правил землепользования и застройки Соколовского сельского поселения Гулькевичского района»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заченко Анастасия Александровна – главный  специалист отдела архитектуры администрации муниципального образования Гулькевичский</w:t>
        <w:tab/>
        <w:t xml:space="preserve"> район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20. О внесении изменения в решение 24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22 сентября 2011 года № 4 «Об утверждении правил землепользования и застройки Отрадо-Ольгинского сельского поселения Гулькевич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азаченко Анастасия Александровна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21. О внесении изменений в правила землепользования и застройки Отрадо-Кубанского сельского поселения Гулькевичского района, утвержденные  решением 65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Отрадо-Кубанского сельского поселения Гулькевичского района от 15 марта 2013 года № 2 «Об утверждении правил землепользования и застройки Отрадо-Кубанского сельского поселения Гулькевич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заченко Анастасия Александр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5-30T15:59:00Z</cp:lastPrinted>
  <dcterms:modified xsi:type="dcterms:W3CDTF">2019-05-30T13:05:00Z</dcterms:modified>
  <cp:revision>701</cp:revision>
  <dc:subject/>
  <dc:title/>
</cp:coreProperties>
</file>