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37719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71 сесс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9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ссмотрении оперативной информации о выполнении основных показателей индикативного плана социально-экономического развития муниципального образования Гулькевичский район на 2019 год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1 квартала 2019 года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rPr/>
        <w:tab/>
      </w:r>
    </w:p>
    <w:p>
      <w:pPr>
        <w:pStyle w:val="TextBodyIndent"/>
        <w:ind w:firstLine="851"/>
        <w:rPr/>
      </w:pPr>
      <w:r>
        <w:rPr/>
        <w:t xml:space="preserve">Во исполнение решения 64 сессии </w:t>
      </w:r>
      <w:r>
        <w:rPr>
          <w:lang w:val="en-US"/>
        </w:rPr>
        <w:t>VI</w:t>
      </w:r>
      <w:r>
        <w:rPr/>
        <w:t xml:space="preserve"> созыва Совета муниципального образования Гулькевичский район от 20 декабря 2018 года № 2                                  «Об утверждении индикативного плана социально-экономического развития муниципального образования Гулькевичский район на 2019 год и на плановый период до 2021 года», заслушав и обсудив оперативную информацию о выполнении основных показателей индикативного плана социально-экономического развития муниципального образования Гулькевичский район на 2019 год по итогам 1 квартала 2019 года, Совет муниципального образования Гулькевичский район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перативную информацию о выполнении основных показателей индикативного плана социально-экономического развития муниципального образования Гулькевичский район на 2019 год по итогам 1 квартала 2019 года принять к сведению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2.</w:t>
        <w:tab/>
        <w:t xml:space="preserve">Рекомендовать отраслевым (функциональным) органам администрации муниципального образования Гулькевичский район обеспечить выполнение </w:t>
      </w:r>
      <w:r>
        <w:rPr>
          <w:sz w:val="28"/>
          <w:szCs w:val="28"/>
        </w:rPr>
        <w:t xml:space="preserve">показателей индикативного плана социально - экономического развития муниципального образования Гулькевичский район на 2019 г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  <w:tab/>
        <w:t xml:space="preserve">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  <w:tab/>
        <w:t>Решение вступает</w:t>
      </w:r>
      <w:r>
        <w:rPr>
          <w:sz w:val="28"/>
        </w:rPr>
        <w:t xml:space="preserve">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22:00Z</dcterms:created>
  <dc:creator>VAL</dc:creator>
  <dc:description/>
  <cp:keywords/>
  <dc:language>en-US</dc:language>
  <cp:lastModifiedBy>Sovet</cp:lastModifiedBy>
  <cp:lastPrinted>2019-05-20T09:01:00Z</cp:lastPrinted>
  <dcterms:modified xsi:type="dcterms:W3CDTF">2019-06-03T11:44:00Z</dcterms:modified>
  <cp:revision>5</cp:revision>
  <dc:subject/>
  <dc:title> </dc:title>
</cp:coreProperties>
</file>