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5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 xml:space="preserve">к  решению   71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31.05.2019 г.     № 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9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73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5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8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5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9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0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335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43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1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7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8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9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20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6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8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6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1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11 854,2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  А.В. Иванов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ovet</cp:lastModifiedBy>
  <cp:lastPrinted>2019-04-29T13:49:00Z</cp:lastPrinted>
  <dcterms:modified xsi:type="dcterms:W3CDTF">2019-06-03T05:59:00Z</dcterms:modified>
  <cp:revision>93</cp:revision>
  <dc:subject/>
  <dc:title>         Приложение № 12</dc:title>
</cp:coreProperties>
</file>