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5"/>
        <w:gridCol w:w="2196"/>
        <w:gridCol w:w="1878"/>
        <w:gridCol w:w="426"/>
        <w:gridCol w:w="1620"/>
        <w:gridCol w:w="1300"/>
      </w:tblGrid>
      <w:tr>
        <w:trPr>
          <w:trHeight w:val="945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движимого имущества (автомобиля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в муниципальную собственность Сокол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ельского поселения Гулькевич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главы Соколовского сельского поселения Гулькевичского района А.А. Боброва от 26 апреля 2019 года                   № 306 о передаче муниципального движимого имущества (автомобиля) в муниципальную собственность Соколовского сельского поселения Гулькевичского района на безвозмездной основе в целях обеспечения полномочий по организации благоустройства территории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на безвозмездной основе в собственность Соколовского сельского поселения Гулькевичского района муниципального движимого имущества: автомобиль ВАЗ – 21074, 2007 года выпуска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ТА21074082673198, модель,                          № двигателя – 21067, 8976738, кузов № ХТА21074082673198, цвет кузова – белый, государственный регистрационный знак – В575ММ 93, балансовая стоимость – 158000 (сто пятьдесят восемь тысяч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оловскому сельскому поселению Гулькевичского района (Бобров) обеспечить государственную регистрацию муниципального движимого имущества, указанного в пункте 1 настоящего постановления в МРЭО № 14 ГИБДД ГУ МВД России по Краснодарскому кр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8:00Z</dcterms:created>
  <dc:creator>Администрация</dc:creator>
  <dc:description/>
  <cp:keywords/>
  <dc:language>en-US</dc:language>
  <cp:lastModifiedBy>Sovet</cp:lastModifiedBy>
  <cp:lastPrinted>2019-05-29T11:11:00Z</cp:lastPrinted>
  <dcterms:modified xsi:type="dcterms:W3CDTF">2019-06-03T11:32:00Z</dcterms:modified>
  <cp:revision>7</cp:revision>
  <dc:subject/>
  <dc:title/>
</cp:coreProperties>
</file>