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243205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1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1.05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1.05.2019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64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2018 года № 3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9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9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0 декабря 2018 года № 3 «О бюджете муниципального образования Гулькевичский район на 2019 год и на плановый период 2020 и 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74 22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11 854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 634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Утвердить в составе ведомственной структуры расходов местного бюджета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8 397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0,0 тыс.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 районного бюджета  на 2020 год и на 2021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0 год  в сумме 1 436 261,4 тыс. рублей и на 2021 год в сумме 1 458 118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0 год  в сумме 1 431 261,4 тыс. рублей, в том числе условно утвержденные расходы в сумме 15 579,5 тыс. рублей, и на 2021 год в сумме 1 453 118,2 тыс. рублей, в том числе условно утвержденные расходы в сумме 32 595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1 года в сумме 30000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2 года в сумме 300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районного бюджета на 2020 год в сумме 5 000,0 тыс. рублей и профицит районного бюджета на 2021 год в сумме 5 000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4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1, 2, 3, 4, 8, 9, 10, 11, 12, 13, 16, 17, 20, 27  к решению 64 сессии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от 20 декабря  2018 года № 3 «О бюджете муниципального образования Гулькевичский район на 2019 год и на плановый период 2020 и 2021 годов» изложить в новой редакции согласно приложениям №  1, 2, 3, 4, 5, 6, 7, 8, 9, 10, 11, 12, 13, 14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927"/>
      </w:tblGrid>
      <w:tr>
        <w:trPr/>
        <w:tc>
          <w:tcPr>
            <w:tcW w:w="51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  <w:t xml:space="preserve">                                                                                            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9-05-28T13:06:00Z</cp:lastPrinted>
  <dcterms:modified xsi:type="dcterms:W3CDTF">2019-06-03T05:56:00Z</dcterms:modified>
  <cp:revision>56</cp:revision>
  <dc:subject/>
  <dc:title/>
</cp:coreProperties>
</file>