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71 сесс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 31.05.2019 г. № 18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графической продукции, подлежащей передаче в собственность городских и сельских поселений Гулькевичского района на безвозмездной основ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276"/>
      </w:tblGrid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-во экземп-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алансо-вая стоимость (руб.)</w:t>
            </w:r>
          </w:p>
        </w:tc>
      </w:tr>
    </w:tbl>
    <w:p>
      <w:pPr>
        <w:pStyle w:val="Normal"/>
        <w:spacing w:lineRule="auto" w:line="12" w:before="0" w:after="0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276"/>
      </w:tblGrid>
      <w:tr>
        <w:trPr>
          <w:tblHeader w:val="true"/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лькевичское город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у мышки сынишки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 в попутчики мечту: проза, стихи. Седов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Голуб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1,6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ая кухня. Времена года. Касавченко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легенды и сказания. Лотышев И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е черноморского дельфинчика. Левин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ись, где стоишь. Росторгуев А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Кубани: прошлое и настоящее. Серогодский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родной Кубани. Степанова Л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про Ляпа и Симу. Ильин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 Кубанская семья. Ващенко Т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дебное наследие Кубани Кн.2 Гангур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,3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убани. Плотников Г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55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17,5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рейское город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о дворе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Голуб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 в камне и бронзе. Ващенко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е черноморского дельфинчика. Левин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ля детей. Обойщиков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убани. Плотников Г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55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01,6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сельское город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о дворе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1,1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 в камне и бронзе. Ващенко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легенды и сказания. Лотышев И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е черноморского дельфинчика. Левин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карнация духа, или куда ушли сарматы. Сборник рассказов. Кирпильц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убани. Плотников Г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55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1,6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Венцы-Заря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о дворе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Голуб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ь родимая.  Карслидис О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е черноморского дельфинчика. Левин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инкарнация духа, или куда ушли сарматы. Сборник рассказов. Кирпильц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Кубани: прошлое и настоящее. Серогодский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ля детей. Обойщиков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1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. Кубанская семья. Ващенко Т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6,1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Кубань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у мышки сынишки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Голуб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легенды и сказания. Лотышев И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ючение черноморского дельфинчика. Левин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ля детей. Обойщиков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1,1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Ольги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у мышки сынишки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 в камне и бронзе. Ващенко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ая кухня. Времена года. Касавченко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0,0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Куба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о дворе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у мышки сынишки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ля детей. Обойщиков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6,1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белев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 в попутчики мечту: проза, стихи. Седов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5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,5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сомоль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о дворе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ские легенды и сказания. Лотышев И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ля детей. Обойщиков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55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5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е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украи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,5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шки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ская кухня. Времена года. Касавченко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,5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Союз Четырех Хуторов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 нас во дворе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на песке. Троян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55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,55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н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олов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у мышки сынишки. Бакалдин В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стихи. Голуб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 в камне и бронзе. Ващенко И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Кубани: прошлое и настоящее. Серогодский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ля детей. Обойщиков К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55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лети, лети, мой конь Рунов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0,55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462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начальника управления имущественных отношен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В. Иль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11:00Z</dcterms:created>
  <dc:creator>Eremyants</dc:creator>
  <dc:description/>
  <cp:keywords/>
  <dc:language>en-US</dc:language>
  <cp:lastModifiedBy>Sovet</cp:lastModifiedBy>
  <cp:lastPrinted>2019-01-29T14:00:00Z</cp:lastPrinted>
  <dcterms:modified xsi:type="dcterms:W3CDTF">2019-06-03T12:10:00Z</dcterms:modified>
  <cp:revision>4</cp:revision>
  <dc:subject/>
  <dc:title/>
</cp:coreProperties>
</file>