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72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6.2019г.  №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86,3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56,8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7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13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13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(проведение медицинских осмотров лиц, занимающихся физической куль-турой и спортом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рограмм углубленного медицинского обследования лицами, занимающихся спортом, на различных этапах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9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S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902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Спорткомплекса «Молод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3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>
          <w:trHeight w:val="8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>
          <w:trHeight w:val="54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0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8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 554,3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авел П.А. Прохоров</cp:lastModifiedBy>
  <cp:lastPrinted>2019-07-01T08:45:00Z</cp:lastPrinted>
  <dcterms:modified xsi:type="dcterms:W3CDTF">2019-07-01T05:45:00Z</dcterms:modified>
  <cp:revision>312</cp:revision>
  <dc:subject/>
  <dc:title>         Приложение № 12</dc:title>
</cp:coreProperties>
</file>