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4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7229"/>
      </w:tblGrid>
      <w:tr>
        <w:trPr/>
        <w:tc>
          <w:tcPr>
            <w:tcW w:w="101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 6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rPr/>
            </w:pPr>
            <w:r>
              <w:rPr>
                <w:sz w:val="28"/>
                <w:szCs w:val="28"/>
              </w:rPr>
              <w:t xml:space="preserve">к  решению  72 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 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rPr/>
            </w:pPr>
            <w:r>
              <w:rPr>
                <w:sz w:val="28"/>
                <w:szCs w:val="28"/>
              </w:rPr>
              <w:t>от 28.06.2019г.  № 3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 район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12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rPr/>
            </w:pPr>
            <w:r>
              <w:rPr>
                <w:sz w:val="28"/>
                <w:szCs w:val="28"/>
              </w:rPr>
              <w:t xml:space="preserve">к решению 64 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18 г.   № 3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улькевичский  район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 бюджете 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улькевичский район на 2019 год и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плановый период 2020 и 2021 годов»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районного бюджета на 2019 год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559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134"/>
        <w:gridCol w:w="992"/>
        <w:gridCol w:w="992"/>
        <w:gridCol w:w="1843"/>
        <w:gridCol w:w="992"/>
        <w:gridCol w:w="1843"/>
      </w:tblGrid>
      <w:tr>
        <w:trPr>
          <w:trHeight w:val="807" w:hRule="atLeast"/>
        </w:trPr>
        <w:tc>
          <w:tcPr>
            <w:tcW w:w="7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 н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>2019 год</w:t>
            </w:r>
          </w:p>
        </w:tc>
      </w:tr>
      <w:tr>
        <w:trPr>
          <w:trHeight w:val="614" w:hRule="atLeast"/>
        </w:trPr>
        <w:tc>
          <w:tcPr>
            <w:tcW w:w="7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Совет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4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едставительных органов 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>
          <w:trHeight w:val="131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Администрация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left" w:pos="553" w:leader="none"/>
                <w:tab w:val="left" w:pos="586" w:leader="none"/>
                <w:tab w:val="center" w:pos="884" w:leader="none"/>
                <w:tab w:val="center" w:pos="1239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427062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  <w:tab w:val="left" w:pos="299" w:leader="none"/>
                <w:tab w:val="left" w:pos="553" w:leader="none"/>
                <w:tab w:val="left" w:pos="586" w:leader="none"/>
                <w:tab w:val="center" w:pos="813" w:leader="none"/>
                <w:tab w:val="center" w:pos="884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4414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2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12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12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2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2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left" w:pos="636" w:leader="none"/>
                <w:tab w:val="center" w:pos="884" w:leader="none"/>
                <w:tab w:val="center" w:pos="123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05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4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474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474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6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3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17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инансовое обеспечение на осуществление отдельных государственных полномочий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родителей, лицами из числа детей-сирот и детей, оставшихся без попечения родителей, предоставленных им жилых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м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2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left" w:pos="620" w:leader="none"/>
                <w:tab w:val="center" w:pos="884" w:leader="none"/>
                <w:tab w:val="center" w:pos="123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30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left" w:pos="703" w:leader="none"/>
                <w:tab w:val="center" w:pos="884" w:leader="none"/>
                <w:tab w:val="center" w:pos="123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80,5</w:t>
            </w:r>
          </w:p>
        </w:tc>
      </w:tr>
      <w:tr>
        <w:trPr>
          <w:trHeight w:val="69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80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60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1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8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 и </w:t>
            </w:r>
            <w:r>
              <w:rPr>
                <w:rFonts w:eastAsia="Georgia"/>
                <w:bCs/>
                <w:sz w:val="28"/>
                <w:szCs w:val="28"/>
                <w:lang w:eastAsia="en-US"/>
              </w:rPr>
              <w:t>по формированию списка детей-сирот и детей, оставшихся без попечения родителей, лиц из числа детей-сирот и детей, оставшихся без   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8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261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4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5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9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ставлению (изменению) списков кандидатов в присяжные заседатели федеральных судов общей юрисди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депутатов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08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системы противодействия коррупции в муниципальном образовании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оциологических исследований для осуществления мониторинга восприятия уровня коррупции в администрац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Казачество Гулькевич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>
          <w:trHeight w:val="69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астие казаков Гулькевичского районного казачьего общества в торжественных мероприятиях Кубанского казачьего войска, посвященных памятным датам и участие  в учебно-полевых сбор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беспечению деятельности Гулькевичского районного казачьего общества: работы, услуги по содержанию имущества (ремонт, коммунальные услуги); приобретение горюче-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проведение ежегодных экскурсий для учащихся классов казачьей направленности по памятным местам и музеям Краснодар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 «Информационное общество муниципального образования Гулькев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фициальные материалы  в телеэфире, информирование жителей Гулькевичского района в телеэфире  о деятельности администрации и Совета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 в печатном издании, информирование жителей Гулькевичского района в печатном издании  о деятельности администрации и Совета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1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1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диовещания на территории муниципальног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нормативных, правовых документов администрации муниципального образования Гулькевичский район на интернет-сайте, который зарегистрирован как С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льтимедийного оборудования  для  информирования жителей Гулькевичского района о деятельности администрации и Совета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" w:leader="none"/>
                <w:tab w:val="center" w:pos="123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08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86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86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39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22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22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98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84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исполнительным лис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959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59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27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27,2</w:t>
            </w:r>
          </w:p>
        </w:tc>
      </w:tr>
      <w:tr>
        <w:trPr>
          <w:trHeight w:val="203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9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 и защите населения и территори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8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,4</w:t>
            </w:r>
          </w:p>
        </w:tc>
      </w:tr>
      <w:tr>
        <w:trPr>
          <w:trHeight w:val="424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2</w:t>
            </w:r>
          </w:p>
        </w:tc>
      </w:tr>
      <w:tr>
        <w:trPr>
          <w:trHeight w:val="18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18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8,2</w:t>
            </w:r>
          </w:p>
        </w:tc>
      </w:tr>
      <w:tr>
        <w:trPr>
          <w:trHeight w:val="18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8,2</w:t>
            </w:r>
          </w:p>
        </w:tc>
      </w:tr>
      <w:tr>
        <w:trPr>
          <w:trHeight w:val="18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5,9</w:t>
            </w:r>
          </w:p>
        </w:tc>
      </w:tr>
      <w:tr>
        <w:trPr>
          <w:trHeight w:val="18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0,9</w:t>
            </w:r>
          </w:p>
        </w:tc>
      </w:tr>
      <w:tr>
        <w:trPr>
          <w:trHeight w:val="18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4</w:t>
            </w:r>
          </w:p>
        </w:tc>
      </w:tr>
      <w:tr>
        <w:trPr>
          <w:trHeight w:val="18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</w:tr>
      <w:tr>
        <w:trPr>
          <w:trHeight w:val="18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</w:tr>
      <w:tr>
        <w:trPr>
          <w:trHeight w:val="125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18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18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</w:t>
            </w:r>
            <w:r>
              <w:rPr>
                <w:rFonts w:eastAsia="Georgia"/>
                <w:bCs/>
                <w:sz w:val="28"/>
                <w:szCs w:val="28"/>
                <w:lang w:eastAsia="en-US"/>
              </w:rPr>
              <w:t>осуществления отдельных государственных полномочий 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18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798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58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 в сфере сельск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58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58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64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64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Обеспечение  осуществления государственных полномочий Краснодарского края по </w:t>
            </w:r>
          </w:p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предупреждению и ликвидации болезней животных, их лечению, </w:t>
            </w:r>
          </w:p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отлову и содержанию безнадзорных животных, защите населения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>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7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7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 соответствующей потребностям населения и экономик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7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7,2</w:t>
            </w:r>
          </w:p>
        </w:tc>
      </w:tr>
      <w:tr>
        <w:trPr>
          <w:trHeight w:val="135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12101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9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9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02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02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рожной инфраструктуры района, формирование у детей  навыков безопасного поведения на дорогах, совершенствование методов в работе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комплексной системы организации дорожного движения в Гулькевичском рай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0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0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стройство автомобильных дорог общего пользования между населенными пунктами в границах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1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731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731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731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731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4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9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9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развития субъектов малого и среднего предпринимательства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лого 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еспечение благоприятных условий для развития субъектов малого и среднего предпринимательства: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консультационные услуги по вопросам маркетингового сопровождения деятельности бизнес-планированию субъектов малого и среднего предпринимательства (разработка маркетинговой стратегии и планов, рекламной кампании, дизайна, разработка и продвижение бренда, организация системы сбыта продукции); 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вопросам патентно-лицензионного сопровождения деятельности субъектов малого и среднего предпринимательства (формирование патентно-лицензионной политики, патентование, разработка лицензионных договоров, определение цены лицензий)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вопросам правового обеспечения деятельности субъектов малого и среднего предпринимательства (в том числе составление и экспертиза договоров, соглашений, учредительных документов, должностных регламентов и инструкций, обеспечение представительства в судах общей юрисдикции, арбитражном и третейском судах, составление направляемых в суд документов)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подбору персонала, по вопросам применения трудового законодательства Российской Федерации (в том числе по оформлению необходимых документов для приема на работу, а также разрешений на право привлечения иностранной рабочей силы)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услуги по бухгалтерскому учету, заполнения деклараций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иные консультационные услуги субъектов малого и среднего предпринимательства;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проведение для субъектов малого и среднего предпринимательства семинаров, конференций, форумов, круглых столов, тренингов, мастер-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0</w:t>
            </w:r>
          </w:p>
        </w:tc>
      </w:tr>
      <w:tr>
        <w:trPr>
          <w:trHeight w:val="62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,6</w:t>
            </w:r>
          </w:p>
        </w:tc>
      </w:tr>
      <w:tr>
        <w:trPr>
          <w:trHeight w:val="71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одготовка градостроительной  и землеустроительной документации на территории муниципального образования Гулькев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4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 образования  Гулькевичский район посредством совершенствования градостроительной  документац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4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несения изменений в схему территориального планирования муниципального образования Гулькевичский район, в  генеральные планы и в правила землепользования и застройки сельских поселений Гулькевичского района; выполнение землеустроительных работ по описанию изменения местоположения границ населенных пунктов муниципального образования Гулькевичский район;  подготовка землеустроительной  документации территориальных зон населенных пунктов сельских поселений Гулькевич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4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изменений в генеральные планы и правила землепользования и застройки сельских поселений Гулькевичского района (Венцы-Заря, Николенское, Тысячное, Скобелевское, Кубань,  Новоукраинское, Отрадо-Ольгинское, Соколовское, Отрадо-Кубанское, Комсомольское, Союз Четырех Хутор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8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8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подготовке карт (планов) по установлению границ территориальных зон населенных пунктов сельских поселений Гулькевич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5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5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Управление капитального строительства Гулькевич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6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2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803,4</w:t>
            </w:r>
          </w:p>
        </w:tc>
      </w:tr>
      <w:tr>
        <w:trPr>
          <w:trHeight w:val="8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8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8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хозяйства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8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8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плата коммунальных услуг теплоснабжающей организации за поставку тепловой энергии помещений, находящимся в собственност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емонт муниципальн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7101000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лата взносов в некоммерческую организацию «Фонд капитального ремонта многоквартирных домов, расположенных на территории Краснодарского края», согласно Закону Краснодарского края от 01 июля 2014 года №2735-КЗ «Об организации проведения капитального ремонта общего имущества собственников помещений, в многоквартирных домах», расположенных на территории Краснодарского края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лата услуг управляющей компании за содержание и ремонт общего имущества многоквартирных домов, находящихся в собственности муниципального образования Гулькевичский райо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884" w:leader="none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45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795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Развитие жилищно-коммунального </w:t>
            </w:r>
            <w:r>
              <w:rPr>
                <w:sz w:val="28"/>
                <w:szCs w:val="28"/>
              </w:rPr>
              <w:t>хозяйства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 и топливно-энергетического комплекса муниципального образования Гулькевичский район, улучшения качества предоставления коммунальных услуг: отопления, холодного и горячего водоснабжения, водоотве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95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95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43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униципальному предприятию «Водоканал» муниципального образования Гулькевичский район из бюджета муниципального образования Гулькевичский район субсидии на финансовое обеспечение зат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Газификация  муниципального образования Гулькев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8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8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,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8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казание услуг по техническому обслуживанию газопроводов и газового оборудования на территор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межпоселкового газопровода высокого давления к х. Вербовый, х. Лебедев, х. Орлов Гулькевич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 экспертиза результатов инженерных изысканий и проектной документации, включая смету на строительство по объекту: межпоселковый  газопровод высокого давления х. Вербовый, х. Лебедев, х. Орлов Гулькевич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0</w:t>
            </w:r>
          </w:p>
        </w:tc>
      </w:tr>
      <w:tr>
        <w:trPr>
          <w:trHeight w:val="69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проектно-сметной документации,   инженерных изысканий, предварительной разбивки трассы, выполнение технического плана   по объекту: межпоселковый газопровод высокого давления к хут. Вербовый, хут. Лебедев, хут. Орлов Гулькевич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69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9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 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СМ для подвоза в профильные смены, страхование детей, находящихся в трудной жизненной ситуации, во время перевозки к местам отдыха и обратно в летний период, обеспечение медицинского сопрово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а 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" w:leader="none"/>
                <w:tab w:val="center" w:pos="123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, реконструкция, проектирование, модернизация и техническое перевооружение общественной инфраструктуры, приобретение объектов недвижимости в рамках переданных государственных полномоч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 проектно-сметной документации по объекту: «Строительство кабинета врача общей практики (ВОП)  Гулькевич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609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609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</w:t>
            </w:r>
          </w:p>
        </w:tc>
      </w:tr>
      <w:tr>
        <w:trPr>
          <w:trHeight w:val="78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9759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</w:tr>
      <w:tr>
        <w:trPr>
          <w:trHeight w:val="67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к пенсиям отдельным категориям граждан (дополнительное пенсионное обеспеч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6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7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нежных выплат почетным граждан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 социально-ориентированным некоммерческим организациям, осуществляющим свою деятельность на территор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7</w:t>
            </w:r>
          </w:p>
        </w:tc>
      </w:tr>
      <w:tr>
        <w:trPr>
          <w:trHeight w:val="225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ение сувенирной продукции и нагрудных знаков главы муниципального образования Гулькевичский район «Материнская  благода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социально значимых мероприятий, направленных на пропаганду здорового образа жизни и активного отдыха несовершеннолетних, в том числе: конкурс «Кубанские каникулы», конкурс  «Формула успеха», конкурс «Я выбираю ответственность», конкурс «Здравствуй, мам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Жилищ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 поддержка  в решении жилищной проблемы молодых семей, признанных в установленном прядке нуждающимися в улучшении жилищных усло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эффективных финансовых механизмов, обеспечивающих предоставление молодым семьям – участникам муниципальной  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, дополнительных финансовых средств кредитных и других организаций, представляющих жилищные кредиты и займы, в том числе ипотечные, для приобретения жилья или строительства жилого дома экономкла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– участникам муниципальной программы социальных выплат на приобретение жилого помещения или создание объекта индивидуального жилищн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10</w:t>
            </w:r>
            <w:r>
              <w:rPr>
                <w:sz w:val="28"/>
                <w:szCs w:val="28"/>
                <w:lang w:val="en-US"/>
              </w:rPr>
              <w:t>1L</w:t>
            </w:r>
            <w:r>
              <w:rPr>
                <w:sz w:val="28"/>
                <w:szCs w:val="28"/>
              </w:rPr>
              <w:t>4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10</w:t>
            </w:r>
            <w:r>
              <w:rPr>
                <w:sz w:val="28"/>
                <w:szCs w:val="28"/>
                <w:lang w:val="en-US"/>
              </w:rPr>
              <w:t>1L</w:t>
            </w:r>
            <w:r>
              <w:rPr>
                <w:sz w:val="28"/>
                <w:szCs w:val="28"/>
              </w:rPr>
              <w:t>4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623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623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1623,1</w:t>
            </w:r>
          </w:p>
        </w:tc>
      </w:tr>
      <w:tr>
        <w:trPr>
          <w:trHeight w:val="11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1623,1</w:t>
            </w:r>
          </w:p>
        </w:tc>
      </w:tr>
      <w:tr>
        <w:trPr>
          <w:trHeight w:val="11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на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для государственной регистрации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>
          <w:trHeight w:val="514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57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86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4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 осуществления отдельных государственных полномочий по предоставлению ежемесячных денежных выплат  на содержание детей-сирот и детей, оставшихся без попечения родителей, переданных на патронатное воспит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 и постинтернатного сопрово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е отдельных государственных полномочий по выплате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от 3 июня 2009 года №1748-КЗ «Об обеспечении дополнительных гарантий прав на имущество и жилое помещение детей-сирот и детей, оставшихся без попечения родителей в Краснодарском кра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7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7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45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45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327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27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27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27,6</w:t>
            </w:r>
          </w:p>
        </w:tc>
      </w:tr>
      <w:tr>
        <w:trPr>
          <w:trHeight w:val="33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,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в том числе реализация комплекса мероприятий по модернизации муниципальной системы дошкольного образования  в муниципальном  образовании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27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Выполнение проектно-сметной документации, инженерно-геологических изысканий по объекту: « Центр Единобор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3101001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Центра Единобор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оектно-сметной документации (корректировка) по капитальному ремонту спортивного комплекса «Молодость» села Соколовского Гулькевич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здания спортивного комплекса «Молодость» села Соколовское Гулькевич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здания спортивного комплекса «Молодость» села Соколовское Гулькевич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43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43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Финансовое управление  администрац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069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254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54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муниципального образования Гулькевичский район «Управление муниципальными финансами муниципального образования Гулькевичский район»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54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Гулькевичкого района, повышение качества управления муниципальными финанс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54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(открыт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54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54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5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муниципального образования Гулькевичский район «Управление муниципальными финансами муниципального образования Гулькевичский район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Гулькевичкого района, повышение качества управления муниципальными финанс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е управление муниципальным долгом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65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на выравнивание уровня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5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муниципального образования Гулькевичский район «Управление муниципальными финансами муниципального образования Гулькевичский район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5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Гулькевичкого района, повышение качества управления муниципальными финанс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5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5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городских и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41030</w:t>
            </w:r>
            <w:r>
              <w:rPr>
                <w:sz w:val="28"/>
                <w:szCs w:val="28"/>
                <w:lang w:val="en-US"/>
              </w:rPr>
              <w:t>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5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41030</w:t>
            </w:r>
            <w:r>
              <w:rPr>
                <w:sz w:val="28"/>
                <w:szCs w:val="28"/>
                <w:lang w:val="en-US"/>
              </w:rPr>
              <w:t>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5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Контрольно-счетная палата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86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86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6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6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1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1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Управление образования администрации 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left" w:pos="281" w:leader="none"/>
                <w:tab w:val="left" w:pos="569" w:leader="none"/>
                <w:tab w:val="center" w:pos="884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25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055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281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left" w:pos="620" w:leader="none"/>
                <w:tab w:val="center" w:pos="884" w:leader="none"/>
                <w:tab w:val="center" w:pos="1239" w:leader="none"/>
                <w:tab w:val="right" w:pos="247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405,6</w:t>
            </w:r>
          </w:p>
          <w:p>
            <w:pPr>
              <w:pStyle w:val="Normal"/>
              <w:tabs>
                <w:tab w:val="clear" w:pos="708"/>
                <w:tab w:val="left" w:pos="281" w:leader="none"/>
                <w:tab w:val="left" w:pos="620" w:leader="none"/>
                <w:tab w:val="center" w:pos="884" w:leader="none"/>
                <w:tab w:val="center" w:pos="1239" w:leader="none"/>
                <w:tab w:val="right" w:pos="247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center" w:pos="1239" w:leader="none"/>
                <w:tab w:val="right" w:pos="247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405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06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63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</w:tr>
      <w:tr>
        <w:trPr>
          <w:trHeight w:val="27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967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>
          <w:trHeight w:val="27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оборудования, приобретение стройматериалов, ремонт и строительство теневых навес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5,8</w:t>
            </w:r>
          </w:p>
        </w:tc>
      </w:tr>
      <w:tr>
        <w:trPr>
          <w:trHeight w:val="27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5,8</w:t>
            </w:r>
          </w:p>
        </w:tc>
      </w:tr>
      <w:tr>
        <w:trPr>
          <w:trHeight w:val="27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учреждений, расположенных на территории Краснодарского края,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,0</w:t>
            </w:r>
          </w:p>
        </w:tc>
      </w:tr>
      <w:tr>
        <w:trPr>
          <w:trHeight w:val="27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27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государственных гарантий реализации прав на получение общедоступного и бесплатного  образования в муниципальных дошкольных и обще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274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274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«Содействие занятости женщин-создание условий дошкольного образования детей в возрасте до трех ле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11P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8340</w:t>
            </w:r>
            <w:r>
              <w:rPr>
                <w:sz w:val="28"/>
                <w:szCs w:val="28"/>
              </w:rPr>
              <w:t>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пристроек к существующим зданиям и сооружениям муниципальных образовательных организаций, отдельно стоящих зданий на территории муниципальных образовательных организаций, реконструкция зданий под детские сады в целях создания дополнительных мест для содержания детей дошкольного возраста в муниципальных образовательных организациях, в том числе для размещения детей в возрасте от 2 месяцев до 3 лет  (МБ ДОУ д\с №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11P2</w:t>
            </w:r>
            <w:r>
              <w:rPr>
                <w:sz w:val="28"/>
                <w:szCs w:val="28"/>
              </w:rPr>
              <w:t>60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40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11P2</w:t>
            </w:r>
            <w:r>
              <w:rPr>
                <w:sz w:val="28"/>
                <w:szCs w:val="28"/>
              </w:rPr>
              <w:t>60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40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е терроризма и экстремизма, обеспечение инженерно-технической защищенности  муниципальных учреждений на территории муниципального образов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культуры и образования  на территор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9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 и образования, повышение доступности услуг учреждений культуры и образовательных услуг образовательных учреждений муниципального образования Гулькевичский район, качества жизни инвалидов в муниципальном образовании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уровня доступности объектов культуры и культурно-досуговых услуг для инвалидов и других маломобильных групп населения путем укрепления материально-технической базы учреждений культуры и повышение уровня доступности объектов образования, предоставление образовательных услуг для инвалидов и других маломобильных групп населения путем укрепления материально-технической базы учреждений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спрепятственного доступа для маломобильных групп населения в МБДОУ д/с №8 муниципального образования Гулькевичский район, расположенного по адресу: г. Гулькевичи, ул. Волго-Донская, 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718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" w:leader="none"/>
                <w:tab w:val="center" w:pos="123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079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" w:leader="none"/>
                <w:tab w:val="center" w:pos="123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079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" w:leader="none"/>
                <w:tab w:val="center" w:pos="123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314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втобусов и микроавтобусов для  обеспечения подвоза уча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0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0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на территории муниципального района( проведение капитального ремонта спортивных залов образовательных организаций, помещений при них, других помещений физкультурно- спортивного назначения, физкультурно- оздоровительных комплексов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68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68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оборудования, приобретение стройматериалов, ремонт и строительство теневых навес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29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29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уществление государственных полномочий по 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организаций, 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4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4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государственных гарантий реализации прав на получение общедоступного и бесплатного  образования в муниципальных дошкольных и обще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861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861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9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9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2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2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«Современная школ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5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-тельным програм-мам в муниципальных образовательных организациях, расположенных в сельской местности и малых городах (обновление материально-технической базы для формирования у обучающихся современных технологических и гуманитарных навыков)</w:t>
              <w:tab/>
              <w:tab/>
              <w:t>2015</w:t>
              <w:tab/>
              <w:tab/>
              <w:tab/>
              <w:tab/>
              <w:tab/>
              <w:tab/>
              <w:t>внедрение новых методов обучения и воспитания</w:t>
              <w:tab/>
              <w:t>управление образования; учреждения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151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2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E151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2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рамках реализации мероприятий  регионального проекта Краснодарского края «Современная школа» (обновление материально-технической базы для формирования у обучающихся современных навыков по предметной области «Технология» и других предметных обла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1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1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8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8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8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е терроризма и экстремизма, обеспечение инженерно-технической защищенности  муниципальных учреждений на территори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культуры и образования  на территор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8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95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редств ограничения доступа, аппаратуры видеонаблюдения для обеспечения правопорядка и общественной безопасности при проведении мероприятий, связанных с массовым пребыванием люд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энергетических ресур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нижение уровня потребления топливно-энергетических ресурсов, повышение энергетической эффективности использования энергетических ресур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светильников (ламп накаливания) на энергосберегающие, в том числе на светодиодные в муниципальных учреждениях;  установка или замена узлов учета по всем видам топливно-энергетических ресурсов в муниципальных учрежд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81,2</w:t>
            </w:r>
          </w:p>
        </w:tc>
      </w:tr>
      <w:tr>
        <w:trPr>
          <w:trHeight w:val="84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4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4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8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оборудования, приобретение стройматериалов, ремонт и строительство теневых навесов)</w:t>
              <w:tab/>
              <w:tab/>
              <w:t>0</w:t>
              <w:tab/>
              <w:t>01.01.2019</w:t>
              <w:tab/>
              <w:t>31.12.2019</w:t>
              <w:tab/>
              <w:t>IVANOVA, SYSDBA</w:t>
              <w:tab/>
              <w:t>033И2038901.FC1, SYSDBA, 09.01.2019 13:33: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7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7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предоставления дополнительного образования детям в муниципальных образовательных организациях, за исключением дополнительного образования детей, финансовое обеспе-чение которого осуществляется органами государ-ственной власти Краснодарского края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проведение меди-цинских осмотров лиц, занимающихся физической куль-турой и спортом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углубленной программе медицинского обслед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ополнительного образования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7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88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88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редоставлению 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культуры и образования  на территор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2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Гулькевич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2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2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2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S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S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СМ для подвоза в профильные смены; страхование детей, находящихся в трудной жизненной ситуации, во время перевозки к местам отдыха и обратно в летний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наценки за приготовление блюд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 с дневным пребыванием с обязательной организацией их питания для детей из семей, находящихся в трудной жизненной ситу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уристических п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52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52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2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2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государственных гарантий реализации прав на получение общедоступного и бесплатного  образования в муниципальных дошкольных и обще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2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2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29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29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2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7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66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99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5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униципальных праздников: День защиты  детей, выпускной бал в ДОУ, парад первоклассников, выпускной бал в средних общеобразовательных школ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10100164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44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 семьи и дет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омпенсации части родительской платы за присмотр и уход за детьми, посещающими  образовательные  организации, реализующие  образовательную программу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89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Отдел культуры  администрац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99799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52467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467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267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267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системы дополнительного образования в сфере культуры и искусства (муз. школ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267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реализации дополнительного образования в сфере культуры и искус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758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758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мер социальной поддержки обучающимся  учреждений дополнительного образования культуры и искусства, расположенных на территор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в виде компенсации расходов на оплату жилых помещений, отопления и освещения  педагогическим работникам муниципальных образовательных организаций, 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 значимых вопро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100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100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44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331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87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937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937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узейного 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" w:leader="none"/>
                <w:tab w:val="center" w:pos="123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 по предоставлению музейных предметов и колле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иблиотечного 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" w:leader="none"/>
                <w:tab w:val="center" w:pos="123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45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библиотечному обслуживанию 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42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42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ование и обеспечение сохранности библиотечных фондов библиот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L5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L5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5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5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5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 значимых вопро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100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100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44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214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214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по информационно-методическому обслуживанию учреждений культуры (РОМЦ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5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методическому обслуживанию учреждений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7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9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8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Административно-правовое сопровождение реализации муниципальной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8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нормативных, правовых, экономических, организационных, информационных условий реализации муниципальной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2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и ведению бухгалтерского учета и отче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6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5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4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Отдел  физической культуры и спорта администрац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50371,1</w:t>
            </w:r>
          </w:p>
        </w:tc>
      </w:tr>
      <w:tr>
        <w:trPr>
          <w:trHeight w:val="44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50371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23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23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23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 Гулькевичс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7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 муниципального уровня, включенных в календарный план официальных физкультурных и спортивных  мероприятий муниципального  образования Гулькевичский район, участие членов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7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7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спорта высших  достиж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56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01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01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редоставлению 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>
          <w:trHeight w:val="4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>
          <w:trHeight w:val="4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муниципальным бюджетным и автономным учреждениям отрасли "Физическая культура и спорт",  на прохождение программ углублённого медицинского обследования лицами, занимающимися спортом, на различных этапах  спортивной подготов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S2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0</w:t>
            </w:r>
          </w:p>
        </w:tc>
      </w:tr>
      <w:tr>
        <w:trPr>
          <w:trHeight w:val="4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S2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едоставление субсидий муниципальным бюджетным и автономным учреждениям отрасли «Физическая культура и спорт», осуществляющих спортивную подготовку по базовым видам спорта, на развитие детско-юношеского спорта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, в части приобретения спортивно-технологического оборудования, инвентаря и экипировки для базовых видов спорта в соответствии с перечнями, указанными в федеральных стандартах спортивной подготовки, утвержденных Министерством спорт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3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7,3</w:t>
            </w:r>
          </w:p>
        </w:tc>
      </w:tr>
      <w:tr>
        <w:trPr>
          <w:trHeight w:val="3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7,3</w:t>
            </w:r>
          </w:p>
        </w:tc>
      </w:tr>
      <w:tr>
        <w:trPr>
          <w:trHeight w:val="3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7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«Спорт-норма жизн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61</w:t>
            </w:r>
            <w:r>
              <w:rPr>
                <w:sz w:val="28"/>
                <w:szCs w:val="28"/>
                <w:lang w:val="en-US"/>
              </w:rPr>
              <w:t>P5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37.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едоставление субсидий местным бюджетам на софинансирование расходных обязательств муниципальных образований Краснодарского края в целях обеспечения условий для развития физической культуры и массового спорта, связанных с закупкой спортивно-технологического оборудования для создания малых спортивных площадок в рамках реализации регионального проекта Краснодарского края «Спорт-норма жизн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Р552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7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Р552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7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траслью физической 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9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Отдел по делам молодежи администрац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61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61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14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904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4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4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4,3</w:t>
            </w:r>
          </w:p>
        </w:tc>
      </w:tr>
      <w:tr>
        <w:trPr>
          <w:trHeight w:val="156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3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мероприятий по работе с детьми и молодёжью (приобретение автобусов и микроавтобусов для организации и осуществления  мероприятий по работе с детьми и молодёж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, а также участие во Всероссийских краевых мероприят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 мероприятий, направленные на формирование и развитие клубов по месту жительства, обеспечение спортивным и игровым инвентарём, оснащение малыми архитектурными формами дворовых игровых и спортивных площадок по месту жительства, а также участие во Всероссийских и краевых мероприят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3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3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образа  жизни молодежи муниципального образования Гулькевичский район; проведение туристических лагерей, фестивалей, походов, профильных смен, чемпионатов, конкурсов и др., а также участие во Всероссийских и краевых мероприят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конкурсов фестивалей, акций; разработка и распространение листовок буклетов, изготовление передвижной, съемной  растяжки; создание видеороликов, направленных на профилактику незаконного потребления и незаконного  оборота наркотиков, а также участие во Всероссийских и краевых мероприят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содействие экономической самостоятельности молодых граждан, социальное обслуживание молодежи, организацию трудового воспитания, профессионального самоопределения и занятости молодежи, вовлечение молодежи в предпринимательскую и инновационную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 баннеров, подготовка, издание и распространение среди населения материалов (брошюр, буклетов, листовок) анти экстремистской направл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1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59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1239" w:leader="none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16554,3</w:t>
            </w:r>
          </w:p>
        </w:tc>
      </w:tr>
    </w:tbl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чальник  финансового  управления</w:t>
        <w:tab/>
        <w:tab/>
        <w:tab/>
        <w:tab/>
        <w:t xml:space="preserve">                                                                                             А.В. Иванов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firstLine="142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9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3:00Z</dcterms:created>
  <dc:creator>Остахова</dc:creator>
  <dc:description/>
  <cp:keywords/>
  <dc:language>en-US</dc:language>
  <cp:lastModifiedBy>Павел П.А. Прохоров</cp:lastModifiedBy>
  <cp:lastPrinted>2019-07-01T08:47:00Z</cp:lastPrinted>
  <dcterms:modified xsi:type="dcterms:W3CDTF">2019-07-01T06:00:00Z</dcterms:modified>
  <cp:revision>176</cp:revision>
  <dc:subject/>
  <dc:title>         Приложение № 12</dc:title>
</cp:coreProperties>
</file>