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128270</wp:posOffset>
            </wp:positionV>
            <wp:extent cx="67310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9875</wp:posOffset>
                </wp:positionV>
                <wp:extent cx="6122670" cy="4688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468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832"/>
                              <w:gridCol w:w="4049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87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6.2019 г.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72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87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 даче согласия администрации муниципального образования Гулькевичский район на заключение соглашения с администрацией Гирейского городского поселения Гулькевичского района о передаче муниципальному образованию Гулькевичский район осуществления части полномочий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рганизации в границах посел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 поселения в бюджет муниципального образования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Гулькевичский район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369.2pt;mso-wrap-distance-left:0pt;mso-wrap-distance-right:9.05pt;mso-wrap-distance-top:0pt;mso-wrap-distance-bottom:0pt;margin-top:21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832"/>
                        <w:gridCol w:w="4049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87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6.2019 г.</w:t>
                            </w:r>
                          </w:p>
                        </w:tc>
                        <w:tc>
                          <w:tcPr>
                            <w:tcW w:w="40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72 </w:t>
                            </w:r>
                            <w:r>
                              <w:rPr>
                                <w:b/>
                                <w:bCs/>
                              </w:rPr>
                              <w:t>сесс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87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О даче согласия администрации муниципального образования Гулькевичский район на заключение соглашения с администрацией Гирейского городского поселения Гулькевичского района о передаче муниципальному образованию Гулькевичский район осуществления части полномочий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изации в границах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 поселения в бюджет 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Гулькевичский район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е 76 сессии 3 созыва Совета Гирейского городского поселения Гулькевичского района от 18 июня 2019 № 2 «О даче согласия администрации Гирейского городского поселени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полномочий по осуществлению водоснабжения и водоотведения на территории Гирейского городского поселения Гулькевичского района на 2019 год», Совет муниципального образования Гулькевичский район     р е ш и л:   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я с администрацией Гирейского городского  поселения  Гулькевичского района на  срок до 31 декабря 2019 года о передаче муниципальному образованию Гулькевичский район осуществления части полномочий по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аницах поселен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Федеральным законом от 6 октября 2003 года № 131-ФЗ «Об общих принципах организации местного самоуправления в Российской  Федерации», за счет межбюджетных трансфертов, предоставляемых из бюджета поселения в бюджет муниципального образования Гулькевичский район в размере, согласно приложению к настоящему решению (прилагается).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 соглашение, указанное в пункте 1 настоящего решения,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о действующ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</w:t>
      </w:r>
      <w:r>
        <w:rPr>
          <w:color w:val="000000"/>
          <w:spacing w:val="-9"/>
          <w:sz w:val="28"/>
          <w:szCs w:val="28"/>
        </w:rPr>
        <w:t>реш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ind w:left="87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19"/>
              <w:ind w:left="87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snapToGrid w:val="false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720" w:right="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5:00Z</dcterms:created>
  <dc:creator>User</dc:creator>
  <dc:description/>
  <cp:keywords/>
  <dc:language>en-US</dc:language>
  <cp:lastModifiedBy>Sovet</cp:lastModifiedBy>
  <cp:lastPrinted>2019-06-25T13:12:00Z</cp:lastPrinted>
  <dcterms:modified xsi:type="dcterms:W3CDTF">2019-07-01T11:06:00Z</dcterms:modified>
  <cp:revision>37</cp:revision>
  <dc:subject/>
  <dc:title/>
</cp:coreProperties>
</file>