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38400</wp:posOffset>
            </wp:positionH>
            <wp:positionV relativeFrom="paragraph">
              <wp:posOffset>-367665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1875"/>
        <w:gridCol w:w="2058"/>
        <w:gridCol w:w="426"/>
        <w:gridCol w:w="1620"/>
        <w:gridCol w:w="720"/>
        <w:gridCol w:w="180"/>
      </w:tblGrid>
      <w:tr>
        <w:trPr>
          <w:trHeight w:val="945" w:hRule="atLeast"/>
        </w:trPr>
        <w:tc>
          <w:tcPr>
            <w:tcW w:w="9681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67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ыв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6.2019 г.</w:t>
            </w:r>
          </w:p>
        </w:tc>
        <w:tc>
          <w:tcPr>
            <w:tcW w:w="39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81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681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администрации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разования Гулькевичский район на передачу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движимого имущества в муниципальную собственност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сельского поселения Кубань Гулькевич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а безвозмездной основ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в письменное обращение главы сельского поселения Кубань Гулькевичского района В.А. Пеплова от 27 мая 2019 года № 662 о передаче муниципального движимого имущества в муниципальную собственность сельского поселения Кубань Гулькевичского района на безвозмездной основе в целях обеспечения полномочий по организации благоустройства территории поселения, в соответствии с Федеральным законом от 6 октября 2003 года № 131-ФЗ «Об общих принципах организации местного самоуправления в Российской Федера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64 устава муниципального образования Гулькевичский район, Совет муниципального образования Гулькевичский район р е ш и л: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ать согласие администрации муниципального образования Гулькевичский район на передачу в муниципальную собственность сельского поселения Кубань Гулькевичского района муниципального движимого имущества: кухня прицепная КП-125 в к-те стоимостью 19359 (девятнадцать тысяч триста пятьдесят девять) рублей 45 копеек, на безвозмездной основе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правлению имущественных отношений администрации муниципального образования Гулькевичский район произвести необходимые действия по выполнению пункта 1 настоящего решения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ешение вступает в силу со дня его подпис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 xml:space="preserve">          </w:t>
              <w:tab/>
              <w:t xml:space="preserve">     Н.Н.Записоцк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681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0pt">
    <w:name w:val="Основной текст + Интервал 0 pt"/>
    <w:basedOn w:val="Style13"/>
    <w:qFormat/>
    <w:rPr>
      <w:color w:val="000000"/>
      <w:spacing w:val="2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05:00Z</dcterms:created>
  <dc:creator>Администрация</dc:creator>
  <dc:description/>
  <cp:keywords/>
  <dc:language>en-US</dc:language>
  <cp:lastModifiedBy>Sovet</cp:lastModifiedBy>
  <cp:lastPrinted>2019-06-24T13:36:00Z</cp:lastPrinted>
  <dcterms:modified xsi:type="dcterms:W3CDTF">2019-07-01T11:10:00Z</dcterms:modified>
  <cp:revision>23</cp:revision>
  <dc:subject/>
  <dc:title/>
</cp:coreProperties>
</file>