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9"/>
        <w:gridCol w:w="5099"/>
      </w:tblGrid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tbl>
            <w:tblPr>
              <w:tblW w:w="4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3"/>
            </w:tblGrid>
            <w:tr>
              <w:trPr/>
              <w:tc>
                <w:tcPr>
                  <w:tcW w:w="4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решению 72 сессии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созыва          Совета муниципального образования Гулькевичский райо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</w:rPr>
              <w:t>28.06.2019 г. № 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(оперативна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полнении индикативного плана 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на 2018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сновные показатели социально-экономического развит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(в разрезе основных видов экономической деятель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1276"/>
        <w:gridCol w:w="1275"/>
        <w:gridCol w:w="1275"/>
        <w:gridCol w:w="1134"/>
        <w:gridCol w:w="1403"/>
      </w:tblGrid>
      <w:tr>
        <w:trPr>
          <w:tblHeader w:val="true"/>
          <w:trHeight w:val="77" w:hRule="atLeast"/>
        </w:trPr>
        <w:tc>
          <w:tcPr>
            <w:tcW w:w="8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7 год отчет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 год к 2017 году, %</w:t>
            </w:r>
          </w:p>
        </w:tc>
      </w:tr>
      <w:tr>
        <w:trPr>
          <w:tblHeader w:val="true"/>
          <w:trHeight w:val="77" w:hRule="atLeast"/>
        </w:trPr>
        <w:tc>
          <w:tcPr>
            <w:tcW w:w="8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7" w:right="-9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 выполне-н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90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прибыльных организаций по крупным и средним организациям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3</w:t>
            </w:r>
          </w:p>
        </w:tc>
      </w:tr>
      <w:tr>
        <w:trPr>
          <w:trHeight w:val="429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заработной платы по крупным и средним организациям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</w:tr>
      <w:tr>
        <w:trPr>
          <w:trHeight w:val="692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ая заработная плата по крупным и средним организациям, руб.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5</w:t>
            </w:r>
          </w:p>
        </w:tc>
      </w:tr>
      <w:tr>
        <w:trPr>
          <w:trHeight w:val="415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9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,8</w:t>
            </w:r>
          </w:p>
        </w:tc>
      </w:tr>
      <w:tr>
        <w:trPr>
          <w:trHeight w:val="40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4,1</w:t>
            </w:r>
          </w:p>
        </w:tc>
      </w:tr>
      <w:tr>
        <w:trPr>
          <w:trHeight w:val="42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занятых в экономике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ой уровень регистрируемой безработицы (в % к численности трудоспособного населения в трудоспособном возраст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2</w:t>
            </w:r>
          </w:p>
        </w:tc>
      </w:tr>
      <w:tr>
        <w:trPr>
          <w:trHeight w:val="446" w:hRule="atLeast"/>
        </w:trPr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ышленное производство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отгрузки промышленной продукции по крупным и средним организациям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4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</w:tr>
      <w:tr>
        <w:trPr>
          <w:trHeight w:val="78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5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4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7</w:t>
            </w:r>
          </w:p>
        </w:tc>
      </w:tr>
      <w:tr>
        <w:trPr>
          <w:trHeight w:val="427" w:hRule="atLeast"/>
        </w:trPr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изводство основных видов промышленной продукции</w:t>
            </w:r>
          </w:p>
        </w:tc>
      </w:tr>
      <w:tr>
        <w:trPr>
          <w:trHeight w:val="156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ки природные, 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3</w:t>
            </w:r>
          </w:p>
        </w:tc>
      </w:tr>
      <w:tr>
        <w:trPr>
          <w:trHeight w:val="156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улы, крошка и порошок; галька, гравий, 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5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ич строительный (включая камни) из цемента, бетона или искусственного камня, млн.усл. кир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7</w:t>
            </w:r>
          </w:p>
        </w:tc>
      </w:tr>
      <w:tr>
        <w:trPr>
          <w:trHeight w:val="82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2</w:t>
            </w:r>
          </w:p>
        </w:tc>
      </w:tr>
      <w:tr>
        <w:trPr>
          <w:trHeight w:val="82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и оконные пластмассовые, тыс.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1</w:t>
            </w:r>
          </w:p>
        </w:tc>
      </w:tr>
      <w:tr>
        <w:trPr>
          <w:trHeight w:val="82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и и детали конструкций из черных металлов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</w:tr>
      <w:tr>
        <w:trPr>
          <w:trHeight w:val="82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энергия (пар и горячая вода), тыс. 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162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еды растительно-сливочные и растительно-жировы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3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ы, продукты сырные и творог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 белый свекловичный в твердом состоянии без вкусоароматических или красящих добавок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хмалы, кроме модифицированных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7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опы сахарные, не включенные в другие группировки (патока крахмальная)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422" w:hRule="atLeast"/>
        </w:trPr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е хозяйство</w:t>
            </w:r>
          </w:p>
        </w:tc>
      </w:tr>
      <w:tr>
        <w:trPr>
          <w:trHeight w:val="698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ъем производства продукции сельского хозяйства всех сельскохозяйственных товаропроизводителей, млн.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8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0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6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8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7,9</w:t>
            </w:r>
          </w:p>
        </w:tc>
      </w:tr>
      <w:tr>
        <w:trPr>
          <w:trHeight w:val="423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43" w:hRule="atLeast"/>
        </w:trPr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148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зерна (в весе после доработки)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8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сахарной свеклы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подсолнечника (в весе после доработки)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6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картофеля во всех категориях хозяйств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7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вощей во всех категориях хозяйств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,1р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,5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7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крестьянских (фермерских) хозяйствах и        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firstLine="75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3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плодов и ягод во всех категориях хозяйств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6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мяса (скот и птица) в живом весе во всех категориях хозяйств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6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7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крестьянских (фермерских) хозяйствах и        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firstLine="75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2,6р.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молока во всех категориях хозяйств, 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,8</w:t>
            </w:r>
          </w:p>
        </w:tc>
      </w:tr>
      <w:tr>
        <w:trPr>
          <w:trHeight w:val="132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личных подсобных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,0</w:t>
            </w:r>
          </w:p>
        </w:tc>
      </w:tr>
      <w:tr>
        <w:trPr>
          <w:trHeight w:val="132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7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крестьянских (фермерских) хозяйствах и        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firstLine="7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яиц во всех категориях хозяйств, млн.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,5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ов рыбы в прудовых и других рыбоводных хозяйствах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2</w:t>
            </w:r>
          </w:p>
        </w:tc>
      </w:tr>
      <w:tr>
        <w:trPr>
          <w:trHeight w:val="426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исленность поголовья на конец года во всех категориях хозяй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7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130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иньи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,2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цы и козы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1</w:t>
            </w:r>
          </w:p>
        </w:tc>
      </w:tr>
      <w:tr>
        <w:trPr>
          <w:trHeight w:val="110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тица, тыс.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6</w:t>
            </w:r>
          </w:p>
        </w:tc>
      </w:tr>
      <w:tr>
        <w:trPr>
          <w:trHeight w:val="399" w:hRule="atLeast"/>
        </w:trPr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анспортировка и хранение</w:t>
            </w:r>
          </w:p>
        </w:tc>
      </w:tr>
      <w:tr>
        <w:trPr>
          <w:trHeight w:val="76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услуг крупных и средних предприятий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9</w:t>
            </w:r>
          </w:p>
        </w:tc>
      </w:tr>
      <w:tr>
        <w:trPr>
          <w:trHeight w:val="409" w:hRule="atLeast"/>
        </w:trPr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ынки товаров и услуг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</w:tr>
      <w:tr>
        <w:trPr>
          <w:trHeight w:val="88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88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крупным и средн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</w:t>
            </w:r>
          </w:p>
        </w:tc>
      </w:tr>
      <w:tr>
        <w:trPr>
          <w:trHeight w:val="88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общественного питания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крупным и средн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8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предпринимательства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работников в малом предпринимательств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 за счет всех источников финансирования (по крупным и средним организациям)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1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 в эксплуатацию жилых домов, тыс.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6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т в учреждениях дошкольного образования,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</w:t>
            </w:r>
          </w:p>
        </w:tc>
      </w:tr>
      <w:tr>
        <w:trPr>
          <w:trHeight w:val="139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жильем (на конец года), кв.м на 1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больничными койками, коек на 10 тысяч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144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амбулаторно-поликлиническими учреждениями, посещений в смену на 10 тысяч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врачами, чел. на 10 тысяч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2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средним медицинским персоналом, чел. на 10 тысяч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 2. Индикативный план развития муниципального сектора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51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1276"/>
        <w:gridCol w:w="1275"/>
        <w:gridCol w:w="1275"/>
        <w:gridCol w:w="1134"/>
        <w:gridCol w:w="1403"/>
      </w:tblGrid>
      <w:tr>
        <w:trPr>
          <w:trHeight w:val="67" w:hRule="atLeast"/>
        </w:trPr>
        <w:tc>
          <w:tcPr>
            <w:tcW w:w="8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7 год отчет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 год к 2017 году, %</w:t>
            </w:r>
          </w:p>
        </w:tc>
      </w:tr>
      <w:tr>
        <w:trPr>
          <w:trHeight w:val="67" w:hRule="atLeast"/>
        </w:trPr>
        <w:tc>
          <w:tcPr>
            <w:tcW w:w="8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7" w:right="-9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 выполне-н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</w:tr>
      <w:tr>
        <w:trPr>
          <w:trHeight w:val="400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приятий социальной сферы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средства, полученные от сдачи в аренду имущества, находящегося в муниципальной собственности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прибыльных организаций муниципальной формы собственности,                   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ого сектора в общем объеме промышленной продукции (работ, услуг)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стиции в основной капитал организаций муниципальной формы собственности за счет всех источников финансирования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 организаций муниципальной формы собственности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ого сектора в общем объеме розничной торговли по всем каналам реализаци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8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7 год отчет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 год к 2017 году, %</w:t>
            </w:r>
          </w:p>
        </w:tc>
      </w:tr>
      <w:tr>
        <w:trPr>
          <w:trHeight w:val="67" w:hRule="atLeast"/>
        </w:trPr>
        <w:tc>
          <w:tcPr>
            <w:tcW w:w="8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7" w:right="-9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 выполне-н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латных услуг населению организаций муниципальной формы собственности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3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егодовая численность работников органов местного самоуправления, тыс. че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9</w:t>
            </w:r>
          </w:p>
        </w:tc>
      </w:tr>
      <w:tr>
        <w:trPr>
          <w:trHeight w:val="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, привлечения инвести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ения экономики и потребительской сферы</w:t>
        <w:tab/>
        <w:tab/>
        <w:tab/>
        <w:tab/>
        <w:tab/>
        <w:tab/>
        <w:tab/>
        <w:tab/>
        <w:tab/>
        <w:t xml:space="preserve">                Е.В. Хому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42:00Z</dcterms:created>
  <dc:creator>Homutova</dc:creator>
  <dc:description/>
  <cp:keywords/>
  <dc:language>en-US</dc:language>
  <cp:lastModifiedBy>Sovet</cp:lastModifiedBy>
  <cp:lastPrinted>2019-07-01T14:02:00Z</cp:lastPrinted>
  <dcterms:modified xsi:type="dcterms:W3CDTF">2019-07-01T11:03:00Z</dcterms:modified>
  <cp:revision>6</cp:revision>
  <dc:subject/>
  <dc:title>ПРИЛОЖЕНИЕ № 1</dc:title>
</cp:coreProperties>
</file>