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втор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 июня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 10 - 00    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тчет об исполнении индикативного плана социально-экономического развития Гулькевичского района за 2018 год.</w:t>
      </w:r>
    </w:p>
    <w:p>
      <w:pPr>
        <w:pStyle w:val="2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клад: Хомутова Елена Викторовна – 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 даче согласия администрации муниципального образования Гулькевичский район на заключение соглашения с администрацией Гирейского городского поселения Гулькевичского района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 межбюджетных трансфертов, предоставляемых из бюджета поселения в бюджет муниципального образования Гулькевичский район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</w:t>
      </w:r>
      <w:r>
        <w:rPr>
          <w:sz w:val="28"/>
          <w:szCs w:val="28"/>
        </w:rPr>
        <w:t>Доклад: Шапошник Вячеслав Николаевич</w:t>
      </w:r>
      <w:r>
        <w:rPr>
          <w:b/>
          <w:szCs w:val="28"/>
        </w:rPr>
        <w:t xml:space="preserve"> –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 образования Гулькевичский район начальника управления по строительству, жилищно-коммунальному хозяйству, транспорту, связи и благоустройству</w:t>
      </w:r>
    </w:p>
    <w:p>
      <w:pPr>
        <w:pStyle w:val="Style18"/>
        <w:ind w:left="0" w:firstLine="750"/>
        <w:jc w:val="both"/>
        <w:rPr>
          <w:sz w:val="28"/>
        </w:rPr>
      </w:pPr>
      <w:r>
        <w:rPr>
          <w:sz w:val="28"/>
        </w:rPr>
        <w:t xml:space="preserve">3. О внесении изменений в решение 64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0 декабря 2018 года           № 3 «О бюджете муниципального образования Гулькевичский район на             2019 год и  на плановый период 2020 и 2021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 – начальник финансового управления администрации муниципального образования Гулькевичский район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eastAsia="en-US"/>
        </w:rPr>
        <w:t xml:space="preserve">           </w:t>
      </w:r>
      <w:r>
        <w:rPr>
          <w:bCs/>
          <w:sz w:val="28"/>
          <w:szCs w:val="28"/>
          <w:lang w:eastAsia="en-US"/>
        </w:rPr>
        <w:t>4. О даче согласия администрации муниципального образования Гулькевичский район на передачу муниципального движимого имущества в муниципальную собственность сельского поселения Кубань Гулькевичского района на безвозмездной основе.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ab/>
        <w:t>Доклад: Ильин Григорий Валерьевич – исполняющий обязанности начальника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shd w:fill="FFFFFF" w:val="clear"/>
        <w:ind w:right="21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даче разрешения муниципальному предприятию «Водоканал» муниципального </w:t>
      </w:r>
      <w:r>
        <w:rPr>
          <w:sz w:val="28"/>
          <w:szCs w:val="28"/>
        </w:rPr>
        <w:t>образования Гулькевичский район</w:t>
      </w:r>
      <w:r>
        <w:rPr>
          <w:bCs/>
          <w:sz w:val="28"/>
          <w:szCs w:val="28"/>
        </w:rPr>
        <w:t xml:space="preserve"> на списание </w:t>
      </w:r>
      <w:r>
        <w:rPr>
          <w:sz w:val="28"/>
          <w:szCs w:val="28"/>
        </w:rPr>
        <w:t>движимого имущества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Доклад: Ильин Григорий Валерьевич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6. О внесении изменений в правила землепользования и застройки сельского поселения Венцы-Заря Гулькевичского района, утвержденные решением 44 сессии </w:t>
      </w:r>
      <w:r>
        <w:rPr>
          <w:bCs/>
          <w:sz w:val="28"/>
          <w:szCs w:val="28"/>
          <w:lang w:val="en-US" w:eastAsia="en-US"/>
        </w:rPr>
        <w:t>II</w:t>
      </w:r>
      <w:r>
        <w:rPr>
          <w:bCs/>
          <w:sz w:val="28"/>
          <w:szCs w:val="28"/>
          <w:lang w:eastAsia="en-US"/>
        </w:rPr>
        <w:t xml:space="preserve"> созыва Совета сельского поселения Венцы-Заря Гулькевичского района от 21 декабря 2011 года № 7 «Об утверждении правил землепользования и застройки сельского поселения Венцы-Заря Гулькевичского района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en-US"/>
        </w:rPr>
        <w:t>Доклад: Богдановская Анастасия Евгеньевна – ведущий специалист отдела архитектуры и градостроительства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56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06-28T08:47:00Z</cp:lastPrinted>
  <dcterms:modified xsi:type="dcterms:W3CDTF">2019-06-28T09:24:00Z</dcterms:modified>
  <cp:revision>713</cp:revision>
  <dc:subject/>
  <dc:title/>
</cp:coreProperties>
</file>