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0964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993"/>
                                    <w:gridCol w:w="180"/>
                                    <w:gridCol w:w="1607"/>
                                    <w:gridCol w:w="284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369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26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3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сессия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337" w:firstLine="142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2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7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369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2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993"/>
                              <w:gridCol w:w="180"/>
                              <w:gridCol w:w="1607"/>
                              <w:gridCol w:w="284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36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ессия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7" w:firstLine="14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7.2019 г.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36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14 июня 2019 года                      № 71-04-01-6493/19 о согласовании изменений, вносимых в утвержденную схему размещения рекламных конструкций, Совет муниципального образования Гулькевичский район   р е ш и л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                                      № 6 «Об утверждении схемы размещения рекламных конструкций на территории муниципального образования Гулькевичский район» изменение, дополнив новым приложением № 22 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по делам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А.А. Шишикин                    _______________</w:t>
      </w:r>
      <w:r>
        <w:rPr>
          <w:sz w:val="28"/>
          <w:szCs w:val="28"/>
        </w:rPr>
        <w:t>Н.Н. 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26:00Z</dcterms:created>
  <dc:creator>Архитектор</dc:creator>
  <dc:description/>
  <cp:keywords/>
  <dc:language>en-US</dc:language>
  <cp:lastModifiedBy>Sovet</cp:lastModifiedBy>
  <cp:lastPrinted>2019-08-02T09:51:00Z</cp:lastPrinted>
  <dcterms:modified xsi:type="dcterms:W3CDTF">2019-08-02T07:05:00Z</dcterms:modified>
  <cp:revision>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