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</w:rPr>
        <w:t xml:space="preserve">                                                                    </w:t>
      </w:r>
      <w:r>
        <w:rPr>
          <w:color w:val="000000"/>
          <w:sz w:val="28"/>
        </w:rPr>
        <w:t xml:space="preserve">к решению 73 сессии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созыва</w:t>
      </w:r>
    </w:p>
    <w:p>
      <w:pPr>
        <w:pStyle w:val="Normal"/>
        <w:spacing w:lineRule="auto" w:line="276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Совета муниципального</w:t>
      </w:r>
    </w:p>
    <w:p>
      <w:pPr>
        <w:pStyle w:val="Normal"/>
        <w:spacing w:lineRule="auto" w:line="276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  <w:sz w:val="28"/>
        </w:rPr>
        <w:t>образования Гулькевичский райо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</w:t>
      </w:r>
      <w:r>
        <w:rPr>
          <w:color w:val="000000"/>
          <w:sz w:val="28"/>
        </w:rPr>
        <w:t>от 26.07.2019 г. №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муниципального образования Гулькевичский район с обращениями граждан за 2018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 обращениями граждан в администрации муниципального образования Гулькевичский район, городских и сельских поселениях Гулькевичского района велась в соответствии с Конституцией Российской Федерации, Федеральным законом от 2 мая 2006 года № 59-ФЗ  «О порядке рассмотрения обращения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в Краснодарском крае», Порядком  работы с обращениями граждан в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8 года в администрацию муниципального образования Гулькевичский район поступило 2678 письменных и устных обращений, из них 898 письменных обращений. Общее количество корреспонденции увеличилось на 22% в сравнении с аналогичным отчетным периодом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(Слайд №1)</w:t>
      </w:r>
      <w:r>
        <w:rPr>
          <w:sz w:val="28"/>
        </w:rPr>
        <w:t xml:space="preserve"> Непосредственно в администрацию муниципального образования Гулькевичский район поступило 414 (46%) обращений от общего количества обращений, в администрацию края – 338 (38%) письменных обращений и в Администрацию Президента Российской Федерации – 146 (16%) обращ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163310" cy="33013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30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ой муниципального образования Гулькевичский район  согласно утвержденному графику проводились личные приемы граждан. За отчетный период главой Гулькевичского района принят на личных  приемах 32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администрации муниципального образования Гулькевичский район уделяется развитию выездных форм работы с обращениями граждан и насе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2 месяцев 2018 года проведено 15 отчетных сессий глав городских и сельских поселений Гулькевичского района и 53 выездных приемов граждан, в ходе которых поступило 189 обращений. Итого за 12 месяцев главой района принято 51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согласно утвержденному графику приема граждан </w:t>
      </w:r>
      <w:r>
        <w:rPr>
          <w:color w:val="000000"/>
          <w:sz w:val="28"/>
          <w:szCs w:val="28"/>
        </w:rPr>
        <w:t>заместителями главы каждую пятницу производились выездные приемы в населенных пунктах Гулькевичского района, на которых принято 106 жителей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те с населением активно используется такая форма работы, как «Прямая линия». Еженедельно, в среду, с 14-00 до 16-00 часов по телефону прием ведет глава района А.А. Шишикин. За 12 месяцев 2018 года по телефону «прямой линии» поступило 87 обращений (2017 год – 7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сектора по работе с обращениями граждан управления делами администрации муниципального образования Гулькевичский район за 12 месяцев 2018 года принято 633 жителя района. Гражданам, обратившимся в сектор по работе с обращениями граждан, даются необходимые консультации с привлечением специалистов администрации и разъяснения о путях решения проблем, отдельные вопросы решались по существу в процессе обращения с выездом на место, при необходимости граждане записывались на прием к глав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 работе с обращениями граждан управления делами администрации муниципального образования Гулькевичский район работает телефон «Горячей линии», по которому граждане обращаются с вопросами, требующими безотлагательного разрешения. По ним специалистами администрации муниципального образования Гулькевичский район принимаются оперативные меры. За отчетный период по телефону «Горячей линии» поступило 263 обращ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ые формы работы и оперативное решение проблем граждан повысили авторитет и доверие к местной власти у жителей района, о чем свидетельствует снижение количества обращений</w:t>
      </w:r>
      <w:r>
        <w:rPr>
          <w:sz w:val="28"/>
          <w:szCs w:val="28"/>
        </w:rPr>
        <w:t xml:space="preserve"> жителей Гулькевичского района на многоканальный телефон администрации Краснодарского края. Это наглядный пример того, что для решения своих проблем жители района обращаются напрямую к глав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лайд №2)</w:t>
      </w:r>
      <w:r>
        <w:rPr>
          <w:sz w:val="28"/>
          <w:szCs w:val="28"/>
        </w:rPr>
        <w:t xml:space="preserve"> Сравнительный анализ обращений, поступивших в администрации городских и сельских поселений Гулькевичского района показал высокий результат организации личного приема граждан главами Гулькевичского городского поселения, Новоукраинского, Соколовского поселений, сельского поселения Куб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3310" cy="3667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ще всего проблемы заявителей положительно решались в администрациях Гулькевичского, Гирейского городских поселениях, в сельских поселениях Кубань, Венцы-Заря, Отрадо-Кубанско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(Слайд №3)</w:t>
      </w:r>
      <w:r>
        <w:rPr>
          <w:sz w:val="28"/>
          <w:szCs w:val="28"/>
        </w:rPr>
        <w:t xml:space="preserve"> Наибольшее число обращений рассмотрено комиссионно  в следующих поселениях: Тысячном, Скобелевском, Кубани, Отрадо-Ольгинском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3310" cy="366712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(Слайд №4)</w:t>
      </w:r>
      <w:r>
        <w:rPr>
          <w:sz w:val="28"/>
          <w:szCs w:val="28"/>
        </w:rPr>
        <w:t xml:space="preserve"> Граждане из отдельных поселений, предпочитали больше обращаться в администрацию района, нежели в администрацию поселения. Хотя основная часть обращений относится к полномочиям поселения (восстановить уличное освещение, покосить траву в поселении, отремонтировать дорогу). Это жители Гулькевичского, Венцы-Заря, Новоукраинского посе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3310" cy="366712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(Слайд №5)</w:t>
      </w:r>
      <w:r>
        <w:rPr>
          <w:sz w:val="28"/>
          <w:szCs w:val="28"/>
        </w:rPr>
        <w:t xml:space="preserve"> Анализ письменных обращений показал основной круг вопросов, которые граждане поднимают в своих обращ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130" cy="364998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исьменных обращений традиционно представлена вопросами: здравоохранения; жилищно-коммунального хозяйства, социального обесп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2017 года возросло на 8,12% количество обращений по вопросам здравоохранения и составило 26,39%.  Прежде всего, недовольство жителей Гулькевичского района было вызвано недоукомплектованностью врачебными кадрами районной больницы, отсутствием и задержкой в выдаче лекарственных средств, работой медицинских учреждений и их сотруд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ось на 0,81% количество вопросов жилищно-коммунального хозяйства и составило - 25,17% обращений. При этом вопросы жилищно-коммунального продолжают являться актуальными для жителей района. В своих обращениях жители затрагивали вопросы капитального ремонта многоквартирных домов, качества оказания коммунальных услуг. Для сокращения числа обращений проводилась разъяснительная работа на сайте администрации муниципального образования Гулькевичский район, </w:t>
      </w:r>
      <w:r>
        <w:rPr>
          <w:color w:val="000000"/>
          <w:sz w:val="28"/>
          <w:szCs w:val="28"/>
        </w:rPr>
        <w:t xml:space="preserve">в социальных сетях «Одноклассники», «Инстаграм», </w:t>
      </w:r>
      <w:r>
        <w:rPr>
          <w:sz w:val="28"/>
          <w:szCs w:val="28"/>
        </w:rPr>
        <w:t>информация доводилась на сходах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равнении с аналогичным периодом 2017 года увеличилось на 1,34 % количество обращений по вопросам социального обеспечения и составило 13,92% обращений (в 2017 году 12,58%). </w:t>
      </w:r>
      <w:r>
        <w:rPr>
          <w:color w:val="000000"/>
          <w:sz w:val="28"/>
        </w:rPr>
        <w:t>Основными в сфере вопросов социального обеспечения оставались вопросы оказания материальной помощи многодетным семьям, пенсионерам и малоимущим слоям населения, дополнительных льгот отдельным категориям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зилось на 0,64% количество обращений по вопросам архитектуры и градостроительства и составило – 8,02%. (в 2017 году- 8,66%). Обращения касались межевых споров между соседями, нарушения строительных норм. В каждом конкретном случае проводились комиссионные проверки, принимались соответствующие меры в пределах законодательства, заявителям давались разъяс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жилищным вопросам составили 7,24%. (в 2017 году 10,55%). В своих обращениях граждане поднимали вопросы улучшения жилищных условий, реализации права на участие в разнообразных жилищных программах, предоставления жилья сиро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транспортного обслуживания населения – 4,2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земельных отношений – 3,45% включают вопросы выделения земельных участков под индивидуального жилищного строительства, аренды земли, выделения земли для КФХ, ЛПХ, земельные споры, вопросы меже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урегулирования трудовых отношений – 2,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на 0,6% количество вопросов образования и составило 2,7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экономики – 2,5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сельского хозяйства 2,12% (работа ветеринарной службы, животновод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из обращений, поступивших в администрацию муниципального образования Гулькевичский район, не осталось без внимания. Повторные и многократные обращения граждан рассматриваются комиссионно с участием заявителей. На все письменные обращения предоставлены ответы в письменной форме, 72% обращений рассмотрены комиссионно с выездом на мест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дополнительного контроля и контроля полного исполнения решений, принятых по итогам рассмотрения, удалось положительно разрешить более 75% обращений, в ответах на которые давались обещания по разрешению проблем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водятся отчетные сессии глав городских и сельских поселений Гулькевичского района с участием главы муниципального образования Гулькевичский район. Для удобства жителей отчетные сессии проводятся в выходные дни по субботам, а среди недели в конце рабочего дня. С целью повышения информированности населения на отчетных сессиях гражданам доводится информация о реализуемых программах государственной поддержки по развитию личного подсобного хозяйства, ремонта многоквартирных жилых домов, организации отдыха и оздоровления детей в здравницах Краснодарского края.   В ходе встреч граждане задают вопросы, на которые могут получить разъяснения не только от главы района, но и от руководителей ресурсоснабжающих организаций и и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в общественно-политической газете Гулькевичского района                     «В 24 часа» размещена 21 публикация, затрагивающая общественно - значимую информацию о деятельности главы района с обращениями граждан.</w:t>
      </w:r>
    </w:p>
    <w:p>
      <w:pPr>
        <w:pStyle w:val="Normal"/>
        <w:tabs>
          <w:tab w:val="clear" w:pos="708"/>
          <w:tab w:val="left" w:pos="93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ению обратной связи с населением также способствует такая форма  работы с обращениями как интернет-сообщение в социальных сетях «Одноклассники», «Инстаграм». Ни одно обращение, поступившее по социальным сетям не остается без  внимания и ответы на многие вопросы глава района дает в режиме онлайн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блюдении действующего законодательства по рассмотрению обращений граждан, соблюдения сроков рассмотрения обращений доводится до специалистов городских и сельских поселений на проводимых семинарах. В 2018 году со специалистами городских и сельских поселений проведено два семин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С целью снижения активности обращений населения Гулькевичского района в вышестоящие органы власти </w:t>
      </w:r>
      <w:r>
        <w:rPr>
          <w:sz w:val="28"/>
          <w:szCs w:val="28"/>
        </w:rPr>
        <w:t xml:space="preserve">принят следующий комплекс мер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информирование жителей района через средства массовой информации об изменениях в действующем законодательстве о решении социально значимых вопросов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еженедельный мониторинг обращений граждан в разрезе тематик, поступивших обращений от жителей  в различные органы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ивизирована работа по организации приема жителей района  заместителями главы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должается работа по </w:t>
      </w:r>
      <w:r>
        <w:rPr>
          <w:color w:val="000000"/>
          <w:sz w:val="28"/>
          <w:szCs w:val="28"/>
        </w:rPr>
        <w:t>оказанию бесплатной юридической помощи для малообеспеченных слоев населения. Юристами администрации муниципального образования Гулькевичский район проводятся консультации по всем вопросам, оказывается помощь в подготовке исковых заявл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оводится работа по проверке удовлетворенности полученных ответов, по мнению авторов обращения</w:t>
      </w:r>
      <w:r>
        <w:rPr>
          <w:sz w:val="28"/>
          <w:szCs w:val="28"/>
        </w:rPr>
        <w:t xml:space="preserve"> с использованием выездов на место и фотофиксации;</w:t>
      </w:r>
    </w:p>
    <w:p>
      <w:pPr>
        <w:pStyle w:val="Normal"/>
        <w:ind w:right="258" w:firstLine="708"/>
        <w:jc w:val="both"/>
        <w:rPr/>
      </w:pPr>
      <w:r>
        <w:rPr>
          <w:sz w:val="28"/>
          <w:szCs w:val="28"/>
        </w:rPr>
        <w:t xml:space="preserve">- еженедельно под председательством заместителя главы муниципального образования Гулькевичский район Л.В.Перевертало проводятся Часы контроля по вопросам работы с обращениями граждан. На Часах контроля присутствуют заместители главы муниципального образования Гулькевичский район, начальники отделов, главы городских и сельских поселений. На Часах контроля поднимаются практические вопросы по рассмотрению обращений граждан. Здесь анализируются формы и методы работы с обращениями, качество предоставляемых ответов, принимаются необходимые управленческие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работы с обращениями граждан за 2018 год сектором по работе с обращениями граждан проведены выездные мероприятия по оказанию методической помощи в администрациях городских и сельских поселениях Гулькевичского района. По итогам мероприятий составлены справки, в которых обращено внимание на необходимость повышения уровня исполнительской дисциплины, усиления персональной ответственности должностных лиц за работу с обращениями и запросами граждан, обеспечения соблюдения действующего законодательства Российской Федерации и Краснодарского края. В ряде поселений были выявлены нарушения в работе с обращениями граждан. Виновные лица привлечены к дисциплинарной ответственности. </w:t>
      </w:r>
    </w:p>
    <w:p>
      <w:pPr>
        <w:pStyle w:val="Normal"/>
        <w:ind w:firstLine="708"/>
        <w:jc w:val="both"/>
        <w:rPr/>
      </w:pPr>
      <w:r>
        <w:rPr>
          <w:sz w:val="28"/>
        </w:rPr>
        <w:t>С целью дальнейшего повышения эффективности работы с обращениями граждан принимаются дополнительные меры по усилению внутриведомственного контроля за соблюдением установленного порядка рассмотрения обращений граждан, уделяется особое внимание разъяснительной работе с населением, в том числе с привлечением обще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та в данном направлении продолж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о работе с </w:t>
      </w:r>
    </w:p>
    <w:p>
      <w:pPr>
        <w:pStyle w:val="Normal"/>
        <w:rPr>
          <w:sz w:val="28"/>
        </w:rPr>
      </w:pPr>
      <w:r>
        <w:rPr>
          <w:sz w:val="28"/>
        </w:rPr>
        <w:t>обращения граждан администрации</w:t>
      </w:r>
    </w:p>
    <w:p>
      <w:pPr>
        <w:pStyle w:val="Normal"/>
        <w:tabs>
          <w:tab w:val="clear" w:pos="708"/>
          <w:tab w:val="left" w:pos="6871" w:leader="none"/>
        </w:tabs>
        <w:rPr>
          <w:sz w:val="28"/>
        </w:rPr>
      </w:pPr>
      <w:r>
        <w:rPr>
          <w:sz w:val="28"/>
        </w:rPr>
        <w:t>муниципального образования</w:t>
        <w:tab/>
      </w:r>
    </w:p>
    <w:p>
      <w:pPr>
        <w:pStyle w:val="Normal"/>
        <w:tabs>
          <w:tab w:val="clear" w:pos="708"/>
          <w:tab w:val="left" w:pos="6871" w:leader="none"/>
        </w:tabs>
        <w:rPr>
          <w:sz w:val="28"/>
        </w:rPr>
      </w:pPr>
      <w:r>
        <w:rPr>
          <w:sz w:val="28"/>
        </w:rPr>
        <w:t>Гулькевичский район</w:t>
        <w:tab/>
        <w:t>С.С. Кузнецо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2"/>
    <w:qFormat/>
    <w:pPr>
      <w:spacing w:lineRule="auto" w:line="240"/>
      <w:jc w:val="both"/>
    </w:pPr>
    <w:rPr>
      <w:bCs/>
      <w:sz w:val="28"/>
      <w:szCs w:val="28"/>
    </w:rPr>
  </w:style>
  <w:style w:type="paragraph" w:styleId="21">
    <w:name w:val="Стиль2"/>
    <w:basedOn w:val="2"/>
    <w:qFormat/>
    <w:pPr>
      <w:spacing w:lineRule="auto" w:line="240"/>
      <w:jc w:val="both"/>
    </w:pPr>
    <w:rPr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05:00Z</dcterms:created>
  <dc:creator>1</dc:creator>
  <dc:description/>
  <cp:keywords/>
  <dc:language>en-US</dc:language>
  <cp:lastModifiedBy>Sovet</cp:lastModifiedBy>
  <cp:lastPrinted>2019-07-30T14:34:00Z</cp:lastPrinted>
  <dcterms:modified xsi:type="dcterms:W3CDTF">2019-07-30T11:35:00Z</dcterms:modified>
  <cp:revision>9</cp:revision>
  <dc:subject/>
  <dc:title/>
</cp:coreProperties>
</file>