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746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/>
        </w:rPr>
        <w:t xml:space="preserve">        </w:t>
      </w:r>
      <w:r>
        <w:rPr/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130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10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976"/>
        <w:gridCol w:w="320"/>
        <w:gridCol w:w="1239"/>
        <w:gridCol w:w="533"/>
        <w:gridCol w:w="2051"/>
        <w:gridCol w:w="1730"/>
        <w:gridCol w:w="694"/>
        <w:gridCol w:w="663"/>
      </w:tblGrid>
      <w:tr>
        <w:trPr>
          <w:trHeight w:val="1775" w:hRule="atLeast"/>
        </w:trPr>
        <w:tc>
          <w:tcPr>
            <w:tcW w:w="1045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ind w:hanging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73  </w:t>
            </w:r>
            <w:r>
              <w:rPr>
                <w:b/>
              </w:rPr>
              <w:t>сесси</w:t>
            </w:r>
            <w:r>
              <w:rPr/>
              <w:t>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138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26.07.2019 г.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45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382" w:hRule="atLeast"/>
        </w:trPr>
        <w:tc>
          <w:tcPr>
            <w:tcW w:w="104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чете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 обращений граждан 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лугодие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                     от 07 февраля 2011 года № 3-ФЗ «О полиции», заслушав отчет  заместителя 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В.В.Сатирова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9 года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Отчет заместителя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В.В.Сатирова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9 года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начальнику Отдела МВД России по Гулькевичскому району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Опубликовать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9 года в газете «В 24 часа».</w:t>
      </w:r>
    </w:p>
    <w:p>
      <w:pPr>
        <w:pStyle w:val="Normal"/>
        <w:jc w:val="both"/>
        <w:rPr/>
      </w:pPr>
      <w:r>
        <w:rPr>
          <w:sz w:val="28"/>
        </w:rPr>
        <w:tab/>
        <w:t>2.2. Организовать в августе месяце текущего года отчеты участковых уполномоченных о работе по профилактике и недопущении правонарушений на закрепленной территории на отчетных сессиях Советов поселений Гулькевич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 Усилить работу участковых уполномоченных полиции Отдела МВД России по Гулькевичскому району с лицами, состоящими на профилактических учетах и склонных к совершению административных правонарушений и преступ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. Провести профилактическую акцию «Автозвук» на базе местного отделения Общероссийской Общественно-государственной организации ДОСААФ Гулькевичского района совместно с общественной организацией правоохранительной направленности «Молодежный патруль» в рамках охраны общественного порядка и общественной безопас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08:00Z</dcterms:created>
  <dc:creator>Bill Gates</dc:creator>
  <dc:description/>
  <cp:keywords/>
  <dc:language>en-US</dc:language>
  <cp:lastModifiedBy>Sovet</cp:lastModifiedBy>
  <cp:lastPrinted>2019-08-02T09:03:00Z</cp:lastPrinted>
  <dcterms:modified xsi:type="dcterms:W3CDTF">2019-08-02T12:39:00Z</dcterms:modified>
  <cp:revision>90</cp:revision>
  <dc:subject/>
  <dc:title/>
</cp:coreProperties>
</file>