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857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3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VI  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19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администрации 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  с обращениями, заявлениями и жалобами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граждан в 2018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Заслушав информацию </w:t>
      </w:r>
      <w:r>
        <w:rPr>
          <w:sz w:val="28"/>
        </w:rPr>
        <w:t>начальника отдела по работе с обращениями граждан администрации муниципального образования Гулькевичский район С.С.Кузнец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работе администрации  муниципального образования Гулькевичский район с обращениями, заявлениями и жалобами граждан в          2018 году, Совет муниципального образования Гулькевичский район р е ш и л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 xml:space="preserve">Информацию </w:t>
      </w:r>
      <w:r>
        <w:rPr>
          <w:sz w:val="28"/>
        </w:rPr>
        <w:t>начальника отдела по работе с обращениями граждан администрации муниципального образования Гулькевичский район С.С.Кузнец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работе администрации  муниципального образования Гулькевичский район с обращениями, заявлениями и жалобами граждан в          2018 году принять к сведению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ab/>
        <w:t>2. Рекомендовать администрации муниципального образования  Гулькевичский район, администрациям городских и сельских поселений Гулькевичского района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>ежеквартально проводить детальный анализ обращений  граждан в целях выработки предложений по исключению причин, порождающих рост обращений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ab/>
        <w:t>использовать комиссионные формы работы с обращениями граждан (особенно коллективных и социально значимых)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  <w:t>шире использовать возможности интернет-сайта для информирования населения о проводимой работе с обращениями граждан, регулярно размещать информационно-статистические обзоры по обращениям граждан и принятые по ним меры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  <w:t>активизировать работу телефона «горячей линии»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/>
      </w:pPr>
      <w:r>
        <w:rPr>
          <w:sz w:val="28"/>
        </w:rPr>
        <w:t>в общественных местах на территории городских и сельских поселений разместить объявления о графике приема граждан главой поселения, о работе телефона «горячей линии»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  <w:t>не допускать нарушения сроков рассмотрения обращений гражда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работе с общественными организациями, законности, 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 xml:space="preserve">4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</w:t>
        <w:tab/>
        <w:t xml:space="preserve">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36:00Z</dcterms:created>
  <dc:creator>PanovaSV</dc:creator>
  <dc:description/>
  <cp:keywords/>
  <dc:language>en-US</dc:language>
  <cp:lastModifiedBy>Sovet</cp:lastModifiedBy>
  <cp:lastPrinted>2019-07-30T14:36:00Z</cp:lastPrinted>
  <dcterms:modified xsi:type="dcterms:W3CDTF">2019-08-02T12:41:00Z</dcterms:modified>
  <cp:revision>30</cp:revision>
  <dc:subject/>
  <dc:title/>
</cp:coreProperties>
</file>