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третья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июл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 10 - 00   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Cs w:val="28"/>
        </w:rPr>
        <w:t xml:space="preserve">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Отчет</w:t>
      </w:r>
      <w:r>
        <w:rPr>
          <w:b/>
          <w:sz w:val="28"/>
        </w:rPr>
        <w:t xml:space="preserve">   </w:t>
      </w:r>
      <w:r>
        <w:rPr>
          <w:sz w:val="28"/>
        </w:rPr>
        <w:t xml:space="preserve"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9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Матяско Никита Александрович – заместитель начальника Отдела МВД России по Гулькевичскому району</w:t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О ходе </w:t>
      </w:r>
      <w:r>
        <w:rPr>
          <w:rFonts w:eastAsia="Calibri"/>
          <w:b w:val="false"/>
          <w:szCs w:val="28"/>
        </w:rPr>
        <w:t xml:space="preserve">исполнения постановления Законодательного Собрания Краснодарского края </w:t>
      </w:r>
      <w:r>
        <w:rPr>
          <w:b w:val="false"/>
          <w:szCs w:val="28"/>
        </w:rPr>
        <w:t>от 24 апреля 2018 года № 418-П «О практике организации работы по обеспечению занятости населения, снижения неформальной занятости, полноты уплаты налогов и взносов в области трудовых отношений в муниципальных образованиях Краснодарского края» на территории муниципального образования Гулькевичский район.</w:t>
      </w:r>
    </w:p>
    <w:p>
      <w:pPr>
        <w:pStyle w:val="22"/>
        <w:ind w:firstLine="708"/>
        <w:jc w:val="both"/>
        <w:rPr/>
      </w:pPr>
      <w:r>
        <w:rPr>
          <w:b w:val="false"/>
          <w:szCs w:val="28"/>
        </w:rPr>
        <w:t>Доклад: Хомутова Елена Викторовна – начальник отдела экономики,  привлечения инвестиций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</w:t>
      </w:r>
      <w:r>
        <w:rPr>
          <w:b/>
          <w:szCs w:val="28"/>
        </w:rPr>
        <w:t xml:space="preserve">. </w:t>
      </w:r>
      <w:r>
        <w:rPr>
          <w:sz w:val="28"/>
        </w:rPr>
        <w:t>О работе администрации муниципального образования Гулькевичский район с обращениями, заявлениями и жалобами граждан в  2018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оклад: Кузнецова Светлана Сергеевна - </w:t>
      </w:r>
      <w:r>
        <w:rPr>
          <w:sz w:val="28"/>
          <w:szCs w:val="28"/>
        </w:rPr>
        <w:t xml:space="preserve"> начальник отдела по работе с обращениями граждан администрации муниципального образования 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 признании утратившими силу отдельных решений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Савранова Лиана Анатольевна – заместитель управляющего делами администрации муниципального образования Гулькевичский район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О внесении изменений в решение 70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муниципального образования Гулькевичский район от 26 апреля 2019 года № 5 «О даче согласия администрации муниципального образования Гулькевичский район на заключение соглашения с администрацией сельского поселения Союз Четырех Хуторов Гулькевичского района о передаче муниципальному образованию Гулькевичский район осуществления полномочий в сфере бюджетных правоотношений, предусмотренных Федеральным законом от                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 Гулькевичский район на 2019 г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ритинина Елена Михайловна –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 внесении изменения в решение 6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февраля 2014 года            № 6 «Об утверждении  схемы размещения рекламных конструкций на территор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заченко Анастасия Александровна – исполняющий обязанности главного архитектора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 даче согласия муниципальным автономным и бюджетным общеобразовательным учреждениям средним общеобразовательным школам          № 1,2,3,7,9,10,12,13,16,22 муниципального образования Гулькевичский район на сдачу в аренду части нежилых помещений зданий шк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 даче согласия муниципальному  бюджетному общеобразовательному учреждению средней общеобразовательной школе  № 2 г.Гулькевичи муниципального образования Гулькевичский район имени Заслуженного строителя РСФСР Н.С.Лопатина на сдачу в аренду  нежилого помещения № 1 (спортивный за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</w:t>
            </w:r>
            <w:r>
              <w:rPr>
                <w:bCs/>
                <w:sz w:val="28"/>
                <w:szCs w:val="28"/>
                <w:lang w:eastAsia="en-US"/>
              </w:rPr>
              <w:t>9. О даче согласия администрации муниципального образования Гулькевичский район на заключение договора аренды объектов муниципальной казны – светодиодного мультимедийного экрана.</w:t>
            </w:r>
          </w:p>
        </w:tc>
      </w:tr>
      <w:tr>
        <w:trPr>
          <w:trHeight w:val="340" w:hRule="atLeast"/>
        </w:trPr>
        <w:tc>
          <w:tcPr>
            <w:tcW w:w="9648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: Ильин Григорий Вале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. О даче согласия администрации муниципального образования Гулькевичский район на передачу муниципального недвижимого имущества из муниципальной собственности муниципального образования Гулькевичский район в государственную  собственность Краснодарского края на безвозмездной основе.</w:t>
            </w: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: Ильин Григорий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7-30T15:42:00Z</cp:lastPrinted>
  <dcterms:modified xsi:type="dcterms:W3CDTF">2019-07-30T12:51:00Z</dcterms:modified>
  <cp:revision>737</cp:revision>
  <dc:subject/>
  <dc:title/>
</cp:coreProperties>
</file>