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1787"/>
                                    <w:gridCol w:w="4493"/>
                                    <w:gridCol w:w="470"/>
                                    <w:gridCol w:w="1353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87"/>
                              <w:gridCol w:w="4493"/>
                              <w:gridCol w:w="470"/>
                              <w:gridCol w:w="1353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9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решение 70 сессии 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озыва Совета муниципального образования Гулькевичский район от 26 апреля 2019 года № 5 «О даче согласия администрации муниципального образования Гулькевичский район на заключение соглашения с администрацией сельского поселения Союз Четырех Хуторов Гулькевичского района о передаче муниципальному образованию Гулькевичский район осуществления полномочий в сфере бюджетных правоотношений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Гулькевичский район на 2019 год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                                    от 6 октября 2003 года № 131-ФЗ «Об общих принципах организации местного самоуправления в Российской Федерации», принимая во внимание решение представительного органа сельского поселения Союз Четырех Хуторов Гулькевичского района о даче согласия администрации сельского поселения Союз Четырех Хуторов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осуществления полномочий по составлению проекта бюджета поселения, исполнению бюджета поселения, составлению отчета об исполнении бюджета поселения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а сельского поселения Союз Четырех Хуторов Гулькевичского района в бюджет муниципального образования Гулькевичский район на 2019 год, Совет муниципального образования Гулькевичский район р е ш и л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70 сессии VI созыва Совета муниципального образования Гулькевичский район от 26 апреля 2019 года № 5 «О даче согласия администрации муниципального образования Гулькевичский район на заключение соглашения с администрацией сельского поселения Союз Четырех Хуторов Гулькевичского района о передаче муниципальному образованию Гулькевичский район осуществления полномочий в сфере бюджетных правоотношений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поселения в бюджет муниципального образования Гулькевичский район на 2019 год»                             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реамбуле слова «осуществлению контроля за его исполнением,» и «составлению проектов об установлении, изменение и отмена местных налогов и сборов поселения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первом слова «осуществлению контроля за его исполнением,»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согла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42"/>
        <w:rPr/>
      </w:pPr>
      <w:r>
        <w:rPr/>
        <w:t>Гулькевичский район</w:t>
        <w:tab/>
        <w:tab/>
        <w:tab/>
        <w:tab/>
        <w:tab/>
        <w:tab/>
        <w:tab/>
        <w:t xml:space="preserve">     Н.Н. Записоцкий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7:00Z</dcterms:created>
  <dc:creator>ConsultantPlus</dc:creator>
  <dc:description/>
  <cp:keywords/>
  <dc:language>en-US</dc:language>
  <cp:lastModifiedBy>Sovet</cp:lastModifiedBy>
  <cp:lastPrinted>2019-07-17T09:15:00Z</cp:lastPrinted>
  <dcterms:modified xsi:type="dcterms:W3CDTF">2019-08-02T12:43:00Z</dcterms:modified>
  <cp:revision>14</cp:revision>
  <dc:subject/>
  <dc:title>ГЛАВА АДМИНИСТРАЦИИ КРАСНОДАРСКОГО КРАЯ</dc:title>
</cp:coreProperties>
</file>