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96515</wp:posOffset>
            </wp:positionH>
            <wp:positionV relativeFrom="paragraph">
              <wp:posOffset>-5715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555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</w:t>
            </w:r>
            <w:r>
              <w:rPr>
                <w:b/>
                <w:sz w:val="28"/>
                <w:szCs w:val="28"/>
              </w:rPr>
              <w:t xml:space="preserve"> сессия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3345</wp:posOffset>
                      </wp:positionV>
                      <wp:extent cx="568579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579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0"/>
                                    <w:gridCol w:w="1784"/>
                                    <w:gridCol w:w="4485"/>
                                    <w:gridCol w:w="484"/>
                                    <w:gridCol w:w="1351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85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6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.07.2019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7.7pt;height:16.6pt;mso-wrap-distance-left:0pt;mso-wrap-distance-right:9pt;mso-wrap-distance-top:0pt;mso-wrap-distance-bottom:0pt;margin-top:-7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1784"/>
                              <w:gridCol w:w="4485"/>
                              <w:gridCol w:w="484"/>
                              <w:gridCol w:w="1351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07.2019 г.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ind w:right="-56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Гулькевичи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2"/>
        <w:rPr>
          <w:szCs w:val="28"/>
        </w:rPr>
      </w:pPr>
      <w:r>
        <w:rPr/>
        <w:t xml:space="preserve">О даче согласия муниципальным автономным и бюджетным общеобразовательным учреждениям средним общеобразовательным школам № 1, 2, 3, 7, 9, 10, 12, 13, 16, 22 муниципального образования Гулькевичский район на сдачу в аренду </w:t>
      </w:r>
      <w:r>
        <w:rPr>
          <w:szCs w:val="28"/>
        </w:rPr>
        <w:t xml:space="preserve">части </w:t>
      </w:r>
    </w:p>
    <w:p>
      <w:pPr>
        <w:pStyle w:val="2"/>
        <w:rPr/>
      </w:pPr>
      <w:r>
        <w:rPr>
          <w:szCs w:val="28"/>
        </w:rPr>
        <w:t xml:space="preserve">нежилых помещений </w:t>
      </w:r>
      <w:r>
        <w:rPr/>
        <w:t xml:space="preserve">зданий школ </w:t>
      </w:r>
    </w:p>
    <w:p>
      <w:pPr>
        <w:pStyle w:val="TextBody"/>
        <w:ind w:right="-5" w:firstLine="900"/>
        <w:rPr>
          <w:sz w:val="28"/>
        </w:rPr>
      </w:pPr>
      <w:r>
        <w:rPr>
          <w:sz w:val="28"/>
        </w:rPr>
      </w:r>
    </w:p>
    <w:p>
      <w:pPr>
        <w:pStyle w:val="TextBody"/>
        <w:ind w:right="-5" w:firstLine="900"/>
        <w:rPr>
          <w:sz w:val="28"/>
        </w:rPr>
      </w:pPr>
      <w:r>
        <w:rPr>
          <w:sz w:val="28"/>
        </w:rPr>
      </w:r>
    </w:p>
    <w:p>
      <w:pPr>
        <w:pStyle w:val="TextBody"/>
        <w:ind w:right="-5" w:firstLine="708"/>
        <w:rPr/>
      </w:pPr>
      <w:r>
        <w:rPr>
          <w:sz w:val="28"/>
        </w:rPr>
        <w:t xml:space="preserve">Рассмотрев обращения директоров муниципальных автономных учреждений средних общеобразовательных школ муниципального образования Гулькевичский район муниципального образования Гулькевичский район (далее – МАОУ СОШ) и бюджетных общеобразовательных учреждений средних общеобразовательных школ муниципального образования Гулькевичский район (далее – МБОУ СОШ): МАОУ СОШ № 1 им.                        М.И. Короткова Г.Н. Трениной от 17 июня 2019 года № 432, МБОУ СОШ № 2 им. Н.С. Лопатина Л.Л. Скомороховой от 18 июня 2019 года № 224, МАОУ СОШ № 3 К.Н. Кузнецова от 18 июня 2019 года № 317, МБОУ СОШ № 7 им. К.К. Рокоссовского Г.Ю. Кушнарева от 18 июня 2019 года № 116, МБОУ СОШ № 9 им. Н.С. Федоренко М.Д. Енина от 18 июня 2019 года № 64, МБОУ СОШ № 10 им. М.И. Белоусова И.А. Зим от 25 июня 2019 года № 223, МБОУ СОШ № 12 И.И. Дубровина от 18 июня 2019 года № 121, МБОУ СОШ № 13 им.                 В.В. Горбатко О.Ю. Подлубной от 18 июня 2019 года № 188, МБОУ СОШ № 16 Е.Н. Рогоза от 18 июня 2019 года № 285, МБОУ СОШ № 22 им. Героя Советского Союза Г.Г. Шумейко Н.А. Чурсиновой от 18 июня 2019 года № 205 о даче согласия на сдачу в аренду части помещений зданий школ для организации торговли канцелярскими товарами и школьно-письменными принадлежностями на срок с 1 сентября 2019 года по 30 мая 2020 года в дни проведения школьных занятий, учитывая экспертные оценки последствий договоров аренды нежилых помещений для обеспечения образования, воспитания, развития, социальной защиты и социального обслуживания детей, утвержденные приказом управления образования администрации муниципального образования Гулькевичский район от 9 июля 2019 года № 784-О, руководствуясь статьями 296, 608 Гражданского кодекса Российской Федерации, </w:t>
      </w:r>
      <w:r>
        <w:rPr>
          <w:sz w:val="28"/>
          <w:szCs w:val="28"/>
        </w:rPr>
        <w:t>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4 сентября 2010 года 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Совет муниципального образования Гулькевичский район</w:t>
      </w:r>
      <w:r>
        <w:rPr>
          <w:sz w:val="28"/>
        </w:rPr>
        <w:t xml:space="preserve"> р е ш и л: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Дать согласие </w:t>
      </w:r>
      <w:r>
        <w:rPr>
          <w:b w:val="false"/>
        </w:rPr>
        <w:t xml:space="preserve">муниципальным автономным и бюджетным общеобразовательным учреждениям средним общеобразовательным                       школам муниципального образования Гулькевичский район на сдачу                                 в аренду </w:t>
      </w:r>
      <w:r>
        <w:rPr>
          <w:b w:val="false"/>
          <w:szCs w:val="28"/>
        </w:rPr>
        <w:t>части нежилых помещений зданий школ с целью                                 организации торговли канцелярскими товарами и школьно-письменными принадлежностями на срок с 1 сентября 2019 года по 30 мая 2020 года в следующем порядке: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МАОУ СОШ № 1 им. М.И. Короткова - части нежилого помещения     № 38 общей площадью 4 кв. м, расположенного на 1 этаже здания средней общеобразовательной школы № 1, находящегося по адресу: г. Гулькевичи,              ул. Братская, 6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МБОУ СОШ № 2 им. Н.С. Лопатина - части нежилого помещения № 14 общей площадью 4,1 кв. м, расположенного на 1 этаже здания школы № 2, находящегося по адресу: г. Гулькевичи, ул. Волго-Донская, д. 7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МАОУ СОШ № 3 - части нежилого помещения № 12 общей площадью 2,9 кв. м, расположенного на 1 этаже здания средней школы № 3, находящегося по адресу: г. Гулькевичи, ул. Советская, д. 20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МБОУ СОШ № 7 им. К.К. Рокоссовского - части нежилого помещения № 33 общей площадью 4 кв. м, расположенного на 1 этаже здания средней школы № 7, находящегося по адресу: г. Гулькевичи, ул. Кирова, 78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) МБОУ СОШ № 9 им. Н.С. Федоренко - части нежилого помещения    № 67 общей площадью 3,6 кв. м, расположенного на 1 этаже здания школы              № 9, находящегося по адресу: с. Новоукраинское, ул. Красная, 129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6) МБОУ СОШ № 10 им. М.И. Белоусова - части нежилого помещения   № 62 общей площадью 3,8 кв. м, расположенного на 1 этаже здания школы           № 10, находящегося по адресу: пос. Гирей, ул. Парковая, 7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7) МБОУ СОШ № 12 - части нежилого помещения № 37 общей площадью 3,8 кв. м, расположенного на 1 этаже здания средней общеобразовательной школы № 12, находящегося по адресу: с. Майкопское,     ул. Кирова, 16-а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8) МБОУ СОШ № 13 им. В.В. Горбатко - части нежилого помещения № 3 общей площадью 3,5 кв. м, расположенного на 1 этаже здания школы               № 13, находящегося по адресу: пос. Венцы, ул. Советская, д. 16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9) МБОУ СОШ № 16 - части нежилого помещения № 2 общей площадью 3 кв. м, расположенного на 1 этаже здания средней общеобразовательной школы, находящегося по адресу: пос. Красносельский, ул. Школьная, 72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0) МБОУ СОШ № 22 им. Героя Советского Союза Г.Г. Шумейко - части нежилого помещения № 10 общей площадью 3 кв. м, расположенного на                   1 этаже здания средней школы № 22, находящегося по адресу: пос. Кубань,              ул. Школьная, 2.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М</w:t>
      </w:r>
      <w:r>
        <w:rPr>
          <w:b w:val="false"/>
        </w:rPr>
        <w:t xml:space="preserve">униципальным автономным и бюджетным общеобразовательным учреждениям средним общеобразовательным школам № 1, 2, 3, 7, 9, 10, 12, 13, 16, 22 муниципального образования Гулькевичский район </w:t>
      </w:r>
      <w:r>
        <w:rPr>
          <w:b w:val="false"/>
          <w:szCs w:val="28"/>
        </w:rPr>
        <w:t>провести процедуру заключения договора аренды муниципального недвижимого имущества, указанного в пункте 1 настоящего решения в соответствии с нормами                части 3 статьи 17.1 Федерального закона от 26 июля 2006 года № 135-ФЗ             «О защите конкуренции».</w:t>
      </w:r>
    </w:p>
    <w:p>
      <w:pPr>
        <w:pStyle w:val="2"/>
        <w:ind w:firstLine="708"/>
        <w:jc w:val="both"/>
        <w:rPr/>
      </w:pPr>
      <w:r>
        <w:rPr>
          <w:b w:val="false"/>
        </w:rPr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right="-5" w:firstLine="708"/>
        <w:jc w:val="both"/>
        <w:rPr/>
      </w:pPr>
      <w:r>
        <w:rPr>
          <w:sz w:val="28"/>
        </w:rPr>
        <w:t>4. Реш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/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rPr/>
      </w:pPr>
      <w:r>
        <w:rPr>
          <w:sz w:val="28"/>
        </w:rPr>
        <w:t>образования Гулькевичский район                                                 Н.Н. Запис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13:00Z</dcterms:created>
  <dc:creator>User</dc:creator>
  <dc:description/>
  <cp:keywords/>
  <dc:language>en-US</dc:language>
  <cp:lastModifiedBy>Sovet</cp:lastModifiedBy>
  <cp:lastPrinted>2019-07-30T10:00:00Z</cp:lastPrinted>
  <dcterms:modified xsi:type="dcterms:W3CDTF">2019-07-30T07:00:00Z</dcterms:modified>
  <cp:revision>7</cp:revision>
  <dc:subject/>
  <dc:title>РЕШЕНИЕ</dc:title>
</cp:coreProperties>
</file>