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295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администрации муниципального образования Гулькевичский район на передачу муниципального недвижимого имущества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муниципального образования Гулькевичский район находится нежилое помещение, общей площадью 31,1 кв.м, кадастровый номер 23:06:1902061:44, расположенное по адресу: Краснодарский край, Гулькевичский район, г.Гулькевичи, ул.Комсомольская, д. 165, стр. 5. В указанном нежилом помещении располагается закрытая трансформаторная подстанция ЗТП-5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нициативу главы муниципального образования Гулькевичский район А.А. Шишикина о передаче муниципального недвижимого имущества: нежилое помещение, общей площадью 31,1 кв.м, кадастровый номер 23:06:1902061:44, расположенное по адресу: Краснодарский край, Гулькевичский район, г.Гулькевичи, ул.Комсомольская, д. 165, стр. 5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тимизации расходования бюджетных средств на содержание и обслуживание указанного объекта электроснабжения, руководствуясь статьей 24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овет муниципального образования Гулькевичский район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трансформаторной подстанции                               КТП-6/0,4 кВ из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имущественных отношений администрации муниципального образования Гулькевичский район подготовить необходимые документы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47:00Z</dcterms:created>
  <dc:creator>Администрация</dc:creator>
  <dc:description/>
  <cp:keywords/>
  <dc:language>en-US</dc:language>
  <cp:lastModifiedBy>Sovet</cp:lastModifiedBy>
  <cp:lastPrinted>2019-07-23T10:46:00Z</cp:lastPrinted>
  <dcterms:modified xsi:type="dcterms:W3CDTF">2019-08-02T12:49:00Z</dcterms:modified>
  <cp:revision>5</cp:revision>
  <dc:subject/>
  <dc:title/>
</cp:coreProperties>
</file>