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7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7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ому бюджетному общеобразовательному учреждению средней общеобразовательной школе № 2 г. Гулькевичи муниципального образования Гулькевичский район имени Заслуженного строителя РСФСР Н.С. Лопатина на сдачу в аренду нежилого помещения № 1 (спортивный зал) здания школы № 2 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20"/>
        <w:rPr/>
      </w:pPr>
      <w:r>
        <w:rPr>
          <w:sz w:val="28"/>
        </w:rPr>
        <w:t>Рассмотрев заявление директора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имени Заслуженного строителя РСФСР Н.С. Лопатина (далее – МБОУ СОШ № 2 им. Н.С. Лопатина) Л.Л. Скомороховой от 9 июля 2019 года № 226 о даче согласия на сдачу в аренду нежилого помещения (спортивного зала) здания школы, для занятий спортивной борьбой тхэквондо во внеурочное время,</w:t>
      </w:r>
      <w:r>
        <w:rPr>
          <w:sz w:val="28"/>
        </w:rPr>
        <w:t xml:space="preserve">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9 июля 2019 года № 783-0, отчет от 11 июня 2019 года № 76/19 «Об оценке услуг по предоставлению в аренду нежилых помещений, расположенных по адресу: Российская Федерация, Краснодарский край, Гулькевичский район, г. Гулькевичи, ул. Волго-Донская, № 7», руководствуясь </w:t>
      </w:r>
      <w:r>
        <w:rPr>
          <w:sz w:val="28"/>
          <w:szCs w:val="28"/>
        </w:rPr>
        <w:t>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/>
      </w:pPr>
      <w:r>
        <w:rPr>
          <w:sz w:val="28"/>
          <w:szCs w:val="28"/>
        </w:rPr>
        <w:t>1. Дать согласие МБОУ СОШ № 2 им. Н.С. Лопатина на сдачу в аренду нежилого помещения № 1 (спортивного зала) общей площадью 172,3 кв. м здания школы № 2, расположенного по адресу: Краснодарский край,                          г. Гулькевичи, ул. Волго-Донская, д. 7, для занятий спортивной борьбой тхэквондо во внеурочное время, согласно графику: вторник, четверг, суббота с 17 часов 00 минут до 20 часов 00 минут, сроком с 1 сентября 2019 года по        31 мая 2020 года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БОУ СОШ № 2  им. Н.С. Лопатина провести процедуру заключения договора аренды муниципального имущества, указанного в пункте 1 настоящего решения в соответствии с нормами статьи 17.1 Федерального закона  от 26 июля 2006 года № 135-ФЗ «О защите конкуренции»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07-24T09:14:00Z</cp:lastPrinted>
  <dcterms:modified xsi:type="dcterms:W3CDTF">2019-08-02T12:47:00Z</dcterms:modified>
  <cp:revision>11</cp:revision>
  <dc:subject/>
  <dc:title>РЕШЕНИЕ</dc:title>
</cp:coreProperties>
</file>