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38671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7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заключ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договора аренды объектов муниципальной казны –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ветодиодного мультимедийного экрана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нициативу главы муниципального образования Гулькевичский район А.А. Шишикина о даче согласия администрации муниципального образования Гулькевичский район на заключение договора аренды объектов муниципальной казны – светодиодного мультимедийного экрана, в целях привлечения дополнительных денежных средств в бюджет муниципального образования Гулькевичский район, в соответствии со статьей 17.1 Федерального закона от 26 июля 2006 года № 135-ФЗ «О защите конкуренции», приказом Федеральной антимонопольной Службы Российской Федерации от 10 февраля 2010 года № 67 «О порядке проведения аукцион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заключение договора аренды объекта муниципальной казны – светодиодный мультимедийный экран сроком на                5 (пять)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учить управлению имущественных отношений администрации муниципального образования Гулькевичский район в соответствии со статьей 17.1 Федерального закона от 26 июля 2006 года № 135-ФЗ «О защите конкуренции» и приказом Федеральной антимонопольной службы                         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провести необходимые действия по реализации пункта 1 настоящего ре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44:00Z</dcterms:created>
  <dc:creator>Администрация</dc:creator>
  <dc:description/>
  <cp:keywords/>
  <dc:language>en-US</dc:language>
  <cp:lastModifiedBy>Sovet</cp:lastModifiedBy>
  <cp:lastPrinted>2019-05-28T13:44:00Z</cp:lastPrinted>
  <dcterms:modified xsi:type="dcterms:W3CDTF">2019-08-02T12:48:00Z</dcterms:modified>
  <cp:revision>6</cp:revision>
  <dc:subject/>
  <dc:title/>
</cp:coreProperties>
</file>