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15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 xml:space="preserve">к  решению   74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5.08.2019 г.    № 1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2410"/>
        <w:gridCol w:w="1985"/>
        <w:gridCol w:w="2126"/>
        <w:gridCol w:w="1843"/>
        <w:gridCol w:w="1984"/>
        <w:gridCol w:w="11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ставление и рассмотрение проекта бюджета поселения, исполнение бюджета поселения, составление отчета об исполнении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58,1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финансового управления      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ovet</cp:lastModifiedBy>
  <cp:lastPrinted>2019-07-01T09:02:00Z</cp:lastPrinted>
  <dcterms:modified xsi:type="dcterms:W3CDTF">2019-08-20T10:28:00Z</dcterms:modified>
  <cp:revision>171</cp:revision>
  <dc:subject/>
  <dc:title/>
</cp:coreProperties>
</file>