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74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08.2019 г.      № 1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2"/>
        <w:gridCol w:w="170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7 116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2022549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007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26 2022551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иобретение автобусов и микроавтобусов для муниципальных образовательных организаций, оплата расходов по их регистрации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офинансирование расходо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 среднего общего образования по основным общеобразовательным программам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4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 на организацию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5228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Sovet</cp:lastModifiedBy>
  <cp:lastPrinted>2019-07-01T08:40:00Z</cp:lastPrinted>
  <dcterms:modified xsi:type="dcterms:W3CDTF">2019-08-20T10:22:00Z</dcterms:modified>
  <cp:revision>38</cp:revision>
  <dc:subject/>
  <dc:title>                                                                     Приложение № 4</dc:title>
</cp:coreProperties>
</file>