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39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Par99"/>
      <w:bookmarkEnd w:id="0"/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74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вета муниципального образования Гулькевичский район</w:t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15.08.2019 г. № 3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ПРИЛОЖ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69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вета 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улькевич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3марта 2019 года № 1</w:t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(в редакции решения 74 сессии </w:t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</w:t>
      </w:r>
    </w:p>
    <w:p>
      <w:pPr>
        <w:pStyle w:val="ConsPlusNormal"/>
        <w:numPr>
          <w:ilvl w:val="0"/>
          <w:numId w:val="0"/>
        </w:numPr>
        <w:ind w:left="4395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5.08.2019 г. № 3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 межбюджетных трансфертов,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яемых из бюджета Гулькевичского городского  поселения Гулькевичского района в бюджет муниципального образования Гулькевичский район в связи с передачей муниципальному образованию Гулькевичский район осуществления части полномочий по водоснабжению населения и водоотведению на 2019 год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43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селений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 организация в границах поселения водоснабжения и водоотведения, тыс.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ое  городское поселени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20,0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муниципального образования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        В.В. Скрипник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">
    <w:name w:val="Абзац списка1"/>
    <w:basedOn w:val="Normal"/>
    <w:qFormat/>
    <w:pPr>
      <w:widowControl/>
      <w:suppressAutoHyphens w:val="true"/>
      <w:autoSpaceDE w:val="true"/>
      <w:spacing w:lineRule="auto" w:line="276" w:before="0" w:after="200"/>
      <w:ind w:left="720" w:hanging="0"/>
      <w:jc w:val="left"/>
    </w:pPr>
    <w:rPr>
      <w:rFonts w:ascii="Calibri" w:hAnsi="Calibri" w:eastAsia="Lucida Sans Unicode" w:cs="font289;Times New Roman"/>
      <w:kern w:val="2"/>
    </w:rPr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3:12:00Z</dcterms:created>
  <dc:creator>Д.Г. Пивоваров</dc:creator>
  <dc:description/>
  <cp:keywords/>
  <dc:language>en-US</dc:language>
  <cp:lastModifiedBy>Sovet</cp:lastModifiedBy>
  <cp:lastPrinted>2019-08-16T10:43:00Z</cp:lastPrinted>
  <dcterms:modified xsi:type="dcterms:W3CDTF">2019-08-16T07:44:00Z</dcterms:modified>
  <cp:revision>26</cp:revision>
  <dc:subject/>
  <dc:title>ПРИЛОЖЕНИЕ № 2</dc:title>
</cp:coreProperties>
</file>