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 Р И Л О Ж Е Н И Е  № 13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ind w:right="34" w:hanging="0"/>
              <w:rPr/>
            </w:pPr>
            <w:r>
              <w:rPr>
                <w:szCs w:val="28"/>
              </w:rPr>
              <w:t xml:space="preserve">к  решению   74  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 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ind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15.08.2019 г.                            №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 Р И Л О Ж Е Н И Е № 24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64 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0.12.2018 г.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вета муниципального           образования Гулькевичский район «О бюджет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го образования Гулькевичский район на 2019 год и на плановый период 2020 и 2021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9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8948,3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8948,3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 58948,3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 58948,3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А.В.Ив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i.n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01:00Z</dcterms:created>
  <dc:creator>1</dc:creator>
  <dc:description/>
  <cp:keywords/>
  <dc:language>en-US</dc:language>
  <cp:lastModifiedBy>Sovet</cp:lastModifiedBy>
  <cp:lastPrinted>2019-07-25T16:05:00Z</cp:lastPrinted>
  <dcterms:modified xsi:type="dcterms:W3CDTF">2019-08-20T10:27:00Z</dcterms:modified>
  <cp:revision>16</cp:revision>
  <dc:subject/>
  <dc:title>Приложение 80</dc:title>
</cp:coreProperties>
</file>