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74 </w:t>
            </w:r>
            <w:r>
              <w:rPr>
                <w:b/>
                <w:sz w:val="22"/>
                <w:szCs w:val="22"/>
              </w:rPr>
              <w:t xml:space="preserve">сессия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08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частичной замене дотации на выравнивание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обеспеченности муниципальных районов (городских округов) дополнительным нормативом отчислений от налога на доходы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физических лиц в бюджет муниципального образовани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Гулькевичский район на </w:t>
            </w:r>
            <w:r>
              <w:rPr>
                <w:sz w:val="28"/>
                <w:szCs w:val="28"/>
              </w:rPr>
              <w:t>2020 год и  на  плановый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21 и 2022 годов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911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38 Бюджетного кодекса Российской Федерации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                                  </w:t>
      </w:r>
      <w:r>
        <w:rPr>
          <w:sz w:val="28"/>
          <w:szCs w:val="28"/>
        </w:rPr>
        <w:t xml:space="preserve">на 2020 год и на плановый период 2021 и 2022 годов </w:t>
      </w:r>
      <w:r>
        <w:rPr>
          <w:sz w:val="28"/>
          <w:szCs w:val="28"/>
          <w:lang w:eastAsia="en-US"/>
        </w:rPr>
        <w:t xml:space="preserve"> (далее – дополнительный норматив отчислений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0 год в сумме 147510,3 тыс. рублей дополнительным нормативом отчислений в размере 17,87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на 2021 год в сумме 116833,6 тыс. рублей дополнительным нормативом отчислений в размере 13,39 процен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2 год в сумме 118374,7 тыс. рублей дополнительным нормативом отчислений в размере 12,80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абзацы 2,3 и 4 пункта 1 решения                      57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1 августа 2018 года № 5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 Гулькевичский район  на 2019-2021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остоянно действующ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 муниципального 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ind w:right="38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Н.В.Шкаруп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emida</dc:creator>
  <dc:description/>
  <cp:keywords/>
  <dc:language>en-US</dc:language>
  <cp:lastModifiedBy>Sovet</cp:lastModifiedBy>
  <cp:lastPrinted>2019-08-15T10:27:00Z</cp:lastPrinted>
  <dcterms:modified xsi:type="dcterms:W3CDTF">2019-08-20T10:31:00Z</dcterms:modified>
  <cp:revision>54</cp:revision>
  <dc:subject/>
  <dc:title>СОВЕТ МУНИЦИПАЛЬНОГО ОБРАЗОВАНИЯ</dc:title>
</cp:coreProperties>
</file>