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1463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8"/>
      </w:tblGrid>
      <w:tr>
        <w:trPr>
          <w:trHeight w:val="1555" w:hRule="atLeast"/>
        </w:trPr>
        <w:tc>
          <w:tcPr>
            <w:tcW w:w="100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4  сессия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созыва</w:t>
            </w:r>
          </w:p>
        </w:tc>
      </w:tr>
      <w:tr>
        <w:trPr>
          <w:trHeight w:val="699" w:hRule="atLeast"/>
        </w:trPr>
        <w:tc>
          <w:tcPr>
            <w:tcW w:w="10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6872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872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2010"/>
                                    <w:gridCol w:w="4485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.08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6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2010"/>
                              <w:gridCol w:w="4485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5.08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0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100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582 056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19 690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634,2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2 76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 Гулькевичский район в сумме 0,0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34 решения цифру «31» заменить цифрой «32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4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2. Реструктуризация обязательств (задолженности) городских и сельских поселений Гулькевичского района по бюджетным кредитам, предоставленным бюджетам городских и сельских поселений Гулькевичского района из районного бюджета, осуществляется в порядке и на условиях, установленных пунктом 39 настоящего решения и муниципальным правовым актом администрации муниципального образования Гулькевичский район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39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9. Реструктуризация обязательств (задолженности) городских и сельских поселений Гулькевичского района по бюджетным кредитам, предоставленным из районного бюджета, осуществляется путем изменения срока погашения бюджетных кредитов в пределах срока, установленного пунктом 31 настоящего решения, начиная с даты предоставления бюджетного креди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 xml:space="preserve">6)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приложения № 2, 3, 4, 5, 8, 9, 10, 11, 12, 13, 16, 17, 24, 25, 27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, 9, 10, 11, 12, 13, 14, 15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56"/>
        <w:gridCol w:w="2234"/>
        <w:gridCol w:w="2693"/>
      </w:tblGrid>
      <w:tr>
        <w:trPr/>
        <w:tc>
          <w:tcPr>
            <w:tcW w:w="51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Шкарупа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8:00Z</dcterms:created>
  <dc:creator>Д.Г. Пивоваров</dc:creator>
  <dc:description/>
  <cp:keywords/>
  <dc:language>en-US</dc:language>
  <cp:lastModifiedBy>Sovet</cp:lastModifiedBy>
  <cp:lastPrinted>2019-08-08T14:22:00Z</cp:lastPrinted>
  <dcterms:modified xsi:type="dcterms:W3CDTF">2019-08-20T10:29:00Z</dcterms:modified>
  <cp:revision>11</cp:revision>
  <dc:subject/>
  <dc:title/>
</cp:coreProperties>
</file>