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sz w:val="28"/>
        </w:rPr>
        <w:t xml:space="preserve">очередной   семьдесят четверт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 августа</w:t>
      </w:r>
      <w:r>
        <w:rPr>
          <w:sz w:val="28"/>
          <w:szCs w:val="28"/>
        </w:rPr>
        <w:t xml:space="preserve">  2019 года</w:t>
      </w:r>
      <w:r>
        <w:rPr>
          <w:sz w:val="28"/>
        </w:rPr>
        <w:t xml:space="preserve">                    10 - 00      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О внесении изменений в решение 64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0 декабря 2018 года            № 3 «О бюджете муниципального образования Гулькевичский район на 2019 год и на плановый период 2020 и 2021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Иванов Александр Викторович – начальник финансового управления администрации 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sz w:val="28"/>
          <w:szCs w:val="28"/>
          <w:lang w:eastAsia="en-US"/>
        </w:rPr>
        <w:t xml:space="preserve"> 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Гулькевичский район на </w:t>
      </w:r>
      <w:r>
        <w:rPr>
          <w:sz w:val="28"/>
          <w:szCs w:val="28"/>
        </w:rPr>
        <w:t>2020 год и  на  плановый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иод 2021 и 2022 год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ванов Александр Викторо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 внесении изменения в решение 69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13 марта 2019 года № 1 «О даче согласия администрации муниципального образования Гулькевичский район на заключение соглашения с администрацией Гулькевичского городского поселения Гулькевичского района о передаче муниципальному образованию Гулькевичский район осуществления части полномочий по организации в границах поселения 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а поселения в бюджет муниципального образования Гулькевичский район на 2019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Скрипник Виталий Васильевич – исполняющий обязанности заместителя главы муниципального образования Гульк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sectPr>
      <w:type w:val="nextPage"/>
      <w:pgSz w:w="11906" w:h="16838"/>
      <w:pgMar w:left="1701" w:right="56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9-08-12T16:01:00Z</cp:lastPrinted>
  <dcterms:modified xsi:type="dcterms:W3CDTF">2019-08-12T13:07:00Z</dcterms:modified>
  <cp:revision>738</cp:revision>
  <dc:subject/>
  <dc:title/>
</cp:coreProperties>
</file>