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  74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 15.08.2019 г.  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6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79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"Развитие общественной инфраструктуры муниципаль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ъекта недвижимости, расположенного по адресу: г. Гулькевичи, ул. Советская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02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6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7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20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5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443 5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6 7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10:29:00Z</cp:lastPrinted>
  <dcterms:modified xsi:type="dcterms:W3CDTF">2019-08-20T10:25:00Z</dcterms:modified>
  <cp:revision>2314</cp:revision>
  <dc:subject/>
  <dc:title>         Приложение № 12</dc:title>
</cp:coreProperties>
</file>