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74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15.08.2019 г.       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7102,4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8872,9</w:t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9415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19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19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(проведение медицинских осмотров лиц, занимающихся физической куль-турой и спортом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обеспечения подвоза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1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8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-мам в муниципальных образовательных организациях, расположенных в сельской местности и малых городах (обновление материально-технической базы для формирования у обучающихся современных технологических и гуманитарных навыков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рамках реализации мероприятий 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2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действие занятости женщин-создание условий дошкольного образования детей в возрасте до трех л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6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6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1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3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5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>
          <w:trHeight w:val="693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субсидий муниципальным бюджетным и автономным учреждениям отрасли «Физическая культура и спорт», осуществляющих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программ углубленного медицинского обследования лицами, занимающихся спортом, на различных этапах спортив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</w:t>
            </w:r>
            <w:r>
              <w:rPr>
                <w:sz w:val="28"/>
                <w:szCs w:val="28"/>
                <w:lang w:val="en-US"/>
              </w:rPr>
              <w:t>P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7.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ёжью (приобретение автобусов и микроавтобусов для организации и осуществления  мероприятий по работе с детьми и молодёж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S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1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по капитальному ремонту  спортивного комплекса «Молодость» села Соколовского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и инженерных изысканий по объекту "Центр Единоборост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й рабочей документации и инженерных изысканий  по объекту: Здание амбулатории  врача общей практики в п. Венцы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06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191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0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>
          <w:trHeight w:val="8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>
          <w:trHeight w:val="78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>
          <w:trHeight w:val="54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>
          <w:trHeight w:val="5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>
          <w:trHeight w:val="50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8,2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9 690,4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Sovet</cp:lastModifiedBy>
  <cp:lastPrinted>2019-07-31T15:23:00Z</cp:lastPrinted>
  <dcterms:modified xsi:type="dcterms:W3CDTF">2019-08-20T10:24:00Z</dcterms:modified>
  <cp:revision>355</cp:revision>
  <dc:subject/>
  <dc:title>         Приложение № 12</dc:title>
</cp:coreProperties>
</file>