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 7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8.2019 г.  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 599,2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2 4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43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21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67 116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2 056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Sovet</cp:lastModifiedBy>
  <cp:lastPrinted>2019-08-02T13:50:00Z</cp:lastPrinted>
  <dcterms:modified xsi:type="dcterms:W3CDTF">2019-08-20T10:22:00Z</dcterms:modified>
  <cp:revision>41</cp:revision>
  <dc:subject/>
  <dc:title>                                                          </dc:title>
</cp:coreProperties>
</file>