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9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74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15.08.2019 г.   № 1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3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79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477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830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4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7,2</w:t>
            </w:r>
          </w:p>
        </w:tc>
      </w:tr>
      <w:tr>
        <w:trPr>
          <w:trHeight w:val="20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, рабочей документации и инженерных изысканий по объекту: Здание амбулатории врача общей практики в п. Венцы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>
          <w:trHeight w:val="33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спортивного комплекса «Молодость» села Соколовского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 "Центр Единоборст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1192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147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267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24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P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4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 (МБ ДОУ д\с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5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-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00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8,7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-чение которого осуществляется органами государ-ственной власти Краснодарского кр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дение меди-цинских осмотров лиц, занимающихся физической куль-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7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50,2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5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и автономным учреждениям отрасли "Физическая культура и спорт",  на прохождение программ углублённого медицинского обследования лицами, занимающимися спортом, на различных этапах  спортивн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9 690,4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7-01T08:47:00Z</cp:lastPrinted>
  <dcterms:modified xsi:type="dcterms:W3CDTF">2019-08-20T10:25:00Z</dcterms:modified>
  <cp:revision>204</cp:revision>
  <dc:subject/>
  <dc:title>         Приложение № 12</dc:title>
</cp:coreProperties>
</file>