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6525</wp:posOffset>
            </wp:positionH>
            <wp:positionV relativeFrom="paragraph">
              <wp:posOffset>61595</wp:posOffset>
            </wp:positionV>
            <wp:extent cx="673100" cy="795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9875</wp:posOffset>
                </wp:positionV>
                <wp:extent cx="6122670" cy="4822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670" cy="482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1832"/>
                              <w:gridCol w:w="4108"/>
                              <w:gridCol w:w="484"/>
                              <w:gridCol w:w="1609"/>
                              <w:gridCol w:w="895"/>
                            </w:tblGrid>
                            <w:tr>
                              <w:trPr>
                                <w:trHeight w:val="1803" w:hRule="atLeast"/>
                              </w:trPr>
                              <w:tc>
                                <w:tcPr>
                                  <w:tcW w:w="9931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0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08.2019 г.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74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сессия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9931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. Гулькевич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О внесении изменения в решение 69 сесс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 w:eastAsia="ar-SA"/>
                                    </w:rPr>
                                    <w:t>V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 созыва Совета муниципального образования Гулькевичский район от 13 марта 2019 года № 1 «О даче согласия администрации муниципального образования Гулькевичский район на заключение соглашения с администрацией Гулькевичского  городского поселения Гулькевичского района о передаче муниципальному образованию Гулькевичский район осуществления части полномочий п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организации в границах поселе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  <w:t>водоснабжения населения и водоотведения, предусмотренных Федеральным законом от 6 октября 2003 года № 131-ФЗ «Об общих принципах организации местного самоуправления в Российской Федерации», за счет межбюджетных трансфертов, предоставляемых из бюджета  поселения в бюджет муниципального образования»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ar-SA"/>
                                    </w:rPr>
                                    <w:t>Гулькевичский район на 2019 год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pt;height:379.7pt;mso-wrap-distance-left:0pt;mso-wrap-distance-right:9.05pt;mso-wrap-distance-top:0pt;mso-wrap-distance-bottom:0pt;margin-top:21.2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"/>
                        <w:gridCol w:w="1832"/>
                        <w:gridCol w:w="4108"/>
                        <w:gridCol w:w="484"/>
                        <w:gridCol w:w="1609"/>
                        <w:gridCol w:w="895"/>
                      </w:tblGrid>
                      <w:tr>
                        <w:trPr>
                          <w:trHeight w:val="1803" w:hRule="atLeast"/>
                        </w:trPr>
                        <w:tc>
                          <w:tcPr>
                            <w:tcW w:w="9931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ОВЕТ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УЛЬКЕВИЧ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0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83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08.2019 г.</w:t>
                            </w:r>
                          </w:p>
                        </w:tc>
                        <w:tc>
                          <w:tcPr>
                            <w:tcW w:w="41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74 </w:t>
                            </w:r>
                            <w:r>
                              <w:rPr>
                                <w:b/>
                                <w:bCs/>
                              </w:rPr>
                              <w:t>сессия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9931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. Гулькевич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ar-SA"/>
                              </w:rPr>
                              <w:t xml:space="preserve">О внесении изменения в решение 69 сесси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ar-SA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ar-SA"/>
                              </w:rPr>
                              <w:t xml:space="preserve"> созыва Совета муниципального образования Гулькевичский район от 13 марта 2019 года № 1 «О даче согласия администрации муниципального образования Гулькевичский район на заключение соглашения с администрацией Гулькевичского  городского поселения Гулькевичского района о передаче муниципальному образованию Гулькевичский район осуществления части полномочий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рганизации в границах поселен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ar-SA"/>
                              </w:rPr>
                              <w:t>водоснабжения населения и водоотведения, предусмотренных Федеральным законом от 6 октября 2003 года № 131-ФЗ «Об общих принципах организации местного самоуправления в Российской Федерации», за счет межбюджетных трансфертов, предоставляемых из бюджета  поселения в бюджет муниципального образования»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ar-SA"/>
                              </w:rPr>
                              <w:t>Гулькевичский район на 2019 год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принимая во внимание решение Совета  Гулькевичского городского поселения Гулькевичского района от 5 июля 2019 года № 1/77 «О внесении изменения в решение Совета Гулькевичского городского поселения Гулькевичского района  от 1 марта 2019 года № 1/71 «О даче согласия администрации Гулькевичского городского поселения Гулькевичского района на заключение соглашения с администрацией муниципального образования Гулькевичский район о передаче муниципальному образованию Гулькевичский район полномочий по организации в границах поселения водоснабжению населения,   водоотведения,   предусмотренных    Федеральным   законом   от 6 октября 2003 года № 131-ФЗ «Об общих принципах организации местного самоуправления в Российской Федерации» на 2019 год»,  Совет муниципального образования Гулькевичский район   р е ш и л: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ешение 69 сессии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VI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озыва Совета муниципального образования Гулькевичский район от 13 марта 2019 года № 1 «О даче согласия администрации муниципального образования Гулькевичский район на заключение соглашения с администрацией Гулькевичского  городского поселения Гулькевичского района о передаче муниципальному образованию Гулькевичский район осуществления части полномочий по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в границах поселе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одоснабжения населения и водоотведения, предусмотренных Федеральным законом от 6 октября 2003 года № 131-ФЗ «Об общих принципах организации местного самоуправления в Российской Федерации», за счет межбюджетных трансфертов, предоставляемых из бюджета  поселения в бюджет муниципального образования» Гулькевичский район на 2019 год» </w:t>
      </w:r>
      <w:r>
        <w:rPr>
          <w:rFonts w:cs="Times New Roman" w:ascii="Times New Roman" w:hAnsi="Times New Roman"/>
          <w:sz w:val="28"/>
          <w:szCs w:val="28"/>
        </w:rPr>
        <w:t xml:space="preserve">изменение, изложив приложение в новой редакции (прилагается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бнародовать настоящее решение и соглашение, указанное в пункте 1 настоящего решения,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онтроль за выполнением настоящего решения возложить на постоянно действующую комиссию Совета муниципального 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Настоящее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ешение вступает в силу после его официального обнарод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/>
          <w:color w:val="000000"/>
          <w:spacing w:val="-9"/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9"/>
              <w:ind w:right="60" w:hanging="0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Совета</w:t>
            </w:r>
          </w:p>
          <w:p>
            <w:pPr>
              <w:pStyle w:val="Style19"/>
              <w:ind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snapToGrid w:val="false"/>
              <w:ind w:left="72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ind w:left="72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ind w:left="720" w:right="6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Н.В.Шкаруп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55:00Z</dcterms:created>
  <dc:creator>User</dc:creator>
  <dc:description/>
  <cp:keywords/>
  <dc:language>en-US</dc:language>
  <cp:lastModifiedBy>Sovet</cp:lastModifiedBy>
  <cp:lastPrinted>2019-08-09T14:46:00Z</cp:lastPrinted>
  <dcterms:modified xsi:type="dcterms:W3CDTF">2019-08-16T07:45:00Z</dcterms:modified>
  <cp:revision>43</cp:revision>
  <dc:subject/>
  <dc:title/>
</cp:coreProperties>
</file>