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3581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939"/>
        <w:gridCol w:w="2177"/>
        <w:gridCol w:w="1862"/>
        <w:gridCol w:w="484"/>
        <w:gridCol w:w="1608"/>
        <w:gridCol w:w="894"/>
      </w:tblGrid>
      <w:tr>
        <w:trPr>
          <w:trHeight w:val="945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4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8.2019 г.</w:t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не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муниципального образования Гулькевичский район</w:t>
            </w:r>
          </w:p>
        </w:tc>
      </w:tr>
      <w:tr>
        <w:trPr>
          <w:trHeight w:val="340" w:hRule="atLeast"/>
        </w:trPr>
        <w:tc>
          <w:tcPr>
            <w:tcW w:w="996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муниципального образования Гулькевичский район находится нежилое помещение, общей площадью  320,1 кв. м, кадастровый номер 23:06:1902080:200, расположенное по адресу: Краснодарский край, Гулькевичский район, г. Гулькевичи, ул. Дуси Сорокиной, д. 29, пом. 1, что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от 16 апреля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муниципального имущества муниципального образования Гулькевичский район – нежилого помещения, общей площадью  320,1 кв. м, кадастровый номер 23:06:1902080:200, расположенное по адресу: Краснодарский край, Гулькевичский район, г. Гулькевичи, ул. Дуси Сорокиной, д. 29, пом. 1 в государственную собственность Краснодарского края на безвозмездной основе, с целью размещения отдела по Гулькевичскому району государственного бюджетного учреждения Краснодарского края «Краевая техническая инвентаризация – краевое БТИ», принимая во внимание обращение руководителя департамента имущественных отношений Краснодарского края А.Г. Шеина от 2 июля 2019 года № 52-26826/19-24-19 о передаче имущества из муниципальной собственности в государственную собственность Краснодарского края, руководствуясь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муниципального имущества муниципального образования Гулькевичский район – нежилого помещения, общей площадью  320,1 кв. м, кадастровый номер 23:06:1902080:200, расположенное по адресу: Краснодарский край, Гулькевичский район,                    г. Гулькевичи, ул. Дуси Сорокиной, д. 29, пом. 1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одготовить необходимые документы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50:00Z</dcterms:created>
  <dc:creator>Администрация</dc:creator>
  <dc:description/>
  <cp:keywords/>
  <dc:language>en-US</dc:language>
  <cp:lastModifiedBy>Sovet</cp:lastModifiedBy>
  <cp:lastPrinted>2019-08-21T15:20:00Z</cp:lastPrinted>
  <dcterms:modified xsi:type="dcterms:W3CDTF">2019-09-02T08:30:00Z</dcterms:modified>
  <cp:revision>6</cp:revision>
  <dc:subject/>
  <dc:title/>
</cp:coreProperties>
</file>