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722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9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 решению   75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30.08.2019 г. № 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2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№ 3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ий район на 2019 год и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19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3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37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299" w:leader="none"/>
                <w:tab w:val="left" w:pos="553" w:leader="none"/>
                <w:tab w:val="left" w:pos="586" w:leader="none"/>
                <w:tab w:val="center" w:pos="81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дителей, лицами из числа детей-сирот и детей, оставшихся без попечения родителей, предоставленных им жилы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620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7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 для 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3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7,2</w:t>
            </w:r>
          </w:p>
        </w:tc>
      </w:tr>
      <w:tr>
        <w:trPr>
          <w:trHeight w:val="203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4</w:t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9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12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1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>
          <w:trHeight w:val="135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3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62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>
          <w:trHeight w:val="71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3,4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монт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,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92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 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й, рабочей документации и инженерных изысканий по объекту: Здание амбулатории врача общей практики в п. Венцы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7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социально-ориентированным некоммерческим организациям, осуществляющим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муниципальной 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623,1</w:t>
            </w:r>
          </w:p>
        </w:tc>
      </w:tr>
      <w:tr>
        <w:trPr>
          <w:trHeight w:val="11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51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>
          <w:trHeight w:val="33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7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по капитальному ремонту спортивного комплекса «Молодость» села Соколовского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 по объекту "Центр Единоборст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9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left" w:pos="569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79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51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267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20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8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center" w:pos="1239" w:leader="none"/>
                <w:tab w:val="right" w:pos="247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858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24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6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4,4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4,4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1P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34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в возрасте от 2 месяцев до 3 лет  (МБ ДОУ д\с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1P2</w:t>
            </w:r>
            <w:r>
              <w:rPr>
                <w:sz w:val="28"/>
                <w:szCs w:val="28"/>
              </w:rPr>
              <w:t>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77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9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9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86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-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рамках реализации мероприятий 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00S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44,7</w:t>
            </w:r>
          </w:p>
        </w:tc>
      </w:tr>
      <w:tr>
        <w:trPr>
          <w:trHeight w:val="8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  <w:tab/>
              <w:tab/>
              <w:t>0</w:t>
              <w:tab/>
              <w:t>01.01.2019</w:t>
              <w:tab/>
              <w:t>31.12.2019</w:t>
              <w:tab/>
              <w:t>IVANOVA, SYSDBA</w:t>
              <w:tab/>
              <w:t>033И2038901.FC1, SYSDBA, 09.01.2019 13:33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-чение которого осуществляется органами государ-ственной власти Краснодарского кр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ведение меди-цинских осмотров лиц, занимающихся физической куль-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9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S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4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7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9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9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94,0</w:t>
            </w:r>
          </w:p>
        </w:tc>
      </w:tr>
      <w:tr>
        <w:trPr>
          <w:trHeight w:val="4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9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>
          <w:trHeight w:val="7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сборных 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102S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102S2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>
          <w:trHeight w:val="3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4</w:t>
            </w:r>
          </w:p>
        </w:tc>
      </w:tr>
      <w:tr>
        <w:trPr>
          <w:trHeight w:val="15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9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3 814,5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9-07-01T08:47:00Z</cp:lastPrinted>
  <dcterms:modified xsi:type="dcterms:W3CDTF">2019-09-02T08:16:00Z</dcterms:modified>
  <cp:revision>227</cp:revision>
  <dc:subject/>
  <dc:title>         Приложение № 12</dc:title>
</cp:coreProperties>
</file>