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6370</wp:posOffset>
            </wp:positionH>
            <wp:positionV relativeFrom="paragraph">
              <wp:posOffset>15938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440"/>
        <w:gridCol w:w="405"/>
        <w:gridCol w:w="495"/>
      </w:tblGrid>
      <w:tr>
        <w:trPr>
          <w:trHeight w:val="1775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294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от 30.08.2019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/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40 с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 муниципального образования Гулькевичский район  от 26 сентября      2012 года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необходимостью оказания дополнительных платных услуг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изменение в решение 4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 муниципального образования Гулькевичский район от 26 сентября 2012 года    № 3 «Об утверждении тарифов на дополнительные платные услуги, предоставляемые муниципальным предприятием «Водоканал» муниципального образования Гулькевичский район», изложив приложение в новой редакции (прилагается)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промышленности, транспорту, строительству, связи, ЖКХ и районной инфраструктуре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250" w:hRule="atLeast"/>
        </w:trPr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3:00Z</dcterms:created>
  <dc:creator>Верба</dc:creator>
  <dc:description/>
  <cp:keywords/>
  <dc:language>en-US</dc:language>
  <cp:lastModifiedBy>Sovet</cp:lastModifiedBy>
  <cp:lastPrinted>2019-07-22T08:47:00Z</cp:lastPrinted>
  <dcterms:modified xsi:type="dcterms:W3CDTF">2019-09-02T08:10:00Z</dcterms:modified>
  <cp:revision>24</cp:revision>
  <dc:subject/>
  <dc:title/>
</cp:coreProperties>
</file>