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85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ешению 75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от  30.08.2019  г.    № 2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40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9.2012 г.   № 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30.08.2019 г.  № 2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полнительные платные услуги, предоставляемые муниципальным предприятием «Водоканал»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366"/>
        <w:gridCol w:w="1174"/>
        <w:gridCol w:w="1418"/>
      </w:tblGrid>
      <w:tr>
        <w:trPr>
          <w:trHeight w:val="49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Цена с НДС, руб.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наружные сети водоснабжения и (или водоотведения) для частного домовлад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одного водомерного узла учета в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установку двух (и более) водомерных узлов учета в квартире МК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(или дополнений) в техническую документацию на водоснабжение или водоотведе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к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стального хомута диаметром 100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17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стального хомута диаметром 150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1453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стального хомута диаметром 200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008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 диаметром 63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12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 диаметром 90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708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существующей сети водоснабжения полиэтиленовой трубы полиэтиленового хомута диаметром 110 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749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ремонтно-водопроводной машины (РВМ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47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зова  контро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з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 эксплуатации ассенизационной маши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качивания и слива нечисто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обега 1 к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 устройства кирпичного водопроводного колодц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319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0</w:t>
            </w:r>
          </w:p>
        </w:tc>
      </w:tr>
      <w:tr>
        <w:trPr>
          <w:trHeight w:val="308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ЗИЛ 130 (выш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автомобиля ГАЗ 5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пробега  автокрана КС 457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ш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9 (бочк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отключения участка водопроводной сети абонента от магистральной се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тк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водопроводного узла учета :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квартире, расположенной в многоквартир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-в индивидуальном жилом до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Работы по устройству соединения абонентской канализационной сети с магистральными коллектор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технической документа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0</w:t>
            </w:r>
          </w:p>
        </w:tc>
      </w:tr>
      <w:tr>
        <w:trPr>
          <w:trHeight w:val="6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выдачи копии договора на отпуск питьевой воды и прием сточных в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услуги по ксерокопированию документов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МАЗ 5337-А2, КО 514-1 каналопромывочн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услуги по проверке технической готовности сетей водоснабжения и водоотведения для присоединения объектов капитального строительств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21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ВАЗ 21074, легковой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работ трассопоисковым оборудованием на водопроводной сети абонент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автомобиля ГАЗ 2790-0000010-39, спецмастерска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замены отключающего устройства (крана шарового, вентиля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Выдача дубликата бухгалтерского документа для юридических лиц и И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эксплуатации мини экскавато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Стоимость пробега эвакуатора 474100 на шасси ЗИЛ 530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токарных работ на токарном винторезном станке (модель типа 1К62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фрезерных работ на горизонтально-фрезерном станке (модель типа 6Р82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сверлильных работ на радиально сверлильном станке (модель типа 2Н55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Услуги по выполнению работ на горизонтально строгальном станке (модель типа 7135Г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0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Стоимость эксплуатации одного часа экскаватора-погрузчик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en-US"/>
              </w:rPr>
              <w:t>JCB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 3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en-US"/>
              </w:rPr>
              <w:t>CX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 xml:space="preserve"> 39-59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  <w:lang w:val="en-US"/>
              </w:rPr>
              <w:t>BX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8"/>
              </w:rPr>
              <w:t>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35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начальника управления экономики 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ребительской сферы администраци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Хомут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4:59:00Z</dcterms:created>
  <dc:creator>Cherbakova</dc:creator>
  <dc:description/>
  <cp:keywords/>
  <dc:language>en-US</dc:language>
  <cp:lastModifiedBy>Sovet</cp:lastModifiedBy>
  <cp:lastPrinted>2019-08-29T14:58:00Z</cp:lastPrinted>
  <dcterms:modified xsi:type="dcterms:W3CDTF">2019-09-02T08:08:00Z</dcterms:modified>
  <cp:revision>29</cp:revision>
  <dc:subject/>
  <dc:title/>
</cp:coreProperties>
</file>