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 Р И Л О Ж Е Н И Е  № 12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 решению  75  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 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 30.08.2019 г.  № 1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«П Р И Л О Ж Е Н И Е  № 17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 xml:space="preserve">к решению  64  сесси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озыва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т 20. 12.2018 г.  № 3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20 и 2021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948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948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3948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894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154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154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0154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154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154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3254,3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82" w:leader="none"/>
                <w:tab w:val="right" w:pos="1764" w:leader="none"/>
              </w:tabs>
              <w:rPr>
                <w:szCs w:val="28"/>
              </w:rPr>
            </w:pPr>
            <w:r>
              <w:rPr>
                <w:szCs w:val="28"/>
              </w:rPr>
              <w:t>150154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03254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Sovet</cp:lastModifiedBy>
  <cp:lastPrinted>2019-08-02T09:48:00Z</cp:lastPrinted>
  <dcterms:modified xsi:type="dcterms:W3CDTF">2019-09-02T08:17:00Z</dcterms:modified>
  <cp:revision>32</cp:revision>
  <dc:subject/>
  <dc:title>Приложение </dc:title>
</cp:coreProperties>
</file>