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1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 xml:space="preserve">к  решению  75    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т   30.08.2019 г.   №   1             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образования Гулькевичский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3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9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92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92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920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513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513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15137,1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ovet</cp:lastModifiedBy>
  <cp:lastPrinted>2019-07-01T09:00:00Z</cp:lastPrinted>
  <dcterms:modified xsi:type="dcterms:W3CDTF">2019-09-02T08:17:00Z</dcterms:modified>
  <cp:revision>296</cp:revision>
  <dc:subject/>
  <dc:title>Приложение </dc:title>
</cp:coreProperties>
</file>