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-424815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2196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1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7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ы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8.2019 г.</w:t>
            </w:r>
          </w:p>
        </w:tc>
        <w:tc>
          <w:tcPr>
            <w:tcW w:w="40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 даче согласия администрации муниципаль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бразования Гулькевичский район на передачу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муниципального недвижимого имущества из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муниципальной собственности муниципаль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бразования Гулькевичский район в государственную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собственность Краснодарского края 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безвозмездной основе</w:t>
            </w:r>
          </w:p>
        </w:tc>
      </w:tr>
      <w:tr>
        <w:trPr>
          <w:trHeight w:val="340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бственности муниципального образования Гулькевичский район находится нежилое здание, общей площадью 73,8 кв. м, кадастровый номер 23:06:1902265:2523, расположенное по адресу: Краснодарский край, Гулькевичский район, г. Гулькевичи, ул. Энергетиков, д. 33, что подтверждается выпиской из Единого государственного реестра недвижимости об объекте недвижимости от 15 августа 2019 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инициативу главы муниципального образования Гулькевичский район А.А. Шишикина о передаче муниципального недвижимого имущества муниципального образования Гулькевичский район: нежилое здание, общей площадью 73,8 кв. м, кадастровый номер 23:06:1902265:2523, расположенное по адресу: Краснодарский край, Гулькевичский район, г. Гулькевичи, ул. Энергетиков, д. 33, в государственную собственность Краснодарского края на безвозмездной основе, с целью оптимизации расходования бюджетных средств на содержание и обслуживание указанного объекта, в соответствии с Федеральным законом от 6 октября 2003 года № 131-ФЗ «Об общих принципах организации местного самоуправления в Российской Федера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2010 года № 2, руководствуясь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ть согласие администрации муниципального образования Гулькевичский район на передачу объекта муниципального недвижимого имущества муниципального образования Гулькевичский район: нежилое здание, общей площадью 73,8 кв. м, кадастровый номер 23:06:1902265:2523, расположенное по адресу: Краснодарский край, Гулькевичский район,                    г. Гулькевичи, ул. Энергетиков, д. 33, в государственную собственность Краснодарского края на безвозмездной основ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имущественных отношений администрации муниципального образования Гулькевичский район подготовить необходимые документы в соответствии с постановлением Правительства Российской Федерации от 13 июня 2006 года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6:30:00Z</dcterms:created>
  <dc:creator>Администрация</dc:creator>
  <dc:description/>
  <cp:keywords/>
  <dc:language>en-US</dc:language>
  <cp:lastModifiedBy>Sovet</cp:lastModifiedBy>
  <cp:lastPrinted>2019-08-21T15:15:00Z</cp:lastPrinted>
  <dcterms:modified xsi:type="dcterms:W3CDTF">2019-09-02T08:29:00Z</dcterms:modified>
  <cp:revision>6</cp:revision>
  <dc:subject/>
  <dc:title/>
</cp:coreProperties>
</file>