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4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75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08.2019 г.   № 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right="-7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700655" cy="204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065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-108" w:leader="none"/>
                                          </w:tabs>
                                          <w:snapToGrid w:val="false"/>
                                          <w:ind w:left="-108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65pt;height:16.1pt;mso-wrap-distance-left:9pt;mso-wrap-distance-right:0pt;mso-wrap-distance-top:0pt;mso-wrap-distance-bottom:0pt;margin-top:0.05pt;mso-position-vertical-relative:text;margin-left:67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</w:tabs>
                                    <w:snapToGrid w:val="false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417"/>
        <w:gridCol w:w="1559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19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3141,3</w:t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91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1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3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оборудования, приобретение стройматериалов, ремонт и строительство теневых наве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19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19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(проведение медицинских осмотров лиц, занимающихся физической куль-турой и спортом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углубленной программе медицинского 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</w:t>
            </w:r>
            <w:r>
              <w:rPr>
                <w:sz w:val="28"/>
                <w:szCs w:val="28"/>
                <w:lang w:val="en-US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13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обеспечения подвоза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3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-мам в муниципальных образовательных организациях, расположенных в сельской местности и малых городах (обновление материально-технической базы для формирования у обучающихся современных технологических и гуманитарных навыков)</w:t>
              <w:tab/>
              <w:tab/>
              <w:t>2015</w:t>
              <w:tab/>
              <w:tab/>
              <w:tab/>
              <w:tab/>
              <w:tab/>
              <w:tab/>
              <w:t>внедрение новых методов обучения и воспитания</w:t>
              <w:tab/>
              <w:t>управление образования; учреждения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E15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E15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 общего образования по основным общеобразовательным программам  в рамках  реализации мероприятий регионального проекта Краснодарского края «Современная школа» (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C1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одействие занятости женщин-создание условий дошкольного образования детей в возрасте до трех л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, в том числе для размещения детей от 2 месяцев до 3 лет (МБДОУ д/с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6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P26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5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в средних общеобразовательных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конкурс «Кубанские каникулы», конкурс  «Формула успеха», конкурс «Я выбираю ответственность», конкурс «Здравствуй, ма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7,7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6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6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45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5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8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79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>
          <w:trHeight w:val="51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сборных 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6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Спорт-норма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</w:t>
            </w:r>
            <w:r>
              <w:rPr>
                <w:sz w:val="28"/>
                <w:szCs w:val="28"/>
                <w:lang w:val="en-US"/>
              </w:rPr>
              <w:t>P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37.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Р552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му предприятию «Водоканал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9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частия  муниципального образования  Гулькевичский район в международных, национальных и иных конгрессно-выставочн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6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ёжью (приобретение автобусов и микроавтобусов для организации и осуществления  мероприятий по работе с детьми и молодёж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4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S0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71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1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443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Единобор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по капитальному ремонту  спортивного комплекса «Молодость» села Соколовского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олнение проектной, рабочей документации и инженерных изысканий по объекту "Центр Единоборст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9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 проектной рабочей документации и инженерных изысканий  по объекту: Здание амбулатории  врача общей практики в п. Венцы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</w:t>
            </w:r>
          </w:p>
        </w:tc>
      </w:tr>
      <w:tr>
        <w:trPr>
          <w:trHeight w:val="14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экспертиза результатов инженерных изысканий и проектной документации, включая смету на строительство по объекту: межпоселковый  газопровод высокого давления х. Вербовый, х. Лебедев, х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90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1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ной системы организации дорожного движени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4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88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карт (планов) по установлению границ территориальных зон населенных пунктов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 поддержка 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1</w:t>
            </w:r>
          </w:p>
        </w:tc>
      </w:tr>
      <w:tr>
        <w:trPr>
          <w:trHeight w:val="226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259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5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0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2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54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2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>
          <w:trHeight w:val="84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9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5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1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170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86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>
          <w:trHeight w:val="5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>
          <w:trHeight w:val="78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>
          <w:trHeight w:val="54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>
          <w:trHeight w:val="5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>
          <w:trHeight w:val="50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4,2</w:t>
            </w:r>
          </w:p>
        </w:tc>
      </w:tr>
      <w:tr>
        <w:trPr>
          <w:trHeight w:val="5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63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 643 814,5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Sovet</cp:lastModifiedBy>
  <cp:lastPrinted>2019-07-31T15:23:00Z</cp:lastPrinted>
  <dcterms:modified xsi:type="dcterms:W3CDTF">2019-09-02T08:15:00Z</dcterms:modified>
  <cp:revision>390</cp:revision>
  <dc:subject/>
  <dc:title>         Приложение № 12</dc:title>
</cp:coreProperties>
</file>