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373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373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___ сессия   ___ 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08.15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___ сессия   ___ 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30.08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            Отрадо-Кубанского сельского поселения Гулькевич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утвержденные решением 65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b/>
                <w:sz w:val="28"/>
                <w:szCs w:val="28"/>
              </w:rPr>
              <w:t xml:space="preserve">Совета Отрадо-Кубанского сельского поселения Гулькевичского района от 15 марта 2013 года № 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sz w:val="28"/>
                <w:szCs w:val="28"/>
                <w:lang w:eastAsia="ar-SA"/>
              </w:rPr>
              <w:t>правил землепользования и застрой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радо-Кубан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-333375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 августа 2019 года, Совет муниципального образования Гулькевичский район р е ш и л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решением 65 сессии II созыва Совета Отрадо-Кубанского сельского поселения Гулькевичского района от 15 марта 2013 года            № 2  «Об утверждении правил землепользования и застройки Отрадо-Куба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our</w:t>
        </w:r>
        <w:r>
          <w:rPr>
            <w:rStyle w:val="InternetLink"/>
            <w:color w:val="000000"/>
            <w:sz w:val="27"/>
            <w:szCs w:val="27"/>
            <w:u w:val="none"/>
          </w:rPr>
          <w:t>24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08-26T15:00:00Z</cp:lastPrinted>
  <dcterms:modified xsi:type="dcterms:W3CDTF">2019-09-02T08:22:00Z</dcterms:modified>
  <cp:revision>7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