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23305" cy="3088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19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76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О признании обращения председателя комиссии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по работе с общественными организациями, законности, правопорядку, делам военнослужащих и казачеств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Совета муниципального образования Крутова В.В. депутатским запросом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43.15pt;mso-wrap-distance-left:0pt;mso-wrap-distance-right:9.05pt;mso-wrap-distance-top:0pt;mso-wrap-distance-bottom:0pt;margin-top: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9.2019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76 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знании обращения председателя комиссии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о работе с общественными организациями, законности, правопорядку, делам военнослужащих и казачества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Совета муниципального образования Крутова В.В. депутатским запросо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унктом 14 части 2 статьи 25 устава муниципального образования Гулькевичский район и статьей 98 Регламента Совета муниципального образования Гулькевичский район, заслушав обращени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председателя комиссии </w:t>
      </w:r>
      <w:r>
        <w:rPr>
          <w:sz w:val="28"/>
        </w:rPr>
        <w:t>по работе с общественными организациями, законности, правопорядку, делам военнослужащих и казачества</w:t>
      </w:r>
      <w:r>
        <w:rPr>
          <w:bCs/>
          <w:sz w:val="28"/>
        </w:rPr>
        <w:t xml:space="preserve"> Совета муниципального образования Крутова В.В.</w:t>
      </w:r>
      <w:r>
        <w:rPr>
          <w:sz w:val="28"/>
        </w:rPr>
        <w:t>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1. Признать обращение </w:t>
      </w:r>
      <w:r>
        <w:rPr>
          <w:bCs/>
          <w:sz w:val="28"/>
        </w:rPr>
        <w:t xml:space="preserve">председателя комиссии </w:t>
      </w:r>
      <w:r>
        <w:rPr>
          <w:sz w:val="28"/>
        </w:rPr>
        <w:t>по работе с общественными организациями, законности, правопорядку, делам военнослужащих и казачества</w:t>
      </w:r>
      <w:r>
        <w:rPr>
          <w:bCs/>
          <w:sz w:val="28"/>
        </w:rPr>
        <w:t xml:space="preserve"> Совета муниципального образования Крутова В.В. в Отдел  МВД по Гулькевичскому району,  депутатским запросом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76 сессии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Гулькевичский рай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>27.09.2019 г. №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</w:rPr>
        <w:t>Начальнику Отдела МВД Росс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</w:t>
      </w:r>
      <w:r>
        <w:rPr>
          <w:sz w:val="28"/>
        </w:rPr>
        <w:t>по Гулькевичскому район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>полковнику пол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С.И. Сорокоумову            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ЕПУТАТСКИЙ  ЗАПРОС</w:t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доставлении инфо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 итогам работы депутатской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 (председатель комиссии Крутов В.В.) в связи с обращением гр.Мартынова Виктора Дмитриевича, проживающего по адресу: г.Гулькевичи, ул.Красная, 6  и Никитина Александра Сергеевича, проживающего по адресу: п.Тельман, ул.Маяковского, 19  прошу Вас дать информацию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з заявления гражданина Мартынова В.Д., в 2015 году с его подворья  (ул. Красная, 6)  было похищено кресло – качалка,  изготовленное своими силами. Через некоторое время  он  сам нашёл эту пропажу во дворе гр. Колесникова Н.П. Просим предоставить информацию, на какой стадии находится указанное дело. В случае его прекращения  или приостановления  сообщить осн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 мае 2016 года на старом кладбище г. Гулькевичи  (ул. Пионерская, Братская)  вандалами было повреждено и разрушено около 70 надгробий и памятников .  По этому случаю было возбуждено уголовное дело по ч.1, ст. 244 УК  РФ.   Но 07.06.2018 года  оно было прекращено  в связи с истечением сроков давности.  На сессиях Совета депутатов информировали, что дело не прекращено. Просим предоставить информацию, на какой стадии находится указанное дело. В случае его прекращения  или приостановления  сообщить осн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rPr/>
      </w:pPr>
      <w:r>
        <w:rPr>
          <w:sz w:val="28"/>
          <w:szCs w:val="28"/>
        </w:rPr>
        <w:t>Приложение:  копия  решения Совета муниципального образования          Гулькевичский район от 27.09.2019 года № 8 – на 1 л.</w:t>
      </w:r>
    </w:p>
    <w:p>
      <w:pPr>
        <w:pStyle w:val="Normal"/>
        <w:ind w:left="2410" w:hanging="1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658" w:leader="none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</w:t>
        <w:tab/>
        <w:t>Н.Н.Записоцкий</w:t>
        <w:tab/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9-10-07T14:35:00Z</cp:lastPrinted>
  <dcterms:modified xsi:type="dcterms:W3CDTF">2019-10-11T12:03:00Z</dcterms:modified>
  <cp:revision>38</cp:revision>
  <dc:subject/>
  <dc:title/>
</cp:coreProperties>
</file>