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96515</wp:posOffset>
            </wp:positionH>
            <wp:positionV relativeFrom="paragraph">
              <wp:posOffset>-18034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</w:t>
      </w:r>
      <w:r>
        <w:rPr/>
        <w:t xml:space="preserve">              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ab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555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сессия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3345</wp:posOffset>
                      </wp:positionV>
                      <wp:extent cx="568579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579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0"/>
                                    <w:gridCol w:w="1784"/>
                                    <w:gridCol w:w="4485"/>
                                    <w:gridCol w:w="484"/>
                                    <w:gridCol w:w="1351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85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7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.09.2019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7.7pt;height:16.6pt;mso-wrap-distance-left:0pt;mso-wrap-distance-right:9pt;mso-wrap-distance-top:0pt;mso-wrap-distance-bottom:0pt;margin-top:-7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1784"/>
                              <w:gridCol w:w="4485"/>
                              <w:gridCol w:w="484"/>
                              <w:gridCol w:w="1351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09.2019 г.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ind w:right="-56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Гулькевичи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тарифов на платные дополнительные образовательные услуги, оказываемые </w:t>
      </w:r>
      <w:r>
        <w:rPr>
          <w:b/>
          <w:bCs/>
          <w:sz w:val="28"/>
          <w:szCs w:val="28"/>
        </w:rPr>
        <w:t xml:space="preserve">муниципальным бюджетным общеобразовательным учреждением средней общеобразовательной школой № 7 г. Гулькевичи муниципального образования Гулькевичский район имени дважд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роя Советского Союза К.К. Рокоссо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-5"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5 устава муниципального образования Гулькевичский район, приказом управления образования администрации муниципального образования Гулькевичский район от 3 декабря 2010 года                  № 399 «Об утверждении порядка определения платы за оказание услуг (выполнение работ), относящимся к основным видам деятельности бюджетных и автономных образовательных учреждений муниципального образования Гулькевичский район, для граждан и юридических лиц», Совет муниципального образования Гулькевичский район 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тарифы на платные дополнительные образовательные услуги, оказываемые муниципальным бюджетным общеобразовательным учреждением средней общеобразовательной школой № 7 г. Гулькевичи муниципального образования Гулькевичский район имени дважды Героя Советского Союза К.К. Рокоссовского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от 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Гулькевичский район по образованию, культуре, спорту и молодежной полити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_ А.А. Шишик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 Н.Н. Записоц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11:00Z</dcterms:created>
  <dc:creator>User</dc:creator>
  <dc:description/>
  <cp:keywords/>
  <dc:language>en-US</dc:language>
  <cp:lastModifiedBy>Sovet</cp:lastModifiedBy>
  <cp:lastPrinted>2019-09-26T12:45:00Z</cp:lastPrinted>
  <dcterms:modified xsi:type="dcterms:W3CDTF">2019-10-01T12:44:00Z</dcterms:modified>
  <cp:revision>20</cp:revision>
  <dc:subject/>
  <dc:title>РЕШЕНИЕ</dc:title>
</cp:coreProperties>
</file>