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843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75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19 г.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75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75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752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ринятие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движимого имущества (объекта водоснабжения) из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собственности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нцы-Заря Гулькевичского района в муниципальную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бственность муниципального образов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лькевичский район на безвозмездной основе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принятие объекта водоснабжения расположенного на территории сельского поселения            Венцы-Заря Гулькевичского района в муниципальную собственность муниципального образования Гулькевичский район на безвозмездной основе, принимая во внимание решение 76 сессии III созыва Совета сельского поселения Венцы-Заря Гулькевичского района от 6 сентября 2019 года № 1              «О безвозмездной передаче объектов водоснабжения в собственность муниципального образования Гулькевичский район», решение 71 сессии               VI созыва Совета муниципального образования Гулькевичский район                       от 31 мая 2019 года № 4 «О даче согласия администрации муниципального образования Гулькевичский район на заключение соглашения с администрацией сельского поселения Венцы-Зар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этого поселения в бюджет муниципального образования Гулькевичский район на 2019 год»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 2010 года № 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 объекта муниципального недвижимого имущества: артезианская скважина, расположенная по адресу: Краснодарский край, Гулькевичский район, пос. Венцы, ул. Приозерная, 1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, осуществить необходимые мероприятия по исполнение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14:00Z</dcterms:created>
  <dc:creator>Администрация</dc:creator>
  <dc:description/>
  <cp:keywords/>
  <dc:language>en-US</dc:language>
  <cp:lastModifiedBy>Sovet</cp:lastModifiedBy>
  <cp:lastPrinted>2019-09-23T15:57:00Z</cp:lastPrinted>
  <dcterms:modified xsi:type="dcterms:W3CDTF">2019-10-02T09:10:00Z</dcterms:modified>
  <cp:revision>10</cp:revision>
  <dc:subject/>
  <dc:title/>
</cp:coreProperties>
</file>