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940"/>
        <w:gridCol w:w="1955"/>
        <w:gridCol w:w="1673"/>
        <w:gridCol w:w="600"/>
        <w:gridCol w:w="1661"/>
        <w:gridCol w:w="1022"/>
      </w:tblGrid>
      <w:tr>
        <w:trPr>
          <w:trHeight w:val="945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803910</wp:posOffset>
                  </wp:positionV>
                  <wp:extent cx="678180" cy="8001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92520" cy="20866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2520" cy="2086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2077"/>
                                    <w:gridCol w:w="1843"/>
                                    <w:gridCol w:w="1878"/>
                                    <w:gridCol w:w="426"/>
                                    <w:gridCol w:w="1620"/>
                                    <w:gridCol w:w="900"/>
                                  </w:tblGrid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975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492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76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.09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75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6pt;height:164.3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077"/>
                              <w:gridCol w:w="1843"/>
                              <w:gridCol w:w="1878"/>
                              <w:gridCol w:w="426"/>
                              <w:gridCol w:w="1620"/>
                              <w:gridCol w:w="900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975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9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09.2019 г.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75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501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му казен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«Управление капитального строительства» 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руководителя муниципального казенного учреждения «Управление капитального строительства» муниципального образования Гулькевичский район Т.Н. Агибайловой от                   12 сентября 2019 года № 166 о списании основных средств, учитывая экспертное заключение о об определении рыночной стоимости и стоимости годных остатков поврежденного колесного транспортного средства от                         16 августа 2019 года № 3692/</w:t>
      </w:r>
      <w:r>
        <w:rPr>
          <w:rFonts w:cs="Times New Roman" w:ascii="Times New Roman" w:hAnsi="Times New Roman"/>
          <w:sz w:val="28"/>
          <w:szCs w:val="28"/>
          <w:lang w:val="en-US"/>
        </w:rPr>
        <w:t>PVU</w:t>
      </w:r>
      <w:r>
        <w:rPr>
          <w:rFonts w:cs="Times New Roman" w:ascii="Times New Roman" w:hAnsi="Times New Roman"/>
          <w:sz w:val="28"/>
          <w:szCs w:val="28"/>
        </w:rPr>
        <w:t>/05868/19, подготовленный экспертом-техником Коробовым М.Ю., отчет об оценке от 5 сентября 2019 года № 1354, подготовленный оценщиком Гордеевым И.Г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- Положение)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ешить муниципальному казенному учреждению «Управление капитального строительства» муниципального образования Гулькевичский район списать муниципальное движимое имуществ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ВАЗ – 21074, 2005 года выпуска, модель, № двигателя – 2106,8249163, цвет – ярко-белый, регистрационный знак – Т 392 АЕ 93, инвентарный номер – 21013500000000000090, балансовая стоимость –149940 (сто сорок девять тысяч девятьсот сорок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казенное учреждение «Управление капитального строительства» муниципального образования Гулькевичский район (Агибайлов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59:00Z</dcterms:created>
  <dc:creator>Администрация</dc:creator>
  <dc:description/>
  <cp:keywords/>
  <dc:language>en-US</dc:language>
  <cp:lastModifiedBy>Sovet</cp:lastModifiedBy>
  <cp:lastPrinted>2019-10-07T14:15:00Z</cp:lastPrinted>
  <dcterms:modified xsi:type="dcterms:W3CDTF">2019-10-11T12:05:00Z</dcterms:modified>
  <cp:revision>11</cp:revision>
  <dc:subject/>
  <dc:title/>
</cp:coreProperties>
</file>