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шес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 сентябр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10 - 00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1. О рассмотрении информации об эффективности внедрения платных образовательных услуг в муниципальных бюджетных дошкольных образовательных учреждениях и муниципальных бюджетных общеобразовательных учреждениях средних общеобразовательных школах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134" w:leader="none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Дудникова Наталья Владимировна – начальник управления образова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1134" w:leader="none"/>
          <w:tab w:val="left" w:pos="3660" w:leader="none"/>
        </w:tabs>
        <w:ind w:firstLine="720"/>
        <w:jc w:val="both"/>
        <w:rPr/>
      </w:pPr>
      <w:r>
        <w:rPr>
          <w:sz w:val="28"/>
        </w:rPr>
        <w:t>2. 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2 г.Гулькевичи муниципального образования Гулькевичский район имени Заслуженного строителя РСФР Н.С.Лопатина.</w:t>
      </w:r>
    </w:p>
    <w:p>
      <w:pPr>
        <w:pStyle w:val="Normal"/>
        <w:tabs>
          <w:tab w:val="clear" w:pos="708"/>
          <w:tab w:val="left" w:pos="1134" w:leader="none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Дудникова Наталья Владимировна</w:t>
      </w:r>
    </w:p>
    <w:p>
      <w:pPr>
        <w:pStyle w:val="Normal"/>
        <w:tabs>
          <w:tab w:val="clear" w:pos="708"/>
          <w:tab w:val="left" w:pos="1134" w:leader="none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3. Об утверждении тарифов на платные дополнительные образовательные услуги, оказываемые муниципальным бюджетным общеобразовательным учреждением средней общеобразовательной школой № 7 г.Гулькевичи муниципального образования Гулькевчский район имени дважды Героя Советского Союза К.К.Рокоссовского.</w:t>
      </w:r>
    </w:p>
    <w:p>
      <w:pPr>
        <w:pStyle w:val="Normal"/>
        <w:tabs>
          <w:tab w:val="clear" w:pos="708"/>
          <w:tab w:val="left" w:pos="1134" w:leader="none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Дудникова Наталья Владимировн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4. О внесении изменения в решение 93 сессии 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созыва </w:t>
      </w:r>
      <w:r>
        <w:rPr>
          <w:sz w:val="28"/>
          <w:szCs w:val="28"/>
        </w:rPr>
        <w:t xml:space="preserve">Совета муниципального образования Гулькевичский район от 27 февраля 2015 года               № 8 «Об утверждении </w:t>
      </w:r>
      <w:r>
        <w:rPr>
          <w:sz w:val="28"/>
          <w:szCs w:val="28"/>
          <w:lang w:eastAsia="ar-SA"/>
        </w:rPr>
        <w:t>порядка размещения рекламных конструкций на территории муниципального образования Гулькевичский район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 Ханзярова Галина Александровна – главный архитектор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 даче согласия муниципальному бюджетному общеобразовательному учреждению средней общеобразовательной школы № 10 пос.Гирей</w:t>
        <w:tab/>
        <w:t xml:space="preserve">                   им. Героя Советского Союза М.И.Белоусова муниципального образования Гулькевичский район на списание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Краснодарского кр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 даче согласия муниципальному казенному учреждению «Управление капитального строительства» муниципального образования Гулькевичский район на списание основ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даче согласия администрации муниципального образования Гулькевичский район на принятие объектов недвижимого имущества (объекта водоснабжения) из муниципальной собственности сельского поселения Венцы-Заря Гулькевичского района в муниципальную собственность муниципального образования Гулькевичский район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 даче согласия муниципальным бюджетным общеобразовательным учреждениям средним общеобразовательным школам № 4 г.Гулькевичи муниципального образования Гулькевичский район имени Почетного гражданина города Гулькевичи Е.С. Смыка, № 7 г.Гулькевичи муниципального образования Гулькевичский район имени дважды Героя Советского Союза К.К.Рокоссовского, № 16 пос.Красносельского муниципального образования Гулькевичский район имени И.П. Федорова на заключение договоров безвозмездного пользования нежилыми помещениями с муниципальным казенным учреждением Физкультурно-оздоровительным спортивным клубом по месту жительства «Гулькевичи» Гулькевичского городского поселения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 депутатском запр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Н.Н.Записоцкий</w:t>
      </w:r>
    </w:p>
    <w:sectPr>
      <w:type w:val="nextPage"/>
      <w:pgSz w:w="11906" w:h="16838"/>
      <w:pgMar w:left="1701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10-07T14:06:00Z</cp:lastPrinted>
  <dcterms:modified xsi:type="dcterms:W3CDTF">2019-10-07T11:07:00Z</dcterms:modified>
  <cp:revision>773</cp:revision>
  <dc:subject/>
  <dc:title/>
</cp:coreProperties>
</file>