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3410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1645"/>
                                    <w:gridCol w:w="283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565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76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ессия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9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565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1645"/>
                              <w:gridCol w:w="283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5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6         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ессия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9.2019 г.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56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93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27 февраля 2015 года                 № 8 «Об утверждении порядка размещения рекламных конструкций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№ 131-ФЗ «Об общих принципах организации местного самоуправления в Российской Федерации», от 13 марта 2006 года № 38-ФЗ «О рекламе», в целях приведения нормативных правовых актов Совета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Совет муниципального образования Гулькевичский район 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93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февраля 2015 года № 8 «Об утверждении порядка размещения рекламных конструкций на территории муниципального образования Гулькевичский район», изменение изложив приложение в 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2.  Отделу по делам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 А.А. Шишикин                _______________ </w:t>
      </w:r>
      <w:r>
        <w:rPr>
          <w:sz w:val="28"/>
          <w:szCs w:val="28"/>
        </w:rPr>
        <w:t>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53:00Z</dcterms:created>
  <dc:creator>Архитектор</dc:creator>
  <dc:description/>
  <cp:keywords/>
  <dc:language>en-US</dc:language>
  <cp:lastModifiedBy>Sovet</cp:lastModifiedBy>
  <cp:lastPrinted>2016-09-08T09:03:00Z</cp:lastPrinted>
  <dcterms:modified xsi:type="dcterms:W3CDTF">2019-10-01T12:54:00Z</dcterms:modified>
  <cp:revision>8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