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43053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ым 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ым учреждениям средни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ым школам № 4 г. Гулькеви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имени Почетного гражданина города Гулькевичи Е.С. Смы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7 г. Гулькевичи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Гулькевичский район имени дважды Героя Совет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оюза К.К. Рокоссовского, № 16 пос. Красносель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имени И.П. Федорова на заключение договор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безвозмездного пользования нежилыми помещениям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ым казенным учреждением Физкультурно-оздоровительным спортивным клубом по месту жительства «Гулькевичи» Гулькевичского город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ого района</w:t>
            </w:r>
          </w:p>
        </w:tc>
      </w:tr>
      <w:tr>
        <w:trPr>
          <w:trHeight w:val="3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ые обращения директора муниципального бюджетного общеобразовательного учреждения средней общеобразовательной школы № 4 г. Гулькевичи муниципального образования Гулькевичский район имени Почетного гражданина города Гулькевичи Е.С. Смыка (далее – МБОУ СОШ № 4 им. Е.С. Смыка) Т.Н. Строкачевой от 13 сентября 2019 года о даче согласия на заключение договора безвозмездного пользования нежилыми помещениями № 5, 7, 15, общей площадью 160,6 кв. м, здания средней общеобразовательной школы № 4, расположенными по адресу: Гулькевичский район, г. Гулькевичи, Гражданская площадь, 17, директора муниципального бюджетного общеобразовательного учреждения средней общеобразовательной школы № 7 г. Гулькевичи муниципального образования Гулькевичский район имени дважды Героя Советского Союза К.К. Рокоссовского (далее – МБОУ СОШ № 7 им. К.К. Рокоссовского) Г.Ю. Кушнарева от 13 сентября 2019 года о даче согласия на заключение договора безвозмездного пользования нежилыми помещениями № 6, 10, 68, общей площадью 221,8 кв. м, здания средней общеобразовательной школы № 7, расположенными по адресу: Гулькевичский район, г. Гулькевичи, ул. Кирова, 78, директора муниципального бюджетного общеобразовательного учреждения средней общеобразовательной школы № 16 пос. Красносельского муниципального образования Гулькевичский район (далее – МБОУ СОШ № 16 им. И.П. Федорова) Е.Н. Рогоза от 13 сентября                    2019 года о даче согласия на заключение договора безвозмездного пользования нежилыми помещениями № 3, 8, 34, общей площадью 196 кв.м, здания средней общеобразовательной школы № 16, расположенными по адресу: Гулькевичский район, пос. Красносельский, ул. Школьная, 72 с муниципальным казенным учреждением Физкультурно-оздоровительным спортивным клубом по месту жительства «Гулькевичи» Гулькевичского городского поселения Гулькевичского района, с целью проведения занятий спортивной борьбы по Каратэ сроком на 5 (пять) лет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я экспертные оценки последствий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ыми приказом управления образования администрации муниципального образования Гулькевичский район от 10 сентября 2019 года № 1037-О, в соответствии со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на заключение договоров безвозмездного пользования нежилыми помещениями с муниципальным казенным учреждением Физкультурно-оздоровительным спортивным клубом по месту жительства «Гулькевичи» Гулькевичского городского поселения Гулькевичского рай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4 им. Е.С. Смыка на заключение договора безвозмездного пользования нежилыми помещениями № 5, 7, 15, общей площадью 160,6 кв. м, здания средней общеобразовательной школы № 4, расположенными по адресу: Гулькевичский район, г. Гулькевичи, Гражданская площадь, 17, с целью проведения занятий спортивной борьбы по Каратэ во внеурочное время в соответствии с утвержденным графиком: вторник, четверг, суббота с 18:00 до 20:00 часов сроком на 5 (пять) л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7 им. К.К. Рокоссовского на заключение договора безвозмездного пользования нежилыми помещениями № 6, 10, 68, общей площадью 221,8 кв. м, здания средней общеобразовательной школы № 7, расположенными по адресу: Гулькевичский район, г. Гулькевичи, ул. Кирова, 78, с целью проведения занятий спортивной борьбы по Каратэ во внеурочное время в соответствии с утвержденным графиком: понедельник, среда, пятница с 18:30 до 19:30 часов сроком на 5 (пять) л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16 им. И.П. Федорова на заключение договора безвозмездного пользования нежилыми помещениями 3, 8, 34, общей площадью 196 кв.м, здания средней общеобразовательной школы № 16, расположенными по адресу: Гулькевичский район, пос. Красносельский, ул. Школьная, 72, с целью проведения занятий спортивной борьбы по Каратэ во внеурочное время в соответствии с утвержденным графиком: понедельник, среда, пятница с 18:00 до 20:00 часов сроком на 5 (пять) л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БОУ СОШ № 4 им. Е.С. Смыка, МБОУ СОШ № 7 им. К.К. Рокоссовского, МБОУ СОШ № 16 им. И.П. Федорова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38:00Z</dcterms:created>
  <dc:creator>Администрация</dc:creator>
  <dc:description/>
  <cp:keywords/>
  <dc:language>en-US</dc:language>
  <cp:lastModifiedBy>Sovet</cp:lastModifiedBy>
  <cp:lastPrinted>2019-10-01T08:55:00Z</cp:lastPrinted>
  <dcterms:modified xsi:type="dcterms:W3CDTF">2019-10-01T05:55:00Z</dcterms:modified>
  <cp:revision>6</cp:revision>
  <dc:subject/>
  <dc:title/>
</cp:coreProperties>
</file>