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4785"/>
      </w:tblGrid>
      <w:tr>
        <w:trPr/>
        <w:tc>
          <w:tcPr>
            <w:tcW w:w="52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4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 решению 76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овета муниципального образ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от 27.09.2019 г. № 2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Тарифы на платные дополнительные образовательные услуги, оказываемые муниципальным бюджетным общеобразовательным учреждением средней общеобразовательной школой  № 2 г.Гулькевичи муниципального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бразования Гулькевичский район имени Заслуженного строителя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СФСР Н.С. Лопатина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2"/>
        <w:gridCol w:w="1985"/>
        <w:gridCol w:w="180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Нж0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Единица платной услуги на одного получател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Цена,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казание платных образовательных услуг, не предусмотренных соответствующими образовательными программами и федеральными государственными образовательными стандартами («АБВГДейка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час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5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казание платных образовательных услуг, не предусмотренных соответствующими образовательными программами и федеральными государственными образовательными стандартами («Дополнительные главы к учебнику географии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час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5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казание платных образовательных услуг, не предусмотренных соответствующими образовательными программами и федеральными государственными образовательными стандартами («Дополнительные главы к учебнику биологии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час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5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казание платных образовательных услуг, не предусмотренных соответствующими образовательными программами и федеральными государственными образовательными стандартами («Дополнительные главы к учебнику химии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час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5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казание платных образовательных услуг, не предусмотренных соответствующими образовательными программами и федеральными государственными образовательными стандартами («Дополнительные главы к учебнику математики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час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5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казание платных образовательных услуг, не предусмотренных соответствующими образовательными программами и федеральными государственными образовательными стандартами («Дополнительные главы к учебнику русского языка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час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5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казание платных образовательных услуг, не предусмотренных соответствующими образовательными программами и федеральными государственными образовательными стандартами («Дополнительные главы к учебнику физики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час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5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казание платных образовательных услуг, не предусмотренных соответствующими образовательными программами и федеральными государственными образовательными стандартами («Дополнительные главы к учебнику обществознания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час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5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казание платных образовательных услуг, не предусмотренных соответствующими образовательными программами и федеральными государственными образовательными стандартами («Дополнительные главы к учебнику истории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час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5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казание платных образовательных услуг, не предусмотренных соответствующими образовательными программами и федеральными государственными образовательными стандартами («Дополнительные главы к учебнику английского языка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час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5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казание платных образовательных услуг, не предусмотренных соответствующими образовательными программами и федеральными государственными образовательными стандартами («Видеостудия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час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5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казание платных образовательных услуг, не предусмотренных соответствующими образовательными программами и федеральными государственными образовательными стандартами («Основы проекционного черчения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час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5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казание платных образовательных услуг, не предусмотренных соответствующими образовательными программами и федеральными государственными образовательными стандартами («Психологическая разгрузка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час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5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казание платных образовательных услуг, не предусмотренных соответствующими образовательными программами и федеральными государственными образовательными стандартами («Будем говорить правильно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час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5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казание платных образовательных услуг, не предусмотренных соответствующими образовательными программами и федеральными государственными образовательными стандартами (Группа по присмотру и уходу за детьми в группе продленного дн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час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5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6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казание платных образовательных услуг, не предусмотренных соответствующими образовательными программами и федеральными государственными образовательными стандартами («Каллиграфия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час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5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казание платных образовательных услуг, не предусмотренных соответствующими образовательными программами и федеральными государственными образовательными стандартами («Скорочтение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час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5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казание платных образовательных услуг, не предусмотренных соответствующими образовательными программами и федеральными государственными образовательными стандартами («Ментальная арифметика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час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5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9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казание платных образовательных услуг, не предусмотренных соответствующими образовательными программами и федеральными государственными образовательными стандартами («Введение в нанотехнологии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час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5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казание платных образовательных услуг, не предусмотренных соответствующими образовательными программами и федеральными государственными образовательными стандартами («Фитнес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час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5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казание платных образовательных услуг, не предусмотренных соответствующими образовательными программами и федеральными государственными образовательными стандартами («Тренинг по сложным вопросам информатики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час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5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казание платных образовательных услуг, не предусмотренных соответствующими образовательными программами и федеральными государственными образовательными стандартами («Немецкий без проблем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час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5,7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управления образования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образования Гулькевичский район                                         Н.В. Дудник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3:12:00Z</dcterms:created>
  <dc:creator>Бурдейная</dc:creator>
  <dc:description/>
  <cp:keywords/>
  <dc:language>en-US</dc:language>
  <cp:lastModifiedBy>Sovet</cp:lastModifiedBy>
  <cp:lastPrinted>2019-09-26T16:49:00Z</cp:lastPrinted>
  <dcterms:modified xsi:type="dcterms:W3CDTF">2019-10-01T12:47:00Z</dcterms:modified>
  <cp:revision>190</cp:revision>
  <dc:subject/>
  <dc:title>ПРИЛОЖЕНИЕ № 3</dc:title>
</cp:coreProperties>
</file>