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 решению 76 сессии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овета муниципального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Гулькевичский район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7.09.2019 г. № 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Тарифы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 № 7 г.Гулькевичи муниципального образования Гулькевичский район имени дважды Героя Советского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юза К.К. Рокоссовског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1985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платной услуги на одного получа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русскому языку «Наш великий и могучий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по математике «Математический прогресс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Коррекционные логопедические занят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Группа продлённого дн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занятия   по английскому языку «Английский с интересом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Азбука общ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, не предусмотренных соответствующими образовательными программами и федеральными государственными образовательными стандартами («АБВГДейка социализация и развитие детей дошкольного возраст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образова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улькевичский район                                       Н.В. Дудников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2:00Z</dcterms:created>
  <dc:creator>Бурдейная</dc:creator>
  <dc:description/>
  <cp:keywords/>
  <dc:language>en-US</dc:language>
  <cp:lastModifiedBy>Sovet</cp:lastModifiedBy>
  <cp:lastPrinted>2019-09-23T14:44:00Z</cp:lastPrinted>
  <dcterms:modified xsi:type="dcterms:W3CDTF">2019-10-01T12:45:00Z</dcterms:modified>
  <cp:revision>185</cp:revision>
  <dc:subject/>
  <dc:title>ПРИЛОЖЕНИЕ № 3</dc:title>
</cp:coreProperties>
</file>