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й школы № 10 пос. Гирей им. Геро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ветского Союза М.И. Белоусов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спис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ных средств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бюджетного общеобразовательного учреждения средней общеобразовательной школы № 10 пос. Гирей им. Героя Советского Союза М.И. Белоусова муниципального образования Гулькевичский район (далее – МБОУ СОШ № 10 им. Героя Советского Союза М.И. Белоусова) И.А. Зим от 4 сентября 2019 года № 276 о списании муниципального недвижимого имущества, учитывая заключение о техническом состоянии основных строительных конструкций здания гаража на 10 автомашин, расположенного по адресу: Краснодарский край, Гулькевичский район, п. Гирей, ул. Парковая, дом № 7, подготовленный муниципальным казенным учреждением «Управление капитального строительства» муниципального образования Гулькевичский район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                      V созыва Совета муниципального образования Гулькевичский район от                      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- Положение)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ить МБОУ СОШ № 10 им. Героя Советского Союза                        М.И. Белоусова списать муниципальное недвижимое имущество: нежилое здание (гараж на 10 автомашин, литер Г 2), площадью 471,9 кв. м, инвентарный номер СК10102000300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ОУ СОШ № 10 им. Героя Советского Союза М.И. Белоусова (Зим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8:00Z</dcterms:created>
  <dc:creator>Администрация</dc:creator>
  <dc:description/>
  <cp:keywords/>
  <dc:language>en-US</dc:language>
  <cp:lastModifiedBy>Sovet</cp:lastModifiedBy>
  <cp:lastPrinted>2019-09-23T15:52:00Z</cp:lastPrinted>
  <dcterms:modified xsi:type="dcterms:W3CDTF">2019-10-02T09:07:00Z</dcterms:modified>
  <cp:revision>8</cp:revision>
  <dc:subject/>
  <dc:title/>
</cp:coreProperties>
</file>