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2100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442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1020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8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-249" w:hanging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0.2019 г.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0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20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09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ущественного комплекса муниципального автоном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реждения культуры «Центр досуга и кино «Зодиак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 имущества, входящего в его состав, из муниципаль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муниципальную собственность Гулькевич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ского поселения Гулькевичского района 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ой основе</w:t>
            </w:r>
          </w:p>
        </w:tc>
      </w:tr>
      <w:tr>
        <w:trPr>
          <w:trHeight w:val="340" w:hRule="atLeast"/>
        </w:trPr>
        <w:tc>
          <w:tcPr>
            <w:tcW w:w="1020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нициативу главы муниципального образования Гулькевичский район А.А. Шишикина о передаче имущественн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автономного учреждения культуры «Центр досуга и кино «Зодиак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, в целях создания условий для организации досуга и обеспечения жителей поселения услугами организаций культуры, руководствуясь пунктом 12 статьи 14, статьями 50, 51 Федерального закона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передачу имущественн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автономного учреждения культуры «Центр досуга и кино «Зодиак» 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Краснодарский край, Гулькевичский район, г. Гулькевичи, ул. Пионерская, 96, ИНН </w:t>
      </w:r>
      <w:r>
        <w:rPr>
          <w:rStyle w:val="Copytarget"/>
          <w:rFonts w:cs="Times New Roman" w:ascii="Times New Roman" w:hAnsi="Times New Roman"/>
          <w:sz w:val="28"/>
          <w:szCs w:val="28"/>
        </w:rPr>
        <w:t>2329024129</w:t>
      </w:r>
      <w:r>
        <w:rPr>
          <w:rFonts w:cs="Times New Roman" w:ascii="Times New Roman" w:hAnsi="Times New Roman"/>
          <w:sz w:val="28"/>
          <w:szCs w:val="28"/>
        </w:rPr>
        <w:t>, и имущества, входящего в его состав,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pytarget">
    <w:name w:val="copy_targ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21:00Z</dcterms:created>
  <dc:creator>Администрация</dc:creator>
  <dc:description/>
  <cp:keywords/>
  <dc:language>en-US</dc:language>
  <cp:lastModifiedBy>Sovet</cp:lastModifiedBy>
  <cp:lastPrinted>2019-10-14T13:34:00Z</cp:lastPrinted>
  <dcterms:modified xsi:type="dcterms:W3CDTF">2019-10-14T10:34:00Z</dcterms:modified>
  <cp:revision>6</cp:revision>
  <dc:subject/>
  <dc:title/>
</cp:coreProperties>
</file>