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седьм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 октябр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10 - 00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/>
      </w:pPr>
      <w:r>
        <w:rPr>
          <w:sz w:val="28"/>
        </w:rPr>
        <w:t>1. Об утверждении членов Общественной палаты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2. Об утверждении структуры администрац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Дубниченко Светлана Владимировна – заместитель начальника отдела организационно-кадровой работы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 даче согласия администрации муниципального образования Гулькевичский район на  передачу муниципального бюджетного учреждения культуры «Историко-краеведческий музей муниципального образования Гулькевичский район» как имущественного комплекса в муниципальную собственность Гулькевичского городского поселения Гулькевичского района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авина Юлия Владимировна – заместитель начальника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авина Юлия Владимиров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95885</wp:posOffset>
                </wp:positionV>
                <wp:extent cx="537845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9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даче согласия администрации муниципального образования Гулькевичский район на передачу имущественного комплекса муниципального автономного учреждения культуры «Центр досуга и кино «Зодиак» муниципального образования Гулькевичский район и имущества, входящего в его состав,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128.8pt;mso-wrap-distance-left:9pt;mso-wrap-distance-right:9pt;mso-wrap-distance-top:0pt;mso-wrap-distance-bottom:0pt;margin-top:7.55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19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4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О даче согласия администрации муниципального образования Гулькевичский район на передачу имущественного комплекса муниципального автономного учреждения культуры «Центр досуга и кино «Зодиак» муниципального образования Гулькевичский район и имущества, входящего в его состав,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Н.Н.Записоцкий</w:t>
      </w:r>
    </w:p>
    <w:sectPr>
      <w:type w:val="nextPage"/>
      <w:pgSz w:w="11906" w:h="16838"/>
      <w:pgMar w:left="1701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10-10T17:24:00Z</cp:lastPrinted>
  <dcterms:modified xsi:type="dcterms:W3CDTF">2019-10-10T14:25:00Z</dcterms:modified>
  <cp:revision>778</cp:revision>
  <dc:subject/>
  <dc:title/>
</cp:coreProperties>
</file>