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0.2019 г. 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ущественного комплекса муниципального бюджет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чреждения культуры «Историко-краеведческий музе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Гулькевичский район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 имущества, входящего в его состав, из муниципально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бственности муниципального образования Гулькевич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 в муниципальную собственность Гулькевич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ского поселения Гулькевичского района 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ой основе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имущественного комплекса муниципального бюджетного учреждения культуры «Историко-краеведческий музей муниципального образования Гулькевичский район» и имущества входящего в его состав, находящегося в оперативном управлении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, в целях создания условий для организации досуга и обеспечения жителей поселения услугами организаций культуры, руководствуясь пунктом 12 статьи 14, статьями 50, 51 Федерального закона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имущественного комплекса муниципального бюджетного учреждения культуры «Историко-краеведческий музей муниципального образования Гулькевичский район», расположенного по адресу: Краснодарский край, Гулькевичский район, г. Гулькевичи,                             ул. Советская, д. 2, ИНН 2329020445, и имущества, входящего в его состав, из муниципальной собственности муниципального образования Гулькевичский район в муниципальную собственность Гулькевичского городского поселения Гулькевичского района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28:00Z</dcterms:created>
  <dc:creator>Администрация</dc:creator>
  <dc:description/>
  <cp:keywords/>
  <dc:language>en-US</dc:language>
  <cp:lastModifiedBy>Sovet</cp:lastModifiedBy>
  <cp:lastPrinted>2019-10-14T13:36:00Z</cp:lastPrinted>
  <dcterms:modified xsi:type="dcterms:W3CDTF">2019-10-14T10:39:00Z</dcterms:modified>
  <cp:revision>9</cp:revision>
  <dc:subject/>
  <dc:title/>
</cp:coreProperties>
</file>