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61595</wp:posOffset>
            </wp:positionV>
            <wp:extent cx="67373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9605</wp:posOffset>
                </wp:positionV>
                <wp:extent cx="6123305" cy="288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288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974"/>
                              <w:gridCol w:w="3683"/>
                              <w:gridCol w:w="484"/>
                              <w:gridCol w:w="1609"/>
                              <w:gridCol w:w="89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0.2019 г.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77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сси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Об утверждении структу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администрации муниципального</w:t>
                                  </w:r>
                                </w:p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  <w:t xml:space="preserve">образования Гулькевичский район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4"/>
                                      <w:lang w:eastAsia="ar-SA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227.4pt;mso-wrap-distance-left:0pt;mso-wrap-distance-right:9.05pt;mso-wrap-distance-top:0pt;mso-wrap-distance-bottom:0pt;margin-top:51.1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974"/>
                        <w:gridCol w:w="3683"/>
                        <w:gridCol w:w="484"/>
                        <w:gridCol w:w="1609"/>
                        <w:gridCol w:w="89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10.2019 г.</w:t>
                            </w:r>
                          </w:p>
                        </w:tc>
                        <w:tc>
                          <w:tcPr>
                            <w:tcW w:w="36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77 </w:t>
                            </w:r>
                            <w:r>
                              <w:rPr>
                                <w:b/>
                                <w:bCs/>
                              </w:rPr>
                              <w:t>сесси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VI </w:t>
                            </w:r>
                            <w:r>
                              <w:rPr>
                                <w:b/>
                                <w:bCs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64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 утверждении струк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дминистрации муниципального</w:t>
                            </w:r>
                          </w:p>
                          <w:p>
                            <w:pPr>
                              <w:pStyle w:val="ConsPlus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  <w:t xml:space="preserve">образования Гулькевичский район 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4"/>
                                <w:lang w:eastAsia="ar-SA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овышения эффективности работы администрации муниципального образования Гулькевичский район, руководствуясь статьей                   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структуру администрации муниципального образования Гулькевичский район (прилагается). 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знать утратившим силу решение 65 сессии VI созыва Совета муниципального образования Гулькевичский район от 25 января 2019 года  № 4 «Об утверждении структуры администрации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разместить настоящее реш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5. Решение вступает в силу со дня его подписания.</w:t>
      </w:r>
    </w:p>
    <w:p>
      <w:pPr>
        <w:pStyle w:val="Style2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Style2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Н.Н. Запис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23:00Z</dcterms:created>
  <dc:creator>User</dc:creator>
  <dc:description/>
  <cp:keywords/>
  <dc:language>en-US</dc:language>
  <cp:lastModifiedBy>Sovet</cp:lastModifiedBy>
  <cp:lastPrinted>2019-10-04T10:14:00Z</cp:lastPrinted>
  <dcterms:modified xsi:type="dcterms:W3CDTF">2019-10-30T09:11:00Z</dcterms:modified>
  <cp:revision>23</cp:revision>
  <dc:subject/>
  <dc:title/>
</cp:coreProperties>
</file>