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VI  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муниципальным автономным и бюджетным общеобразовательным учреждениям средним общеобразовательным школам № 1, 2, 3, 4, 6, 7, 8, 9, 10, 12, 13, 14, 15, 16, 18, 19, 20, 21, 22, 23 муниципального образования Гулькевичский район на заключение договоров аренды </w:t>
      </w:r>
      <w:r>
        <w:rPr>
          <w:szCs w:val="28"/>
        </w:rPr>
        <w:t xml:space="preserve">части нежилых помещений </w:t>
      </w:r>
      <w:r>
        <w:rPr/>
        <w:t xml:space="preserve">зданий школ 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20"/>
        <w:rPr>
          <w:sz w:val="28"/>
        </w:rPr>
      </w:pPr>
      <w:r>
        <w:rPr>
          <w:sz w:val="28"/>
        </w:rPr>
        <w:t xml:space="preserve">Рассмотрев обращения директоров (исполняющих обязанности директоров) муниципальных автономных учреждений средних общеобразовательных школ муниципального образования Гулькевичский район (далее – МАОУ СОШ) и бюджетных общеобразовательных учреждений средних общеобразовательных школ муниципального образования Гулькевичский </w:t>
      </w:r>
      <w:r>
        <w:rPr>
          <w:sz w:val="28"/>
          <w:szCs w:val="28"/>
        </w:rPr>
        <w:t xml:space="preserve">район (далее – МБОУ СОШ): МАОУ СОШ № 1                               им. М.И. Короткова Г.Н. Трениной от 17 октября 2019 года № 758, МБОУ СОШ № 2 им. Н.С. Лопатина Л.Л. Скомороховой от 17 октября 2019 года № 372, МАОУ СОШ № 3 </w:t>
      </w:r>
      <w:r>
        <w:rPr>
          <w:rFonts w:eastAsia="Calibri"/>
          <w:sz w:val="28"/>
          <w:szCs w:val="28"/>
        </w:rPr>
        <w:t>им. А.В. Кривцова</w:t>
      </w:r>
      <w:r>
        <w:rPr>
          <w:sz w:val="28"/>
          <w:szCs w:val="28"/>
        </w:rPr>
        <w:t xml:space="preserve"> К.Н. Кузнецова от 17 октября 2019 года  № 574, МБОУ СОШ № 4 им. Е.С. Смыка Т.Н. Строкачевой от 17 октября               2019 года № 206, МБОУ СОШ № 6 им. В.И. Ермолаева С.А. Перепеличенко от 17 октября 2019 года № 142,</w:t>
      </w:r>
      <w:r>
        <w:rPr>
          <w:sz w:val="28"/>
        </w:rPr>
        <w:t xml:space="preserve"> МБОУ СОШ № 7 им. К.К. Рокоссовского                  Г</w:t>
      </w:r>
      <w:r>
        <w:rPr>
          <w:sz w:val="28"/>
          <w:szCs w:val="28"/>
        </w:rPr>
        <w:t xml:space="preserve">.Ю. Кушнарева от 17 октября 2019 года № 223, МБОУ СОШ № 8                            им. Н.К. Пархоменко С.В. Шапкиной от 17 октября 2019 года № 194, МБОУ СОШ № 9 им. Н.С. Федоренко Т.А. Волченко от 17 октября 2019 года № 9, МБОУ СОШ № 10 им. М.И. Белоусова И.А. Зим от 17 октября 2019 года № 349, МБОУ СОШ № 12 </w:t>
      </w:r>
      <w:r>
        <w:rPr>
          <w:rFonts w:eastAsia="Calibri"/>
          <w:sz w:val="28"/>
          <w:szCs w:val="28"/>
        </w:rPr>
        <w:t>им. А.В. Суворова</w:t>
      </w:r>
      <w:r>
        <w:rPr>
          <w:sz w:val="28"/>
          <w:szCs w:val="28"/>
        </w:rPr>
        <w:t xml:space="preserve"> А.А. Степанова от 17 октября 2019 года № 228, МБОУ СОШ № 13 им. В.В. Горбатко О.Ю. Подлубной от 17 октября 2019 года № 345, МБОУ СОШ № 14 </w:t>
      </w:r>
      <w:r>
        <w:rPr>
          <w:rFonts w:eastAsia="Calibri"/>
          <w:sz w:val="28"/>
          <w:szCs w:val="28"/>
        </w:rPr>
        <w:t>им. Д.А. Старикова</w:t>
      </w:r>
      <w:r>
        <w:rPr>
          <w:sz w:val="28"/>
          <w:szCs w:val="28"/>
        </w:rPr>
        <w:t xml:space="preserve"> О.В. Чубан от                    17 октября 2019 года № 387, МБОУ СОШ № 15 им. </w:t>
      </w:r>
      <w:r>
        <w:rPr>
          <w:rFonts w:eastAsia="Calibri"/>
          <w:sz w:val="28"/>
          <w:szCs w:val="28"/>
        </w:rPr>
        <w:t>В.П. Михалько</w:t>
      </w:r>
      <w:r>
        <w:rPr>
          <w:sz w:val="28"/>
          <w:szCs w:val="28"/>
        </w:rPr>
        <w:t xml:space="preserve">                       Е.В. Копачевской от 17 октября 2019 года № 184, МБОУ СОШ № 16                        им. И.П. Федорова Е.Н. Рогоза от 17 октября 2019 года № 358/1, МБОУ СОШ № 18 им. </w:t>
      </w:r>
      <w:r>
        <w:rPr>
          <w:rFonts w:eastAsia="Calibri"/>
          <w:sz w:val="28"/>
          <w:szCs w:val="28"/>
        </w:rPr>
        <w:t>А.Н. Березового</w:t>
      </w:r>
      <w:r>
        <w:rPr>
          <w:sz w:val="28"/>
          <w:szCs w:val="28"/>
        </w:rPr>
        <w:t xml:space="preserve"> Е.И. Кануниковой от 17 октября 2019 года № 801/1, МБОУ СОШ № 19 А.Е. Цвепшиц от 17 октября 2019 года № 247, МБОУ СОШ № 20 им. Героя Советского Союза А.А. Лазуненко Т.С. Тарасенко от 17 октября 2019 года № 154/1, МБОУ СОШ № 21 им. П.С. Ракутина С.В. Алексеевой от             17 октября 2019 года № 259, МБОУ СОШ № 22 им. Героя Советского Союза Г.Г. Шумейко С.А. Прядкиной от 17 октября 2019 года № 352, МБОУ СОШ              № 23 </w:t>
      </w:r>
      <w:r>
        <w:rPr>
          <w:rFonts w:eastAsia="Calibri"/>
          <w:sz w:val="28"/>
          <w:szCs w:val="28"/>
        </w:rPr>
        <w:t>им. А.А. Мамонова</w:t>
      </w:r>
      <w:r>
        <w:rPr>
          <w:sz w:val="28"/>
          <w:szCs w:val="28"/>
        </w:rPr>
        <w:t xml:space="preserve"> Т.В. Тимошенко от 17 октября 2019 года № 152-1 о даче согласия на заключение договоров аренды части нежилых помещений зданий школ для реализации буфетной продукции </w:t>
      </w:r>
      <w:r>
        <w:rPr>
          <w:sz w:val="28"/>
        </w:rPr>
        <w:t xml:space="preserve">на срок с 1 ноября 2019 года по 1 апреля 2020 года, учитывая экспертные оценки последствий договоров аренды части нежилых помещений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21 октября 2019 года               № 1232-О, руководствуясь статьями 296, 608 Гражданского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1. Дать согласие </w:t>
      </w:r>
      <w:r>
        <w:rPr>
          <w:b w:val="false"/>
        </w:rPr>
        <w:t xml:space="preserve">муниципальным автономным и бюджетным общеобразовательным учреждениям средним общеобразовательным                       школам муниципального образования Гулькевичский район на сдачу                                 в аренду </w:t>
      </w:r>
      <w:r>
        <w:rPr>
          <w:b w:val="false"/>
          <w:szCs w:val="28"/>
        </w:rPr>
        <w:t xml:space="preserve">части нежилых помещений зданий школ для реализации буфетной продукции </w:t>
      </w:r>
      <w:r>
        <w:rPr>
          <w:b w:val="false"/>
        </w:rPr>
        <w:t>на срок с 1 ноября 2019 года по 1 апреля 2020 года</w:t>
      </w:r>
      <w:r>
        <w:rPr>
          <w:b w:val="false"/>
          <w:szCs w:val="28"/>
        </w:rPr>
        <w:t xml:space="preserve"> в следующем порядке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МАОУ СОШ № 1 им. М.И. Короткова - части нежилого помещения     № 35 (столовая) общей площадью 3,00 кв. м, расположенного на 2 этаже здания средней общеобразовательной школы № 1, находящегося по адресу:                         г. Гулькевичи, ул. Братская, 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МБОУ СОШ № 2 им. Н.С. Лопатина - части нежилого помещения № 46 (кухня) общей площадью 3,00 кв. м, расположенного на 1 этаже здания средней общеобразовательной школы № 2, находящегося по адресу: г. Гулькевичи,               ул. Волго-Донская, 7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3) МАОУ СОШ № 3 </w:t>
      </w:r>
      <w:r>
        <w:rPr>
          <w:rFonts w:eastAsia="Calibri"/>
          <w:b w:val="false"/>
          <w:szCs w:val="28"/>
        </w:rPr>
        <w:t>им. А.В. Кривцова</w:t>
      </w:r>
      <w:r>
        <w:rPr>
          <w:b w:val="false"/>
          <w:szCs w:val="28"/>
        </w:rPr>
        <w:t xml:space="preserve"> - части нежилого помещения              № 41 (кухня) общей площадью 3,00 кв. м, расположенного на 1 этаже здания средней общеобразовательной школы № 3, находящегося по адресу:                         г. Гулькевичи, ул. Советская, 20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</w:t>
      </w:r>
      <w:r>
        <w:rPr>
          <w:b w:val="false"/>
        </w:rPr>
        <w:t xml:space="preserve">МБОУ СОШ № 4 им. Е.С. Смыка </w:t>
      </w:r>
      <w:r>
        <w:rPr>
          <w:b w:val="false"/>
          <w:szCs w:val="28"/>
        </w:rPr>
        <w:t>- части нежилого помещения № 4 (столовая) общей площадью 3,00 кв. м, расположенного на 1 этаже здания средней общеобразовательной школы № 4, находящегося по адресу:                             г. Гулькевичи, ул. Гражданская площадь, 1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) МБОУ СОШ № 6 </w:t>
      </w:r>
      <w:r>
        <w:rPr>
          <w:b w:val="false"/>
        </w:rPr>
        <w:t xml:space="preserve">им. В.И. Ермолаева </w:t>
      </w:r>
      <w:r>
        <w:rPr>
          <w:b w:val="false"/>
          <w:szCs w:val="28"/>
        </w:rPr>
        <w:t>- части нежилого помещения № 3 (кухня) общей площадью 3,00 кв. м, расположенного на 1 этаже здания средней общеобразовательной школы № 6, находящегося по адресу: Гулькевичский район, хут. Тельман, ул. Шукшина, 24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6) МБОУ СОШ № 7 им. К.К. Рокоссовского - части нежилого помещения № 10 (столовая) общей площадью 3,00 кв. м, расположенного на 2 этаже здания средней общеобразовательной школы № 7, находящегося по адресу:                          г. Гулькевичи, ул. Кирова, 78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7) МБОУ СОШ № 8 им. Н.К. Пархоменко - части нежилого помещения    № 25 (столовая) общей площадью 3,00 кв. м, расположенного на 1 этаже здания средней общеобразовательной школы № 8, находящегося по адресу: Гулькевичский район, пос. Комсомольский, пер. Советский, 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) МБОУ СОШ № 9 им. Н.С. Федоренко - части нежилого помещения    № 28/2 (столовая) общей площадью 3,00 кв. м, расположенного на 1 этаже здания средней общеобразовательной школы № 9, находящегося по адресу: Гулькевичский район, с. Новоукраинское, ул. Красная, 129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9) МБОУ СОШ № 10 им. М.И. Белоусова - части нежилого помещения   № 43 (буфет) общей площадью 3,00 кв. м, расположенного на 1 этаже здания средней общеобразовательной школы № 10, находящегося по адресу: Гулькевичский район, пос. Гирей, ул. Парковая, 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) МБОУ СОШ № 12 </w:t>
      </w:r>
      <w:r>
        <w:rPr>
          <w:rFonts w:eastAsia="Calibri"/>
          <w:b w:val="false"/>
          <w:szCs w:val="28"/>
        </w:rPr>
        <w:t>им. А.В. Суворова</w:t>
      </w:r>
      <w:r>
        <w:rPr>
          <w:b w:val="false"/>
          <w:szCs w:val="28"/>
        </w:rPr>
        <w:t xml:space="preserve">  - части нежилого помещения            № 9 (раздаточная) общей площадью 3,00 кв. м, расположенного на 1 этаже здания средней общеобразовательной школы № 12, находящегося по адресу: Гулькевичский район, с. Майкопское, ул. Кирова, 16-а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11) МБОУ СОШ № 13 им. В.В. Горбатко - части нежилого помещения              № 31 (столовая) общей площадью 3,00 кв. м, расположенного на 1 этаже здания средней общеобразовательной школы № 13, находящегося по адресу: Гулькевичский район, пос. Венцы, ул. Советская, 16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12) МБОУ СОШ № 14 </w:t>
      </w:r>
      <w:r>
        <w:rPr>
          <w:rFonts w:eastAsia="Calibri"/>
          <w:b w:val="false"/>
          <w:szCs w:val="28"/>
        </w:rPr>
        <w:t>им. Д.А. Старикова</w:t>
      </w:r>
      <w:r>
        <w:rPr>
          <w:b w:val="false"/>
          <w:szCs w:val="28"/>
        </w:rPr>
        <w:t xml:space="preserve"> - части нежилого помещения              № 15 (раздаточная) общей площадью 3,00 кв. м, расположенного на 1 этаже здания средней общеобразовательной школы № 14, находящегося по адресу: Гулькевичский район, с. Соколовское, ул. Школьная, 14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13) МБОУ СОШ № 15 им. </w:t>
      </w:r>
      <w:r>
        <w:rPr>
          <w:rFonts w:eastAsia="Calibri"/>
          <w:b w:val="false"/>
          <w:szCs w:val="28"/>
        </w:rPr>
        <w:t>В.П. Михалько</w:t>
      </w:r>
      <w:r>
        <w:rPr>
          <w:b w:val="false"/>
          <w:szCs w:val="28"/>
        </w:rPr>
        <w:t xml:space="preserve"> - части нежилого помещения              № 26 (раздаточная) общей площадью 3,00 кв. м, расположенного на 1 этаже здания средней общеобразовательной школы № 15, находящегося по адресу: Гулькевичский район, с. Отрадо-Кубанское, ул. Ленина, 35а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14) МБОУ СОШ № 16 им. И.П. Федорова - части нежилого помещения  № 50 (столовая) общей площадью 3,00 кв. м, расположенного на 1 этаже здания средней общеобразовательной школы № 16, находящегося по адресу: Гулькевичский район, пос. Красносельский, ул. Школьная, 72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5) МБОУ СОШ № 18 им. </w:t>
      </w:r>
      <w:r>
        <w:rPr>
          <w:rFonts w:eastAsia="Calibri"/>
          <w:b w:val="false"/>
          <w:szCs w:val="28"/>
        </w:rPr>
        <w:t xml:space="preserve">А.Н. Березового </w:t>
      </w:r>
      <w:r>
        <w:rPr>
          <w:b w:val="false"/>
          <w:szCs w:val="28"/>
        </w:rPr>
        <w:t>- части нежилого помещения № 8 (столовая) общей площадью 3,00 кв. м, расположенного на 1 этаже здания средней общеобразовательной школы № 18, находящегося по адресу: Гулькевичский район, с. Николенское, ул. Заречная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6) МБОУ СОШ № 19 - части нежилого помещения № 4 (столовая) общей площадью 3,00 кв. м, расположенного на 1 этаже здания средней общеобразовательной школы № 19, находящегося по адресу: Гулькевичский район, ст-ца. Скобелевская, ул. Школьная, 28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7) МБОУ СОШ № 20 им. Героя Советского Союза А.А. Лазуненко - части нежилого помещения № 33 (столовая) общей площадью 3,00 кв. м, расположенного на 1 этаже здания средней общеобразовательной школы № 20, находящегося по адресу: Гулькевичский район, с. Новомихайловское,                  ул. Лазуненко, 15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8) МБОУ СОШ № 21 им. П.С. Ракутина - части нежилого помещения            № 3 (обеденный зал) общей площадью 3,00 кв. м, расположенного на 1 этаже здания средней общеобразовательной школы № 21, находящегося по адресу: Гулькевичский район, с. Пушкинское, ул. Советская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19) МБОУ СОШ № 22 им. Героя Советского Союза Г.Г. Шумейко - части нежилого помещения № 27 (кухня) общей площадью 3,00 кв. м, расположенного на 1 этаже здания средней общеобразовательной школы № 22, находящегося по адресу: Гулькевичский район, пос. Кубань, ул. Школьная, 2;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20) МБОУ СОШ № 23 </w:t>
      </w:r>
      <w:r>
        <w:rPr>
          <w:rFonts w:eastAsia="Calibri"/>
          <w:b w:val="false"/>
          <w:szCs w:val="28"/>
        </w:rPr>
        <w:t>им. А.А. Мамонова</w:t>
      </w:r>
      <w:r>
        <w:rPr>
          <w:b w:val="false"/>
          <w:szCs w:val="28"/>
        </w:rPr>
        <w:t xml:space="preserve"> - части нежилого помещения № 9 (столовая) общей площадью 3,00 кв. м, расположенного на 1 этаже здания средней общеобразовательной школы № 23, находящегося по адресу: Гулькевичский район, хут. Тысячный, ул. Красная, 29.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автономным и бюджетным общеобразовательным учреждениям средним общеобразовательным школам № 1, 2, 3, 4, 6, 7, 8, 9, 10, 12, 13, 14, 15, 16, 18, 19, 20, 21, 22, 23 муниципального образования Гулькевичский район провести процедуру заключения договора аренды муниципального недвижимого имущества, указанного в пункте 1 настоящего решения в соответствии с нормами части 3 статьи 17.1 Федерального закона от 26 июля 2006 года № 135-ФЗ «О защите конкуренции».</w:t>
      </w:r>
    </w:p>
    <w:p>
      <w:pPr>
        <w:pStyle w:val="2"/>
        <w:jc w:val="both"/>
        <w:rPr/>
      </w:pPr>
      <w:r>
        <w:rPr>
          <w:b w:val="false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</w:t>
      </w:r>
      <w:r>
        <w:rPr>
          <w:b w:val="false"/>
        </w:rPr>
        <w:t xml:space="preserve">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43:00Z</dcterms:created>
  <dc:creator>User</dc:creator>
  <dc:description/>
  <cp:keywords/>
  <dc:language>en-US</dc:language>
  <cp:lastModifiedBy>Sovet</cp:lastModifiedBy>
  <cp:lastPrinted>2019-10-24T17:17:00Z</cp:lastPrinted>
  <dcterms:modified xsi:type="dcterms:W3CDTF">2019-10-28T11:14:00Z</dcterms:modified>
  <cp:revision>29</cp:revision>
  <dc:subject/>
  <dc:title>РЕШЕНИЕ</dc:title>
</cp:coreProperties>
</file>