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-18034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3345</wp:posOffset>
                      </wp:positionV>
                      <wp:extent cx="568579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579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0"/>
                                    <w:gridCol w:w="1784"/>
                                    <w:gridCol w:w="4485"/>
                                    <w:gridCol w:w="484"/>
                                    <w:gridCol w:w="135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85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10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7pt;height:16.6pt;mso-wrap-distance-left:0pt;mso-wrap-distance-right:9pt;mso-wrap-distance-top:0pt;mso-wrap-distance-bottom:0pt;margin-top:-7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784"/>
                              <w:gridCol w:w="4485"/>
                              <w:gridCol w:w="484"/>
                              <w:gridCol w:w="135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0.2019 г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общеобразовательным учреждением средней общеобразовательной школой № 13 пос. Венцы</w:t>
      </w:r>
      <w:r>
        <w:rPr>
          <w:b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муниципального образования Гулькевичский район имени дважды Героя Советского Союза Горбатко Виктора Васильевич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13 пос. Венцы муниципального образования Гулькевичский район имени дважды Героя Советского Союза Горбатко Виктора Васильевича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User</dc:creator>
  <dc:description/>
  <cp:keywords/>
  <dc:language>en-US</dc:language>
  <cp:lastModifiedBy>Sovet</cp:lastModifiedBy>
  <cp:lastPrinted>2019-10-24T18:22:00Z</cp:lastPrinted>
  <dcterms:modified xsi:type="dcterms:W3CDTF">2019-10-29T05:16:00Z</dcterms:modified>
  <cp:revision>22</cp:revision>
  <dc:subject/>
  <dc:title>РЕШЕНИЕ</dc:title>
</cp:coreProperties>
</file>