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sz w:val="28"/>
        </w:rPr>
        <w:t xml:space="preserve">очередной   семьдесят восьм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 октября</w:t>
      </w:r>
      <w:r>
        <w:rPr>
          <w:sz w:val="28"/>
          <w:szCs w:val="28"/>
        </w:rPr>
        <w:t xml:space="preserve">  2019 года</w:t>
      </w:r>
      <w:r>
        <w:rPr>
          <w:sz w:val="28"/>
        </w:rPr>
        <w:t xml:space="preserve">                  10 - 00     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aps/>
          <w:sz w:val="28"/>
          <w:szCs w:val="28"/>
          <w:lang w:eastAsia="en-US"/>
        </w:rPr>
        <w:t>1.</w:t>
      </w:r>
      <w:r>
        <w:rPr>
          <w:sz w:val="28"/>
          <w:szCs w:val="28"/>
        </w:rPr>
        <w:t xml:space="preserve"> О внесении изменений в решение 64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Совета муниципального образования Гулькевичский район  от 20 декабря 2018 года            № 3 «О бюджете муниципального образования Гулькевичский район на                  2019 год и на плановый период 2020 и 2021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: Иванов Александр Викторович – начальник финансового управления администрации 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 внесении изменений в решение 7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18 марта 2014 год № 2 «Об утверждении Положения о бюджетном процессе в муниципальном образовании Гулькевич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ванов Александр Викторович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 утверждении методики расчета налогового потенциала и индекса бюджетных расходов городских и сельских поселений Гулькевич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ванов Александр Викто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 утверждении тарифов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№ 13 пос.Венцы муниципального образования Гулькевичский район имени дважды Героя Советского Союза Горбатко Виктора Василье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елейникова Елена Юрьевна – главный специалист управления образования администрации 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5. О внесении изменений в </w:t>
      </w:r>
      <w:r>
        <w:rPr>
          <w:sz w:val="28"/>
          <w:szCs w:val="28"/>
        </w:rPr>
        <w:t xml:space="preserve">решение 46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Союз Четырех Хуторов Гулькевичского района от                                          26 ноября 2012 года № 1 «Об утверждении генерального плана сельского поселения Союз Четырех Хуторов Гулькевич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:  Ханзярова Галина Александровна – главный архитектор муниципального образования Гулькевичский район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О внесении изменения в решение 6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8 февраля 2014 года          № 3 «Об утверждении Положения об условиях принятия решения о даче согласия на приватизацию служебных жилых помещений специализированного жилищного фонда муниципального образования Гулькевичский район».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Викторов Сергей Алексеевич – исполняющий обязанности заместителя главы  муниципального образования Гулькевичский район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sz w:val="28"/>
          <w:szCs w:val="28"/>
        </w:rPr>
        <w:t>О включении вновь избранных депутатов в состав постоянной  депутатской комиссии Совета муниципального образования Гулькевичский район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ской фракции Всероссийской политической партии «Единая Россия» в Совете муниципального образования Гулькевич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лад: Записоцкий Николай Николаевич -  председатель Совета муниципального образования Гулькевичский район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8. </w:t>
      </w:r>
      <w:r>
        <w:rPr>
          <w:bCs/>
          <w:sz w:val="28"/>
          <w:szCs w:val="28"/>
        </w:rPr>
        <w:t>О даче согласия администрации муниципального образования Гулькевичский район на заключение договора безвозмездного пользования нежилого помещения площадью 84,4 кв. м, расположенного по адресу: Гулькевичский район, пгт. Красносельский, ул. Строителей,  д. 46, пом. 1, 2, 3/1, 12, 13, 14, с местным отделением Общероссийской общественно-государственной организации «Добровольное общество содействия армии, авиации и флоту России» Гулькевич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: Ильи Григорий Валерьевич –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9 . О даче согласия муниципальным бюджетным общеобразовательным учреждениям средним общеобразовательным школам № 4, 7, 10 муниципального образования Гулькевичский район на заключение договоров безвозмездного пользования нежилыми помещениями зданий школ с муниципальным бюджетным учреждением спортивной школой олимпийского резерва «Венец» по легкой атлетике муниципального образования Гулькевичский район .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Ильин Григорий Валерьевич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8860</wp:posOffset>
                </wp:positionH>
                <wp:positionV relativeFrom="paragraph">
                  <wp:posOffset>354965</wp:posOffset>
                </wp:positionV>
                <wp:extent cx="6108700" cy="2453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10.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 О даче согласия муниципальным бюджетным общеобразовательным учреждениям средним общеобразовательным школам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пос. Гирей им. Геро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Советского Союза М.И.Белоусова муниципального образования Гулькевичский район, № 13 пос. Венцы муниципального образования Гулькевич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имени дважды Героя Советского Союза Горбатко Виктора Васильевича, № 15 имени Героя Советского Союза Михалько Василия Пимоновича с. Отрадо-Кубанского муниципального образования Гулькевичский район, № 23 хут. Тысячного муниципального образования Гулькевичский район имени Героя Социалистического труда А.А. Мамонова на заключение договоров безвозмездного пользования нежилыми помещениями с Местным отдел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общероссийской общественно-государственной организацией «Добровольное общество содействия армии, авиации и флоту России» Гулькевичского райо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pt;height:193.2pt;mso-wrap-distance-left:9pt;mso-wrap-distance-right:9pt;mso-wrap-distance-top:0pt;mso-wrap-distance-bottom:0pt;margin-top:27.9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10.</w:t>
                      </w:r>
                      <w:r>
                        <w:rPr>
                          <w:bCs/>
                          <w:sz w:val="28"/>
                          <w:szCs w:val="28"/>
                          <w:lang w:eastAsia="en-US"/>
                        </w:rPr>
                        <w:t xml:space="preserve"> О даче согласия муниципальным бюджетным общеобразовательным учреждениям средним общеобразовательным школам </w:t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  <w:lang w:eastAsia="en-US"/>
                        </w:rPr>
                        <w:t xml:space="preserve">пос. Гирей им. Героя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Cs/>
                          <w:sz w:val="28"/>
                          <w:szCs w:val="28"/>
                          <w:lang w:eastAsia="en-US"/>
                        </w:rPr>
                        <w:t xml:space="preserve">Советского Союза М.И.Белоусова муниципального образования Гулькевичский район, № 13 пос. Венцы муниципального образования Гулькевичский район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eastAsia="en-US"/>
                        </w:rPr>
                        <w:t xml:space="preserve">имени дважды Героя Советского Союза Горбатко Виктора Васильевича, № 15 имени Героя Советского Союза Михалько Василия Пимоновича с. Отрадо-Кубанского муниципального образования Гулькевичский район, № 23 хут. Тысячного муниципального образования Гулькевичский район имени Героя Социалистического труда А.А. Мамонова на заключение договоров безвозмездного пользования нежилыми помещениями с Местным отделение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Cs/>
                          <w:sz w:val="28"/>
                          <w:szCs w:val="28"/>
                          <w:lang w:eastAsia="en-US"/>
                        </w:rPr>
                        <w:t xml:space="preserve">общероссийской общественно-государственной организацией «Добровольное общество содействия армии, авиации и флоту России» Гулькевичского райо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ab/>
        <w:t>Доклад: Ильин Григорий Валерьевич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О даче согласия муниципальным автономным и бюджетным общеобразовательным учреждениям средним общеобразовательным школам         №1,2,3.4,6,7,8,9,10,12,13,14,15,16,18,19,20,21,22,23 муниципального образования Гулькевичский район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40" w:hRule="atLeast"/>
        </w:trPr>
        <w:tc>
          <w:tcPr>
            <w:tcW w:w="9648" w:type="dxa"/>
            <w:tcBorders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  Н.Н.Записоцкий</w:t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9-10-24T17:31:00Z</cp:lastPrinted>
  <dcterms:modified xsi:type="dcterms:W3CDTF">2019-10-24T14:33:00Z</dcterms:modified>
  <cp:revision>792</cp:revision>
  <dc:subject/>
  <dc:title/>
</cp:coreProperties>
</file>