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24320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596201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01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5.10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45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5.10.2019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11 72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49 64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917,7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2 76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 Гулькевичский район в сумме 6 350,4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0 год и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0 год  в сумме 1 458 454,3  тыс. рублей и на 2021 год в сумме 1 472 30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0 год  в сумме 1 453 454,3 тыс. рублей, в том числе условно утвержденные расходы в сумме 17 779,5  тыс. рублей, и на 2021 год в сумме 1 467 306,0 тыс. рублей, в том числе условно утвержденные расходы в сумме 34 797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2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5 000,0 тыс. рублей и профицит районного бюджета на 2021 год в сумме 5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3, 4,  8, 9, 10, 11, 12, 13, 16, 17,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, 9, 10, 11, 12, 13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А.А.Шишик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Н.Н.Записо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8:00Z</dcterms:created>
  <dc:creator>Д.Г. Пивоваров</dc:creator>
  <dc:description/>
  <cp:keywords/>
  <dc:language>en-US</dc:language>
  <cp:lastModifiedBy>Sovet</cp:lastModifiedBy>
  <cp:lastPrinted>2019-10-28T13:22:00Z</cp:lastPrinted>
  <dcterms:modified xsi:type="dcterms:W3CDTF">2019-10-28T10:23:00Z</dcterms:modified>
  <cp:revision>26</cp:revision>
  <dc:subject/>
  <dc:title/>
</cp:coreProperties>
</file>