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2286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ым бюджетны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образовательным учреждениям средни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бщеобразовательным школам № 10, 13, 15, 23 Гулькевич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заключение договоров безвозмездного поль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нежилыми помещениями с Местным отдел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российской общественно-государствен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рганизацией «Добровольное общество содействия арм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авиации и флоту России» Гулькевич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34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ые обращения директора муниципального бюджетного общеобразовательного учреждения средней общеобразовательной школы № 10 пос. Гирей им. Героя Советского Союза М.И.Белоусова муниципального образования Гулькевичский район (далее – МБОУ СОШ № 10 им. М.И.Белоусова) И.А. Зим от 16 октября 2019 года № 339 о даче согласия на заключение договора безвозмездного пользования нежилым помещением № 2 площадью 36,3 кв. м, подсобного помещения литер Г1, расположенным по адресу: Гулькевичский район, пос. Гирей, ул. Парковая, 7, директора муниципального бюджетного общеобразовательного учреждения средней общеобразовательной школы № 13 пос. Венцы муниципального образования Гулькевичский район имени дважды Героя Советского Союза Горбатко Виктора Васильевича (далее – МБОУ СОШ № 13 им. В.В.Горбатко)                          О.Ю. Подлубной от 15 октября 2019 года № 341 о даче согласия на заключение договора безвозмездного пользования нежилым помещением № 30 площадью 50,5 кв. м, здания интерната, расположенным по адресу: Гулькевичский район, пос. Венцы, ул. Советская, 16, директора муниципального бюджетного общеобразовательного учреждения средней общеобразовательной школы № 15 имени Героя Советского Союза Михалько Василия Пимоновича с. Отрадо-Кубанского муниципального образования Гулькевичский район (далее – МБОУ СОШ № 15 им. В.П. Михалько) Е.В. Копачевской от 15 октября 2019 года                   № 199 о даче согласия на заключение договора безвозмездного пользования нежилым помещениям № 22 площадью 47,3 кв. м, здания школы № 15, расположенным по адресу: Гулькевичский район, с. Отрадо-Кубанское, ул. Ленина, 35а, директора муниципального бюджетного общеобразовательного учреждения средней общеобразовательной школы № 23 хут. Тысячного муниципального образования Гулькевичский район имени Героя Социалистического труда А.А. Мамонова (далее – МБОУ СОШ № 23 им.           А.А. Мамонова) Т.В. Тимошенко от 14 октября 2019 года № 152 о даче согласия на заключение договора безвозмездного пользования нежилым помещениям № 1 площадью 56 кв. м, здания мастерских, расположенным по адресу: Гулькевичский район, хут. Тысячный, ул. Красная, 27 с Местным отделение общероссийской общественно-государственной организацией «Добровольное общество содействия армии, авиации и флоту России» Гулькевичского района Краснодарского края, с целью проведения занятий по подготовке водителей сроком на 5 (пять) лет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я экспертные оценки последствий договора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ыми приказом управления образования администрации муниципального образования Гулькевичский район от 16 октября 2019 года № 1875-О, в соответствии со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на заключение договоров безвозмездного пользования нежилыми помещениями с Местным отделение общероссийской общественно-государственной организацией «Добровольное общество содействия армии, авиации и флоту России» Гулькевичского района Краснодарского кра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ОУ СОШ № 10 им. М.И.Белоусова на заключение договора безвозмездного пользования нежилым помещением № 2 площадью 36,3 кв. м, подсобного помещения литер Г1, расположенным по адресу: Гулькевичский район, пос. Гирей, ул. Парковая, 7, с целью проведения занятий по подготовке водителей сроком на 5 (пять) л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13 им. В.В.Горбатко на заключение договора безвозмездного пользования нежилым помещением № 30 площадью 50,5 кв. м, здания интерната, расположенным по адресу: Гулькевичский район, пос. Венцы, ул. Советская, 16, с целью проведения занятий по подготовке водителей сроком на 5 (пять) л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15 им. В.П. Михалько на заключение договора безвозмездного пользования нежилым помещениям № 22 площадью 47,3 кв. м, здания школы № 15, расположенным по адресу: Гулькевичский район, с. Отрадо-Кубанское, ул. Ленина, 35а, с целью проведения занятий по подготовке водителей сроком на 5 (пять) л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ОУ СОШ № 23 им. А.А. Мамонова на заключение договора безвозмездного пользования нежилым помещениям № 1 площадью 56 кв. м, здания мастерских, расположенным по адресу: Гулькевичский район, хут. Тысячный, ул. Красная, 27, с целью проведения занятий по подготовке водителей сроком на 5 (пять)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БОУ СОШ № 10 им. М.И.Белоусова, МБОУ СОШ № 13 им. В.В.Горбатко, МБОУ СОШ № 15 им. В.П. Михалько, МБОУ СОШ № 23 им. А.А. Мамонова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15:00Z</dcterms:created>
  <dc:creator>Администрация</dc:creator>
  <dc:description/>
  <cp:keywords/>
  <dc:language>en-US</dc:language>
  <cp:lastModifiedBy>Sovet</cp:lastModifiedBy>
  <cp:lastPrinted>2019-11-01T13:26:00Z</cp:lastPrinted>
  <dcterms:modified xsi:type="dcterms:W3CDTF">2019-11-01T10:26:00Z</dcterms:modified>
  <cp:revision>5</cp:revision>
  <dc:subject/>
  <dc:title/>
</cp:coreProperties>
</file>