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13081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965" w:leader="none"/>
        </w:tabs>
        <w:ind w:left="8460" w:hanging="8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lang w:val="en-US"/>
        </w:rPr>
      </w:pPr>
      <w:r>
        <w:rPr>
          <w:lang w:val="en-US"/>
        </w:rPr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848"/>
        <w:gridCol w:w="734"/>
        <w:gridCol w:w="992"/>
        <w:gridCol w:w="636"/>
        <w:gridCol w:w="1978"/>
        <w:gridCol w:w="1935"/>
        <w:gridCol w:w="428"/>
        <w:gridCol w:w="647"/>
      </w:tblGrid>
      <w:tr>
        <w:trPr>
          <w:trHeight w:val="1775" w:hRule="atLeast"/>
        </w:trPr>
        <w:tc>
          <w:tcPr>
            <w:tcW w:w="10410" w:type="dxa"/>
            <w:gridSpan w:val="9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79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4988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0.2019 г.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41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решение 69 с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tabs>
          <w:tab w:val="clear" w:pos="709"/>
          <w:tab w:val="left" w:pos="1965" w:leader="none"/>
        </w:tabs>
        <w:jc w:val="center"/>
        <w:rPr/>
      </w:pPr>
      <w:r>
        <w:rPr>
          <w:b/>
          <w:sz w:val="28"/>
          <w:szCs w:val="28"/>
        </w:rPr>
        <w:t xml:space="preserve">от 28 февраля 2014 года № 3 «Об утверждении Положения об условиях принятия решения о даче согласия на приватизацию служебных жилых помещений специализированного жилищного фонда </w:t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й район»</w:t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Гражданским кодексом Российской Федерации, Жилищным кодексом Российской Федерации, Законом Российской Федерации от 4 июля 1991 года № 1541-1 «О приватизации жилищного фонда Российской Федерации», постановлением Правительства Российской Федерации                         от 26 января 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руководствуясь статьей 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приложение к решению 69 сесс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зыва Совета муниципального образования Гулькевичский район от 28 февраля 2014 года    № 3 «Об утверждении Положения об условиях принятия решения о даче согласия на приватизацию служебных жилых помещений специализированного жилищного фонда муниципального образования» следующие изменения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) изложить  раздел 1 «Общие положения»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Положение об условиях принятия решения о даче согласия на приватизацию служебных жилых помещений специализированного жилищного фонда муниципального образования Гулькевичский район (далее – Положение) устанавливает порядок и условия приватизации служебных жилых помещений специализированного жилищного фонда муниципального образования Гулькевичский район (далее -  служебные жилые помещения) гражда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бранными на выборные должности в органы местного самоуправления муниципального образования Гулькевичский район, не обеспеченные жилыми помещениями на территории муниципального образования Гулькевичский райо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ыми служащими и работниками органов местного самоуправления муниципального образования Гулькевичский район, занимающими должности, не являющимися должностям муниципальной службы муниципального образования Гулькевичский район, не обеспеченные жилыми помещениями на территории муниципального образования Гулькевичский район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тники муниципальных учреждений муниципального образования Гулькевичский район, медицинские работники, состоящие в трудовых отношениях с медицинскими организациями, подведомственными министерству здравоохранения Краснодарского края, расположенными на территории муниципального образования Гулькевич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разработано с учетом требований Конституции Российской Федерации, Гражданского кодекса Российской Федерации, Жилищного кодекса  Российской Федерации, Закона Российской Федерации от 4 июля 1991 года         № 1541-1 «О приватизации жилищного фонда в Российской Федерации», устава муниципального образования Гулькевичский район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изложить  раздел 2 «Орган, принимающий решение о приватизации служебных жилых помещений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. Орган, принимающий решение о приватизации служебных жилых помещ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даче согласия на приватизацию служебных жилых помещен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принимается Советом муниципального образования Гулькевичский район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я о даче согласия от имени собственника на приватизацию служебных жилых помещений, находящихся на праве оперативного управления у муниципальных учреждений муниципального образования Гулькевичский район, принимаются Советом муниципального образования Гулькевичский район с учетом ходатайств руководителя муниципального учреждения муниципального образования Гулькевичский район, руководителя медицинской организации, подведомственной министерству здравоохранения Краснодарского края, расположенной на территории муниципального образования Гулькевичский район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ункт 5.2.7 раздела 5 «Документы, необходимые для принятия решения о приватизации служебных жилых помещений» после слов «служебного жилого помещения,» дополнить словами «ходатайство руководителя медицинской организации, подведомственной министерству здравоохранения Краснодарского края, расположенной на территории муниципального образования Гулькевичский район.»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val="en-US" w:eastAsia="en-US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р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постоянно действующую депутатскую комиссию по промышленности, транспорту, строительству, связи, ЖКХ и районной инфраструктур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3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Style23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23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А.А. Шишикин</w:t>
            </w:r>
          </w:p>
        </w:tc>
        <w:tc>
          <w:tcPr>
            <w:tcW w:w="4819" w:type="dxa"/>
            <w:tcBorders/>
          </w:tcPr>
          <w:p>
            <w:pPr>
              <w:pStyle w:val="Style2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Н.Н. Записоцк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  <w:szCs w:val="28"/>
    </w:rPr>
  </w:style>
  <w:style w:type="character" w:styleId="Style17">
    <w:name w:val="Гипертекстовая ссылка"/>
    <w:basedOn w:val="Style13"/>
    <w:qFormat/>
    <w:rPr>
      <w:rFonts w:cs="Times New Roman"/>
      <w:b/>
      <w:bCs/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320" w:before="0" w:after="30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0:00Z</dcterms:created>
  <dc:creator>PanovaSV</dc:creator>
  <dc:description/>
  <cp:keywords/>
  <dc:language>en-US</dc:language>
  <cp:lastModifiedBy>Sovet</cp:lastModifiedBy>
  <cp:lastPrinted>2019-10-28T09:17:00Z</cp:lastPrinted>
  <dcterms:modified xsi:type="dcterms:W3CDTF">2019-10-28T06:23:00Z</dcterms:modified>
  <cp:revision>75</cp:revision>
  <dc:subject/>
  <dc:title/>
</cp:coreProperties>
</file>