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>
          <w:trHeight w:val="3686" w:hRule="atLeast"/>
        </w:trPr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3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4</w:t>
            </w:r>
          </w:p>
          <w:p>
            <w:pPr>
              <w:pStyle w:val="Normal"/>
              <w:ind w:left="72" w:hanging="0"/>
              <w:rPr/>
            </w:pPr>
            <w:r>
              <w:rPr>
                <w:sz w:val="28"/>
                <w:szCs w:val="28"/>
              </w:rPr>
              <w:t xml:space="preserve">к решению  78 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.10.2019   г.  № 1</w:t>
            </w:r>
          </w:p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а муниципального образования Гулькевичский  район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Приложение  № 4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решению 64 сессии VI созы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 20.12.2018 г.  № 3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 «О бюджете муниципального образования Гулькевичский район на 2019 год и на плановый период 2020 и 2021 годов»</w:t>
            </w:r>
          </w:p>
        </w:tc>
      </w:tr>
      <w:tr>
        <w:trPr>
          <w:trHeight w:val="847" w:hRule="atLeast"/>
        </w:trPr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езвозмездные поступления </w:t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>
          <w:b/>
          <w:bCs/>
          <w:sz w:val="28"/>
          <w:szCs w:val="28"/>
        </w:rPr>
        <w:t>из  краевого бюджета на 2019 год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тыс. рублей)</w:t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6"/>
        <w:gridCol w:w="5432"/>
        <w:gridCol w:w="1701"/>
      </w:tblGrid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доходов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20000000 00 0000 00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087 943,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0" w:name="OLE_LINK1"/>
            <w:bookmarkEnd w:id="0"/>
            <w:r>
              <w:rPr>
                <w:sz w:val="28"/>
                <w:szCs w:val="28"/>
              </w:rPr>
              <w:t>905 20215001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 593,5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0215002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5,4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0229999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дополнительную помощь местным бюджетам для решения социально значимых вопро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рганизации оздоровления и отдыха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 по выплате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 Краснодарского края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1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                            отдельных государственных полномочий Краснодарского края на выплату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                  Вооруженных Силах Российской Федерации или по возвращении из         учреждений, исполняющих наказание в виде лишения свободы, при их      возвращении в указанные жилые пом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8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государственных полномочий 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359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ые дошкольные образовательные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274,4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ые общеобразовательные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84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4,6</w:t>
            </w:r>
          </w:p>
        </w:tc>
      </w:tr>
      <w:tr>
        <w:trPr>
          <w:trHeight w:val="349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7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57,6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7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выплате ежемесячного вознаграждения, причитающегося приемным родителям за</w:t>
              <w:br/>
              <w:t>оказание услуг по воспитанию приемных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86,4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6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30029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предоставлению социальной поддержки отдельным  категориям работников муниципальных физкультурно-спортивных организаций, осуществляющих подготовку</w:t>
              <w:br/>
              <w:t xml:space="preserve">спортивного резерва, и муниципальных образовательных организаций </w:t>
              <w:br/>
              <w:t>дополнительного образования детей Краснодарского края  отраслей "Образование" и "Физическая культура и спорт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</w:t>
              <w:br/>
              <w:t xml:space="preserve">спортивного резерва, и муниципальных образовательных организаций </w:t>
              <w:br/>
              <w:t>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6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9,9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64,1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6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4,6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41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дошкольные образовательные организации, общеобразовательные организации, организации дополнительного образования (в области образов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5,5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ые организации дополнительного образования (в области культур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1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 строительству, в том числе в рамках        реализации региональной программы "Модернизация здравоохранения Краснодарского края на 2011–2017 годы", и реконструкции объектов       здравоохранения, включая проектно-изыскательские работы,                      необходимых для организации оказания медицинской помощи в                  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федеральных медицинских                 организациях, перечень которых утверждается уполномоченным               Правительством Российской Федерации федеральным органом                    исполнительной власти, и медицинской помощи, оказываемой в                специализированных кожно-венерологических, противотуберкулезных, наркологических, онкологических диспансерах и других                               специализированных медицинских организациях) в Краснодар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>Субвенций бюджетам муниципальных районов на осуществление государственных полномочий Краснодарского кра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45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35082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7,9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>Субвенции бюджетам муниципальных районов на осуществление</w:t>
              <w:br/>
              <w:t>отдельных государственных полномочий по материально-техническому обеспечению пунктов проведения экзаменов для государственной              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2,5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венции бюджетам муниципальных районов на </w:t>
            </w:r>
            <w:r>
              <w:rPr>
                <w:rFonts w:eastAsia="Georgia"/>
                <w:bCs/>
                <w:sz w:val="28"/>
                <w:szCs w:val="28"/>
                <w:lang w:eastAsia="en-US"/>
              </w:rPr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5120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29999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ам муниципальных районов на организацию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с дневным пребыванием с обязательной организацией их пит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2,2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29999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я на капитальный ремонт объектов муниципальных спортивных учреждений и приобретение спортивных сооружений в муниципальную собственность в рамках реализации государственной программы Краснодарского края "Развитие физической культуры и спорт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 058,2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25497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Субсидии 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2,4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5 20220077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Субсидии бюджетам муниципальных районов на строительство пристроек к существующим зданиям и сооружениям муниципальных образовательных организаций, отдельно стоящих зданий на территории муниципальных образовательных организаций, реконструкция зданий под детские сады в целях создания дополнительных мест для содержания детей дошкольного возраста в муниципа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790,3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6 20225519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я бюджетам муниципальных районов на поддержку отрасли культуры (на комплектование и обеспечение сохранности библиотечных фон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29999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муниципальных районов на приобретение автобусов и микроавтобусов для муниципальных образовательных организаций, оплата расходов по их регистрации в рамках реализации государственной программы Краснодарского края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0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 20229999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Субсидии бюджетам муниципальных районов на приобретение </w:t>
              <w:tab/>
              <w:t>автобусов и микроавтобусов для организации и осуществления  мероприятий по работе с детьми и молодёжью в рамках реализации государственной программы Краснодарского края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60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25169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17,7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29999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муниципальных районов  на организацию предоставления дополнительного образования детям в муниципальных образовательных организациях, за исключением дополнительного образования детей, финансовое обеспечение которого осуществляется органами государственной власти Краснодарского края (проведение медицинских осмотров лиц, занимающихся физической культурой и спортом по углубленной программе медицинского обследов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68,6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 20225228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муниципальных районов на обеспечение условий для развития физической культуры и массового спорта, связанных с закупкой спортивно-технологического оборудования для создания малых спортивных площадок в рамках реализации регионального проекта Краснодарского края «Спорт-норма жиз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40,2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 20229999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муниципальных районов на реализацию мероприятий, направленных на развитие детско-юношеского спорта,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 спортивных сборных команд Краснодарского края, в том числе на приобретение спортивно-технологического оборудования, инвентаря и экипировки для  физкультурно-спортивных организаций отрасли  «Физическая культура и спорт», осуществляющих спортивную подготовку по базовым видам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85,4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 20229999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муниципальных районов на реализацию мероприятий, направленных на развитие детско-юношеского спорта, в целях создания условий для подготовки спортивных сборных команд муниципальных  образований и участие в обеспечении подготовки спортивного резерва для спортивных  сборных команд Краснодарского края, в том числе на обеспечение уровня финансирования муниципальных организаций отрасли «Физическая культура и спорт»,  осуществляющих спортивную подготовку и реализующих программы спортивной подготовки в соответствии с требованиями федеральных стандартов спортивной подготовки (углубленное медицинское обслед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89,5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 20229999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муниципальных районов на оплату труда инструкторов по спорту в муниципальных  образованиях 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,7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29999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Субсидии бюджетам муниципальных районов на проведение капитального ремонта спортивных залов общеобразовательных организаций, помещений при них, других  помещений физкультурно-спортивного назначения, физкультурно-оздоровительных комплексов в рамках реализации государственной программы Краснодарского края "Развитие образован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3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финансового  управления</w:t>
        <w:tab/>
        <w:tab/>
        <w:tab/>
        <w:tab/>
        <w:t xml:space="preserve">                                         А.В. Иванов</w:t>
      </w:r>
    </w:p>
    <w:p>
      <w:pPr>
        <w:pStyle w:val="Normal"/>
        <w:ind w:left="-851" w:hanging="0"/>
        <w:rPr/>
      </w:pPr>
      <w:r>
        <w:rPr>
          <w:sz w:val="28"/>
          <w:szCs w:val="28"/>
        </w:rPr>
        <w:t xml:space="preserve">                         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1:00:00Z</dcterms:created>
  <dc:creator>Iserver</dc:creator>
  <dc:description/>
  <cp:keywords/>
  <dc:language>en-US</dc:language>
  <cp:lastModifiedBy>Sovet</cp:lastModifiedBy>
  <cp:lastPrinted>2019-07-01T08:40:00Z</cp:lastPrinted>
  <dcterms:modified xsi:type="dcterms:W3CDTF">2019-10-28T10:42:00Z</dcterms:modified>
  <cp:revision>50</cp:revision>
  <dc:subject/>
  <dc:title>                                                                     Приложение № 4</dc:title>
</cp:coreProperties>
</file>