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78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5.10.2019 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 ,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доплат к пенсиям отдельным категориям граждан (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 и проведение государственной экспертизы по объекту «Строительство спортивного зала в МБОУ СОШ №6 х.Тельм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 : «Отдельно стоящее здание на территории МБОУ СОШ № 22 по адресу: Краснодарский край, Гулькевичский район, п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врача общей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09:42:00Z</cp:lastPrinted>
  <dcterms:modified xsi:type="dcterms:W3CDTF">2019-10-28T10:43:00Z</dcterms:modified>
  <cp:revision>2168</cp:revision>
  <dc:subject/>
  <dc:title>         Приложение № 12</dc:title>
</cp:coreProperties>
</file>