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06" w:leader="none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27178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сс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578104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104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1786"/>
                                    <w:gridCol w:w="4483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10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2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786"/>
                              <w:gridCol w:w="4483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10.2019 г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тодики расчета налогов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тенциала и индекса бюджетных расходов городск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ельских поселений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Краснодарского края от 15 июля 2005 года              № 918-КЗ «О межбюджетных отношениях в Краснодарском крае»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тодику расчета налогового потенциала городских и сельских поселений Гулькевичского района (приложение № 1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методику расчета индекса бюджетных расходов городских и сельских поселений Гулькевичского района (приложение № 2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решение 63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30 ноября 2018 года № 4 «Об утверждении методики расчета налогового потенциала и индекса бюджетных расходов городских и сельских поселений Гулькевичского района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                              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, но не ранее 1 января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  <w:tab/>
        <w:tab/>
        <w:tab/>
        <w:tab/>
        <w:tab/>
        <w:t xml:space="preserve">       Н.Н. Записо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10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14:00Z</dcterms:created>
  <dc:creator>Д.Г. Пивоваров</dc:creator>
  <dc:description/>
  <cp:keywords/>
  <dc:language>en-US</dc:language>
  <cp:lastModifiedBy>Sovet</cp:lastModifiedBy>
  <cp:lastPrinted>2019-10-16T11:13:00Z</cp:lastPrinted>
  <dcterms:modified xsi:type="dcterms:W3CDTF">2019-10-29T05:11:00Z</dcterms:modified>
  <cp:revision>4</cp:revision>
  <dc:subject/>
  <dc:title/>
</cp:coreProperties>
</file>