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6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/>
          </w:tcPr>
          <w:tbl>
            <w:tblPr>
              <w:tblW w:w="48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0"/>
            </w:tblGrid>
            <w:tr>
              <w:trPr/>
              <w:tc>
                <w:tcPr>
                  <w:tcW w:w="485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РИЛОЖЕНИЕ  </w:t>
                  </w:r>
                </w:p>
              </w:tc>
            </w:tr>
            <w:tr>
              <w:trPr/>
              <w:tc>
                <w:tcPr>
                  <w:tcW w:w="485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79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район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2.11.2019 г. №  4</w:t>
                  </w:r>
                </w:p>
              </w:tc>
            </w:tr>
            <w:tr>
              <w:trPr/>
              <w:tc>
                <w:tcPr>
                  <w:tcW w:w="485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850" w:type="dxa"/>
                  <w:tcBorders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9.11.2013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начение корректирующего коэффициента базовой доход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идам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46"/>
        <w:gridCol w:w="1574"/>
        <w:gridCol w:w="31"/>
        <w:gridCol w:w="1589"/>
        <w:gridCol w:w="16"/>
        <w:gridCol w:w="1604"/>
        <w:gridCol w:w="26"/>
      </w:tblGrid>
      <w:tr>
        <w:trPr>
          <w:tblHeader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2.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15 до 50 тыс. че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от 5 до 15 тыс. чел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 с населением до 5 тыс. чел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бытовых услуг: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окраска, пошив обув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пошив меховых, кожаных издел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пошив швейных изделий, головных уборов, изделий текстильной галантереи, ремонт, пошив, вязание трикотажных издел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,0,0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ив штор, ламбрекен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и изготовление металлоизделий </w:t>
            </w:r>
          </w:p>
          <w:p>
            <w:pPr>
              <w:pStyle w:val="Normal"/>
              <w:rPr/>
            </w:pPr>
            <w:r>
              <w:rPr/>
              <w:t>- ювелирных издел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рочих металлоиздел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0,3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техническое обслуживание бытовой радиоэлектронной аппаратуры, бытовых маши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ытовых приборов:</w:t>
            </w:r>
          </w:p>
          <w:p>
            <w:pPr>
              <w:pStyle w:val="Normal"/>
              <w:rPr/>
            </w:pPr>
            <w:r>
              <w:rPr/>
              <w:t>- часов</w:t>
            </w:r>
          </w:p>
          <w:p>
            <w:pPr>
              <w:pStyle w:val="Normal"/>
              <w:rPr/>
            </w:pPr>
            <w:r>
              <w:rPr/>
              <w:t>- компьютеров, оргтех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  <w:p>
            <w:pPr>
              <w:pStyle w:val="Normal"/>
              <w:rPr/>
            </w:pPr>
            <w:r>
              <w:rPr/>
              <w:t>0,8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  <w:p>
            <w:pPr>
              <w:pStyle w:val="Normal"/>
              <w:rPr/>
            </w:pPr>
            <w:r>
              <w:rPr/>
              <w:t>0,3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9</w:t>
            </w:r>
          </w:p>
          <w:p>
            <w:pPr>
              <w:pStyle w:val="Normal"/>
              <w:rPr/>
            </w:pPr>
            <w:r>
              <w:rPr/>
              <w:t>0,2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ремонт мебел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чистка и прочие услуги при химической чистке, крашение, услуги прачеч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4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, строительство жилья и других построек, прочие услуги, оказываемые при ремонте и строительстве жилья и других построе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фотоателье, фото- и кинолаборатор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6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ань, душев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сау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арикмахерских:</w:t>
            </w:r>
          </w:p>
          <w:p>
            <w:pPr>
              <w:pStyle w:val="Normal"/>
              <w:rPr/>
            </w:pPr>
            <w:r>
              <w:rPr/>
              <w:t>- салонов-парикмахерских</w:t>
            </w:r>
          </w:p>
          <w:p>
            <w:pPr>
              <w:pStyle w:val="Normal"/>
              <w:ind w:left="-56" w:firstLine="56"/>
              <w:rPr/>
            </w:pPr>
            <w:r>
              <w:rPr/>
              <w:t>- парикмахерских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09</w:t>
            </w:r>
          </w:p>
          <w:p>
            <w:pPr>
              <w:pStyle w:val="Normal"/>
              <w:rPr/>
            </w:pPr>
            <w:r>
              <w:rPr/>
              <w:t>0,44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43</w:t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кат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ые, обрядовые услуг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9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услуги производственного, непроизводственного характера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9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ветеринарных услуг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у, техническому обслуживанию автомототранспортных средств (за исключением услуг по автозаправке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6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8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е автомототранспортных средств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ю автотранспортных средств на платных автостоянках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29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1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грузов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41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03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9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автотранспортных услуг по перевозке пассажиров:</w:t>
            </w:r>
          </w:p>
          <w:p>
            <w:pPr>
              <w:pStyle w:val="Normal"/>
              <w:rPr/>
            </w:pPr>
            <w:r>
              <w:rPr/>
              <w:t>- автотранспортом с количеством посадочных мест до 4 включительно</w:t>
            </w:r>
          </w:p>
          <w:p>
            <w:pPr>
              <w:pStyle w:val="Normal"/>
              <w:rPr/>
            </w:pPr>
            <w:r>
              <w:rPr/>
              <w:t>- автотранспортом с количеством посадочных мест свыше 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, осуществляемая через объекты стационарной торговой сети, имеющей торговые залы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ми телефонами, аксессуарами к ним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29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велирными изделиями, оружием и патронами к нему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93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кцизными товарам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, видео- и другой бытовой техникой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дио- и видеокассетами с записями, компакт-дискам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24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карственными средствами и препаратами (кроме реализации наркосодержащих препаратов), за исключением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17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0</w:t>
            </w:r>
          </w:p>
        </w:tc>
      </w:tr>
      <w:tr>
        <w:trPr>
          <w:trHeight w:val="18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Лекарственными средствами и препаратами реализующие наркосодержащие препараты, находящиеся на строгом учете, за исключением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ми, в том числе отделочными материалами, и металлопрока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ми народных художественных промыслов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и по образц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ми товарами, за исключением обувных товаров и предметов одежды, принадлежностей к одежде и прочих изделий, из натурального меха, подлежащих обязательной маркировке средствами идентификации, в том числе контрольными (идентификационными) зна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4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и, реализуемыми предприятиями единой системы военной торговли Минобороны РФ, расположенными на закрытых территориях воинских част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, осуществляемая в объектах стационарной торговой сети, а также в объектах нестационарной торговой сети, площадь торгового места в которых не превышает 5 квадратных метр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ми телефонами, аксессуарами к ни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1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кцизными товар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, видео- и другой бытовой техни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5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, видеокассетами с записями, компакт-дис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8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ми средствами и препаратами</w:t>
            </w:r>
          </w:p>
          <w:p>
            <w:pPr>
              <w:pStyle w:val="Normal"/>
              <w:rPr/>
            </w:pPr>
            <w:r>
              <w:rPr/>
              <w:t>- из них лекарственными средствами и препаратами через аптечные пункты второй категории, созданные при фельдшерско-акушерских  пунктах муниципальных предприятий, за исключением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ми, в том числе отделочными материалами, и металлопрока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ми народных художественных промыслов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и по образц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2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ми товарами, за исключением обувных товаров и предметов одежды, принадлежностей к одежде и прочих изделий, из натурального меха, подлежащих обязательной маркировке средствами идентификации, в том числе контрольными (идентификационными) зна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ничная торговля, осуществляемая в объектах стационарной торговой сети, а также в объектах нестационарной торговой сети, площадь торгового места в которых превышает 5 квадратных метр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овыми телефонами, аксессуарами к ни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2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кцизными товар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, видео- и другой бытовой техни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о-, видеокассетами с записями, компакт-дис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7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арственными средствами и препаратами</w:t>
            </w:r>
          </w:p>
          <w:p>
            <w:pPr>
              <w:pStyle w:val="Normal"/>
              <w:rPr/>
            </w:pPr>
            <w:r>
              <w:rPr/>
              <w:t>- из них лекарственными средствами и препаратами через аптечные пункты второй категории, созданные при фельдшерско-акушерских  пунктах муниципальных предприятий, за исключением лекарственных препаратов, подлежащих обязательной маркировке средствами идентификации, в том числе контрольными (идентификационными) знаками в соответствии с Федеральным законом от 12 апреля 2010 года № 61-ФЗ «Об обращении лекарственных средств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ой продукцией средств массовой информации, книжной продукцией, связанной с образованием, наукой и культурой (кроме продукции рекламного и эротического характер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6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1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ми, в том числе отделочными материалами и металлопрокато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4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ми народных художественных промыслов Краснодарского кр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6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и по образц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ми товарами, за исключением обувных товаров и предметов одежды, принадлежностей к одежде и прочих изделий, из натурального меха, подлежащих обязательной маркировке средствами идентификации, в том числе контрольными (идентификационными) зна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4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сная (развозная) торговля (за исключением торговли подакцизными товарами, лекарственными препаратами, обувных товаров и предметов одежды, принадлежностей к одежде и прочих изделий, из натурального меха, подлежащих обязательной маркировке средствами идентификации, в том числе контрольными (идентификационными) знак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01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общественного питания (за исключением оказания услуг общественного питания учреждениями образования, здравоохранения, социального обеспечения) через объекты организации общественного питания, имеющие залы обслуживания посетителей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ловых, буфетах организаций и учрежд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2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оловых, детских кафе (исключающих реализацию алкогольной и табачной продукции), в буфетах концертно-зрелищных объектов культуры, обслуживающих зрите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сторанах и бар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9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243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закусочных, кафе (кроме детских), прочих типах объектов общественного пит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общественного питания через объекты организации общественного питания, не имеющие зала обслуживания посетите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35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50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 (или) размещение наружной рекламы с любым способом нанесения изображения за исключением наружной рекламы с автоматической сменой изобра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том числе социаль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1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 (или) размещение наружной рекламы с автоматической сменой изображ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том числе социаль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74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93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69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 (или) размещение наружной рекламы посредством электронных табло</w:t>
            </w:r>
          </w:p>
          <w:p>
            <w:pPr>
              <w:pStyle w:val="Normal"/>
              <w:rPr/>
            </w:pPr>
            <w:r>
              <w:rPr/>
              <w:t>- в том числе социаль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74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3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69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и (или) размещение рекламы на автобусах любых типов, трамваях, троллейбусах, легковых и грузовых автомобилях, прицепах, полуприцепах и прицепах-роспусках, речных суда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 том числе социальн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116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81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,058</w:t>
            </w:r>
          </w:p>
          <w:p>
            <w:pPr>
              <w:pStyle w:val="Normal"/>
              <w:rPr/>
            </w:pPr>
            <w:r>
              <w:rPr/>
              <w:t>0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временному размещению и проживанию:</w:t>
            </w:r>
          </w:p>
          <w:p>
            <w:pPr>
              <w:pStyle w:val="Normal"/>
              <w:rPr/>
            </w:pPr>
            <w:r>
              <w:rPr/>
              <w:t>- в гостиницах, отелях, мотелях, гостевых домах;</w:t>
            </w:r>
          </w:p>
          <w:p>
            <w:pPr>
              <w:pStyle w:val="Normal"/>
              <w:rPr/>
            </w:pPr>
            <w:r>
              <w:rPr/>
              <w:t>- в прочих местах для временного размещения и прожив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ов обслуживания посетителей, в которых площадь одного торгового места, объекта нестационарной торговой сети или объекта организации общественного питания не превышает 5 квадратных мет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 (прилавков, палаток, ларьков, контейнеров, боксов и других объектов), а также объектов организации общественного питания, не имеющих залов обслуживания посетителей, в которых площадь одного торгового места, объекта нестационарной торговой сети или объекта организации общественного питания превышает 5 квадратных мет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даче во временное владение и (или) в пользование земельных участков площадью, не превышающей 10 квадратных метров,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8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ередаче во временное владение и (или) в пользование земельных участков площадью, превышающей 10 квадратных метров, для организации торговых мест в стационарной торговой сети, а также для размещения объектов нестационарной торговой сети (прилавков, палаток, ларьков, контейнеров, боксов и других объектов) и объектов организации общественного питания, не имеющих залов обслуживания посетител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9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9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требительской сфер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6" w:hanging="0"/>
      <w:jc w:val="both"/>
      <w:outlineLvl w:val="3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5:45:00Z</dcterms:created>
  <dc:creator>VAL</dc:creator>
  <dc:description/>
  <cp:keywords/>
  <dc:language>en-US</dc:language>
  <cp:lastModifiedBy>Sovet</cp:lastModifiedBy>
  <cp:lastPrinted>2019-11-26T12:04:00Z</cp:lastPrinted>
  <dcterms:modified xsi:type="dcterms:W3CDTF">2019-11-26T09:06:00Z</dcterms:modified>
  <cp:revision>7</cp:revision>
  <dc:subject/>
  <dc:title>                                             </dc:title>
</cp:coreProperties>
</file>