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6" w:leader="none"/>
          <w:tab w:val="right" w:pos="963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9 сессия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0"/>
                                    <w:gridCol w:w="1784"/>
                                    <w:gridCol w:w="4486"/>
                                    <w:gridCol w:w="484"/>
                                    <w:gridCol w:w="1784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2.11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4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center" w:pos="784" w:leader="none"/>
                                          </w:tabs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1784"/>
                              <w:gridCol w:w="4486"/>
                              <w:gridCol w:w="484"/>
                              <w:gridCol w:w="1784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2.11.2019 г.</w:t>
                                  </w:r>
                                </w:p>
                              </w:tc>
                              <w:tc>
                                <w:tcPr>
                                  <w:tcW w:w="4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center" w:pos="784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. Гулькевич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64 сесси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озы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а муниципального образования Гулькевич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 декабря 2018 года № 3 «О бюджете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 на 2019 год 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0 и 2021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бюджетном процессе в муниципальном образовании Гулькевичский район, утвержденным решением 72 сессии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                   18 марта 2014 года №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9 году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6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от 20 декабря 2018 года № 3 «О бюджете муниципального образования Гулькевичский район на 2019 год и на плановый период 2020 и 2021 год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(далее – местный бюджет)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611 524,3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649 442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 на 1 января 2020 года в сумме                     300 000,0 тыс. рублей, в том числе верхний предел долга по муниципальным гарантиям муниципального образования Гулькевичский район в сумме                      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37 917,7 тыс. рублей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3 решения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в составе ведомственной структуры расходов местного бюджета на 2019 год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2 769,7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 Гулькевичский район в сумме 1 258,2 тыс. рублей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0" w:name="Par280"/>
      <w:bookmarkStart w:id="1" w:name="Par18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приложения №  2,  4,  8,  10, 11, 12, 13, 16,  27  к решению 64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муниципального образования Гулькевичский район    от 20 декабря 2018 года № 3 «О бюджете муниципального образования Гулькевичский район на 2019 год и на плановый период 2020 и 2021 годов» изложить в новой редакции согласно приложениям № 1, 2, 3, 4, 5, 6, 7, 8, 9  к настоящему решению соответствен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"/>
        <w:gridCol w:w="5056"/>
        <w:gridCol w:w="2234"/>
        <w:gridCol w:w="2693"/>
      </w:tblGrid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Гулькевичский рай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А. Шишикин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Н. Записоцкий</w:t>
            </w:r>
          </w:p>
        </w:tc>
      </w:tr>
      <w:tr>
        <w:trPr/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9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43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90" w:leader="none"/>
      </w:tabs>
      <w:jc w:val="right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0:38:00Z</dcterms:created>
  <dc:creator>Д.Г. Пивоваров</dc:creator>
  <dc:description/>
  <cp:keywords/>
  <dc:language>en-US</dc:language>
  <cp:lastModifiedBy>Sovet</cp:lastModifiedBy>
  <cp:lastPrinted>2019-11-25T10:06:00Z</cp:lastPrinted>
  <dcterms:modified xsi:type="dcterms:W3CDTF">2019-11-25T07:20:00Z</dcterms:modified>
  <cp:revision>38</cp:revision>
  <dc:subject/>
  <dc:title/>
</cp:coreProperties>
</file>