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387"/>
        <w:gridCol w:w="1687"/>
        <w:gridCol w:w="426"/>
        <w:gridCol w:w="1620"/>
        <w:gridCol w:w="900"/>
        <w:gridCol w:w="191"/>
      </w:tblGrid>
      <w:tr>
        <w:trPr>
          <w:trHeight w:val="945" w:hRule="atLeast"/>
        </w:trPr>
        <w:tc>
          <w:tcPr>
            <w:tcW w:w="987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5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75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87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87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871" w:type="dxa"/>
            <w:gridSpan w:val="8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ере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го недвижимого имущества в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ую собственность Тысяч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ельского поселения Гулькевич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безвозмездной основе</w:t>
            </w:r>
          </w:p>
        </w:tc>
      </w:tr>
      <w:tr>
        <w:trPr>
          <w:trHeight w:val="340" w:hRule="atLeast"/>
        </w:trPr>
        <w:tc>
          <w:tcPr>
            <w:tcW w:w="9871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ициативу главы муниципального образования Гулькевичский район А.А. Шишикина о даче согласия администрации муниципального образования Гулькевичский район на передачу объекта недвижимого имущества: земельного участка с кадастровым номером 23:06:1402007:38, общей площадью 3336 кв. м, расположенного по адресу: Краснодарский край, Гулькевичский р-н, хут. Тысячный, ул. Красная в муниципальную собственность Тысячного сельского поселения Гулькевичского района на безвозмездной основе, в целях эксплуатации здания администрации Тысячного сельского поселения Гулькевичского район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   № 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ередачу в муниципальную собственность Тысячного сельского поселения муниципального недвижимого имущества: земельного участ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дастровым номером 23:06:1402007:38, общей площадью 3336 кв. м, расположенного по адресу: Краснодарский край, Гулькевичский р-н,                        хут. Тысячный, ул. Красная в муниципальную собственность Тысячного сельского поселения Гулькевичского района на безвозмездной основ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, осуществить необходимые мероприятия по исполнение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1:19:00Z</dcterms:created>
  <dc:creator>Администрация</dc:creator>
  <dc:description/>
  <cp:keywords/>
  <dc:language>en-US</dc:language>
  <cp:lastModifiedBy>Sovet</cp:lastModifiedBy>
  <cp:lastPrinted>2019-11-19T13:08:00Z</cp:lastPrinted>
  <dcterms:modified xsi:type="dcterms:W3CDTF">2019-11-26T07:02:00Z</dcterms:modified>
  <cp:revision>9</cp:revision>
  <dc:subject/>
  <dc:title/>
</cp:coreProperties>
</file>