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966"/>
      </w:tblGrid>
      <w:tr>
        <w:trPr/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47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0"/>
            </w:tblGrid>
            <w:tr>
              <w:trPr>
                <w:trHeight w:val="3534" w:hRule="atLeast"/>
              </w:trPr>
              <w:tc>
                <w:tcPr>
                  <w:tcW w:w="4750" w:type="dxa"/>
                  <w:tcBorders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 Р И Л О Ж Е Н И Е  № 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Cs w:val="28"/>
                    </w:rPr>
                    <w:t>к решению  79   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2.11. 2019  г.  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«П Р И Л О Ж Е Н И Е  № 16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к решению 64 сессии </w:t>
                  </w:r>
                  <w:r>
                    <w:rPr>
                      <w:szCs w:val="28"/>
                      <w:lang w:val="en-US"/>
                    </w:rPr>
                    <w:t>VI</w:t>
                  </w:r>
                  <w:r>
                    <w:rPr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 20.12.2018г.  № 3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овета муниципального образования Гулькевичский  район «О бюджете муниципального образовани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>Гулькевичский район на 2019 год       и на плановый период 2020 и 2021 годов»</w:t>
                  </w:r>
                </w:p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1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районного бюджета, перечень статей источников финансирования дефици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ов  на 2019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татей, элементов, программ, кодов экономической классификаци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сточников внутренне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9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7917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5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  от других 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3 01 00 05 0000 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48948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016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37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837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5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934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422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422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66422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1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155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720155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 xml:space="preserve">Начальника финансового управления                                                  А.В. Иван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аталья Н.А. Иванова</cp:lastModifiedBy>
  <cp:lastPrinted>2019-11-25T10:01:00Z</cp:lastPrinted>
  <dcterms:modified xsi:type="dcterms:W3CDTF">2019-11-25T07:03:00Z</dcterms:modified>
  <cp:revision>304</cp:revision>
  <dc:subject/>
  <dc:title>Приложение </dc:title>
</cp:coreProperties>
</file>