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96515</wp:posOffset>
            </wp:positionH>
            <wp:positionV relativeFrom="paragraph">
              <wp:posOffset>-18034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                          </w:t>
      </w:r>
      <w:r>
        <w:rPr/>
        <w:t xml:space="preserve">               </w:t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ab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555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>сессия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созыва</w:t>
            </w:r>
          </w:p>
        </w:tc>
      </w:tr>
      <w:tr>
        <w:trPr>
          <w:trHeight w:val="699" w:hRule="atLeast"/>
        </w:trPr>
        <w:tc>
          <w:tcPr>
            <w:tcW w:w="9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3345</wp:posOffset>
                      </wp:positionV>
                      <wp:extent cx="5596255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96255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9"/>
                                    <w:gridCol w:w="1784"/>
                                    <w:gridCol w:w="4485"/>
                                    <w:gridCol w:w="484"/>
                                    <w:gridCol w:w="1351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107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2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.11.2019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0.65pt;height:16.6pt;mso-wrap-distance-left:0pt;mso-wrap-distance-right:9pt;mso-wrap-distance-top:0pt;mso-wrap-distance-bottom:0pt;margin-top:-7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1784"/>
                              <w:gridCol w:w="4485"/>
                              <w:gridCol w:w="484"/>
                              <w:gridCol w:w="1351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07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11.2019 г.</w:t>
                                  </w:r>
                                </w:p>
                              </w:tc>
                              <w:tc>
                                <w:tcPr>
                                  <w:tcW w:w="4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ind w:right="-564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Гулькевичи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тарифов на платные дополнительные образовательные услуги, оказываемые </w:t>
      </w:r>
      <w:r>
        <w:rPr>
          <w:b/>
          <w:bCs/>
          <w:sz w:val="28"/>
          <w:szCs w:val="28"/>
        </w:rPr>
        <w:t>муниципальным бюджетным дошкольным образовательным учреждением детским садом № 13 г. Гулькевичи муниципального образования Гулькевич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right="-5"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5 устава муниципального образования Гулькевичский район, приказом управления образования администрации муниципального образования Гулькевичский район от 3 декабря 2010 года               № 399  «Об утверждении порядка определения платы за оказание услуг (выполнение работ), относящимся к основным видам деятельности бюджетных и автономных образовательных учреждений муниципального образования Гулькевичский район, для граждан и юридических лиц», Совет муниципального образования Гулькевичский район  р е ш и 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тарифы на платные дополнительные образовательные услуги, оказываемые муниципальным бюджетным дошкольным образовательным учреждением детским садом № 13 г. Гулькевичи муниципального образования Гулькевичский район,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Костенко)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ого района, определенных постановлением администрации муниципального образования Гулькевичский район от          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Гулькевичский район по образованию, культуре, спорту и молодежной полити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бнарод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Гулькевичский район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__________________ А.А. Шишики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образования Гулькевичский район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_________________ Н.Н. Записоцк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708"/>
        <w:gridCol w:w="2835"/>
      </w:tblGrid>
      <w:tr>
        <w:trPr>
          <w:trHeight w:val="1090" w:hRule="atLeast"/>
        </w:trPr>
        <w:tc>
          <w:tcPr>
            <w:tcW w:w="6238" w:type="dxa"/>
            <w:tcBorders/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0" w:leader="none"/>
      </w:tabs>
      <w:ind w:right="355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ind w:right="-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11:00Z</dcterms:created>
  <dc:creator>User</dc:creator>
  <dc:description/>
  <cp:keywords/>
  <dc:language>en-US</dc:language>
  <cp:lastModifiedBy>Sovet</cp:lastModifiedBy>
  <cp:lastPrinted>2019-07-24T09:14:00Z</cp:lastPrinted>
  <dcterms:modified xsi:type="dcterms:W3CDTF">2019-11-26T06:55:00Z</dcterms:modified>
  <cp:revision>24</cp:revision>
  <dc:subject/>
  <dc:title>РЕШЕНИЕ</dc:title>
</cp:coreProperties>
</file>