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4150</wp:posOffset>
            </wp:positionH>
            <wp:positionV relativeFrom="paragraph">
              <wp:posOffset>-367665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4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9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казенному учреждению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«Учреждение по обеспечению деятельности органо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естного самоуправления муниципального образ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Гулькевичский район» на передачу муницип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ущества в безвозмездное пользование Гулькевичск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йонному казачьему обществу Кавказского отдельск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азачьего общества Кубанского войскового казачьего общества</w:t>
            </w:r>
          </w:p>
        </w:tc>
      </w:tr>
      <w:tr>
        <w:trPr>
          <w:trHeight w:val="340" w:hRule="atLeast"/>
        </w:trPr>
        <w:tc>
          <w:tcPr>
            <w:tcW w:w="9822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образования Гулькевичский район находятся: нежилые помещения № 3/1,3/2,3/3,3/4,3/5,17,1 общей площадью                 41 кв. м, и нежилые помещения № 1,2,2/1,3,4,5,5/1,6 общей площадью                   71,8 кв. м, расположенные по адресу: Краснодарский край, г. Гулькевичи,                                   ул. Братская, 12, что подтверждается свидетельствами о государственной регистрации права: от 24 апреля 2009 года серия 23-АЕ № 480614, серия               23-АЕ № 480615, выданными отделом по Гулькевичскому району Управления Федеральной службы государственной регистрации, кадастра и картографии по Краснодарскому краю. В соответствии с постановлениями администрации муниципального образования Гулькевичский район от                    2 февраля 2010 года № 112 и от 10 апреля 2014 года № 698, вышеуказанные нежилые помещения переданы в оперативное управление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(далее – МКУ «УОДОМС»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исполняющего обязанности руководителя МКУ «УОДОМС» Н.П. Пикалова от 25 октября 2019 года                  № 439 о даче согласия на заключение договора безвозмездного пользования нежилыми помещениями Гулькевичскому районному казачьему обществу Кавказского отдельского казачьего общества Кубанского войскового казачьего общества с целью использования в уставной деятельности, в соответствии со статьей 17.1 Федерального закона от 26 июля 2006 года                № 135-ФЗ «О защите конкурен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ать согласие МКУ «УОДОМС» на заключение договора безвозмездного польз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Гулькевичским районным казачьем обществом Кавказского отдельского казачьего общества Кубанского войскового казачьего общества сроком на 5 (пять) лет, с целью использования в уставной деятельности, следующего муниципального недвижимого имуществ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е помещения № 3/1,3/2,3/3,3/4,3/5,17,1 общей площадью                       41 кв.м, расположенные по адресу: Краснодарский край, Гулькевичский район, г. Гулькевичи, ул. Братская, д. 1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жилые помещения № 1,2,2/1,3,4,5,5/1,6 общей площадью 71,8 кв.м, расположенные по адресу: Краснодарский край, Гулькевичский район,                    г. Гулькевичи, ул. Братская, д. 1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МКУ «УОДОМС» в соответствии со статьей                             17.1 Федерального закона от 26 июля 2006 года № 135-ФЗ «О защите конкуренции» провести необходимые действия по реализации пункта                        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33:00Z</dcterms:created>
  <dc:creator>Администрация</dc:creator>
  <dc:description/>
  <cp:keywords/>
  <dc:language>en-US</dc:language>
  <cp:lastModifiedBy>Sovet</cp:lastModifiedBy>
  <cp:lastPrinted>2019-11-20T15:39:00Z</cp:lastPrinted>
  <dcterms:modified xsi:type="dcterms:W3CDTF">2019-11-26T06:49:00Z</dcterms:modified>
  <cp:revision>8</cp:revision>
  <dc:subject/>
  <dc:title/>
</cp:coreProperties>
</file>