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96"/>
        <w:gridCol w:w="1878"/>
        <w:gridCol w:w="426"/>
        <w:gridCol w:w="1620"/>
        <w:gridCol w:w="900"/>
      </w:tblGrid>
      <w:tr>
        <w:trPr>
          <w:trHeight w:val="945" w:hRule="atLeast"/>
        </w:trPr>
        <w:tc>
          <w:tcPr>
            <w:tcW w:w="93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457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ссия</w:t>
            </w:r>
          </w:p>
        </w:tc>
        <w:tc>
          <w:tcPr>
            <w:tcW w:w="4824" w:type="dxa"/>
            <w:gridSpan w:val="4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V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1.2019 г.</w:t>
            </w:r>
          </w:p>
        </w:tc>
        <w:tc>
          <w:tcPr>
            <w:tcW w:w="407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93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. Гулькеви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30" w:hRule="atLeast"/>
        </w:trPr>
        <w:tc>
          <w:tcPr>
            <w:tcW w:w="93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</w:tc>
      </w:tr>
      <w:tr>
        <w:trPr>
          <w:trHeight w:val="540" w:hRule="atLeast"/>
        </w:trPr>
        <w:tc>
          <w:tcPr>
            <w:tcW w:w="9396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 даче согласия муниципальному автономному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му учреждению средне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общеобразовательной школе № 3 г. Гулькевич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мени А.В. Кривцова на заключение договора аренды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нежилого помещения № 34 площадью 147,9 кв.м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сположенного по адресу: Краснодарский край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Гулькевичский район, г. Гулькевичи, ул. Советская, д. 20</w:t>
            </w:r>
          </w:p>
        </w:tc>
      </w:tr>
      <w:tr>
        <w:trPr>
          <w:trHeight w:val="340" w:hRule="atLeast"/>
        </w:trPr>
        <w:tc>
          <w:tcPr>
            <w:tcW w:w="9396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vanish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3763" w:right="3744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исьменное обращение директора муниципального автономного общеобразовательного учреждения средней общеобразовательной школы № 3 г. Гулькевичи муниципального образования Гулькевичский район имени А.В. Кривцова (далее – МАОУ СОШ № 3 им. А.В. Кривцова) К.Н. Кузнецова от 8 октября 2019 года № 515 о даче согласия на заключение договора аренд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жилого помещения № 34 площадью 147,9 кв. м, расположенного по адресу: Краснодарский край, Гулькевичский район, г. Гулькевичи, ул. Советская, д. 20, учитывая отчет об определении рыночной стоимости права пользования объектом недвижимости № 21/09/19 от 25 сентября 2019 года, подготовленный индивидуальным предпринимателем О.В. Шунеевой, экспертную оценку последствий договора аренды нежилыми помещениями для обеспечения образования, воспитания, развития, социальной защиты и социального обслуживания детей, утвержденную приказом управления образования администрации муниципального образования Гулькевичский район от                  10 октября 2019 года № 1173-О, в соответствии с частью 3.2 статьи 17.1 Федерального закона от 26 июля 2006 года № 135-ФЗ «О защите конкуренции», статьями 296, 608 Гражданского кодекса Российской Федерации, Положением о порядке управления и распоряжения имуществом, находящимся в муниципальной собственности муниципального образования Гулькевичский район, утвержденным решением 9 сессии V созыва Совета муниципального образования Гулькевичский район от 24 сентября 2010 года № 2 «Об утверждении Положения о порядке управления и распоряжения имуществом, находящимся в муниципальной собственности муниципального образования Гулькевичский район», руководствуясь статьей 25 устава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ь согласие МАОУ СОШ № 3 им. А.В. Кривцова на заключение договора аренды нежилого помещения № 34 площадью 147,9 кв. м, расположенного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аснодарский край, Гулькевичский район,                  г. Гулькевичи, ул. Советская, д. 20, с целью проведения занятий по художественной гимнастике во внеурочное время, сроком на 11 месяцев, в соответствии с утвержденным графико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 с 13:00 до 15:00 час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кресенье с 12:30 до 14:30 час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учить МАОУ СОШ № 3 им. А.В. Кривцова в соответствии со статьей 17.1 Федерального закона от 26 июля 2006 года № 135-ФЗ «О защите конкуренции» провести необходимые действия по реализации пункта                      1 настоящего реш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Гулькевичский район </w:t>
              <w:tab/>
              <w:tab/>
              <w:tab/>
              <w:tab/>
              <w:tab/>
              <w:t xml:space="preserve">    Н.Н. Записоцкий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46:00Z</dcterms:created>
  <dc:creator>Администрация</dc:creator>
  <dc:description/>
  <cp:keywords/>
  <dc:language>en-US</dc:language>
  <cp:lastModifiedBy>Sovet</cp:lastModifiedBy>
  <cp:lastPrinted>2019-11-06T09:31:00Z</cp:lastPrinted>
  <dcterms:modified xsi:type="dcterms:W3CDTF">2019-11-26T07:05:00Z</dcterms:modified>
  <cp:revision>7</cp:revision>
  <dc:subject/>
  <dc:title/>
</cp:coreProperties>
</file>