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444"/>
        <w:gridCol w:w="1514"/>
        <w:gridCol w:w="5036"/>
      </w:tblGrid>
      <w:tr>
        <w:trPr/>
        <w:tc>
          <w:tcPr>
            <w:tcW w:w="26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>
                <w:trHeight w:val="3534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 Р И Л О Ж Е Н И Е  № 5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/>
                  </w:pPr>
                  <w:r>
                    <w:rPr>
                      <w:sz w:val="28"/>
                      <w:szCs w:val="28"/>
                    </w:rPr>
                    <w:t>к решению   79    сессии  VI  созыв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22.11.2019  г.   № 3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87" w:leader="none"/>
                    </w:tabs>
                    <w:ind w:right="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улькевичский  район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 11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64 сессии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.12.218 г.  № 3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ов на 2020 и 2021 годы</w:t>
      </w:r>
    </w:p>
    <w:p>
      <w:pPr>
        <w:pStyle w:val="Normal"/>
        <w:tabs>
          <w:tab w:val="clear" w:pos="708"/>
          <w:tab w:val="right" w:pos="9355" w:leader="none"/>
        </w:tabs>
        <w:ind w:right="-7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right="-6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134"/>
        <w:gridCol w:w="1559"/>
        <w:gridCol w:w="1559"/>
      </w:tblGrid>
      <w:tr>
        <w:trPr>
          <w:trHeight w:val="363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01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964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3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705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7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0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бразовательные  организации, реализующие  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государственных полномочий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организаций, 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государственных гарантий реализации прав на получение общедоступного и бесплатного  образования в муниципальных дошкольных и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9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7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61498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5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7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 ,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ежемесячных денежных доплат к пенсиям отдельным категориям граждан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>
          <w:trHeight w:val="34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для социально-ориентированных некоммерческих организаций, осуществляющих свою деятельность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; развитие системы социализации детей-сирот и детей, оставшихся без попечения родителей; совершенствование системы отдыха и оздоровления детей и подростков; профилактика безнадзорности и правонарушений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36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874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, обеспечение медицинск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сувенирной продукции и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наценки за приготовление блюд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 детей,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оциально значимых мероприятий, направленных на пропаганду здорового образа жизни и активного отдыха несовершеннолетних, в том числе фестиваль «Кубанские каникулы», фестиваль «Формула успеха», конкурс «Я выбираю ответственность», конкурс «Здравствуй, мам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для государственной регистрации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9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00,0</w:t>
            </w:r>
          </w:p>
        </w:tc>
      </w:tr>
      <w:tr>
        <w:trPr>
          <w:trHeight w:val="371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 осуществления отдельных государственных полномочий по предоставлению ежемесячных денежных выплат  на содержание детей-сирот и детей, оставшихся без попечения родителей,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инансовое обеспечение осуществления отдельных государственных полномочий по выплате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1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инансовое обеспечение на осуществление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я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ое 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профильных лагерях, организованных муниципальными </w:t>
              <w:br/>
              <w:t xml:space="preserve">образовательными организациями, осуществляющими организацию </w:t>
              <w:br/>
              <w:t>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2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е терроризма и экстремизма, обеспечение инженерно-технической защищенности  муниципальных учреждений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 культуры и образования 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редств ограничения доступа, аппаратуры видеонаблюдения для обеспечения правопорядка и общественной безопасности при проведении мероприятий, связанных с массовым пребыванием люд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9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5</w:t>
            </w:r>
          </w:p>
        </w:tc>
      </w:tr>
      <w:tr>
        <w:trPr>
          <w:trHeight w:val="378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30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истемы дополнительного образования в сфере культуры и искусства (муз. 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реализации дополнительного образования в сфере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р социальной поддержки обучающимся  учреждений дополнительного образования культуры и искусства, расположенны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деятельности  по предоставлению музейных предметов и колле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библиотечному обслуживанию 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по информационно-методическому обслуживанию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информационно-методическому обслуживанию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Административно-правовое сопровождение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, правовых, экономических, организационных, информационных условий реализации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и ведению бухгалтерского учета и отче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рта высших  достиж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5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S2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лата коммунальных услуг теплоснабжающей организации за поставку тепловой энергии помещений, находящимся в собственност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взносов в некоммерческую организацию «Фонд капитального ремонта многоквартирных домов, расположенных на территории Краснодарского края», согласно Закону Краснодарского края от 01 июля 2014 года №2735-КЗ «Об организации проведения капитального ремонта общего имущества собственников помещений, в многоквартирных домах», расположенных на территории Краснодарского края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услуг управляющей компании за содержание и ремонт общего имущества многоквартирных домов, находящихся в собственности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>
          <w:trHeight w:val="14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: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консультационные услуги по вопросам маркетингового сопровождения деятельности бизнес-планированию субъектов малого и среднего предпринимательства (разработка маркетинговой стратегии и планов, рекламной кампании, дизайна, разработка и продвижение бренда, организация системы сбыта продукции); 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атентно-лицензионного сопровождения деятельности субъектов малого и среднего предпринимательства (формирование патентно-лицензионной политики, патентование, разработка лицензионных договоров, определение цены лицензий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вопросам правового обеспечения деятельности субъектов малого и среднего предпринимательства ( в том числе составление и экспертиза договоров, соглашений, учредительных документов, должностных регламентов и инструкций, обеспечение представительства в судах общей юрисдикции, арбитражном и третейском судах, составление направляемых в суд документов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консультационные услуги по подбору персонала, по вопросам применения трудового законодательства Российской Федерации (в том числе по оформлению необходимых документов для приема на работу, а также разрешений на право привлечения иностранной рабочей силы)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услуги по бухгалтерскому учету, заполнения деклараций;</w:t>
            </w:r>
          </w:p>
          <w:p>
            <w:pPr>
              <w:pStyle w:val="Normal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иные консультационные услуги субъектов малого и среднего предпринимательства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проведение для субъектов малого и среднего предпринимательства семинаров, конференций, форумов, круглых столов, тренингов, мастер-клас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пространение информационных, нормативных, методических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9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  <w:t>934</w:t>
              <w:tab/>
              <w:t>07</w:t>
              <w:tab/>
              <w:t>07</w:t>
              <w:tab/>
              <w:t>0910100190</w:t>
              <w:tab/>
              <w:t>800</w:t>
              <w:tab/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,2</w:t>
            </w:r>
          </w:p>
        </w:tc>
      </w:tr>
      <w:tr>
        <w:trPr>
          <w:trHeight w:val="36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, а также участие во Всероссийских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 мероприятий, направленных на формирование и развитие клубов по месту жительства, обеспечение спортивным и игровым инвентарём, оснащение малыми архитектурными формами дворовых игровых и спортивных площадок по месту жительства, а также участие во Всероссийских и краевых мероприят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 фестивалей, походов, профильных смен, чемпионатов, конкурсов и др.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содействие экономической самостоятельности молодых граждан, социальное обслуживание молодежи, организацию трудового воспитания, профессионального самоопределения и занятости молодежи, вовлечение молодежи в предпринимательскую и инновационную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ие казаков Гулькевичского районного казачьего общества в торжественных мероприятиях Кубанского казачьего войска, посвященных памятным датам и  участие в учебно-полевых сбо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айонного казачьего общества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нижение уровня потребления топливно-энергетических ресурсов, повышение энергетической эффективности использования энергетически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ветильников (ламп накаливания) на энергосберегающие, в том числе на светодиодные в муниципальных учреждениях;  установка или замена узлов учета по всем видам топливно-энергетических ресурсов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я комплекса мероприятий по модернизации муниципальной системы дошкольного образования  в муниципальном 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й, рабочей документации по объекту «Строительство универсального спортивного зала с переходной галереей на территории МБОУ СОШ № 6 х. Тельман  муниципального образования Гулькевичский район имени героя Советского Союза В.И. Ермолае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ыполнение проектно-сметной документации по объекту «Строительство школы начальных классов на 400 мест в г. Гулькевичи, Западный микрорайон, 18»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ительство объекта  «Отдельно стоящее здание на территории МБОУ СОШ № 22 по адресу: Краснодарский край, Гулькевичский район, пос. Кубань, ул. Школьная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й, рабочей документации (корректировка) по объекту «Отдельно стоящее здание на территории МБОУ СОШ №22 по адресу: Краснодарский край, Гулькевичский район,</w:t>
            </w:r>
            <w:r>
              <w:rPr>
                <w:color w:val="000000"/>
                <w:sz w:val="28"/>
                <w:szCs w:val="28"/>
              </w:rPr>
              <w:t xml:space="preserve"> пос. Кубань, ул. Школьная 2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здания спортивного комплекса «Молодость» села Соколовское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но-сметной документации (корректировка) и проведение проверки достоверности сметной стоимости по объекту: «Капитальный ремонт здания  спортивного комплекса «Молодость» села Соколовског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 в рамках переданных государствен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здания амбулатории врача общей практ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260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азание услуг по техническому обслуживанию газопроводов и газового оборудования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ыполнение проектно-сметной документации,   инженерных изысканий, предварительной разбивки трассы, выполнение технического плана   по объекту: межпоселковый газопровод высокого давления к хут. Вербовый, хут. Лебедев, хут. Орлов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Выполнение проектно-сметной документации,  инженерных изысканий, </w:t>
            </w:r>
            <w:r>
              <w:rPr>
                <w:sz w:val="28"/>
                <w:szCs w:val="28"/>
              </w:rPr>
              <w:t xml:space="preserve">предварительной разбивки трассы, выполнение технического плана  </w:t>
            </w:r>
            <w:r>
              <w:rPr>
                <w:bCs/>
                <w:sz w:val="28"/>
                <w:szCs w:val="28"/>
              </w:rPr>
              <w:t xml:space="preserve"> по объекту: межпоселковый  газопровод высокого давления к пос. Мирны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фициальные материалы  в телеэфире, информирование жителей Гулькевичского района в телеэфире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ормативных, правовых документов администрации муниципального образования Гулькевичский район на интернет-сайте, который зарегистрирован как С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 и образования, повышение доступности услуг учреждений культуры и образовательных услуг образовательных учреждений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в МБДОУ д/с №8 муниципального образования Гулькевичский район, расположенного по адресу: г. Гулькевичи, ул. Волго-Донская,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й инфраструктуры района, формирование у детей 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у территориального планирования муниципального образования Гулькевичский район, в 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изменения местоположения границ населенных пунктов муниципального образования Гулькевичский район;  подготовка землеустроительной  документации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генеральные планы и правила землепользования и застройки сельских поселений Гулькевичского района (Венцы-Заря, Николенское, Тысячное, Скобелевское, Кубань,  Новоукраинское, Отрадо-Ольгинское, Соколовское, Отрадо-Кубанское, Комсомольское, Союз Четырех Хутор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подготовке землеустроительных дел территориальных зон населенных пунк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арт (планов) по описанию местоположения границы населенных пунктов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решении жилищной проблемы молодых семей, признанных в установленном прядке нуждающимися в улучшении жилищ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ых финансовых механизмов, обеспечивающих предоставление молодым семьям – участникам под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, дополнительных финансовых средств кредитных и других организаций, представляющих жилищные кредиты и займы, в том числе ипотечные, для приобретения жилья или строительства жилого дома экономклас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олодым семьям – участникам муниципальной программы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10</w:t>
            </w:r>
            <w:r>
              <w:rPr>
                <w:sz w:val="28"/>
                <w:szCs w:val="28"/>
                <w:lang w:val="en-US"/>
              </w:rPr>
              <w:t>1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муниципального образования Гулькевичский район  «Управление муниципальными финансами муниципального образования Гулькевичский район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Гулькевичкого района, повышение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(открыт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е 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200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городских и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1030</w:t>
            </w:r>
            <w:r>
              <w:rPr>
                <w:sz w:val="28"/>
                <w:szCs w:val="28"/>
                <w:lang w:val="en-US"/>
              </w:rPr>
              <w:t>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0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9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7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по формированию списка детей-сирот и детей, оставшихся без попечения родителей, лиц из числа детей-сирот и детей, оставшихся без   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4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4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5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беспечение  осуществления государственных полномочий Краснодарского края по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предупреждению и ликвидации болезней животных, их лечению, </w:t>
            </w:r>
          </w:p>
          <w:p>
            <w:pPr>
              <w:pStyle w:val="Normal"/>
              <w:rPr>
                <w:rFonts w:eastAsia="Georgia"/>
                <w:bCs/>
                <w:sz w:val="28"/>
                <w:szCs w:val="28"/>
                <w:lang w:eastAsia="en-US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 xml:space="preserve">отлову и содержанию безнадзорных животных, защите населения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329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я отдельных государственных полномочий 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-утвержден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7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797,4</w:t>
            </w:r>
          </w:p>
        </w:tc>
      </w:tr>
      <w:tr>
        <w:trPr>
          <w:trHeight w:val="515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53 4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67 306,0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851" w:right="-7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 управления                                                                       А.В. Иванов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аталья Н.А. Иванова</cp:lastModifiedBy>
  <cp:lastPrinted>2019-11-25T09:04:00Z</cp:lastPrinted>
  <dcterms:modified xsi:type="dcterms:W3CDTF">2019-11-25T06:15:00Z</dcterms:modified>
  <cp:revision>2176</cp:revision>
  <dc:subject/>
  <dc:title>         Приложение № 12</dc:title>
</cp:coreProperties>
</file>