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18034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345</wp:posOffset>
                      </wp:positionV>
                      <wp:extent cx="5506085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0608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1784"/>
                                    <w:gridCol w:w="4485"/>
                                    <w:gridCol w:w="484"/>
                                    <w:gridCol w:w="135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11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3.55pt;height:16.6pt;mso-wrap-distance-left:0pt;mso-wrap-distance-right:9pt;mso-wrap-distance-top:0pt;mso-wrap-distance-bottom:0pt;margin-top:-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1784"/>
                              <w:gridCol w:w="4485"/>
                              <w:gridCol w:w="484"/>
                              <w:gridCol w:w="135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1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дошкольным образовательным учреждением детским садом № 15 г. Гулькевичи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дошкольным образовательным учреждением детским садом № 15 г. Гулькевичи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User</dc:creator>
  <dc:description/>
  <cp:keywords/>
  <dc:language>en-US</dc:language>
  <cp:lastModifiedBy>Sovet</cp:lastModifiedBy>
  <cp:lastPrinted>2019-07-24T09:14:00Z</cp:lastPrinted>
  <dcterms:modified xsi:type="dcterms:W3CDTF">2019-11-26T06:58:00Z</dcterms:modified>
  <cp:revision>27</cp:revision>
  <dc:subject/>
  <dc:title>РЕШЕНИЕ</dc:title>
</cp:coreProperties>
</file>