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38671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077"/>
        <w:gridCol w:w="2196"/>
        <w:gridCol w:w="1878"/>
        <w:gridCol w:w="426"/>
        <w:gridCol w:w="1737"/>
        <w:gridCol w:w="900"/>
      </w:tblGrid>
      <w:tr>
        <w:trPr>
          <w:trHeight w:val="945" w:hRule="atLeast"/>
        </w:trPr>
        <w:tc>
          <w:tcPr>
            <w:tcW w:w="102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52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941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02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102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10222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автономном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щеобразовательному учреждению средн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щеобразовательной школе № 3 г. Гулькеви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имени А.В. Кривцова на заключение договора аренд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нежилого помещения № 34 площадью 147,9 кв.м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асположенного по адресу: Краснодарский край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Гулькевичский район, г. Гулькевичи, ул. Советская, д. 20</w:t>
            </w:r>
          </w:p>
        </w:tc>
      </w:tr>
      <w:tr>
        <w:trPr>
          <w:trHeight w:val="340" w:hRule="atLeast"/>
        </w:trPr>
        <w:tc>
          <w:tcPr>
            <w:tcW w:w="102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директора муниципального автономного общеобразовательного учреждения средней общеобразовательной школы № 3 г. Гулькевичи муниципального образования Гулькевичский район имени А.В. Кривцова (далее – МАОУ СОШ № 3 им. А.В. Кривцова) К.Н. Кузнецова от 15 октября 2019 года № 570 о даче согласия на заключение договора аренд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жилого помещения № 34 площадью 147,9 кв. м, расположенного по адресу: Краснодарский край, Гулькевичский район,                       г. Гулькевичи, ул. Советская, д. 20, учитывая отчет об определении рыночной стоимости права пользования объектом недвижимости № 10/10/19 от                        16 октября 2019 года, подготовленный индивидуальным предпринимателем О.В. Шунеевой, экспертную оценку последствий договора аренды нежилыми помещениями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от 22 октября 2019 года № 1244-О, в соответствии с частью 3.2 статьи 17.1 Федерального закона от 26 июля 2006 года № 135-ФЗ   «О защите конкуренции», статьями 296, 608 Гражданского кодекса Российской Федерации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                  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АОУ СОШ № 3 им. А.В. Кривцова на заключение договора аренды нежилого помещения № 34 площадью 147,9 кв. м, расположенного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дарский край, Гулькевичский район,                  г. Гулькевичи, ул. Советская, д. 20, с целью проведения занятий по футболу во внеурочное время, сроком на 7 месяцев, в соответствии с утвержденным графико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 с 17:30 до 18:30 ча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ник с 17:30 до 18:30 ча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с 17:00 до 18:00 ча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г с 17:30 до 18:30 ча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 с 17:30 до 18:30 час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с 18:00 до 20:00 час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кресенье с 17:00 до 20:00 ча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учить МАОУ СОШ № 3 им. А.В. Кривцова в соответствии со статьей 17.1 Федерального закона от 26 июля 2006 года № 135-ФЗ «О защите конкуренции» провести необходимые действия по реализации пункта 1 настоящего реш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5:44:00Z</dcterms:created>
  <dc:creator>Администрация</dc:creator>
  <dc:description/>
  <cp:keywords/>
  <dc:language>en-US</dc:language>
  <cp:lastModifiedBy>Sovet</cp:lastModifiedBy>
  <cp:lastPrinted>2019-11-26T09:45:00Z</cp:lastPrinted>
  <dcterms:modified xsi:type="dcterms:W3CDTF">2019-11-26T06:45:00Z</dcterms:modified>
  <cp:revision>7</cp:revision>
  <dc:subject/>
  <dc:title/>
</cp:coreProperties>
</file>