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>
          <w:trHeight w:val="3686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3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  <w:p>
            <w:pPr>
              <w:pStyle w:val="Normal"/>
              <w:ind w:left="72" w:hanging="0"/>
              <w:rPr/>
            </w:pPr>
            <w:r>
              <w:rPr>
                <w:sz w:val="28"/>
                <w:szCs w:val="28"/>
              </w:rPr>
              <w:t xml:space="preserve">к решению 79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1.2019   г.  №  3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а муниципального образования Гулькевичский  райо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 №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решению 64 сессии VI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0.12.2018 г. 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9 год и на плановый период 2020 и 2021 годов»</w:t>
            </w:r>
          </w:p>
        </w:tc>
      </w:tr>
      <w:tr>
        <w:trPr>
          <w:trHeight w:val="847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из  краевого бюджета на 2019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432"/>
        <w:gridCol w:w="1701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7 943,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905 20215001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 59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1500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 значимых вопр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 Краснодарского края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                           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                  Вооруженных Силах Российской Федерации или по возвращении из         учреждений, исполняющих наказание в виде лишения свободы, при их     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359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74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8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57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ого вознаграждения, причитающегося приемным родителям за</w:t>
              <w:br/>
              <w:t>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8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</w:t>
              <w:br/>
              <w:t xml:space="preserve">спортивного резерва, и муниципальных образовательных организаций </w:t>
              <w:br/>
              <w:t>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4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, общеобразовательные организации, организации дополнительного образования (в области образ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5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организации дополнительного образования (в области культур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 строительству, в том числе в рамках        реализации региональной программы "Модернизация здравоохранения Краснодарского края на 2011–2017 годы", и реконструкции объектов       здравоохранения, включая проектно-изыскательские работы,                      необходимых для организации оказания медицинской помощи в                  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                организациях, перечень которых утверждается уполномоченным               Правительством Российской Федерации федеральным органом                    исполнительной власти, и медицинской помощи, оказываемой в                специализированных кожно-венерологических, противотуберкулезных, наркологических, онкологических диспансерах и других                               специализированных медицинских организациях) в Краснодарском кра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й бюджетам муниципальных районов на осуществление государственных полномочий Краснодарского края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"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20235082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7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Georgia"/>
                <w:bCs/>
                <w:sz w:val="28"/>
                <w:szCs w:val="28"/>
                <w:lang w:eastAsia="en-US"/>
              </w:rPr>
              <w:t>Субвенции бюджетам муниципальных районов на осуществление</w:t>
              <w:br/>
              <w:t>отдельных государственных полномочий по материально-техническому обеспечению пунктов проведения экзаменов для государственной              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0024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венции бюджетам муниципальных районов на </w:t>
            </w:r>
            <w:r>
              <w:rPr>
                <w:rFonts w:eastAsia="Georgia"/>
                <w:bCs/>
                <w:sz w:val="28"/>
                <w:szCs w:val="28"/>
                <w:lang w:eastAsia="en-US"/>
              </w:rPr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35120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организацию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с дневным пребыванием с обязательной организацией их пит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на капитальный ремонт объектов муниципальных спортивных учреждений и приобретение спортивных сооружений в муниципальную собственность в рамках реализации государственной программы Краснодарского края "Развитие физической культуры и спорт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058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2549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2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5 20220077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строительство пристроек к существующим зданиям и сооружениям муниципальных образовательных организаций, отдельно стоящих зданий на территории муниципальных образовательных организаций, реконструкция зданий под детские сады в целях создания дополнительных мест для содержания детей дошкольного возраста в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790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26 2022551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я бюджетам муниципальных районов на поддержку отрасли культуры (на комплектование и обеспечение сохранности библиотечных фон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иобретение автобусов и микроавтобусов для муниципальных образовательных организаций, оплата расходов по их регистрации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сидии бюджетам муниципальных районов на приобретение </w:t>
              <w:tab/>
              <w:t>автобусов и микроавтобусов для организации и осуществления  мероприятий по работе с детьми и молодёжью в рамках реализации государственной программы Краснодарского края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0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516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 на организацию предоставления дополнительного образования детям в муниципальных образовательных организациях, за исключением дополнительного образования детей, финансовое обеспечение которого осуществляется органами государственной власти Краснодарского края (проведение медицинских осмотров лиц, занимающихся физической культурой и спортом по углубленной программе медицинского обслед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8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5228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беспечение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-норма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0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 спортивных сборных команд Краснодарского края, в том числе на приобретение спортивно-технологического оборудования, инвентаря и экипировки для  физкультурно-спортивных организаций отрасли 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85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реализацию мероприятий, направленных на развитие детско-юношеского спорта, в целях создания условий для подготовки спортивных сборных команд муниципальных  образований и участие в обеспечении подготовки спортивного резерва для спортивных  сборных команд Краснодарского края, в том числе на обеспечение уровня финансирования муниципальных организаций отрасли «Физическая культура и спорт», 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 (углубленное медицинское обслед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89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оплату труда инструкторов по спорту в муниципальных  образованиях 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29999 05 0000 150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муниципальных районов на проведение капитального ремонта спортивных залов общеобразовательных организаций, помещений при них, других  помещений физкультурно-спортивного назначения, физкультурно-оздоровительных комплексов в рамках реализации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 управления</w:t>
        <w:tab/>
        <w:tab/>
        <w:tab/>
        <w:tab/>
        <w:t xml:space="preserve">                                         А.В. Иванов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00:00Z</dcterms:created>
  <dc:creator>Iserver</dc:creator>
  <dc:description/>
  <cp:keywords/>
  <dc:language>en-US</dc:language>
  <cp:lastModifiedBy>Наталья Н.А. Иванова</cp:lastModifiedBy>
  <cp:lastPrinted>2019-11-25T08:45:00Z</cp:lastPrinted>
  <dcterms:modified xsi:type="dcterms:W3CDTF">2019-11-25T05:47:00Z</dcterms:modified>
  <cp:revision>51</cp:revision>
  <dc:subject/>
  <dc:title>                                                                     Приложение № 4</dc:title>
</cp:coreProperties>
</file>