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9190</wp:posOffset>
            </wp:positionH>
            <wp:positionV relativeFrom="paragraph">
              <wp:posOffset>1397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8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1555" w:hRule="atLeast"/>
        </w:trPr>
        <w:tc>
          <w:tcPr>
            <w:tcW w:w="10573" w:type="dxa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79</w:t>
            </w:r>
            <w:r>
              <w:rPr>
                <w:b/>
                <w:sz w:val="22"/>
                <w:szCs w:val="22"/>
              </w:rPr>
              <w:t xml:space="preserve">  сессия  </w:t>
            </w:r>
            <w:r>
              <w:rPr>
                <w:sz w:val="28"/>
                <w:szCs w:val="28"/>
                <w:lang w:val="en-US"/>
              </w:rPr>
              <w:t xml:space="preserve">VI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созыва</w:t>
            </w:r>
          </w:p>
        </w:tc>
      </w:tr>
      <w:tr>
        <w:trPr>
          <w:trHeight w:val="699" w:hRule="atLeast"/>
        </w:trPr>
        <w:tc>
          <w:tcPr>
            <w:tcW w:w="10573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576695" cy="2044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76695" cy="20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8"/>
                                    <w:gridCol w:w="1710"/>
                                    <w:gridCol w:w="3535"/>
                                    <w:gridCol w:w="1134"/>
                                    <w:gridCol w:w="1710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226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 22.11.20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3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3" w:firstLine="141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№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7.85pt;height:16.1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710"/>
                              <w:gridCol w:w="3535"/>
                              <w:gridCol w:w="1134"/>
                              <w:gridCol w:w="1710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22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 22.11.2019 г.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3" w:firstLine="14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" w:hRule="atLeast"/>
        </w:trPr>
        <w:tc>
          <w:tcPr>
            <w:tcW w:w="10573" w:type="dxa"/>
            <w:tcBorders/>
          </w:tcPr>
          <w:p>
            <w:pPr>
              <w:pStyle w:val="Normal"/>
              <w:snapToGrid w:val="false"/>
              <w:ind w:right="-5640" w:hanging="0"/>
              <w:jc w:val="center"/>
              <w:rPr>
                <w:b/>
                <w:b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1057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tabs>
          <w:tab w:val="clear" w:pos="708"/>
          <w:tab w:val="left" w:pos="8490" w:leader="none"/>
        </w:tabs>
        <w:rPr>
          <w:sz w:val="28"/>
          <w:szCs w:val="28"/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срочном прекращении полномочий депутата 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О.В.Кальч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пунктом 7 статьи 24 устава муниципального образования Гулькевичский район и пунктом 2 статьи 17 регламента Совета муниципального образования Гулькевичский район, на основании личного заявления Кальченко Ольги Владимировны от 5 ноября 2019 года, Совет муниципального образования Гулькевичский рай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Досрочно прекратить полномочия депутата Совета муниципального образования Гулькевичский район шестого созыва по Красносельскому  избирательному округу № 10 Кальченко Ольги Владимировны по собственному жел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выполнением настоящего решения возложить на  постоянно действующую депутатскую комиссию по работе с общественными организациями, законности, правопорядку, делам военнослужащих и казаче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Н.Н.Записоцки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1:53:00Z</dcterms:created>
  <dc:creator>Admin</dc:creator>
  <dc:description/>
  <cp:keywords/>
  <dc:language>en-US</dc:language>
  <cp:lastModifiedBy>Sovet</cp:lastModifiedBy>
  <cp:lastPrinted>2019-11-25T17:02:00Z</cp:lastPrinted>
  <dcterms:modified xsi:type="dcterms:W3CDTF">2019-11-25T14:02:00Z</dcterms:modified>
  <cp:revision>28</cp:revision>
  <dc:subject/>
  <dc:title/>
</cp:coreProperties>
</file>