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623"/>
        <w:gridCol w:w="3112"/>
        <w:gridCol w:w="7290"/>
      </w:tblGrid>
      <w:tr>
        <w:trPr/>
        <w:tc>
          <w:tcPr>
            <w:tcW w:w="376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90" w:type="dxa"/>
            <w:tcBorders/>
          </w:tcPr>
          <w:tbl>
            <w:tblPr>
              <w:tblW w:w="70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74"/>
            </w:tblGrid>
            <w:tr>
              <w:trPr>
                <w:trHeight w:val="3534" w:hRule="atLeast"/>
              </w:trPr>
              <w:tc>
                <w:tcPr>
                  <w:tcW w:w="7074" w:type="dxa"/>
                  <w:tcBorders/>
                </w:tcPr>
                <w:tbl>
                  <w:tblPr>
                    <w:tblW w:w="5312" w:type="dxa"/>
                    <w:jc w:val="left"/>
                    <w:tblInd w:w="154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312"/>
                  </w:tblGrid>
                  <w:tr>
                    <w:trPr>
                      <w:trHeight w:val="3534" w:hRule="atLeast"/>
                    </w:trPr>
                    <w:tc>
                      <w:tcPr>
                        <w:tcW w:w="5312" w:type="dxa"/>
                        <w:tcBorders/>
                      </w:tcPr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П Р И Л О Ж Е Н И Е  № 7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387" w:leader="none"/>
                          </w:tabs>
                          <w:ind w:right="34" w:hanging="0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к решению   79   сессии  VI  созыва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387" w:leader="none"/>
                          </w:tabs>
                          <w:ind w:right="34" w:hanging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  22.11. 2019   г.   № 3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5387" w:leader="none"/>
                          </w:tabs>
                          <w:ind w:right="34" w:hanging="0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Гулькевичский  район 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«П Р И Л О Ж Е Н И Е  №   1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к решению 64  сессии </w:t>
                        </w:r>
                        <w:r>
                          <w:rPr>
                            <w:sz w:val="28"/>
                            <w:szCs w:val="28"/>
                            <w:lang w:val="en-US"/>
                          </w:rPr>
                          <w:t>VI</w:t>
                        </w:r>
                        <w:r>
                          <w:rPr>
                            <w:sz w:val="28"/>
                            <w:szCs w:val="28"/>
                          </w:rPr>
                          <w:t xml:space="preserve"> созыва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т 20.12.2018 г.  № 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районного бюджета на 2020 и 2021годы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66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50"/>
        <w:gridCol w:w="851"/>
        <w:gridCol w:w="850"/>
        <w:gridCol w:w="1985"/>
        <w:gridCol w:w="992"/>
        <w:gridCol w:w="1984"/>
        <w:gridCol w:w="1985"/>
        <w:gridCol w:w="865"/>
      </w:tblGrid>
      <w:tr>
        <w:trPr>
          <w:trHeight w:val="10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едставительных органов 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65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81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71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39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51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23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7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4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3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участие  в учебно-полевых сбо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6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64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8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1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4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и ямочный ремонт 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 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49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8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9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й, рабочей документации по объекту «Строительство универсального спортивного зала с переходной галереей на территории МБОУ СОШ № 6 х. Тельман  муниципального образования Гулькевичский район имени героя Советского Союза В.И. Ермолае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 по объекту «Строительство школы начальных классов на 400 мест в г. Гулькевичи, Западный микрорайон, 18»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бъекта «Отдельно стоящее здания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й, рабочей документации (корректировка) по объекту «Отдельно стоящее здание на территории МБОУ СОШ №22 по адресу: Краснодарский край, Гулькевичский район,</w:t>
            </w:r>
            <w:r>
              <w:rPr>
                <w:color w:val="000000"/>
                <w:sz w:val="28"/>
                <w:szCs w:val="28"/>
              </w:rPr>
              <w:t xml:space="preserve"> пос. Кубань, ул. Школьная 2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здания амбулатории  врача общей практи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39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78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: фестиваль "Кубанские каникулы», фестиваль «Формула успеха», конкурс «Я выбираю ответственность», конкурс «Здравствуй мам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2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2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2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14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2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е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от 3 июня 2009 года №1748-КЗ «Об обеспечении дополнительных гарантий прав на имущество и жилое помещение детей-сирот и детей, оставшихся без попечения родителей в Краснодарском кра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9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9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(корректировка) и проведение проверки достоверности сметной стоимости по объекту: «Капитальный ремонт здания  спортивного комплекса «Молодость» села Соколовского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35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22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муниципального образования Гулькевичский район «Управление муниципальными финансами муниципального образования Гулькевичский район»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9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97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32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9639,2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887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195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39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80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273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354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51,4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0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0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 материально-технической базы муниципальных учрежд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710100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335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576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4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188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9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8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2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3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, обеспечение медицинского сопров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о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9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реализации муниципальной программы и прочие мероприятия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 выпускной бал в ДОУ, парад первоклассников, выпускной бал СО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907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3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50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5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258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1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 спортивных сборных команд Краснодарского края, в том числе на приобретение спортивно-технологического оборудования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вентаря и экипировки для  физкультурно-спортивных организаций отрасли 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S2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4,6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,5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ероприятий, направленные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3 454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7 306,0</w:t>
            </w:r>
          </w:p>
        </w:tc>
        <w:tc>
          <w:tcPr>
            <w:tcW w:w="8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чальник  финансового  управления 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9-11-25T09:55:00Z</cp:lastPrinted>
  <dcterms:modified xsi:type="dcterms:W3CDTF">2019-11-25T06:56:00Z</dcterms:modified>
  <cp:revision>2358</cp:revision>
  <dc:subject/>
  <dc:title>         Приложение № 12</dc:title>
</cp:coreProperties>
</file>