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 xml:space="preserve">           Повестка дня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28"/>
        </w:rPr>
        <w:t xml:space="preserve">очередной   семьдесят девятой сессии  </w:t>
      </w:r>
      <w:r>
        <w:rPr>
          <w:sz w:val="28"/>
          <w:lang w:val="en-US"/>
        </w:rPr>
        <w:t>VI</w:t>
      </w:r>
      <w:r>
        <w:rPr>
          <w:sz w:val="28"/>
        </w:rPr>
        <w:t xml:space="preserve">  созыва  Совета муниципального   образования Гулькевичс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 ноября</w:t>
      </w:r>
      <w:r>
        <w:rPr>
          <w:sz w:val="28"/>
          <w:szCs w:val="28"/>
        </w:rPr>
        <w:t xml:space="preserve">  2019 года</w:t>
      </w:r>
      <w:r>
        <w:rPr>
          <w:sz w:val="28"/>
        </w:rPr>
        <w:t xml:space="preserve">                  10 - 00                                              г.Гулькевичи</w:t>
      </w:r>
    </w:p>
    <w:p>
      <w:pPr>
        <w:pStyle w:val="Normal"/>
        <w:ind w:firstLine="708"/>
        <w:jc w:val="both"/>
        <w:rPr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Cs/>
          <w:caps/>
          <w:sz w:val="28"/>
          <w:szCs w:val="28"/>
          <w:lang w:eastAsia="en-US"/>
        </w:rPr>
      </w:pPr>
      <w:r>
        <w:rPr>
          <w:bCs/>
          <w:cap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Час поселения: О работе администрации Соколовского сельского поселения по развитию физкультуры и спорта на территории поселения.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 xml:space="preserve">Доклад: Бобров Анатолий Александрович – глава  Соколовского сельского поселения Гулькевичского района          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</w:rPr>
      </w:pPr>
      <w:r>
        <w:rPr>
          <w:sz w:val="28"/>
        </w:rPr>
        <w:tab/>
        <w:t>2. О  рассмотрении оперативной информации о выполнении основных показателей индикативного плана социально-экономического развития Гулькевичского района по итогам 3 квартала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 xml:space="preserve">Доклад: Хомутова Елена Викторовна – начальник </w:t>
      </w:r>
      <w:r>
        <w:rPr>
          <w:sz w:val="28"/>
          <w:szCs w:val="28"/>
        </w:rPr>
        <w:t>отдела экономики, привлечения инвестиций управления экономики и потребительской    сферы администрации муниципального образования Гулькевичский район</w:t>
      </w:r>
    </w:p>
    <w:p>
      <w:pPr>
        <w:pStyle w:val="Normal"/>
        <w:shd w:fill="FFFFFF" w:val="clear"/>
        <w:tabs>
          <w:tab w:val="clear" w:pos="708"/>
          <w:tab w:val="left" w:pos="780" w:leader="none"/>
        </w:tabs>
        <w:ind w:left="5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bCs/>
          <w:caps/>
          <w:sz w:val="28"/>
          <w:szCs w:val="28"/>
          <w:lang w:eastAsia="en-US"/>
        </w:rPr>
        <w:t xml:space="preserve"> 3.</w:t>
      </w:r>
      <w:r>
        <w:rPr>
          <w:sz w:val="28"/>
          <w:szCs w:val="28"/>
        </w:rPr>
        <w:t xml:space="preserve"> О внесении изменений в решение 64 сесси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 Совета муниципального образования Гулькевичский район  от 20 декабря 2018 года            № 3 «О бюджете муниципального образования Гулькевичский район на                  2019 год и на плановый период 2020 и 2021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лад: Иванов Александр Викторович – начальник финансового управле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О внесении изменения в решение 64 сессии Совета муниципального образования Гулькевичский район от 29 ноября 2013 года № 3 «О введении единого налога на вмененный доход для отдельных видов деятельности на территории муниципального образования Гулькевич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Хмелько Елена Александровна – начальник управления экономики и потребительской сферы администрации муниципального 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5. Об утверждении тарифов на платные дополнительные образовательные услуги, оказываемые муниципальным бюджетным дошкольным образовательным учреждением детским садом № 8 г.Гулькевичи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Келейникова  Елена Юрьевна – заместитель начальника управления образования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Об утверждении тарифов на платные дополнительные образовательные услуги, оказываемые муниципальным бюджетным дошкольным образовательным учреждением детским садом № 13 г.Гулькевич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клад: Келейникова  Елена Юрье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б утверждении тарифов на платные дополнительные образовательные услуги, оказываемые муниципальным бюджетным дошкольным образовательным учреждением детским садом № 15 г.Гулькевичи муниципального образования Гулькевич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Келейникова  Елена Юрьев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 даче согласия муниципальному бюджетному дошкольному образовательному учреждению детскому саду № 2 г.Гулькевичи муниципального образования Гулькевичский район на списание основ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 – начальник управления имущественных отношений администрации муниципального образования Гулькевичский райо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 даче согласия муниципальному автономному общеобразовательному учреждению средней общеобразовательной школе № 3 г.Гулькевичи муниципального образования Гулькевичский район имени А.В.Кривцова на заключение договора аренды нежилого помещения № 34 площадью 147,9 кв.м, расположенного по адресу: Краснодарский край, Гулькевичский район, г.Гулькевичи, ул.Советская, д.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О даче согласия муниципальному автономному общеобразовательному учреждению средней общеобразовательной школе № 3 г.Гулькевичи муниципального образования Гулькевичский район имени А.В.Кривцова на заключение договора аренды нежилого помещения № 34 площадью 147,9 кв.м, расположенного по адресу: Краснодарский край, Гулькевичский район, г.Гулькевичи, ул.Советская, д.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О даче согласия муниципальному казенному учреждению «Учреждение по обеспечению деятельности органов местного самоуправления муниципального образования Гулькевичский район» на передачу муниципального имущества в безвозмездное пользование Гулькевичскому районному казачьему обществу Кавказского отдельского казачьего общества Кубанского войскового казачьего об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О даче согласия администрации муниципального образования Гулькевичский район на принятие объекта муниципального движимого имущества из муниципальной собственности сельского поселения Венцы-Заря Гулькевичского района в муниципальную собственность муниципального образования Гулькевичский район на безвозмезд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О даче согласия администрации муниципального образования Гулькевичский район на передачу муниципального недвижимого имущества в муниципальную собственность Тысячного сельского поселения Гулькевичского района на безвозмезд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клад: Ильин Григорий Валерьевич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О досрочном прекращении  полномочий депутата Совета муниципального образования Гулькевичский район Кальченко Ольги Владимиров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: Записоцкий Николай Николаевич – председатель Совета муниципального образования Гулькевичский район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5</w:t>
      </w:r>
      <w:r>
        <w:rPr/>
        <w:t>. Информация о депутатском запросе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57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40" w:hRule="atLeast"/>
        </w:trPr>
        <w:tc>
          <w:tcPr>
            <w:tcW w:w="9648" w:type="dxa"/>
            <w:tcBorders/>
          </w:tcPr>
          <w:p>
            <w:pPr>
              <w:pStyle w:val="Normal"/>
              <w:shd w:fill="FFFFFF" w:val="clear"/>
              <w:snapToGrid w:val="false"/>
              <w:ind w:right="19" w:hanging="0"/>
              <w:jc w:val="center"/>
              <w:rPr>
                <w:b/>
                <w:b/>
                <w:bCs/>
                <w:caps/>
                <w:sz w:val="28"/>
                <w:szCs w:val="28"/>
                <w:lang w:eastAsia="en-US"/>
              </w:rPr>
            </w:pPr>
            <w:r>
              <w:rPr>
                <w:b/>
                <w:bCs/>
                <w:cap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  <w:tab/>
        <w:t xml:space="preserve">          Н.Н.Записоцкий</w:t>
      </w:r>
    </w:p>
    <w:sectPr>
      <w:type w:val="nextPage"/>
      <w:pgSz w:w="11906" w:h="16838"/>
      <w:pgMar w:left="1701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40" w:leader="none"/>
      </w:tabs>
      <w:outlineLvl w:val="0"/>
    </w:pPr>
    <w:rPr>
      <w:rFonts w:eastAsia="Arial Unicode MS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28"/>
      <w:lang w:val="ru-RU" w:bidi="ar-SA"/>
    </w:rPr>
  </w:style>
  <w:style w:type="character" w:styleId="2">
    <w:name w:val="Основной текст 2 Знак"/>
    <w:basedOn w:val="Style11"/>
    <w:qFormat/>
    <w:rPr>
      <w:b/>
      <w:bCs/>
      <w:sz w:val="28"/>
      <w:szCs w:val="24"/>
      <w:lang w:val="ru-RU" w:bidi="ar-SA"/>
    </w:rPr>
  </w:style>
  <w:style w:type="character" w:styleId="Style13">
    <w:name w:val=" Знак Знак"/>
    <w:basedOn w:val="Style11"/>
    <w:qFormat/>
    <w:rPr>
      <w:sz w:val="28"/>
    </w:rPr>
  </w:style>
  <w:style w:type="character" w:styleId="21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5:33:00Z</dcterms:created>
  <dc:creator>Bill Gates</dc:creator>
  <dc:description/>
  <cp:keywords/>
  <dc:language>en-US</dc:language>
  <cp:lastModifiedBy>Sovet</cp:lastModifiedBy>
  <cp:lastPrinted>2019-11-21T18:27:00Z</cp:lastPrinted>
  <dcterms:modified xsi:type="dcterms:W3CDTF">2019-11-21T15:34:00Z</dcterms:modified>
  <cp:revision>810</cp:revision>
  <dc:subject/>
  <dc:title/>
</cp:coreProperties>
</file>