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53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2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5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му бюджетному дошкольному образовательному учреждению детскому саду № 2 г. Гулькевичи муниципального образования Гулькевичский район на списа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основных средств</w:t>
            </w:r>
          </w:p>
        </w:tc>
      </w:tr>
      <w:tr>
        <w:trPr>
          <w:trHeight w:val="340" w:hRule="atLeast"/>
        </w:trPr>
        <w:tc>
          <w:tcPr>
            <w:tcW w:w="9648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заведующего муниципальным бюджетным дошкольным образовательным учреждением детским садом № 2   г. Гулькевичи муниципального образования Гулькевичский район (далее – МБДОУ д/с № 2) О.А. Котовой от 13 ноября 2019 года № 114 о списании муниципального недвижимого имущества, учитывая заключения эксперта                № 2019-010 от 1 июля 2019 года о признании невозможности дальнейшей эксплуатации Веранды, литер Г10 (общая площадь – 19,8 кв. м), Веранды, литер Г9 (общая площадь – 19,8 кв. м) и веранды летней, литер Г4 общая площадь – 19,8 кв. м, расположенных по адресу: Краснодарский край, Гулькевичский район, город Гулькевичи, ул. Гражданская площадь, 15, территория МБДОУ детский сад № 2 г. Гулькевичи МО Гулькевичский район, № 2019-011 от 11 ноября 2019 года о признании невозможности дальнейшей эксплуатации Теневого навеса, литер Г13 (общая площадь – 19,8 кв. м) и Имущественного комплекса: Сарая, литер Г5 (общая площадь 8,9 кв. м), Сарая литер Г8 (общая площадь – 8,9 кв. м), Сарая, литер Г11 (общая площадь                      8,9 кв. м), Сарая, литер Г6 (общая площадь – 8,9 кв. м), расположенных по адресу: Краснодарский край, Гулькевичский район, город Гулькевичи,                    ул. Гражданская площадь, 15, территория МБДОУ детский сад № 2                            г. Гулькевичи МО Гулькевичский район, подготовленные Союзом «Гулькевичская торгово-промышленная палата»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 (далее - Положение)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ить МБДОУ д/с № 2 списать следующее муниципальное недвижимое имуществ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анда, литер Г10, общая площадь 19,8 кв. м, расположенная по адресу: Краснодарский край, Гулькевичский район, г. Гулькевичи, ул. Гражданская площадь, 15, инвентарный номер ДБ101021017007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нда, литер Г9, общая площадь 19,8 кв. м, расположенная по адресу: Краснодарский край, Гулькевичский район, г. Гулькевичи, ул. Гражданская площадь, 15, инвентарный номер ДБ10102001690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анда летняя, литер Г4, общая площадь 19,8 кв. м, расположенная по адресу: Краснодарский край, Гулькевичский район, г. Гулькевичи,                            ул. Гражданская площадь, 15, инвентарный номер ДБ101020002001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ес теневой, литер Г13, общая площадь 19,8 кв. м, расположенный по адресу: Краснодарский край, Гулькевичский район, г. Гулькевичи,                            ул. Гражданская площадь, 15, инвентарный номер ДБ101021017108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ай, литер Г5, общая площадь 8,9 кв. м, расположенный по адресу: Краснодарский край, Гулькевичский район, г. Гулькевичи, ул. Гражданская площадь, 1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ай, литер Г8, общая площадь 8,9 кв. м, расположенный по адресу: Краснодарский край, Гулькевичский район, г. Гулькевичи, ул. Гражданская площадь, 1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ай, литер Г11, общая площадь 8,9 кв. м, расположенный по адресу: Краснодарский край, Гулькевичский район, г. Гулькевичи, ул. Гражданская площадь, 15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рай, литер Г6, общая площадь 8,9 кв. м, расположенный по адресу: Краснодарский край, Гулькевичский район, г. Гулькевичи, ул. Гражданская площадь, 1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БДОУ д/с № 2 (Котовой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мероприятия, предусмотренные подпунктами 5.1.17 – 5.1.19 Поло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ь акты на списание основных средств в управление имущественных отношений администрации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2:00Z</dcterms:created>
  <dc:creator>Администрация</dc:creator>
  <dc:description/>
  <cp:keywords/>
  <dc:language>en-US</dc:language>
  <cp:lastModifiedBy>Sovet</cp:lastModifiedBy>
  <cp:lastPrinted>2019-11-18T17:41:00Z</cp:lastPrinted>
  <dcterms:modified xsi:type="dcterms:W3CDTF">2019-11-26T05:53:00Z</dcterms:modified>
  <cp:revision>16</cp:revision>
  <dc:subject/>
  <dc:title/>
</cp:coreProperties>
</file>