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-18034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555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7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сесси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9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3345</wp:posOffset>
                      </wp:positionV>
                      <wp:extent cx="568579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579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0"/>
                                    <w:gridCol w:w="1784"/>
                                    <w:gridCol w:w="4485"/>
                                    <w:gridCol w:w="484"/>
                                    <w:gridCol w:w="1351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85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.11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7.7pt;height:16.6pt;mso-wrap-distance-left:0pt;mso-wrap-distance-right:9pt;mso-wrap-distance-top:0pt;mso-wrap-distance-bottom:0pt;margin-top:-7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1784"/>
                              <w:gridCol w:w="4485"/>
                              <w:gridCol w:w="484"/>
                              <w:gridCol w:w="1351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11.2019 г.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648" w:type="dxa"/>
            <w:tcBorders/>
          </w:tcPr>
          <w:p>
            <w:pPr>
              <w:pStyle w:val="Normal"/>
              <w:snapToGrid w:val="false"/>
              <w:ind w:right="-564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тарифов на платные дополнительные образовательные услуги, оказываемые </w:t>
      </w:r>
      <w:r>
        <w:rPr>
          <w:b/>
          <w:bCs/>
          <w:sz w:val="28"/>
          <w:szCs w:val="28"/>
        </w:rPr>
        <w:t>муниципальным бюджетным дошкольным образовательным учреждением детским садом № 8 г. Гулькевичи муниципального образования Гулькевич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-5"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5 устава муниципального образования Гулькевичский район, приказом управления образования администрации муниципального образования Гулькевичский район от 3 декабря 2010 года               № 399  «Об утверждении порядка определения платы за оказание услуг (выполнение работ), относящимся к основным видам деятельности бюджетных и автономных образовательных учреждений муниципального образования Гулькевичский район, для граждан и юридических лиц», Совет муниципального образования Гулькевичский район  р е ш и 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тарифы на платные дополнительные образовательные услуги, оказываемые муниципальным бюджетным дошкольным образовательным учреждением детским садом № 8 г. Гулькевичи муниципального образования Гулькевичский район,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Костен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ого района, определенных постановлением администрации муниципального образования Гулькевичский район от 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Гулькевичский район по образованию, культуре, спорту и молодеж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_ А.А. Шишик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образования Гулькевичский район</w:t>
            </w:r>
          </w:p>
          <w:p>
            <w:pPr>
              <w:pStyle w:val="Normal"/>
              <w:ind w:right="-5" w:hanging="0"/>
              <w:jc w:val="both"/>
              <w:rPr>
                <w:sz w:val="28"/>
              </w:rPr>
            </w:pPr>
            <w:r>
              <w:rPr>
                <w:sz w:val="28"/>
              </w:rPr>
              <w:t>_________________ Н.Н. Записоцк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00" w:leader="none"/>
      </w:tabs>
      <w:ind w:right="355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ind w:right="-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User</dc:creator>
  <dc:description/>
  <cp:keywords/>
  <dc:language>en-US</dc:language>
  <cp:lastModifiedBy>Sovet</cp:lastModifiedBy>
  <cp:lastPrinted>2019-07-24T09:14:00Z</cp:lastPrinted>
  <dcterms:modified xsi:type="dcterms:W3CDTF">2019-11-26T06:54:00Z</dcterms:modified>
  <cp:revision>21</cp:revision>
  <dc:subject/>
  <dc:title>РЕШЕНИЕ</dc:title>
</cp:coreProperties>
</file>