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719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96"/>
        <w:gridCol w:w="1878"/>
        <w:gridCol w:w="426"/>
        <w:gridCol w:w="1620"/>
        <w:gridCol w:w="900"/>
      </w:tblGrid>
      <w:tr>
        <w:trPr>
          <w:trHeight w:val="1985" w:hRule="atLeast"/>
        </w:trPr>
        <w:tc>
          <w:tcPr>
            <w:tcW w:w="96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8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6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6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680" w:type="dxa"/>
            <w:gridSpan w:val="7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даче согласия администрации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принятие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кта муниципального движимого имуществ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з муниципальной собственности сель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селения Венцы-Заря Гулькевичского райо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муниципальную собственность муниципальн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разования Гулькевичский район н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ой основе</w:t>
            </w:r>
          </w:p>
        </w:tc>
      </w:tr>
      <w:tr>
        <w:trPr>
          <w:trHeight w:val="340" w:hRule="atLeast"/>
        </w:trPr>
        <w:tc>
          <w:tcPr>
            <w:tcW w:w="9680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обращение исполняющего обязанности главы сельского поселения Венцы-Заря Гулькевичского района В.В. Долженко от 30 октября 2019 года № 1611 о принятии объекта муниципального движимого имущества, расположенного на территори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, принимая во внимание решение 3 сессии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сельского поселения Венцы-Заря Гулькевичского района от 29 октября 2019 года № 3 «О безвозмездной передаче скважинного насоса ЭЦВ 8-25-100 в собственность муниципального образования Гулькевичский район», решение 71 сессии VI созыва Совета муниципального образования Гулькевичский район от 31 мая 2019 года № 4 «О даче согласия администрации муниципального образования Гулькевичский район на заключение соглашения с администрацией сельского поселения Венцы-Заря Гулькевичского района о передаче муниципальному образованию Гулькевичский район осуществления части полномочий по организации в границах поселения водоснабжения населения и водоотведения, предусмотренных Федеральным законом от 6 октября 2003 года № 131-ФЗ «Об общих принципах организации местного самоуправления в Российской Федерации», за счет межбюджетных трансфертов, предоставляемых из бюджета этого поселения в бюджет муниципального образования Гулькевичский район на 2019 год», в соответствии с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администрации муниципального образования Гулькевичский район на принятие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 объекта муниципального движимого имущества: скважинный насос ЭЦВ 8-25-100, балансовой стоимостью 21100 (двадцать одна тысяча сто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имущественных отношений администрации муниципального образования Гулькевичский район, осуществить необходимые мероприятия по исполнение пункта 1 настоящего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по бюджету, налогам, сборам и муниципальной собственности Совета муниципального образования Гулькевичский рай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23:00Z</dcterms:created>
  <dc:creator>Администрация</dc:creator>
  <dc:description/>
  <cp:keywords/>
  <dc:language>en-US</dc:language>
  <cp:lastModifiedBy>Sovet</cp:lastModifiedBy>
  <cp:lastPrinted>2019-11-01T13:15:00Z</cp:lastPrinted>
  <dcterms:modified xsi:type="dcterms:W3CDTF">2019-11-26T07:04:00Z</dcterms:modified>
  <cp:revision>10</cp:revision>
  <dc:subject/>
  <dc:title/>
</cp:coreProperties>
</file>