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"/>
        <w:gridCol w:w="1702"/>
        <w:gridCol w:w="728"/>
        <w:gridCol w:w="1395"/>
        <w:gridCol w:w="426"/>
        <w:gridCol w:w="1620"/>
        <w:gridCol w:w="900"/>
      </w:tblGrid>
      <w:tr>
        <w:trPr>
          <w:trHeight w:val="1616" w:hRule="atLeast"/>
        </w:trPr>
        <w:tc>
          <w:tcPr>
            <w:tcW w:w="939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>
                <w:bCs/>
                <w:sz w:val="32"/>
                <w:szCs w:val="32"/>
              </w:rPr>
              <w:t xml:space="preserve">    </w:t>
            </w:r>
            <w:r>
              <w:rPr>
                <w:bCs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6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8 сесси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1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          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39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4490" w:leader="none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Cs/>
                <w:sz w:val="28"/>
                <w:szCs w:val="28"/>
              </w:rPr>
              <w:t>от  22.01.2016 г.</w:t>
              <w:tab/>
            </w:r>
            <w:r>
              <w:rPr>
                <w:bCs/>
                <w:vanish/>
                <w:sz w:val="28"/>
                <w:szCs w:val="28"/>
              </w:rPr>
              <w:t>отступ</w:t>
            </w:r>
            <w:r>
              <w:rPr>
                <w:bCs/>
                <w:sz w:val="28"/>
                <w:szCs w:val="28"/>
              </w:rPr>
              <w:tab/>
              <w:t xml:space="preserve">            № 4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Гулькевичи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>
                <w:bCs/>
                <w:vanish/>
                <w:sz w:val="28"/>
                <w:szCs w:val="28"/>
              </w:rPr>
            </w:pPr>
            <w:r>
              <w:rPr>
                <w:bCs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39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 внесении изменений в решение 80 сессии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озыва Совета муниципального образования Гулькевич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от 27 июня 2014 года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конфликта интересов» </w:t>
            </w:r>
          </w:p>
        </w:tc>
      </w:tr>
      <w:tr>
        <w:trPr>
          <w:trHeight w:val="341" w:hRule="atLeast"/>
        </w:trPr>
        <w:tc>
          <w:tcPr>
            <w:tcW w:w="9399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98" w:firstLine="77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риведения правового акта Совета муниципального образования Гулькевичский район в соответствие с действующим законодательством Российской Федерации, руководствуясь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приложение № 1 к решению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июня 2014 года 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пункта 11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)</w:t>
      </w:r>
      <w:bookmarkStart w:id="0" w:name="sub_10162"/>
      <w:r>
        <w:rPr>
          <w:sz w:val="28"/>
          <w:szCs w:val="28"/>
        </w:rPr>
        <w:t xml:space="preserve"> поступившее в комиссию: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ление лица, замещающего муниципальную должность о невозможности выполнить требования 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лица, замещающего муниципальную должность о возникновении личной заинтересованности при исполнении должностных обязанностей, которая приводит или может привести к конфликту интересов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2.1. изложить в ново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1. Обращение, указанное в абзаце втором подпункта «в» пункта 11 настоящего Положения, подается гражданином, замещавшим муниципальную должность в муниципальном образовании Гулькевичский район, в отдел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должности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муниципальной должности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Отделом организационно-кадровой работы, взаимодействия с поселениями и общественными организациями администрации муниципального образования Гулькевичский район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                   25 декабря 2008 года № 273-ФЗ «О противодействии коррупц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2.3 изложить в ново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3. Уведомление, указанное в подпункте «д» пункта 11 настоящего Положения, рассматривается отделом организационно-кадровой работы, взаимодействия с поселениям и общественными организациями администрации муниципального образования Гулькевичский район, который осуществляет подготовку мотивированного заключения о соблюдении гражданином, замещавшим муниципальную должность в муниципальном образовании Гулькевичский район на постоянной основе, требований статьи 12 Федерального закона от 25 декабря 2008 года № 273-ФЗ «О противодействии коррупц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12.4. и 12.5.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4. Уведомление, указанное в абзаце пятом подпункта «в» пункта 11 настоящего Положения, рассматривается отделом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5. При подготовке мотивированного заключения по результатам рассмотрения обращения, указанного в абзаце втором подпункта «в» пункта 11 настоящего Положения, или уведомлений, указанных в абзаце пятом подпункта «в», и подпункте «д» пункта 11 настоящего Положения должностные лица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имеют право проводить собеседования с лицом, замещающим муниципальную должность, представившим обращение или уведомление, получать от него письменные пояснения, а председатель комисс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, чем на 30 дн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ункт «а» пункта 13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3.1 и 13.2 настоящего Полож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3.1.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.1. Заседание комиссии по рассмотрению заявлений, указанных в абзацах третьем и четвертом подпункта «в» пункта 11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4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 Заседание комиссии проводится, как правило, в присутствии лица, замещающего муниципальную должность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муниципальную должность в муниципальном образовании Гулькевичский район. О намерении лично присутствовать на заседании комиссии лицо, замещающее муниципальную должность или гражданин, замещавший указывает в обращении, заявлении или уведомлении, представляемых в соответствии с подпунктом «в» пункта 11 настоящего Полож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4.1.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.1. Заседания комиссии могут проводиться в отсутствии лица, замещающего муниципальную должность или гражданина, замещавшего муниципальную должность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если в обращении, заявлении или уведомлении, предусмотренных подпунктом «в» пункта 11 настоящего Положения, не содержится указания о намерении лица, замещающего муниципальную должность или гражданина, замещавшего муниципальную должность лично присутствовать на заседании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если лицо, замещающее муниципальную должность или гражданин, замещавший муниципальную должность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0.2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0.2. По итогам рассмотрения вопроса, указанного в </w:t>
      </w:r>
      <w:hyperlink w:anchor="sub_101624">
        <w:r>
          <w:rPr>
            <w:rStyle w:val="InternetLink"/>
            <w:sz w:val="28"/>
            <w:szCs w:val="28"/>
          </w:rPr>
          <w:t>абзаце пятом подпункта «в» пункта 11</w:t>
        </w:r>
      </w:hyperlink>
      <w:r>
        <w:rPr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 исполнении лицом, замещающим муниципальную должность должностных обязанностей конфликт интересов отсутствует;</w:t>
        <w:br/>
        <w:tab/>
        <w:t>б) признать, что при исполнении лицом, замещающим муниципальную должность должностных обязанностей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 или председателю комиссии принять меры по урегулированию конфликта интересов или по недопущению его возникнов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лицо, замещающее муниципальную должность не соблюдало требования об урегулировании конфликта интересов. В этом случае комиссия рекомендует председателю комиссии применить к лицу, замещающему муниципальную должность конкретную меру ответственности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21. По итогам рассмотрения вопросов, указанных в </w:t>
      </w:r>
      <w:hyperlink w:anchor="sub_10161">
        <w:r>
          <w:rPr>
            <w:rStyle w:val="InternetLink"/>
            <w:sz w:val="28"/>
            <w:szCs w:val="28"/>
          </w:rPr>
          <w:t>подпунктах «а»</w:t>
        </w:r>
      </w:hyperlink>
      <w:r>
        <w:rPr>
          <w:sz w:val="28"/>
          <w:szCs w:val="28"/>
        </w:rPr>
        <w:t xml:space="preserve">, </w:t>
      </w:r>
      <w:hyperlink w:anchor="sub_10162">
        <w:r>
          <w:rPr>
            <w:rStyle w:val="InternetLink"/>
            <w:sz w:val="28"/>
            <w:szCs w:val="28"/>
          </w:rPr>
          <w:t>«б»</w:t>
        </w:r>
      </w:hyperlink>
      <w:hyperlink w:anchor="sub_10165">
        <w:r>
          <w:rPr>
            <w:sz w:val="28"/>
            <w:szCs w:val="28"/>
          </w:rPr>
          <w:t xml:space="preserve">, </w:t>
        </w:r>
      </w:hyperlink>
    </w:p>
    <w:p>
      <w:pPr>
        <w:pStyle w:val="Normal"/>
        <w:jc w:val="both"/>
        <w:rPr>
          <w:sz w:val="28"/>
          <w:szCs w:val="28"/>
        </w:rPr>
      </w:pPr>
      <w:hyperlink w:anchor="sub_10165">
        <w:r>
          <w:rPr>
            <w:rStyle w:val="InternetLink"/>
            <w:sz w:val="28"/>
            <w:szCs w:val="28"/>
          </w:rPr>
          <w:t>«в» и «д» пункта 11</w:t>
        </w:r>
      </w:hyperlink>
      <w:r>
        <w:rPr>
          <w:sz w:val="28"/>
          <w:szCs w:val="28"/>
        </w:rPr>
        <w:t xml:space="preserve"> настоящего Положения, и при наличии к тому оснований комиссия может принять иное решение, чем это предусмотрено пунктами       17-20.2 настоящего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330"/>
      <w:bookmarkEnd w:id="1"/>
      <w:r>
        <w:rPr>
          <w:sz w:val="28"/>
          <w:szCs w:val="28"/>
        </w:rPr>
        <w:t xml:space="preserve">пункт 28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8. Копии протокола заседания комиссии в 7-дневный срок со дня заседания направляются председателю Совета муниципального образования Гулькевичский район, полностью или в виде выписок из него – лицу, замещающему муниципальную должность, а также по решению комиссии - иным заинтересованным лица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2 к решению 80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7 июня 2014 года  № 4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Гулькевичский район на постоянной основе, и урегулированию конфликта интересов»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bookmarkStart w:id="2" w:name="sub_10330"/>
      <w:bookmarkEnd w:id="2"/>
      <w:r>
        <w:rPr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настоящее решение </w:t>
      </w:r>
      <w:r>
        <w:rPr>
          <w:sz w:val="28"/>
          <w:szCs w:val="28"/>
        </w:rPr>
        <w:t>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</w:rPr>
        <w:t>. Решение вступает  в силу с момента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260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      Председатель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образования Гулькевичский райо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И.Кадькало                                               Н.Н.Записоцки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27295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18:00Z</dcterms:created>
  <dc:creator>Рита</dc:creator>
  <dc:description/>
  <cp:keywords/>
  <dc:language>en-US</dc:language>
  <cp:lastModifiedBy>PanovaSV</cp:lastModifiedBy>
  <cp:lastPrinted>2016-01-18T09:09:00Z</cp:lastPrinted>
  <dcterms:modified xsi:type="dcterms:W3CDTF">2016-01-25T08:32:00Z</dcterms:modified>
  <cp:revision>126</cp:revision>
  <dc:subject/>
  <dc:title/>
</cp:coreProperties>
</file>