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535" w:leader="none"/>
        </w:tabs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 xml:space="preserve">     </w:t>
        <w:tab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875"/>
        <w:gridCol w:w="458"/>
        <w:gridCol w:w="795"/>
        <w:gridCol w:w="554"/>
        <w:gridCol w:w="2065"/>
        <w:gridCol w:w="1738"/>
        <w:gridCol w:w="698"/>
        <w:gridCol w:w="666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98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           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516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2.01.2016 г.</w:t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ConsPlusTitle"/>
        <w:widowControl/>
        <w:tabs>
          <w:tab w:val="clear" w:pos="708"/>
          <w:tab w:val="left" w:pos="7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>
          <w:b/>
          <w:sz w:val="28"/>
          <w:szCs w:val="28"/>
        </w:rPr>
        <w:t>О работе архивного отдела управления делами администрации муниципального образования Гулькевичский район по обеспечению сохранности документов постоянного хранения и по личному соста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начальника архивного отдела управления делами администрации муниципального образования Гулькевичский район Н.А.Волковой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начальника архивного отдела управления делами администрации муниципального образования Гулькевичский район Н.А.Волковой принять к сведению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читать основной задачей архивного отдела управления делами администрации муниципального образования Гулькевичский район в 2016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нормативных требований по организации хранения и учет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безопасности архивных фондов, особенно в части противо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ю предоставления муниципальных услуг, в первую очередь связанных с социальной защито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ение работы по внедрению программного комплекса «Архивный фонд» (версия 4.1.) и программы «Поис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100% оцифровки научно-справочного аппарата к архивным документам, фотодокументов (позити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архивному отделу управления делами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илить внимание к вопросам сохранности документов в ведомственных архивах организаций-источников комплектования, подлежащих передаче на муниципальное  хра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сить качество информирования граждан и юридических лиц об архивных документах, в этих целях активнее использовать электронные информационные сист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ть работу с МКУ «Многофункциональный центр Гулькевичского района, ГУ Пенсионный фонд РФ в Гулькевичском районе по исполнению социально-правовых запросов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ивизировать работу районного общества историков-архивистов. Активно пропагандировать архивные документы по истории района в средствах массовой информации, в молодежных коллективах учебных заведений, путем проведения совместных мероприятий  с муниципальным историко-краеведческим музеем, межпоселенческой библиоте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 учетом загруженности архивохранилищ, постоянного увеличения фондов документов постоянного хранения и пол личному составу администрации  муниципального образования Гулькевичский район предусмотреть в 2018 году выделение помещений площадью до 100 кв.м для размещения архивохранилищ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37:00Z</dcterms:created>
  <dc:creator>PanovaSV</dc:creator>
  <dc:description/>
  <cp:keywords/>
  <dc:language>en-US</dc:language>
  <cp:lastModifiedBy>PanovaSV</cp:lastModifiedBy>
  <cp:lastPrinted>2016-01-25T11:26:00Z</cp:lastPrinted>
  <dcterms:modified xsi:type="dcterms:W3CDTF">2016-01-25T13:12:00Z</dcterms:modified>
  <cp:revision>9</cp:revision>
  <dc:subject/>
  <dc:title/>
</cp:coreProperties>
</file>