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решению 8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Гулькевичский район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22.01.2016 г. № 7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средств, подлежащих списанию с баланса </w:t>
      </w:r>
      <w:r>
        <w:rPr>
          <w:bCs/>
          <w:sz w:val="28"/>
        </w:rPr>
        <w:t>муниципального бюджетного учреждения здравоохранения «Центральная районная больница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1276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 рентгеновский б/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712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 43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-аппарат АРД-2-110 К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76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74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ювез «Амида-Пульса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73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 24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оэргоме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А11010480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 27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(рабочая станция в комплект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Ф23101046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20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клав ВК-75 в стандартной комплек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Ф23101045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 3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24 22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TextBody"/>
        <w:spacing w:before="0" w:after="0"/>
        <w:ind w:right="-8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              </w:t>
        <w:tab/>
        <w:tab/>
        <w:tab/>
        <w:t xml:space="preserve">            М.А.Каламбет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52:00Z</dcterms:created>
  <dc:creator>Сливин</dc:creator>
  <dc:description/>
  <cp:keywords/>
  <dc:language>en-US</dc:language>
  <cp:lastModifiedBy>PanovaSV</cp:lastModifiedBy>
  <cp:lastPrinted>2016-01-20T10:49:00Z</cp:lastPrinted>
  <dcterms:modified xsi:type="dcterms:W3CDTF">2016-01-25T06:55:00Z</dcterms:modified>
  <cp:revision>13</cp:revision>
  <dc:subject/>
  <dc:title>                                                                           ПРИЛОЖЕНИЕ</dc:title>
</cp:coreProperties>
</file>