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ПРИЛОЖЕНИЕ</w:t>
      </w:r>
    </w:p>
    <w:p>
      <w:pPr>
        <w:pStyle w:val="Normal"/>
        <w:tabs>
          <w:tab w:val="clear" w:pos="708"/>
          <w:tab w:val="left" w:pos="114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8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5730" w:leader="none"/>
          <w:tab w:val="left" w:pos="108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Совета муниципального образования</w:t>
      </w:r>
    </w:p>
    <w:p>
      <w:pPr>
        <w:pStyle w:val="Normal"/>
        <w:tabs>
          <w:tab w:val="clear" w:pos="708"/>
          <w:tab w:val="left" w:pos="1029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Гулькевичский район</w:t>
      </w:r>
    </w:p>
    <w:p>
      <w:pPr>
        <w:pStyle w:val="Normal"/>
        <w:tabs>
          <w:tab w:val="clear" w:pos="708"/>
          <w:tab w:val="left" w:pos="1139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2.01.2016 г. № 6</w:t>
      </w:r>
    </w:p>
    <w:p>
      <w:pPr>
        <w:pStyle w:val="Normal"/>
        <w:tabs>
          <w:tab w:val="clear" w:pos="708"/>
          <w:tab w:val="left" w:pos="102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>
          <w:sz w:val="28"/>
          <w:szCs w:val="28"/>
        </w:rPr>
        <w:tab/>
        <w:t xml:space="preserve"> 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20"/>
        <w:gridCol w:w="2388"/>
        <w:gridCol w:w="2873"/>
        <w:gridCol w:w="159"/>
        <w:gridCol w:w="43"/>
        <w:gridCol w:w="3072"/>
        <w:gridCol w:w="3032"/>
        <w:gridCol w:w="3032"/>
        <w:gridCol w:w="256"/>
        <w:gridCol w:w="2776"/>
        <w:gridCol w:w="339"/>
        <w:gridCol w:w="3115"/>
        <w:gridCol w:w="3115"/>
      </w:tblGrid>
      <w:tr>
        <w:trPr>
          <w:trHeight w:val="22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ветственные за подготовку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администрации муниципального образования Гулькевичский район,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структуры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Сов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  <w:tab w:val="left" w:pos="12615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</w:r>
            <w:r>
              <w:rPr>
                <w:b/>
                <w:sz w:val="28"/>
                <w:szCs w:val="28"/>
              </w:rPr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бщие вопросы</w:t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57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труктуру администрации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муниципального образования Гулькевичский район «О бюджете муниципального образования Гулькевичский район на 2016 год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Совета муниципального образования Гулькевичский район или признании их утратившими силу в связи с изменениями в законодательстве РФ и Краснодарского кр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Устав и Регламент Совета муниципального образования Гулькевичский район и о назначении публичных слуша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 в течение год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остоянных комисс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 по отдельному 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иемов избирателей депутатами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огласно графику приема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вещение депутатской деятельности в районной  газете «В 24 часа»  и спецвыпуске «Народный депутат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улькевичский район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для председателей Советов городских и сельских поселений и депутатов представительных органов местного самоуправления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квартально по отдельному плану  (День депутата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  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рганизационно-методической помощи    представительным  органам городских и сельских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стреч с активом и Советом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Президиума Совета молодых депутатов муниципального образования Гулькевич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ых депутатов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сессии  Совета  проведение «Часа поселения» - предоставление главам и председателям Советов поселений возможность рассказать о проблемах и перспективах развития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ездных сессий Совета муниципального образования Гулькевичский район на базе сельских и городских поселений с вопросом повестки дня: </w:t>
            </w:r>
            <w:r>
              <w:rPr>
                <w:b/>
                <w:sz w:val="28"/>
                <w:szCs w:val="28"/>
              </w:rPr>
              <w:t xml:space="preserve">«О социально-экономическом развитии поселения, его проблемных вопросах и путях их решения»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й, председатели Совета поселени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путатов в собраниях граждан, заседаниях ТОС, иных органов территориального общественного самоуправления, проведение депутатских слушаний  по актуальным проблемам. Участие в сессиях Советов городских и сельских поселений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депутатов в общественно-значимых мероприятиях, проводимых на территории района (день района, день города, дни поселений,  митинги, праздничные демонстрации и шествия, субботники, День знаний, и другие знаменательные даты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 Совет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2015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22.01.2016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Гулькевичскому району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Совета депутатов муниципального образования Гулькевичский район на 2016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О работе архивного отдела управления делами администрации муниципального образования Гулькевичский район по обеспечению сохранности документов постоянного хранения и по личному составу</w:t>
            </w:r>
          </w:p>
          <w:p>
            <w:pPr>
              <w:pStyle w:val="Normal"/>
              <w:jc w:val="both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управления делами  администрации МО Гулькевичски й район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Центра досуга и кино «Зодиак» и перспективах его разви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.02.2016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«Зодиа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й 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тчет о работе контрольно - счетной палаты муниципального образования Гулькевичский </w:t>
            </w:r>
            <w:r>
              <w:rPr>
                <w:sz w:val="28"/>
                <w:szCs w:val="28"/>
              </w:rPr>
              <w:t xml:space="preserve">район за 2015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роведении публичных слушаний, образовании оргкомитета по проведению публичных слушаний по рассмотрению годового отчета об исполнении бюджета муниципального образования Гулькевичский район за 2015 год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за 2015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.03.2016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ольшо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Управление делами администрации МО Гулькевичский район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о работе Совета муниципального образования Гулькевичский район за 2015 год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ab/>
              <w:t>Глава поселения</w:t>
              <w:tab/>
            </w:r>
          </w:p>
        </w:tc>
        <w:tc>
          <w:tcPr>
            <w:tcW w:w="65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циально-экономическом развитии </w:t>
            </w:r>
            <w:r>
              <w:rPr>
                <w:color w:val="FF0000"/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 xml:space="preserve"> сельского поселения, его проблемных вопросах и путях их решения </w:t>
            </w:r>
            <w:r>
              <w:rPr>
                <w:b/>
                <w:sz w:val="28"/>
                <w:szCs w:val="28"/>
              </w:rPr>
              <w:t>(выездн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.04.2016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_______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ab/>
              <w:t>Глава поселения</w:t>
              <w:tab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председатели депутатских комиссий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конкурса на звание «Лучший орган территориального общественного самоуправления муниципального образования Гулькевичский райо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об исполнении бюджета муниципального образования Гулькевичский район за 2015 год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27.05.2016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бюджету, налогам, сборам и муниципальной собственности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7" w:before="58" w:after="0"/>
              <w:ind w:left="81" w:hanging="0"/>
              <w:jc w:val="both"/>
              <w:rPr>
                <w:color w:val="1212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</w:t>
            </w:r>
            <w:r>
              <w:rPr>
                <w:color w:val="121212"/>
                <w:sz w:val="28"/>
                <w:szCs w:val="28"/>
              </w:rPr>
              <w:t xml:space="preserve"> питания в средних  общеобразовательных школах района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администрации  МО Гулькевичский район  с письмами, заявлениями и обращениями граждан в 2015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.06.2016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 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лый зал)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ами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работы абонентских служб райо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состоянии и мерах по развитию инвестиционной деятельности на территории муниципального образования Гулькевичский район в 2015-2016 г.г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.07.2016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начальника Отдела МВД России по Гулькевичскому району по вопросам криминогенной ситуации на обслуживаемой территории, итогам деятельности по предупреждению, выявлению, раскрытию, расследованию преступлений и правонарушений, информации о результатах обращений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6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Гулькевичскому району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отдела по делам несовершеннолетних по</w:t>
            </w:r>
            <w:r>
              <w:rPr>
                <w:color w:val="052635"/>
                <w:sz w:val="28"/>
                <w:szCs w:val="28"/>
                <w:shd w:fill="FFFFFF" w:val="clear"/>
              </w:rPr>
              <w:t xml:space="preserve"> исполнению Закона Краснодарского края №1539-КЗ «О мерах по профилактике безнадзорности и правонарушений среди несовершеннолетних»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6 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несовершеннолетних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ыполнении индикативного плана социально-экономического развития МО Гулькевичский район» за 1 полугодие 2015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экономике, торговле, предпринимательству и инвестиционной политике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итания в детских дошкольных учреждениях райо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.09.2016 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ая комиссия по образованию, культуре, спорту и молодежной политике 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, транспорту, коммунальному хозяйству и благоустройств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промышленности, транспорту, строительству, связи, ЖКХ и районной инфраструктуре</w:t>
            </w:r>
          </w:p>
        </w:tc>
      </w:tr>
      <w:tr>
        <w:trPr>
          <w:trHeight w:val="20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циально-экономическом развитии </w:t>
            </w:r>
            <w:r>
              <w:rPr>
                <w:color w:val="FF0000"/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 xml:space="preserve"> сельского поселения, его проблемных вопросах и путях их решения </w:t>
            </w:r>
            <w:r>
              <w:rPr>
                <w:b/>
                <w:sz w:val="28"/>
                <w:szCs w:val="28"/>
              </w:rPr>
              <w:t>(выездная)</w:t>
            </w:r>
          </w:p>
          <w:p>
            <w:pPr>
              <w:pStyle w:val="Normal"/>
              <w:spacing w:lineRule="atLeast" w:line="207" w:before="58" w:after="0"/>
              <w:ind w:left="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8.10.2016 г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б организации работы здравоохранения райо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.11.2016 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й политике, здравоохранению, депутатской этике и правам человек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противодействию коррупции в сферах деятельности местного самоуправления на территории Гулькевичского район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.12.2016 г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укоморье»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й за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Управление по делам ГО, ЧС, казачества, военным вопросам и взаимодействию с правоохранительными орган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 работе с общественными организациями, законности, правопорядку, делам военнослужащих и казачества</w:t>
            </w:r>
          </w:p>
        </w:tc>
        <w:tc>
          <w:tcPr>
            <w:tcW w:w="15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20:00Z</dcterms:created>
  <dc:creator>Admin</dc:creator>
  <dc:description/>
  <cp:keywords/>
  <dc:language>en-US</dc:language>
  <cp:lastModifiedBy>PanovaSV</cp:lastModifiedBy>
  <cp:lastPrinted>2016-01-25T11:45:00Z</cp:lastPrinted>
  <dcterms:modified xsi:type="dcterms:W3CDTF">2016-01-25T08:46:00Z</dcterms:modified>
  <cp:revision>14</cp:revision>
  <dc:subject/>
  <dc:title/>
</cp:coreProperties>
</file>