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8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2.01.2016 г.       № 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2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45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05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ДОУ № 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8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со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енно-патриотических с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32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1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7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25,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2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8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3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 детский сад на 100 мест по адресу: Краснодарский край, Гулькевичский район, с. Майкопское, ул. Базарная,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издание и распространение среди населения материалов, брошюр, буклетов, листовок анти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и установка  специальных символов для обозначения доступных элементов здания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, обустройство автомобильных дорог общего пользования между населенными пунк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8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0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7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30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369 056,2</w:t>
            </w:r>
          </w:p>
        </w:tc>
      </w:tr>
    </w:tbl>
    <w:p>
      <w:pPr>
        <w:pStyle w:val="Normal"/>
        <w:tabs>
          <w:tab w:val="clear" w:pos="708"/>
          <w:tab w:val="left" w:pos="134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С.А. Юрова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PanovaSV</cp:lastModifiedBy>
  <cp:lastPrinted>2015-12-10T10:49:00Z</cp:lastPrinted>
  <dcterms:modified xsi:type="dcterms:W3CDTF">2016-01-25T13:15:00Z</dcterms:modified>
  <cp:revision>1686</cp:revision>
  <dc:subject/>
  <dc:title>         Приложение № 12</dc:title>
</cp:coreProperties>
</file>