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 8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1.2016 г. № 1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муниципального образования Гулькевич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Гулькевичский район с момента опубликования (обнародования) проекта решения Совета муниципального образования Гулькевичский район «О принятии устава муниципального образования Гулькевичский район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Совета муниципального образования Гулькевичский район «О принятии устава муниципального образования Гулькевичский район» в порядке, предусмотренном настоящим Порядком;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муниципального образования Гулькевичский район «О принятии устава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б изменениях по опубликованному (обнародованному) проекту решения Совета муниципального образования Гулькевичский район «О принятии устава муниципального образования Гулькевичский район»                                                                      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муниципального образования Гулькевичский район «О принятии устава муниципального образования Гулькевичский район» 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муниципального образования Гулькевичский район «О принятии устава муниципального образования Гулькевичский район» могут вноситься в течение 30 дней со дня его опубликования (обнародования)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Гулькевичский район                                    «О принятии устава муниципального образования Гулькевичский район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муниципального образования Гулькевичский район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муниципального образования Гулькевичский район        «О принятии устава муниципального образования Гулькевичский район»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муниципального образования Гулькевичский район свое заключение и материалы о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Гулькевичский район                                «О принятии устава муниципального образования Гулькевичский район») или отклонении предложений Совет муниципального образования Гулькевичский район в соответствии с Регламентом заслушивает доклад председательствующего на сессии представительного органа муниципального образования Гулькевичский район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, с обязательным содержанием принятых (включенных в проект решения Совета муниципального образования Гулькевичский район «О принятии устава муниципального образования Гулькевичский район») предложений, подлежат официальному опубликованию (обнародовани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Г.П.Соловьева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1:00Z</dcterms:created>
  <dc:creator>Плотко Е.С.</dc:creator>
  <dc:description/>
  <cp:keywords/>
  <dc:language>en-US</dc:language>
  <cp:lastModifiedBy>PanovaSV</cp:lastModifiedBy>
  <cp:lastPrinted>2016-01-22T15:02:00Z</cp:lastPrinted>
  <dcterms:modified xsi:type="dcterms:W3CDTF">2016-01-22T12:02:00Z</dcterms:modified>
  <cp:revision>10</cp:revision>
  <dc:subject/>
  <dc:title>ПРИЛОЖЕНИЕ № 2</dc:title>
</cp:coreProperties>
</file>