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786"/>
        <w:gridCol w:w="4213"/>
        <w:gridCol w:w="4531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1" w:type="dxa"/>
            <w:tcBorders/>
          </w:tcPr>
          <w:p>
            <w:pPr>
              <w:pStyle w:val="Normal"/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 4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8"/>
                <w:szCs w:val="28"/>
              </w:rPr>
              <w:t xml:space="preserve">к  решению   8    сессии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созыва </w:t>
            </w:r>
          </w:p>
          <w:p>
            <w:pPr>
              <w:pStyle w:val="Normal"/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2.01.2016 г.              №  10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3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15"/>
            </w:tblGrid>
            <w:tr>
              <w:trPr>
                <w:trHeight w:val="3534" w:hRule="atLeast"/>
              </w:trPr>
              <w:tc>
                <w:tcPr>
                  <w:tcW w:w="4315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П Р И Л О Ж Е Н И Е  № 1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к решению  6   сессии   </w:t>
                  </w:r>
                  <w:r>
                    <w:rPr>
                      <w:sz w:val="28"/>
                      <w:szCs w:val="28"/>
                      <w:lang w:val="en-US"/>
                    </w:rPr>
                    <w:t>VI</w:t>
                  </w:r>
                  <w:r>
                    <w:rPr>
                      <w:sz w:val="28"/>
                      <w:szCs w:val="28"/>
                    </w:rPr>
                    <w:t xml:space="preserve">  созыва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  25.12.2015 г.  №  3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Совета муниципального образования Гулькевичский  район «О бюджете муниципального образования Гулькевичский район на 2016 год»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местного бюджета на 2016 год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568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276"/>
        <w:gridCol w:w="1134"/>
        <w:gridCol w:w="1134"/>
        <w:gridCol w:w="1982"/>
        <w:gridCol w:w="1276"/>
        <w:gridCol w:w="1984"/>
        <w:gridCol w:w="239"/>
      </w:tblGrid>
      <w:tr>
        <w:trPr>
          <w:trHeight w:val="137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 на 2016 год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овет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органов 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депутатов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дминистрац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518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871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840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 родителей, лицами из числа детей-сирот и детей, оставшихся 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2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2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09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ставлению (изменению) списков кандидатов в присяжные  заседатели федеральных судов общей юрисди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7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Казачество Гулькевичского район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мероприятий, влияющих на процесс возрождения и становления казачества на территории МО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повышению эффективности привлечения членов Гулькевичского районного казачьего общества, к оказанию содействия территориальным  органам федеральных органов исполнительной власти и органам местного самоуправления муниципального образования Гулькевичский район в осуществлении задач и функций в порядке, установленном законодательством Российской Федерации, законодательством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зданию условий  для проведения качественной системной  работы по воспитанию, обучению и развитию учащихся в общеобразовательных учреждениях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земельными участками, находящимися в муниципальной собственност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 государственных полномочий  по распоряжению земельными участками, находящимися в государственной собственност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61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61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8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8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8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79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9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2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2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 и защите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районного штаба по взаимодействию в области организации участия граждан в охране общественного поряд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оступности наркотиков путем целенаправленного пресечения их нелегального производства и оборота, проведение методической межведомственной работы в сфере профилактики социально-негативных 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оведения качественной системной работы по воспитанию, обучению и развитию учащихся в общеобразовательных учреждениях, осуществление деятельности в области культуры, профилактики и охраны здоровья граждан, пропаганды здорового образа жизни, физической культуры и спорта и содействие в сфере военно-патриотического воспитания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овместно с Гулькевичским районным казачьим обществом рейдовых мероприятий по выявлению фактов незаконного оборота наркотических средств, наркопритонов,  уничтожению очагов дикорастущей конопли и ее незаконных посе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зготовлению тематической печатной продукции антинаркот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56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 в сфере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9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государственных полномочий по подготовке и проведению Всероссийской сельскохозяйственной перепи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53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53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4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4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70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2007055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right" w:pos="9355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12100</w:t>
            </w:r>
            <w:r>
              <w:rPr>
                <w:sz w:val="28"/>
                <w:szCs w:val="28"/>
                <w:lang w:val="en-US"/>
              </w:rPr>
              <w:t>S0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</w:t>
            </w:r>
            <w:r>
              <w:rPr>
                <w:sz w:val="28"/>
                <w:szCs w:val="28"/>
                <w:lang w:val="en-US"/>
              </w:rPr>
              <w:t>S0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формирование у детей  навыков безопасного поведения на дорогах, совершенствование методов работы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ематической наружной социальной рекламы, обустройство автомобильных дорог общего пользования между населенными пункт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работ по установке информационных знаков с расписанием пригородных маршрутов на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развития субъектов малого и среднего предпринима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финансовой поддержки субъектов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рование части затрат субъектов малого и среднего предпринимательства на ранней стадии их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рование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рование части затрат на уплату первого взноса при заключении договора финансовой аренды (лизинга), понесенных субъектами малого и средне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  обеспечению участия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720000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50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50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93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7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8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,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8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я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8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7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8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7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8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хозяйства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ектирование напорного канализационного коллектора от инвестиционной площадки в северо-восточной части г. Гулькевичи до очистных сооружений, протяженностью 6 км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Газификация 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строительству газопровод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ю газопроводов и газов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в том числе реализации  комплекса мероприятий по модернизации муниципальной системы дошкольного образования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Строительство, реконструкция 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детского дошкольного учреждения  детский сад на 100 мест по адресу: Краснодарский край, Гулькевичский район, с. Майкопское, ул. Базарная, 5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8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овышение эффективности управления в сфере культуры и искусства и создание условий для сохранения и развития культур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14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4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4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4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4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4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4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4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 и  медицинскими изделиями, кроме групп населения, получающих инсулины, таблетированные, сахароснижающие 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реализации в медицинских организациях,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130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51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государственной поддержке общественно-полезных программ социально ориентированных некоммерческих организаций 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нагрудных знаков главы муниципального образования Гулькевичский район «Материнская  благодат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дополнительной денежной компенсации на усиленное питание доноров крови и (или) ее компон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6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6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3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8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2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 переданных на патронатное воспит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в том числе реализации  комплекса мероприятий по модернизации муниципальной системы дошкольного образования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реконструкция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8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9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Информирование жителей Гулькевичского района о деятельности администрации и Совета МО Гулькевичский район в телеэф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диовещ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кация  в печатном издании, информирование жителей Гулькевичского района о деятельности администрации и Совета МО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Финансовое управление 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50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6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6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4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1649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9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9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9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9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9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30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7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7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4. Контрольно-счетная пала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Управление образования администраци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8507,4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9119,7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694,3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74624,3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624,3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образовательных организаций, обеспечивающих равную доступность жителей района к качественным услугам дошкольного, общего образования и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0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оительство пристроек к существующим муниципальным дошкольным образовательным организациям, капитальный ремо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0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0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134,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ДОУ № 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02,7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15,3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,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806,9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80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энергетических ресурсов, в том числе тепловой энергии в муниципа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8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44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44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53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Организация предоставления  общедоступного и бесплатного начального общего, основного общего, среднего (полного) общего образования по основным общеобразовательным программам (увеличение пропускной способности и оплата Интернет-трафика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Организация предоставления дополнительного образования детям (оплата педагогам дополнительного образования за работу с детьми в вечернее и каникулярное время в спортивных залах общеобразовательных организаций и организаций дополнительного образования детей физкультурно-спортивной направленности системы образования Краснодарского кр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дополнительного образования детям (оплата педагогам дополнительного образования за работу с детьми в спортивных клубах общеобразовательных организаций (за исключением вечерних), гимназиях и лицея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ремонта спортивных залов общеобразовательных организаций, помещений при них, других помещений физкультурно-спортивного назначения, физкультурно-оздоровительных комплексов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ведения военно-патриотических сб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8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8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 образовательных организаций, расположенных на территории Краснодарского края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51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51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6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6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доведению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103</w:t>
            </w:r>
            <w:r>
              <w:rPr>
                <w:sz w:val="28"/>
                <w:szCs w:val="28"/>
                <w:lang w:val="en-US"/>
              </w:rPr>
              <w:t>S0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103</w:t>
            </w:r>
            <w:r>
              <w:rPr>
                <w:sz w:val="28"/>
                <w:szCs w:val="28"/>
                <w:lang w:val="en-US"/>
              </w:rPr>
              <w:t>S0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учреждений дополнительного образования детей Краснодарского края  отраслей «Образование» и «Физическая культура и спор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энергетических ресурсов, в том числе тепловой энергии в муниципа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оздоровительных лагерей с дневным пребыванием детей на базе образовательных учреждений, приобретение ГСМ для подвоза в профильные смены;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9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5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5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5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1010016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8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 организации, реализующие  общеобразовательную программу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Отдел культуры 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86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74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4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1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1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жизни подрастающего поколения путем создания условий для развития творческих способностей, социализации, предоставления возможности саморазвития  через регулярные занятия творчеством  (муз.школ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1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3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3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целевых стипендий обучающимся детских школ искусств и детской музыкальной шко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10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10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101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3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ab/>
              <w:t>05101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 образовательных  организаций, расположенных на территории Краснодарского края, проживающим и работающим в сельских населенных пунктах, рабочих поселках (поселках городского типа) на территории Краснодарского края Софинанс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12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1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3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3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приумножение культурного наследия муниципального образования Гулькевичский район (муз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 для свободного и оперативного доступа населения муниципального образования Гулькевичский район к информационным ресурсам и знаниям (библиоте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 (Зодиа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П</w:t>
            </w:r>
            <w:r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  <w:t>риобретение и установка  специальных символов для обозначения доступных элементов здания для маломобильных групп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337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культурного пространства и создание современных, эффективно действующих учреждений культуры (РОМЦ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овышение эффективности управления в сфере культуры и искусства и создание условий для сохранения и развития культур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29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 работникам учреждений  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Отдел  физической культуры и спорта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80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3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а высших  достижений и системы подготовки спортивного  резер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49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8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8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8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и проведение официальных физкультурных и спортивных мероприят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а высших  достижений и системы подготовки спортивного  резер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8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8. Отдел по делам молодеж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3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3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3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по организации занятости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 на обеспечение спортивным и игровым инвентар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жизни молодежи муниципального образования Гулькевичский район; проведение туристических лагерей, фестивалей, походов, профильных смен, чемпионатов, конкурсов и друг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, издание и распространение среди населения материалов, брошюр, буклетов, листовок антиэкстремист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1 369 05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меститель  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улькевичский район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финансово-экономическим вопроса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       С.А. Ю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9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PanovaSV</cp:lastModifiedBy>
  <cp:lastPrinted>2015-12-10T11:34:00Z</cp:lastPrinted>
  <dcterms:modified xsi:type="dcterms:W3CDTF">2016-01-25T13:15:00Z</dcterms:modified>
  <cp:revision>1804</cp:revision>
  <dc:subject/>
  <dc:title>         Приложение № 12</dc:title>
</cp:coreProperties>
</file>