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7"/>
        <w:gridCol w:w="187"/>
        <w:gridCol w:w="951"/>
        <w:gridCol w:w="879"/>
        <w:gridCol w:w="1550"/>
        <w:gridCol w:w="1341"/>
        <w:gridCol w:w="1089"/>
        <w:gridCol w:w="388"/>
        <w:gridCol w:w="252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01.2016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 даче разрешения муниципальному бюджетному учреждению здравоохранения «Центральная районная больница 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 на списание основных средств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740" w:type="dxa"/>
            <w:gridSpan w:val="9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Cs/>
                <w:sz w:val="28"/>
              </w:rPr>
              <w:t>Рассмотрев письменное обращение исполняющего обязанности главного врача муниципального бюджетного учреждения здравоохранения «Центральная районная больница Гулькевичского района» (далее – МБУЗ «ЦРБ Гулькевичского района») Е.С.Ивановой от 16 декабря 2015 года № 3880 о списании основных средств, учитывая акты экспертного технического заключения от 30 ноября 2015 года № 0001/2, 0003/2, 0064/3, 0063/3, 0061/3, 0060/3, подготовленные обществом с ограниченной ответственностью «ГАЗНЕФТЬСТРОЙ-ИНВЕСТ»</w:t>
            </w:r>
            <w:r>
              <w:rPr>
                <w:sz w:val="28"/>
                <w:szCs w:val="28"/>
              </w:rPr>
              <w:t xml:space="preserve">, руководствуясь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 (далее – Положение), утвержденным решением 9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</w:t>
            </w:r>
            <w:r>
              <w:rPr>
                <w:bCs/>
                <w:sz w:val="28"/>
                <w:szCs w:val="28"/>
              </w:rPr>
              <w:t>, Совет муниципального образования Гулькевичский район р е ш и 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Разрешить МБУЗ «ЦРБ Гулькевичского района» списать основные средства, указанные в приложении к настоящему решению, общей балансовой стоимостью 1 424 223 (один миллион четыреста двадцать четыре тысячи двести двадцать три) рубля 49 копеек.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sz w:val="28"/>
                <w:szCs w:val="28"/>
              </w:rPr>
              <w:t>2. МБУЗ «ЦРБ Гулькевичского района» (Иванова)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вести мероприятия, предусмотренные подпунктами 5.1.17 – 5.1.19 Положения;</w:t>
            </w:r>
          </w:p>
          <w:p>
            <w:pPr>
              <w:pStyle w:val="Normal"/>
              <w:ind w:right="-5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. Решение вступает в силу со дня подписания.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                                                 Н.Н.Записоц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8:00Z</dcterms:created>
  <dc:creator>Люда</dc:creator>
  <dc:description/>
  <cp:keywords/>
  <dc:language>en-US</dc:language>
  <cp:lastModifiedBy>PanovaSV</cp:lastModifiedBy>
  <cp:lastPrinted>2016-01-20T16:32:00Z</cp:lastPrinted>
  <dcterms:modified xsi:type="dcterms:W3CDTF">2016-01-25T06:54:00Z</dcterms:modified>
  <cp:revision>15</cp:revision>
  <dc:subject/>
  <dc:title>РАСПОРЯЖЕНИЕ</dc:title>
</cp:coreProperties>
</file>