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62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6 г. № 4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  <w:br/>
        <w:t>комиссии по соблюдению требований к служебному поведению</w:t>
        <w:br/>
        <w:t>лиц, замещающих муниципальные должности муниципального образования</w:t>
        <w:br/>
        <w:t>Гулькевичский район на постоянной основе, и урегулированию конфликта интересов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6440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ру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Викторовна 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tabs>
                <w:tab w:val="clear" w:pos="708"/>
                <w:tab w:val="left" w:pos="63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писоц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муниципального образования Гулькевичский район, заместитель председателя комиссии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ко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Константинович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 действующей депутатской комиссии по бюджету, налогам, сборам и муниципальной собственности Совета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9654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ве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председатель профсоюза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депутат постоянно действующей депутатской комиссии по работе с общественными организациями, законности, правопорядку, делам военнослужащих и казачества Совета муниципального образования Гулькевичский район;</w:t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хти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Романовна</w:t>
            </w:r>
          </w:p>
        </w:tc>
        <w:tc>
          <w:tcPr>
            <w:tcW w:w="644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депутат постоянно действующей депутатской комиссии по социальной политике, здравоохранению, депутатской этике и правам человека Совета муниципального образования Гулькевичский райо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7"/>
        <w:gridCol w:w="3289"/>
      </w:tblGrid>
      <w:tr>
        <w:trPr/>
        <w:tc>
          <w:tcPr>
            <w:tcW w:w="6457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14:00Z</dcterms:created>
  <dc:creator>Admin</dc:creator>
  <dc:description/>
  <cp:keywords/>
  <dc:language>en-US</dc:language>
  <cp:lastModifiedBy>Admin</cp:lastModifiedBy>
  <dcterms:modified xsi:type="dcterms:W3CDTF">2016-01-25T11:14:00Z</dcterms:modified>
  <cp:revision>1</cp:revision>
  <dc:subject/>
  <dc:title/>
</cp:coreProperties>
</file>