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                                    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875"/>
        <w:gridCol w:w="458"/>
        <w:gridCol w:w="795"/>
        <w:gridCol w:w="554"/>
        <w:gridCol w:w="2065"/>
        <w:gridCol w:w="1738"/>
        <w:gridCol w:w="698"/>
        <w:gridCol w:w="666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98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          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516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2.01.2016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О присвоении звания </w:t>
      </w:r>
    </w:p>
    <w:p>
      <w:pPr>
        <w:pStyle w:val="Heading1"/>
        <w:jc w:val="center"/>
        <w:rPr>
          <w:b/>
          <w:b/>
          <w:bCs/>
        </w:rPr>
      </w:pPr>
      <w:r>
        <w:rPr>
          <w:b/>
        </w:rPr>
        <w:t>«Почетный гражданин Гулькевичского район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ab/>
        <w:t xml:space="preserve">Рассмотрев и обсудив  кандидатуру, представленную комиссией по предварительному рассмотрению кандидатур на присвоение звания «Почетный гражданин Гулькевичского района», учитывая ходатайства главы администрации муниципального образования Гулькевичский район В.И.Кадькало, организации ветеранов труда «Землячество Гулькевичского района в г.Краснодаре», краевой общественной организации «Ветераны комсомола Кубани», инициативной группы почетных граждан Гулькевичского район и  ветеранов труда Гулькевичского района о присвоении Меремянину Константину Георгиевичу звания «Почетный гражданин Гулькевичского района»,  принимая во внимание большой вклад в социально-экономическое  развитие  и укрепление материально-технической базы Гулькевичского района, руководствуясь Уставом  муниципального образования Гулькевичский район, Положением о звании «Почетный гражданин Гулькевичского района, утвержденным решением сессии Гулькевичского районного Совета депутатов  от 26.09.2003 г. № 4, Совет  муниципального образования Гулькевичский район  р е ш и л:  </w:t>
      </w:r>
    </w:p>
    <w:p>
      <w:pPr>
        <w:pStyle w:val="TextBody"/>
        <w:rPr/>
      </w:pPr>
      <w:r>
        <w:rPr/>
        <w:tab/>
        <w:t xml:space="preserve">1. Присвоить звание «Почетный гражданин Гулькевичского района»    Меремянину Константину Георгиевичу.                                  </w:t>
      </w:r>
    </w:p>
    <w:p>
      <w:pPr>
        <w:pStyle w:val="TextBody"/>
        <w:rPr/>
      </w:pPr>
      <w:r>
        <w:rPr/>
        <w:tab/>
        <w:t>2. Почетному гражданину Гулькевичского района Меремянину К.Г.  предоставляются соответствующие права и льготы, предусмотренные положением «О почетном гражданине Гулькевичского района».</w:t>
      </w:r>
    </w:p>
    <w:p>
      <w:pPr>
        <w:pStyle w:val="TextBody"/>
        <w:rPr/>
      </w:pPr>
      <w:r>
        <w:rPr/>
        <w:tab/>
        <w:t>3. Контроль за выполнением настоящего  решения возложить на комиссию по работе с общественными организациями, законности, правопорядку, делам военнослужащих и казачеству.</w:t>
      </w:r>
    </w:p>
    <w:p>
      <w:pPr>
        <w:pStyle w:val="TextBody"/>
        <w:rPr/>
      </w:pPr>
      <w:r>
        <w:rPr/>
        <w:tab/>
        <w:t>4. Решение вступает в 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Совета муниципального</w:t>
      </w:r>
    </w:p>
    <w:p>
      <w:pPr>
        <w:pStyle w:val="TextBody"/>
        <w:rPr/>
      </w:pPr>
      <w:r>
        <w:rPr/>
        <w:t>образования Гулькевичский район</w:t>
        <w:tab/>
        <w:tab/>
        <w:tab/>
        <w:tab/>
        <w:tab/>
        <w:t xml:space="preserve">    Н.Н.Записоцкий</w:t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38:00Z</dcterms:created>
  <dc:creator>Bill Gates</dc:creator>
  <dc:description/>
  <cp:keywords/>
  <dc:language>en-US</dc:language>
  <cp:lastModifiedBy>PanovaSV</cp:lastModifiedBy>
  <cp:lastPrinted>2016-01-20T13:15:00Z</cp:lastPrinted>
  <dcterms:modified xsi:type="dcterms:W3CDTF">2016-01-25T06:52:00Z</dcterms:modified>
  <cp:revision>30</cp:revision>
  <dc:subject/>
  <dc:title/>
</cp:coreProperties>
</file>