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2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3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6.2014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рынка труда и работе Государственного казенного учреждения «Центр занятости населения Гулькевичского района»  на  территор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руководи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казенного учреждения «Центр занятости населения Гулькевичского района»  А.П.Хижнякова  о состоянии рынка труда и рабо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казенного учреждения «Центр занятости населения Гулькевичского района»  на  территории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руководи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казенного учреждения «Центр занятости населения Гулькевичского района»  А.П.Хижнякова  о состоянии рынка труда и рабо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казенного учреждения «Центр занятости населения Гулькевичского района»  на  территории муниципального образования Гулькевичский район принять к сведению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метить положительную работу Государственного казенного учреждения «Центр занятости населения Гулькевичского района»  по стабилизации рынка труда на территор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Государственного казенного учреждения «Центр занятости населения Гулькевичского района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пополнению банка вакансий в соответствии с постановлением главы администрации Краснодарского края от 18 марта 2004 года № 258 «Об утверждении положения о предоставлении работодателями информации о наличии вакантных рабочих мест (должностей) в органы службы занятости населения Краснодарского края» и Законом Краснодарского края от 27 сентября 2007 года № 1332-КЗ «О внесении изменений в Закон Краснодарского края «Об административных правонарушения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правлять письма в органы местного самоуправления, в прокуратуру со списками, включающими предприятия, систематически не предоставляющих в службу занятости населения информацию о наличии вакантных рабочих мест (должностей)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. На заседаниях трехсторонней комиссии по урегулированию социально-трудовых отношений в районе рассматривать вопросы невыполнения работодателями требований законодательства о занятости, с приглашением работодателей-нарушителей, не соблюдавших законодательство о занято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социальной политике, здравоохранению, депутатской этике и правам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37:00Z</dcterms:created>
  <dc:creator>Admin</dc:creator>
  <dc:description/>
  <cp:keywords/>
  <dc:language>en-US</dc:language>
  <cp:lastModifiedBy>Admin</cp:lastModifiedBy>
  <cp:lastPrinted>2014-06-26T16:01:00Z</cp:lastPrinted>
  <dcterms:modified xsi:type="dcterms:W3CDTF">2014-07-14T05:14:00Z</dcterms:modified>
  <cp:revision>19</cp:revision>
  <dc:subject/>
  <dc:title/>
</cp:coreProperties>
</file>