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655"/>
        <w:gridCol w:w="3803"/>
        <w:gridCol w:w="609"/>
        <w:gridCol w:w="1655"/>
        <w:gridCol w:w="1024"/>
      </w:tblGrid>
      <w:tr>
        <w:trPr>
          <w:trHeight w:val="1803" w:hRule="atLeast"/>
        </w:trPr>
        <w:tc>
          <w:tcPr>
            <w:tcW w:w="9865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-979170</wp:posOffset>
                  </wp:positionV>
                  <wp:extent cx="67818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8740</wp:posOffset>
                      </wp:positionV>
                      <wp:extent cx="6126480" cy="17646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3"/>
                                    <w:gridCol w:w="1661"/>
                                    <w:gridCol w:w="698"/>
                                    <w:gridCol w:w="1086"/>
                                    <w:gridCol w:w="884"/>
                                    <w:gridCol w:w="1384"/>
                                    <w:gridCol w:w="426"/>
                                    <w:gridCol w:w="1611"/>
                                    <w:gridCol w:w="895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9648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36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16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00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6.2014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9648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38.95pt;mso-wrap-distance-left:0pt;mso-wrap-distance-right:9pt;mso-wrap-distance-top:0pt;mso-wrap-distance-bottom:0pt;margin-top:6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661"/>
                              <w:gridCol w:w="698"/>
                              <w:gridCol w:w="1086"/>
                              <w:gridCol w:w="884"/>
                              <w:gridCol w:w="1384"/>
                              <w:gridCol w:w="426"/>
                              <w:gridCol w:w="1611"/>
                              <w:gridCol w:w="895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964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36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31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6.2014г.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64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86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6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1947" w:hRule="atLeast"/>
        </w:trPr>
        <w:tc>
          <w:tcPr>
            <w:tcW w:w="9865" w:type="dxa"/>
            <w:gridSpan w:val="6"/>
            <w:tcBorders/>
          </w:tcPr>
          <w:p>
            <w:pPr>
              <w:pStyle w:val="2"/>
              <w:rPr/>
            </w:pPr>
            <w:r>
              <w:rPr/>
              <w:t xml:space="preserve">О даче согласия администрации муниципального образования Гулькевичский район на заключение договора безвозмездного пользования с </w:t>
            </w:r>
            <w:r>
              <w:rPr>
                <w:szCs w:val="28"/>
              </w:rPr>
              <w:t>Гулькевичским районным казачьим обществом Кавказского отдельского казачьего общества                                       Кубанского войскового казачьего обще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86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/>
      </w:pPr>
      <w:r>
        <w:rPr/>
      </w:r>
    </w:p>
    <w:p>
      <w:pPr>
        <w:pStyle w:val="2"/>
        <w:ind w:firstLine="720"/>
        <w:jc w:val="both"/>
        <w:rPr>
          <w:b w:val="false"/>
          <w:b w:val="false"/>
        </w:rPr>
      </w:pPr>
      <w:r>
        <w:rPr>
          <w:b w:val="false"/>
          <w:szCs w:val="28"/>
        </w:rPr>
        <w:t>Рассмотрев обращение атамана Гулькевичского районного казачьего общества Кавказского отдельского казачьего общества Кубанского войскового казачьего общества сотника А.И.Власова от 20 мая 2014 года № 82 о передаче в безвозмездное пользование автобуса, руководствуясь статьями 690, 700 Гражданского кодекса Российской Федерации,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2010 года № 2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администрации муниципального образования Гулькевичский район на заключение сроком 5 (пять) лет с Гулькевичским районным казачьим обществом Кавказского отдельского казачьего общества Кубанского войскового казачьего общ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говора безвозмездного пользования муниципальным имуществом – автобус КАВЗ – 397652, 2004 года выпуска, идентификационный номер – Х1Е39765240036440, модель двигателя – 51300К, номер двигателя – 41006092, номер шасси (рама) – 330740/40855237, номер кузова – 39765240036440, государственный регистрационный номер – М973НМ93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, цвет – золотисто – желтый, инвентарный номер – 110105000787, балансовая стоимость – 669 140 (шестьсот шестьдесят девять тысяч сто сорок) рублей, остаточная стоимость – 0 (ноль)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Записоцкий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25:00Z</dcterms:created>
  <dc:creator>Iserver</dc:creator>
  <dc:description/>
  <cp:keywords/>
  <dc:language>en-US</dc:language>
  <cp:lastModifiedBy>Admin</cp:lastModifiedBy>
  <cp:lastPrinted>2014-06-30T15:25:00Z</cp:lastPrinted>
  <dcterms:modified xsi:type="dcterms:W3CDTF">2014-06-30T11:29:00Z</dcterms:modified>
  <cp:revision>6</cp:revision>
  <dc:subject/>
  <dc:title>СОВЕТ МУНИЦИПАЛЬНОГО ОБРАЗОВАНИЯ</dc:title>
</cp:coreProperties>
</file>