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   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3" w:hRule="atLeast"/>
        </w:trPr>
        <w:tc>
          <w:tcPr>
            <w:tcW w:w="100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ab/>
              <w:tab/>
              <w:tab/>
              <w:tab/>
              <w:tab/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263640" cy="22815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3640" cy="228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64"/>
                                  </w:tblGrid>
                                  <w:tr>
                                    <w:trPr>
                                      <w:trHeight w:val="1803" w:hRule="atLeast"/>
                                    </w:trPr>
                                    <w:tc>
                                      <w:tcPr>
                                        <w:tcW w:w="98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678180" cy="80010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7" t="-6" r="-7" b="-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78180" cy="80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3.2pt;height:179.65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4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8180" cy="8001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818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8740</wp:posOffset>
                      </wp:positionV>
                      <wp:extent cx="6126480" cy="176466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1764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3"/>
                                    <w:gridCol w:w="1661"/>
                                    <w:gridCol w:w="698"/>
                                    <w:gridCol w:w="1086"/>
                                    <w:gridCol w:w="884"/>
                                    <w:gridCol w:w="1384"/>
                                    <w:gridCol w:w="426"/>
                                    <w:gridCol w:w="1611"/>
                                    <w:gridCol w:w="895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9648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36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16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00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6.2014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9648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38.95pt;mso-wrap-distance-left:0pt;mso-wrap-distance-right:9pt;mso-wrap-distance-top:0pt;mso-wrap-distance-bottom:0pt;margin-top:6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661"/>
                              <w:gridCol w:w="698"/>
                              <w:gridCol w:w="1086"/>
                              <w:gridCol w:w="884"/>
                              <w:gridCol w:w="1384"/>
                              <w:gridCol w:w="426"/>
                              <w:gridCol w:w="1611"/>
                              <w:gridCol w:w="895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964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36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31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6.2014г.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64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1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даче согласия администрации муниципального образования Гулькевичский район на передачу части полиграфической продукции                          в собственн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им и сельским поселениям                              Гулькевичского района на безвозмездной основе</w:t>
            </w:r>
          </w:p>
        </w:tc>
      </w:tr>
      <w:tr>
        <w:trPr>
          <w:trHeight w:val="340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Соглашением о предоставлении в 2013 году иных межбюджетных трансфертов на комплектование книжных фондов библиотек муниципальных образований от 13 ноября 2013 года № 956, на основании: договора возмездного оказания услуг от 31 октября 2013 года № 520/1027, гражданско-правовых договоров на поставку книжной или иной печатной продукции от 25 декабря 2013 года № 49 и № 50 в собственность муниципального образования Гулькевичский район приобретены:  полиграфическая продукция (книжный фонд) в количестве 1223 экземпляров на общую сумму 303 112,07 рубля и литературно-художественные журналы в количестве 26 экземпляров на общую сумму 50 887,93 рубля на комплектование книжных фондов муниципальных библиотек на территории Гулькевич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обращение исполняющего обязанности директора муниципального бюджетного учреждения культуры «Межпоселенческой центральной районной библиотеки» муниципального образования Гулькевичский район Л.А.Грязновой от 6 июня 2014 года № 84 «О передаче полиграфической продукции»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 № 2, Совет муниципального образования Гулькевичский район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ать согласие администрации муниципального образования Гулькевичский район на передачу части полиграфической продукции в собственность городским и сельским поселениям Гулькевичского района на безвозмездной основе в соответствии с приложением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муниципальному бюджетному учреждению культуры «Межпоселенческая центральная районная библиотека» муниципального образования Гулькевичский район </w:t>
      </w:r>
      <w:r>
        <w:rPr>
          <w:sz w:val="28"/>
        </w:rPr>
        <w:t>в соответствии с приказом от 13 июля        2011 года № 40-а «О центре комплектования библиотечных фондов»</w:t>
      </w:r>
      <w:r>
        <w:rPr>
          <w:sz w:val="28"/>
          <w:szCs w:val="28"/>
        </w:rPr>
        <w:t xml:space="preserve"> </w:t>
      </w:r>
      <w:r>
        <w:rPr>
          <w:sz w:val="28"/>
        </w:rPr>
        <w:t>осуществить передачу части полиграфической продукции, указанной в пункте 1 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ab/>
        <w:t xml:space="preserve">        Н.Н.Запис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30:00Z</dcterms:created>
  <dc:creator>Iserver</dc:creator>
  <dc:description/>
  <cp:keywords/>
  <dc:language>en-US</dc:language>
  <cp:lastModifiedBy>Admin</cp:lastModifiedBy>
  <cp:lastPrinted>2014-06-30T16:49:00Z</cp:lastPrinted>
  <dcterms:modified xsi:type="dcterms:W3CDTF">2014-06-30T12:50:00Z</dcterms:modified>
  <cp:revision>43</cp:revision>
  <dc:subject/>
  <dc:title>СОВЕТ МУНИЦИПАЛЬНОГО ОБРАЗОВАНИЯ</dc:title>
</cp:coreProperties>
</file>