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 восьмидесятой  сессии  </w:t>
      </w:r>
      <w:r>
        <w:rPr>
          <w:sz w:val="28"/>
          <w:lang w:val="en-US"/>
        </w:rPr>
        <w:t>V</w:t>
      </w:r>
      <w:r>
        <w:rPr>
          <w:sz w:val="28"/>
        </w:rPr>
        <w:t xml:space="preserve">  созыва  Совета муниципального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  <w:szCs w:val="28"/>
        </w:rPr>
        <w:t>27 июня  2014 года</w:t>
      </w:r>
      <w:r>
        <w:rPr>
          <w:sz w:val="28"/>
        </w:rPr>
        <w:t xml:space="preserve">                             10 - 00                                        г.Гулькевичи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О состоянии рынка труда и работе Государственного казенного учреждения «Центр занятости населения Гулькевичского района» на территории  муниципального образования Гулькевичский 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Хижняков Александр  Павлович – руководитель Государственного казенного учреждения «Центр занятости населения Гулькевичского района»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. О внесении изменений в решение 41 сессии  </w:t>
      </w:r>
      <w:r>
        <w:rPr>
          <w:sz w:val="28"/>
          <w:lang w:val="en-US"/>
        </w:rPr>
        <w:t>IV</w:t>
      </w:r>
      <w:r>
        <w:rPr>
          <w:sz w:val="28"/>
        </w:rPr>
        <w:t xml:space="preserve"> созыва Совета муниципального образования Гулькевичский район от  05 октября 2007 года           № 2 «Об утверждении Положения о порядке проведения конкурса на замещение должности муниципальной службы в органах местного самоуправления муниципального образования Гулькевичский район и формирования конкурсной комиссии»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Шелест Наталья Евгеньевна  - ведущий специалист  отдела организационно-кадровой работы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/>
      </w:pPr>
      <w:r>
        <w:rPr>
          <w:sz w:val="28"/>
        </w:rPr>
        <w:t xml:space="preserve">3. О внесении изменения в решение 62 сессии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Совета муниципального образования Гулькевичский район от 27 сентября 2013 года № 8 «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Гулькевичский район и урегулированию конфликта интересов»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Доклад: Шелест Наталья Евгеньевна  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4. Об утверждении положения о комиссии по соблюдению требований к должностному поведению лиц, замещающих муниципальные должности муниципального образования Гулькевичский район на постоянной основе, и урегулированию конфликта интересов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оклад: Шелест Наталья Евгеньевна  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/>
      </w:pPr>
      <w:r>
        <w:rPr>
          <w:sz w:val="28"/>
        </w:rPr>
        <w:t>5. О предоставлении мер социальной поддержки по оплате жилья, отопления и освещения отдельным категориям граждан, работающим  и проживающим в сельских населенных пунктах или поселках городского типа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Иванов Александр Викторович – исполняющий обязанности начальника финансового управления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/>
      </w:pPr>
      <w:r>
        <w:rPr>
          <w:sz w:val="28"/>
        </w:rPr>
        <w:t>6. Об утверждении реестра муниципального имущества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Каламбет Максим Александрович - начальник управления имущественных отношений администрации муниципального образования Гулькевичский райо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О даче согласия муниципальному бюджетному учреждению здравоохранения «Центральная районная больница Гулькевичского района» на заключение договора аренды нежилого помещения, являющегося муниципальной собственностью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Каламбет Максим Александрович</w:t>
      </w:r>
    </w:p>
    <w:p>
      <w:pPr>
        <w:pStyle w:val="Normal"/>
        <w:shd w:fill="FFFFFF" w:val="clear"/>
        <w:ind w:right="19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О даче согласия муниципальным бюджетным общеобразовательным учреждениям средним общеобразовательным школам № 7, 8, 10 муниципального образования Гулькевичский район на заключение договоров безвозмездного пользования нежилых помещений зданий школ с муниципальным бюджетным образовательным учреждением дополнительного образования детей центр развития творчества детей и юношества г. Гулькевичи муниципального образования Гулькевичский район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Каламбет Максим Александрович</w:t>
      </w:r>
    </w:p>
    <w:p>
      <w:pPr>
        <w:pStyle w:val="Normal"/>
        <w:shd w:fill="FFFFFF" w:val="clear"/>
        <w:ind w:right="19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О даче разрешения муниципальному бюджетному дошкольному образовательному учреждению детский сад компенсирующего вида № 29 г. Гулькевичи муниципального образования Гулькевичский район на списание основных средств.</w:t>
      </w:r>
    </w:p>
    <w:p>
      <w:pPr>
        <w:pStyle w:val="Normal"/>
        <w:shd w:fill="FFFFFF" w:val="clear"/>
        <w:ind w:right="19"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оклад: Каламбет Максим Александро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О даче согласия администрации муниципального образования Гулькевичский район на передачу части полиграфической продукции                          в собственность городским и сельским поселениям                              Гулькевичского района на безвозмезд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Каламбет Максим Александрович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sz w:val="28"/>
          <w:szCs w:val="28"/>
        </w:rPr>
        <w:t xml:space="preserve">11. </w:t>
      </w:r>
      <w:r>
        <w:rPr>
          <w:bCs/>
          <w:sz w:val="28"/>
          <w:szCs w:val="28"/>
        </w:rPr>
        <w:t xml:space="preserve">О даче согласия администрации муниципального образования Гулькевичский район на заключение договора безвозмездного пользования с Гулькевичским районным казачьи обществом Кавказского отдельного казачьего общества Кубанского войскового казачьего обще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Каламбет Максим Александро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О присвоении  звания «Почетный гражданин Гулькевичского района» Мирошниченко Тамаре Георгиев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Крутов Владимир Валентинович – председатель постоянно действующей депутатской комиссии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О представлении к награждению Почетной грамотой Законодательного Собрания Краснодарского края Ловкис Владимира Григорьеви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льин Владимир Иванович – депутат Совета муниципального образования Гулькевичский райо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О представлении к награждению Почетной грамотой Законодательного Собрания Краснодарского края Эйсерт Бориса Эдуардови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льин Владимир Ивано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 Записоцкий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1701" w:right="56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33:00Z</dcterms:created>
  <dc:creator>Bill Gates</dc:creator>
  <dc:description/>
  <cp:keywords/>
  <dc:language>en-US</dc:language>
  <cp:lastModifiedBy>Admin</cp:lastModifiedBy>
  <cp:lastPrinted>2014-07-01T15:49:00Z</cp:lastPrinted>
  <dcterms:modified xsi:type="dcterms:W3CDTF">2014-07-01T11:50:00Z</dcterms:modified>
  <cp:revision>351</cp:revision>
  <dc:subject/>
  <dc:title/>
</cp:coreProperties>
</file>