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lang w:val="en-US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 xml:space="preserve">                             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</w:t>
            </w:r>
            <w:r>
              <w:rPr>
                <w:sz w:val="32"/>
                <w:szCs w:val="32"/>
              </w:rPr>
              <w:t xml:space="preserve">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6.2014 г</w:t>
            </w:r>
            <w:r>
              <w:rPr/>
              <w:t>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присвоении звания «Почет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ин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о присвоении Мирошниченко Тамаре Георгиевне  звания «Почетный гражданин Гулькевичского района»,  принимая во внимание большой вклад в социально-экономическое  развитие Гулькевичского района,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 сентября 2003 года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Мирошниченко Тамаре Георгиевне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Мирошниченко Т.Г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0:00Z</dcterms:created>
  <dc:creator>Admin</dc:creator>
  <dc:description/>
  <cp:keywords/>
  <dc:language>en-US</dc:language>
  <cp:lastModifiedBy>Admin</cp:lastModifiedBy>
  <cp:lastPrinted>2014-06-26T18:03:00Z</cp:lastPrinted>
  <dcterms:modified xsi:type="dcterms:W3CDTF">2014-07-01T11:59:00Z</dcterms:modified>
  <cp:revision>4</cp:revision>
  <dc:subject/>
  <dc:title/>
</cp:coreProperties>
</file>