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524"/>
        <w:gridCol w:w="1088"/>
        <w:gridCol w:w="887"/>
        <w:gridCol w:w="1395"/>
        <w:gridCol w:w="426"/>
        <w:gridCol w:w="1620"/>
        <w:gridCol w:w="900"/>
      </w:tblGrid>
      <w:tr>
        <w:trPr>
          <w:trHeight w:val="1775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332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8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сесси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434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14 г.</w:t>
            </w:r>
          </w:p>
        </w:tc>
        <w:tc>
          <w:tcPr>
            <w:tcW w:w="389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ставлении к награждению Почетной грамотой Законодательного Собрания Краснодарского края  Ловкис Владимира Григорьевича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остановлением Законодательного Собрания Краснодарского края от 23 января 2004 года № 575-П «О Почетной грамоте Законодательного Собрания Краснодарского края, Памятном знаке Законодательного Собрания Краснодарского края и Благодарственном письме Законодательного Собрания Краснодарского края», руководствуясь статьей 30  устава  муниципального образования Гулькевичский район, Совет муниципального образования Гулькевичский район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Представить Ловкис Владимира Григорьевича, индивидуального предпринимателя, главу крестьянско-фермерского хозяйства «Ловкис Владимир Григорьевич»,  к награждению Почетной грамотой Законодательного Собрания Краснодар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ратиться в Законодательное Собрание Краснодарского края с ходатайством о награждении  Ловкис Владимира Григорьевича Почетной грамо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постоянн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Гулькевичский район                                               Н.Н.Записоцкий</w:t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20:00Z</dcterms:created>
  <dc:creator>Admin</dc:creator>
  <dc:description/>
  <cp:keywords/>
  <dc:language>en-US</dc:language>
  <cp:lastModifiedBy>Admin</cp:lastModifiedBy>
  <cp:lastPrinted>2014-06-26T20:54:00Z</cp:lastPrinted>
  <dcterms:modified xsi:type="dcterms:W3CDTF">2014-07-14T06:10:00Z</dcterms:modified>
  <cp:revision>9</cp:revision>
  <dc:subject/>
  <dc:title/>
</cp:coreProperties>
</file>